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И ОЦЕНКА ПОКАЗАТЕЛЕЙ ФИНАНСОВОГО СОСТОЯНИЯ ОРГАНИЗАЦИИ ПО ФОРМАМ ЕЕ ФИНАНСОВ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Рассчитать изменение валовой прибыли, прибыли от продаж и чистой прибыли за анализируемый период (год). Оценить влияние основ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74"/>
        <w:gridCol w:w="960"/>
        <w:gridCol w:w="960"/>
        <w:gridCol w:w="1296"/>
      </w:tblGrid>
      <w:tr>
        <w:trPr>
          <w:trHeight w:val="25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выручка от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2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увеличилась на 1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лияние основных факторов на изменение валовой прибыли. Для этого составим факторную мод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П = ЧВ – СС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– валовая прибы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В – чистая выручка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– себе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цепной подстановки рассчитаем влияние этих двух фактор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П 0 = 28400-22100 = 6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усл 1 = 32900 – 22100 = 10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1 = 32900-24800 = 8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ост выручки увеличил валовую прибыль на 10800-6300 = 4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ебестоимости на 2700 руб. снизил валовую прибыль на 8100-10800 = 27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ссчитать рентабельность активов как произведение коммерческой маржи и коэффициента трансформации (модель Дюп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Дюпона является модифицированным факторным анализом, позволяющим определить, за счет каких факторов происходило изменение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такого анализа была предложена менеджерами корпорации DU Pont. Схема финансового анализа по методике корпорации Дюпон демонстрирует зависимость показателя “рентабельность активов” от ряда факторов, взаимосвязанных в единой системе. Выражение, описывающее эту взаимосвязь, называют формулой Дюпона. Формула Дюпона имеет следующий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РА = КМ * КТ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М – коммерческая мар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– коэффициент транс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в таблицу и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1"/>
        <w:gridCol w:w="960"/>
        <w:gridCol w:w="960"/>
        <w:gridCol w:w="129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выручка от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8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ы пред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6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нтабельность в 1999 году составила 0,25, а в 2000 году – 0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ассчитать рентабельность акционерного капитала с использованием трехфакторной модели Дюп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ехфакторная модель Дюпон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К = РП * ОБак * (1 + ЗК/СК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К – рентабельность акционерного капит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П – рентабельность продаж (Прибыль / Выруч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а – Оборачиваемость активов (Вырчука / Актив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К – заем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 –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ставим данные факторыв таблицу и найдем рентабельность акционер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0"/>
        <w:gridCol w:w="960"/>
        <w:gridCol w:w="960"/>
        <w:gridCol w:w="129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выручка от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8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ы пред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6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емный капи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й капи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нтабельность акционерного капитала снизилась в 2000 году на 0,47 и составила 0,07. Рентабельност акционерного капитала в 1999 году составила 0,5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Определить изменение рентабельности активов и акционерного капитала в анализируем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данное исследование в табли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0"/>
        <w:gridCol w:w="960"/>
        <w:gridCol w:w="960"/>
        <w:gridCol w:w="11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в 2000 году снизилась на 0,23 п.п, а рентабельность акционерного капитала снизилась на 0,47 п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ринимая валовую прибыль (с 029ф2) за маржинальный доход, а коммерческие и управленческие расход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а условие постоянные затраты, рассчитать порог рентабельности (точку безубыточности), запас финансовой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дадим общие понятия. Маржинальный доход – это разница между выручкой от реализации и переменными рас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Б = ПостЗ / (ВР – ПерЗ) * ВР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Б – точка безубы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З – постоянные затраты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выручка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З – перемен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в относительном выражении определяется как разница между выручкой и точкой безубы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представим в таблице и рассчитаем по форму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037"/>
        <w:gridCol w:w="1278"/>
        <w:gridCol w:w="1521"/>
        <w:gridCol w:w="1296"/>
      </w:tblGrid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выручка от реализаци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9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284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жинальный дох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й затра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затрат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чка безубыточност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07,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65,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1,45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 финансовой прочно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92,8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4,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8,55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видим из таблицы точка безубыточности возросла в 2000 году, следовательно, у предприятия переменные расходы увеличились на единицу изделия, это и привело к росту точки безубы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паса финансовой прочности также увеличилась в 2000 году что является положительной тенденцией дл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Рассчитать коэффициент соотношения всех доходов и расход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всех доходов и расхо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= (сумма строк 010,060,080,090,120 формы №2)/(сумма строк 020,030,040,070,100,130,150 формы №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1"/>
        <w:gridCol w:w="960"/>
        <w:gridCol w:w="960"/>
        <w:gridCol w:w="129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всех до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всех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 доходов и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 из таблицы коэффициент соотношения доходов и расходов в 2000 году снизился по сравнению с 1999 годом, на 0,098п.п. Это произошло за счет роста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Рассчитать величину чистых оборотных активов (работающего капитала) по уточненному вариа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е оборотные активы - характеризуют ту часть их объема, которая сформирована за счет собственного и долгосрочного заемного капитала. Формула чистого оборотного капитала представлена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ЧОА = ОА - КФО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ОА - сумма чистых оборотных активо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 - сумма валовых оборотных активо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ФО - краткосрочные текущие финансовые обязательств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данные в вид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0"/>
        <w:gridCol w:w="960"/>
        <w:gridCol w:w="960"/>
        <w:gridCol w:w="129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ый оборотный акти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обяз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О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чистых оборотных активов в 2000 году оказалась отрицательной. Это вызвано ростом краткосрочных обязательст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Рассчитать величину собственного оборотного капитала по уточненному вариа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оборотный капитал определяется как разница между суммой собственного капитала и внеобротных активов предприятия данные представим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25"/>
        <w:gridCol w:w="1625"/>
        <w:gridCol w:w="907"/>
        <w:gridCol w:w="1331"/>
      </w:tblGrid>
      <w:tr>
        <w:trPr>
          <w:trHeight w:val="2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бственный капитал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0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00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й оборотный капитал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3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4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з данной таблицы видно, что сумма собственного оборотного капитала отрицательная в обоих анализируемых периодах. Но в 2000 году она увеличилась на 11440 руб. Эта разница возникла из-за значительного роста не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Рассчитать и оценить коэффициент текущей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можно рассчитать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= (строка 290 баланса – строка 220 баланса – строка 230 баланса) / (сумма строк 610,620,630,650,660 баланса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л в 1999 году = (6350-3000) / 2900 = 1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в 2000 году = (5630-2100)/6500 = 0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 данный коэффициент должен быть выше 2. Снижение данного коэффициента в 2000 году говорит о том, что предприятие не сможет погасить свои текущие обязательства за счет ликвидных средст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Рассчитать и оценить коэффициент текущей ликвидности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можно рассчита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= (строка 290 баланса – строка 220 баланса – строка 230 баланса) / (сумма строк 610,620,630,650,660 балан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тл в 1999 году = (6350-3000) / 2900 = 1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в 2000 году = (5630-2100)/6500 = 0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 данный коэффициент должен быть выше 2. Снижение данного коэффициента в 2000 году говорит о том, что предприятие не сможет погасить свои текущие обязательства за счет ликвидных средст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Рассчитать и оценить коэффициент критической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эффициент критической ликвидност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КЛ = (строка 290 баланса – сумма строк 210,220,230 баланса) / сумма строк 610,620,630,650,660 баланс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КЛ в 1999 году = (6350-3000-1950) / 2900 = 0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КЛ в 2000 году = (5630- 2100-1230)/6500 = 0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матив данного коэффициента 1. Как видим на данном предприятии этот коэффициент ниже нормативного. Он показывает какую часть задолженности предпрятие сможет покрыть в близжайшей перспективе при условии полного погашения деб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2000 году он снизился на 0,13 п.п (0,35 -0,4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Рассчитать и оценить коэффициент критической ликвидности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эффициент критической ликвидност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КЛ = (строка 290 баланса – сумма строк 210,220,230 баланса) / сумма строк 610,620,630,650,66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КЛ в 1999 году = (6350-3000-1950) / 2900 = 0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КЛ в 2000 году = (5630- 2100-1230)/6500 = 0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рамтив данного коэффициента 1. Как видим на данном предприятии этот коэффициент ниже нормативного. Он показывает какую часть задолженности предпрятие сможет покрыть в близжайшей перспективе при условии полного погашения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00 году он снизился на 0,13 п.п (0,35 -0,4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Рассчитать и оценить коэффициент абсолютной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определяют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л = сумма строк 250,260 баланса / сумма строк 610,620,630,650,66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анные коэффициенты для анализируемого нами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в 1999 году = (800+150)/2900 = 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в 2000 году = (1500+200)/6500 = 0,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 какую часть краткосрочных обязательств предприятие может покрыть предприятие за счет денежных средств и краткосрочных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данный коэффициент снизился. Следовательно, предприятие стало менее ликви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Определить коэффициент обеспеченности оборотных активов собствен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можно определи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(сумма строк 490,590,640 баланса – строка 190 баланса) / строка 29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анный коэффициент в наше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 1999 году = (6370 +4380 – 7300)/6350 = 0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 2000 году = (8430+11500-20800)/5630 = -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 какая часть оборотных активов обеспечена собственными средствами и долгосрочными активами. Можно отметить снижение данного коэффициента а 2000 году как отрицательной чер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Определить коэффициент обеспеченности оборотных активов собственными средствами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можно определи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(сумма строк 490,590,640 баланса – строка 190 баланса) / строка 29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анный коэффициент в наше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 1999 году = (6370 +4380 – 7300)/6350 = 0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 2000 году = (8430+11500-20800)/5630 = -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 какая часть оборотных активов обеспечена собственными средствами и долгосрочными активами. Можно отметить снижение данного коэффициента а 2000 году как отрицательной чер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6.</w:t>
      </w:r>
      <w:r>
        <w:rPr>
          <w:sz w:val="28"/>
          <w:szCs w:val="28"/>
        </w:rPr>
        <w:t xml:space="preserve"> Рассчитать коэффициент автон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можно определи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 = (сумма строк 490,640 баланса) / строка 70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я нашей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 1999 г = 6370/13650 = 0,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 2000 г = 8430 / 26430 = 0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ывают что в 2000 году сумма собственного капитала в общей величине активов предприятия снизилась. То есть оно стало более подвержено внешнему воз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7.</w:t>
      </w:r>
      <w:r>
        <w:rPr>
          <w:sz w:val="28"/>
          <w:szCs w:val="28"/>
        </w:rPr>
        <w:t xml:space="preserve"> Рассчитать коэффициент автономии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можно определи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 = (сумма строк 490,640 баланса) / строка 70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я нашей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 1999 г = 6370/13650 = 0,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 2000 г = 8430 / 26430 = 0,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оказывают, что в 2000 году сумма собственного капитала в общей величине активов предприятия снизилась. То есть оно стало более подвержено внешнему воз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Рассчитать коэффициент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определяют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У = (сумма строк 490,590,640 баланса) / строка 700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коэффициент для нашего слу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У в 1999 году = (6370+4380)/13650 = 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У в 2000 году = (8430+11500) / 26430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ют доля капитала финансируемого за счет собственного. Как уже было определено ранее, доля собственного капитала в общем объеме активов сниз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9.</w:t>
      </w:r>
      <w:r>
        <w:rPr>
          <w:sz w:val="28"/>
          <w:szCs w:val="28"/>
        </w:rPr>
        <w:t xml:space="preserve"> Рассчитать коэффициент финансовой устойчивости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определяют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У = (сумма строк 490,590,640 баланса) / строка 700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коэффициент для нашего слу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У в 1999 году = (6370+4380)/13650 = 0,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У в 2000 году = (8430+11500) / 26430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ют доля капитала финансируемого за счет собственного. Как уже было определено ранее, доля собственного капитала в общем объеме активов сниз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0.</w:t>
      </w:r>
      <w:r>
        <w:rPr>
          <w:sz w:val="28"/>
          <w:szCs w:val="28"/>
        </w:rPr>
        <w:t xml:space="preserve"> Рассчитать коэффициент маневренности собственност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 показывает какая часть собственного капитала используется для финансирования текущей деятельности, т.е. вложены в оборотные средства предприятия.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= (сумма строк 490,590,640 баланса - строка 190 баланса) / сумма строк 490,590,640 балан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в 1999 году = (6370+4380-7300)/(6370+4380) = 3450/10750 = 0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в 2000 году = (8430+11500 – 20800)/(8430+11500) = -870 / 19930 = -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данный коэффициент в 2000 году стал отрицательный. Т.е. предприятие не финансирует оборонный капитал за счет соб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1.</w:t>
      </w:r>
      <w:r>
        <w:rPr>
          <w:sz w:val="28"/>
          <w:szCs w:val="28"/>
        </w:rPr>
        <w:t xml:space="preserve"> Рассчитать коэффициент маневренности собственного капитала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 показывает какая часть собственного капитала используется для финансирования текущей деятельности, т.е. вложены в оборотные средства предприятия.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= (сумма строк 490,590,640 баланса - строка 190 баланса) / сумма строк 490,590,640 балан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в 1999 году = (6370+4380-7300)/(6370+4380) = 3450/10750 = 0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м в 2000 году = (8430+11500 – 20800)/(8430+11500) = -870 / 19930 = -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данный коэффициент в 2000 году стал отрицательный. Т.е. предприятие не финансирует оборонный капитал за счет соб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2.</w:t>
      </w:r>
      <w:r>
        <w:rPr>
          <w:sz w:val="28"/>
          <w:szCs w:val="28"/>
        </w:rPr>
        <w:t xml:space="preserve"> Рассчитать коэффициент финансов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эффициент финансовой активности определяют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ФА = (сумма строк 590,690 баланса – строка 640 баланса) / сумма строк 490,640 балан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дем данный коэффициент для нашего предпр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ФА в 1999 году = 7280 / 6370 = 1,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ФА в 2000 году = 18000/8430 = 2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нный коэффициент показывает сколько заемнх средств предпрятие привлекло на 1 рубль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00 году данный показатель возрос до 2 рублей. Следовательно. Темпы роста заемного капитала выше темпов роста собствен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Рассчитать коэффициент финансовой активности по уточненн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эффициент финансовой активности определяют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ФА = (сумма строк 590,690 баланса – строка 640 баланса) / сумма строк 490,640 балан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йдем данный коэффициент для нашего предпр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ФА в 1999 году = 7280 / 6370 = 1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ФА в 2000 году = 18000/8430 = 2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нный коэффициент показывает сколько заемнх средств предпрятие привлекло на 1 рубль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00 году данный показатель возрос до 2 рублей. Следовательно. Темпы роста заемного капитала выше темпов роста собствен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Рассчитать коэффициент оборачиваемости и период оборота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собственного капитал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СК = строка 010 формы №2 / сумма строк 490,6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коэффициент для нашего вари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СК в 1999 году = 28400 / 6370 = 4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СК в 2000 году = 32900 / 8430 = 3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оборачиваемость собственного капитала снизилась, т.е. собственные средства стали использоваться менее эффективно на анализируем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ота собственного капитала определяют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 СК = 360 / К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ериод оборота для нашего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СК в 1999 году = 360/4,46 = 81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СК в 2000 году = 360 / 3,9 = 92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периода оборота собственного капитала возрос на 11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5.</w:t>
      </w:r>
      <w:r>
        <w:rPr>
          <w:sz w:val="28"/>
          <w:szCs w:val="28"/>
        </w:rPr>
        <w:t xml:space="preserve"> Рассчитать коэффициент оборачиваемости и период оборота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актив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ОА = строка 010 формы №2 / строка 290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анный коэффициент для наше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ОА в 1999 году = 28400 / 7300 = 3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ОА в 2000 году = 32900 / 20800 = 1,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эффициента оборачиваемость оборотных активов свидетельствует о снижении эффективности использования оборотных активов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ота рассчитывается путем отношения количества дней анализируемого периода на коэффициент оборачиваемости оборот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А в 1999 году = 360 / 3,89 = 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А в 2000 году = 360 / 1,58 = 2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й рост периода оборачиваемости показывает, что оборотные активы используется менее эффективно по сравнению с предыдущи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6.</w:t>
      </w:r>
      <w:r>
        <w:rPr>
          <w:sz w:val="28"/>
          <w:szCs w:val="28"/>
        </w:rPr>
        <w:t xml:space="preserve"> Рассчитать коэффициент оборачиваемости и период оборота материально-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материально-производственных запасов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МПЗ = строка 010 формы №2 / строка 210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ля нашего варианта данны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МПЗ в 1999 году = 28 400 / 1950 = 14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МПЗ в 2000 году = 32 900 / 1230 = 26,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анного коэффициента показывает, что материально-производственные запасы стали использоваться более 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ота МПЗ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 МПЗ = 360 / Коб М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показатель для нашего вари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МПЗ в 1999 году = 360 / 14,56 =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МПЗ в 2000 году = 360 / 26,78 =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показывает что материально-производственные запасы находятся в обороте 13 дней в 2000 году, что на 12 дней меньше чем в 1999 году. Это говорит об эффективном использовании материально-производственн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7.</w:t>
      </w:r>
      <w:r>
        <w:rPr>
          <w:sz w:val="28"/>
          <w:szCs w:val="28"/>
        </w:rPr>
        <w:t xml:space="preserve"> Рассчитать коэффициент оборачиваемости и период оборота (краткосрочный)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ь (краткосрочной) дебиторской задолженности рассчита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(кр) ДЗ = строка 010 форма №2 / строка 240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показатель для наш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(кр) ДЗ в 1999 году = 28 400 / 3 000 = 9,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(кр) ДЗ в 2000 году = 32 900 / 2 100 = 15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казателя говорит об улучшении эффективности политики сбора дебиторской задолженности. Покупатели стали лучше рассчитываться с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ота (краткосрочной) дебиторской задолженности найдем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 (кр) ДЗ = 360 / Коб (кр) Д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анные показатели для наше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(кр) ДЗ в 1999 году = 360 / 9,47 = 38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(кр) ДЗ в 2000 году = 360 / 15,67 = 23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оборота снизился, следовательно, на предприятии улучшилась политика взимания деб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8.</w:t>
      </w:r>
      <w:r>
        <w:rPr>
          <w:sz w:val="28"/>
          <w:szCs w:val="28"/>
        </w:rPr>
        <w:t xml:space="preserve"> Рассчитать коэффициент оборачиваемости и период оборота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кредиторской задолженности можно рассчитать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б КЗ = строка 010 формы №2 / строка 620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показатель для наше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КЗ в 1999 гду = 28 400 / 2300 = 12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КЗ в 2000 годк = 32 900 / 4 000 = 8,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оказывает, сколько оборотов делает кредиторская задолженность в год. Чем ниже данный показатель, тем медленнее предприятие рассчитывается со своими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оборачиваемость кредиторской задолженности можно найти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 КЗ = 360 / Коб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показатель для наш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КЗ в 1999 году = 360 / 12,35 =29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КЗ в 2000 году = 360 / 8,23 = 44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ериод увеличился на 1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Рассчитать рентабельность собственного капитала по чист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по чистой прибыли можно рассчитать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к = (строка 190 формы №2/ (0,5 *(сумма строк 490,640 н.г. + сумма строк 490,640 к.г.) баланса) *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к за 2000 год = 610 / (0,5 * (8430+6370))*100% = 610 / 7400 * 100% = 8,2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0.</w:t>
      </w:r>
      <w:r>
        <w:rPr>
          <w:sz w:val="28"/>
          <w:szCs w:val="28"/>
        </w:rPr>
        <w:t xml:space="preserve"> Рассчитать рентабельность продаж по чист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по чистой прибыл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= строка 190 формы №2 / строка 010 формы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е показатели для наше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в 1999 году = (3470 / 28 400) * 100% = 12,2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в 2000 году = (610 / 32 900) *100% = 1,8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нтабельности показывает, сколько предприятие имеет чистой прибыли с рубля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е снижение данного показателя характеризует деятельность организации как неэффективну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Стиль 14 pt"/>
    <w:basedOn w:val="Heading1"/>
    <w:next w:val="Contents1"/>
    <w:qFormat/>
    <w:pPr>
      <w:numPr>
        <w:ilvl w:val="0"/>
        <w:numId w:val="0"/>
      </w:numPr>
      <w:suppressAutoHyphens w:val="true"/>
      <w:spacing w:lineRule="auto" w:line="360" w:before="0" w:after="0"/>
      <w:jc w:val="center"/>
      <w:outlineLvl w:val="9"/>
    </w:pPr>
    <w:rPr>
      <w:rFonts w:ascii="Times New Roman" w:hAnsi="Times New Roman" w:eastAsia="MS Mincho;Arial Unicode MS" w:cs="Times New Roman"/>
      <w:b w:val="false"/>
      <w:bCs w:val="false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4:00Z</dcterms:created>
  <dc:creator>alena</dc:creator>
  <dc:description/>
  <cp:keywords/>
  <dc:language>en-US</dc:language>
  <cp:lastModifiedBy>SYSTEM</cp:lastModifiedBy>
  <dcterms:modified xsi:type="dcterms:W3CDTF">2011-09-07T18:14:00Z</dcterms:modified>
  <cp:revision>2</cp:revision>
  <dc:subject/>
  <dc:title>Вариант 3</dc:title>
</cp:coreProperties>
</file>