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Харківський Державний Технічний Університет Будівництва і Архітектури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Кафедра гідротехнічного будівництва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Курсовий проект</w:t>
      </w:r>
    </w:p>
    <w:p>
      <w:pPr>
        <w:pStyle w:val="Normal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</w:r>
    </w:p>
    <w:p>
      <w:pPr>
        <w:pStyle w:val="Normal"/>
        <w:ind w:firstLine="709"/>
        <w:jc w:val="center"/>
        <w:rPr>
          <w:sz w:val="28"/>
          <w:szCs w:val="40"/>
          <w:lang w:val="uk-UA"/>
        </w:rPr>
      </w:pPr>
      <w:r>
        <w:rPr>
          <w:sz w:val="28"/>
          <w:szCs w:val="40"/>
        </w:rPr>
        <w:t>н</w:t>
      </w:r>
      <w:r>
        <w:rPr>
          <w:sz w:val="28"/>
          <w:szCs w:val="40"/>
          <w:lang w:val="uk-UA"/>
        </w:rPr>
        <w:t>а тему: Зведення протифільтраційної діафрагми методом «стіна в грунті»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 2010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ind w:firstLine="709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Вступ</w:t>
      </w:r>
    </w:p>
    <w:p>
      <w:pPr>
        <w:pStyle w:val="Normal"/>
        <w:ind w:firstLine="709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ом «стіна в ґрунті» називають розробку глибоких вузьких траншей під глинистим розчином з наступним заповненням їх заглинизованим ґрунтом, ґрунтобетоном, монолітним бетоном або залізобетоно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оманітність заглиблених споруд дозволяє широко використовувати прогресивний спосіб в промисловому, цивільному і гідротехнічному будівництві: влаштування заглиблених частин будівель і споруд, підземні галереї, підземні резервуари, та ін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Даний спосіб рекомендується застосовувати для захисту від забруднень ґрунтових вод інфільтраційними водами із різного роду відстійників, мулових майданчиків; для запобігання фільтрації в обхід гідротехнічних споруд; захисту від підтоплювання територій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способу «стіна в ґрунті» замість традиційних методів виконання робіт при зведенні підземних приміщень сприяє зниженню кошторисної вартості до 25%, підпірних стін і огорож – до 50%, протифільтраційних завіс – до65%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іб дозволяє відмовитись від дорогих робіт по водовідливу, водозниженню, заморожуванню і цементації ґрунтів. дає можливість зекономити дефіцитні матеріали, металевий шпунт, знижує енергоємність будівництва, а в окремих випадках є єдино можливим способом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 даному курсовому проекті розглянуто зведення протифільтраційної діафрагми з твердючого матеріалу методом «стіна в ґрунті» з використанням буро фрезерної установки СВД-500.</w:t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Вихідні дані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Тип протифільтраційної діафрагми довершена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Ґрунти: 1 галькові породи, гравій з великозернистим піском; 2 галькові породи, гравій, частково дрібнозернистим піском; 3 глини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означка НПР +12,000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означка ФПР +13,700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означка РНБ +4,000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із 2-2(рисунок1)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Ширина річки 126м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З’єднання ПФД з екраном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Критичний градієнт напору 40.</w:t>
      </w:r>
      <w:r>
        <w:br w:type="page"/>
      </w:r>
    </w:p>
    <w:p>
      <w:pPr>
        <w:pStyle w:val="Normal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32"/>
          <w:lang w:val="uk-UA"/>
        </w:rPr>
        <w:t>1. Визначення розмірів протифільтраційної діафрагм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 Розрахунок товщини протифільтраційної діафрагм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фактором, який визначає товщину діафрагми є однобічний гідростатичний тиск. Гідростатичний тиск визначається діючим напором Н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199515" cy="29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1071880" cy="25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означка НПР;</w:t>
      </w:r>
    </w:p>
    <w:p>
      <w:pPr>
        <w:pStyle w:val="Normal"/>
        <w:ind w:firstLine="709"/>
        <w:rPr/>
      </w:pPr>
      <w:r>
        <w:rPr>
          <w:sz w:val="28"/>
          <w:lang w:val="uk-UA"/>
        </w:rPr>
        <w:drawing>
          <wp:inline distT="0" distB="0" distL="0" distR="0">
            <wp:extent cx="1012190" cy="256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значка РНБ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88214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щина діафрагми визначається з умови фільтраційної міцності ґрунту за формулою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733425" cy="475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559435" cy="243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 запасу;</w:t>
      </w:r>
    </w:p>
    <w:p>
      <w:pPr>
        <w:pStyle w:val="Normal"/>
        <w:ind w:firstLine="709"/>
        <w:rPr/>
      </w:pPr>
      <w:r>
        <w:rPr>
          <w:sz w:val="28"/>
          <w:lang w:val="uk-UA"/>
        </w:rPr>
        <w:drawing>
          <wp:inline distT="0" distB="0" distL="0" distR="0">
            <wp:extent cx="634365" cy="294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критичний градієнт напору, при якому відбувається руйнування ґрунту діафрагм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200150" cy="425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умов виробництва робіт приймаємо товщину діафрагми 300мм.</w:t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Визначення довжини протифільтраційної діафрагм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За умовами вихідних даних довжина греблі на позначці НПР становить 126м. 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Довжина протифільтраційної діафрагми призначається з урахуванням врізання її в береги на 2м з кожного боку, і становить 130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 Визначення глибини протифільтраційної діафрагм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галі глибина протифільтраційних діафрагм визначається фільтраційними розрахунками і залежить від діючого напору, властивостей матеріалу діафрагми і ґрунтів що складають основу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 даному курсовому проекті розглядається довершена протифільтраційна діафрагма, яка прорізає всі водопроникні шари і в врізається в водо упорний шар глини на 1м. При виконанні цієї умови максимальна глибина діафрагми становитиме 20,5м.</w:t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32"/>
          <w:lang w:val="uk-UA"/>
        </w:rPr>
        <w:t>2. Будівництво протифільтраційної діафрагм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Підготовчі робот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чатку розробки траншеї мають бути виконані наступні робот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нування горизонтального технологічного майданчику на позначці +2,500 для розміщення будівельної техніки і глиняного господарства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городження будівельного майданчику тимчасовою огорожею в межах небезпечної зони згідно з ГОСТ 23407-78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міщення побутових і підсобних приміщень для робочих і ІТС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орудження форшахти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нтаж і налагодження обладнання для приготування і очистки глинистого розчину і організація контролю за його якістю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бивка траншеї на захватки з закріпленням меж і номерів водостійкою фарбою, нанесеною на бетонну поверхню форшахти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ведення ліній тимчасового водопостачання та енергопостачання;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лаштування майданчиків для складування і розміщення обладнанн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 Проходження основної траншеї для зведення протифільтраційної діафрагм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1 Обґрунтування вибору методу влаштування транше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борі між траншейним методом зведення «стіни в ґрунті» і буровим, в даному курсовому проекті перевагу слід віддати траншейному методу через значну протяжність споруди в плані. 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роаналізувавши властивості ґрунту і його вологість (незв’язний водо насичений) прийнято рішення зводити споруду мокрим методом з використанням бентонітового розчину для запобігання обвалення стінок траншеї. Це дає змогу відмовитися від таких робіт як забивка шпунта і водозниження.</w:t>
      </w:r>
      <w:r>
        <w:br w:type="page"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 Вибір і обґрунтування комплекту машин для влаштування траншеї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робки траншеї шириною 0,5м і максимальною глибиною 20,5м в даних геологічних умовах найбільш оптимальним є застосування буро фрезерного агрегату СВД-500, розробленого Київським ПКВ Гідропроекту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 агрегаті СВД-500 закладено ефективний принцип роботи, вигідно відрізняючи його від інших машин і механізмів подібного призначення: електробур з підводним електроприводом переміщується по направляючим, закріпленим до ерліфтної труби, що є одночасно направляючою, несучою конструкцією і транспортним трубопроводом для видачі розробленого ґрунту зі дна траншеї на поверхню. Агрегат СВД-500 має наступні переваги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носно висока продуктивність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жливість застосування в різних ґрунтових умовах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окий рівень механізації процесів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достатньої точності розмірів траншеї;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ожливість проходки траншей різної конфігурації в плані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ою машиною машинокомплекса СВД-500 є гусеничний екскаватор Э-652 зі знятою стрілою і закріпленою замість неї рамою просторової коробчастої конструкції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 конструкції електробура електропривод розташований безпосередньо у робочого органа обертальної дії, що дозволяє в значній мірі збільшити оберти породоруйнуючого інструменту, а також забезпечити тиск на забій, і тим самим підвищити продуктивність агрегат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3 Підбір складу тиксотропного розчину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Глинисті суспензії служать для запобігання обрушення стінок траншей на час виконання робіт за рахунок створення гідростатичного тиску, перевищуючого в кожній точці виробітки активний тиск оточуючого ґрунту і ґрунтових вод. Також глинисті суспензії служать для створення на стінках траншей маловодопроникливого екрану, здатного зменшити фільтрацію води із траншеї в оточуючий грунт до такої міри, щоб в період часу, необхідного для будівництва стінки, крива депресії, створюємо фільтраційним потоком із траншеї, не досягала свого критичного положення, при якому наступає обрушення стінок траншеї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иготування глинистих суспензій при глибині траншеї 20,5м слід застосовувати бентонітові комові глини або їх порошки в чистому вигляді, або у вигляді добавок до місцевих гли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гідрогеологічних умов будівництва, глибини і способу розробки траншеї призначаємо наступні параметри глиняного розчину: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Умовна в’язкість 30-35с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Добовий відстій 0,1%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міст піску 0,5%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одовіддача 10-12см³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Товщина глинистої корки 1мм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Стабільність 0,01-0,02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Розмір по конусу 17-20см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Густина 1,1-1,15г/см ³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а для приготування глинистих розчинів має бути прісною, з жорсткістю не більше 12º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Підбір рецептури глинистого розчину і дослідження зразків глино матеріалів повинні виконуватись в лабораторії глиняних розчинів. Параметри розчинів слід визначати по приборам , що входять до комплекту переносної лабораторії ЛГР-3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4 Глиняне господарство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иготування глинистої суспензії, її зберігання і подавання в траншею при проходці, а також для відкачки зашламованої суспензії із траншеї на поверхню і очищення від забруднюючих її домішок слугує глинисте господарство. В його складі передбачається: вузол приготування глинистого розчину, ємності для зберігання необхідних запасів суспензії, вузол для перекачки чистої і зашламованої суспензії, ємності-відстійники для розчину що був у використанні, склади для комової глин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иготування глинистих розчинів із комових глин використовується фрезерно-струменевий млин ФСМ-3 (рисунок 2.1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33165" cy="3399790"/>
            <wp:effectExtent l="0" t="0" r="0" b="0"/>
            <wp:docPr id="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.1. Фрезерно-струменевий млин ФСМ-3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мності для зберігання приготованого глинистого розчину представляють собою зачинені зверху баки або резервуари обсягом 10м³ і більше, обладнані штуцерами, засувками і вентилями для подачі і перекачування глинистого розчину та індикаторами рівня розчину в ємності. У верхній частині ємностей мають бути передбачені лази з кришками для огляду і очистки внутрішньої полост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екачування глинистого розчину і подачі його в траншею рекомендується використовувати грязьові насоси 9МГР (продуктивністю 60м³/год), або подібні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Трубопроводи для перекачки глинистого розчину виконані із труб діаметром 100-150мм секціями довжиною 2-5м, поєднаними між собою фланцевими або швидко роз’ємними з’єднаннями. На кінцях гнучких трубопроводів, що занурюються в траншею для відкачки розчину, мають бути сітчасті фільтри з розміром клітин 15х15мм. Трубопроводи повинні бути захищені від ушкоджень проїжджаючим транспорто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ідділення ґрунту від глинистого розчину використовуються вібросита СВ-2 (рисунок 2.2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99915" cy="234315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2.2. Вібросито марки СВ-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 Технологія влаштування тіла діафрагм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ри влаштуванні протифільтраційної діафрагми в даному курсовому проекті використовується твердіючи глиноцементний заповнювач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Для приготування глиноцементного заповнювача слід використовувати: глини і суглинки з переважною більшістю пилуватих часток (0,05-0,005мм) і вмістом глинистих часток (менше0,005мм) не більше 30%, добре розчиняючись у воді; піски дрібні і середньої крупності; цемент марки не нижче 300 (звичайний і пластифікований портландцемент, шлакопортландцемент, пуцолановий, сульфатостійкий), застосування швидкотужавіючих цементі не рекомендується у зв’язку з швидкою втратою рухливості розчину. 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риродність вихідних матеріалів для приготування глиноцементного розчину і його рецептуру слід встановлювати лабораторними дослідженнями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икористовуємий для протифільтраційних діафрагм глиноцементний заповнювач повинен мати рухливість не нижче 15см по конусу АзНИИ, міцність не більше 3 МПа з виходом каменю при твердінні не менше 98%. Приготований заповнювач повинен мати початок тужавіння не раніше чим через 8 годин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ча глиноцементного розчину здійснюється безперервно. Вимушені перерви не повинні перевищувати 4-5 годин. У іншому випадку секція траншеї вважається виконаною неякісно, і по ній мають бути розроблені заходи по запобіганню підвищеної фільтрації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ювальні елементи повинні врізатись в стінки траншеї не менше чим на 30мм, щоб забезпечити герметичність окремого блоку від заповненої бентонітовим розчином траншеї. При порушенні цієї умови значно ускладнюється технологія бетонування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Бентонітовий глинистий розчин, витіснений глиноцементним заповнювачем, з задовільними властивостями рекомендується подавати в сусідні секції або спеціальні ємності для послідуючого використання. Частина глинистого розчину що містить матеріал заповнювача видаляється і повторно не використовується.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Технологічні розрахунки для побудови календарного графі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Для кожного виду робіт установлюємо методи їх виконання і обираємо необхідні машини та механізми; за </w:t>
      </w:r>
      <w:r>
        <w:rPr>
          <w:sz w:val="28"/>
          <w:lang w:val="uk-UA"/>
        </w:rPr>
        <w:t xml:space="preserve">ДБН Д.2.2-5-99 </w:t>
      </w:r>
      <w:r>
        <w:rPr>
          <w:sz w:val="28"/>
          <w:szCs w:val="28"/>
          <w:lang w:val="uk-UA"/>
        </w:rPr>
        <w:t>розраховуємо витрати праці; призначаємо змінність; встановлюємо технологічну послідовність виконання кожного виду робіт і визначаємо їх тривалість; розраховуємо склад ланок та бригад. Всі дані заносимо таблиці 3.1. Для складання календарного графіку виконання робіт використовуємо програму Microsoft Project.</w:t>
      </w:r>
    </w:p>
    <w:p>
      <w:pPr>
        <w:pStyle w:val="Normal"/>
        <w:tabs>
          <w:tab w:val="clear" w:pos="708"/>
          <w:tab w:val="left" w:pos="-720" w:leader="none"/>
          <w:tab w:val="left" w:pos="-360" w:leader="none"/>
        </w:tabs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хніко-економічні показники проекту.</w:t>
      </w:r>
    </w:p>
    <w:p>
      <w:pPr>
        <w:pStyle w:val="21"/>
        <w:widowControl/>
        <w:tabs>
          <w:tab w:val="clear" w:pos="708"/>
          <w:tab w:val="left" w:pos="-720" w:leader="none"/>
        </w:tabs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Для загальної оцінки ефективності рішень, прийнятих в проекті, визначаються техніко-економічні показники зведення протифільтраційної діафраг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426" w:leader="none"/>
        </w:tabs>
        <w:ind w:left="0" w:firstLine="709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ривалість будівництва Т = 30 діб. 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ind w:left="709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ind w:left="709" w:hanging="0"/>
        <w:rPr>
          <w:sz w:val="28"/>
          <w:vertAlign w:val="superscript"/>
          <w:lang w:val="uk-UA"/>
        </w:rPr>
      </w:pPr>
      <w:r>
        <w:rPr>
          <w:b/>
          <w:i/>
          <w:sz w:val="28"/>
          <w:lang w:val="uk-UA"/>
        </w:rPr>
        <w:t>q =</w:t>
      </w:r>
      <w:r>
        <w:rPr>
          <w:b/>
          <w:i/>
          <w:sz w:val="28"/>
          <w:lang w:val="uk-UA"/>
        </w:rPr>
        <w:drawing>
          <wp:inline distT="0" distB="0" distL="0" distR="0">
            <wp:extent cx="368300" cy="5029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71" r="-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1981,6/2142,4=0,92 л-дн/м</w:t>
      </w:r>
      <w:r>
        <w:rPr>
          <w:sz w:val="28"/>
          <w:vertAlign w:val="superscript"/>
          <w:lang w:val="uk-UA"/>
        </w:rPr>
        <w:t>3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ind w:left="709" w:hanging="0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426" w:leader="none"/>
        </w:tabs>
        <w:ind w:left="0" w:firstLine="709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робіток робочого в зміну 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ind w:left="709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ind w:left="709" w:hanging="0"/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>B=</w:t>
      </w:r>
      <w:r>
        <w:rPr>
          <w:b/>
          <w:i/>
          <w:sz w:val="28"/>
          <w:lang w:val="uk-UA"/>
        </w:rPr>
        <w:drawing>
          <wp:inline distT="0" distB="0" distL="0" distR="0">
            <wp:extent cx="152400" cy="42735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83" r="-2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uk-UA"/>
        </w:rPr>
        <w:t>=</w:t>
      </w:r>
      <w:r>
        <w:rPr>
          <w:b/>
          <w:i/>
          <w:sz w:val="28"/>
          <w:lang w:val="uk-UA"/>
        </w:rPr>
        <w:drawing>
          <wp:inline distT="0" distB="0" distL="0" distR="0">
            <wp:extent cx="368300" cy="5029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71" r="-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2142,4/1981,6=1,08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/л-дн 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имоги до якості і прийомки робіт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а якість і надійність протифільтраційної діафрагми мають забезпечуватись будівельними організаціями шляхом здійснення комплексу технічних, економічних і організаційних заходів ефективного контролю на всіх стадіях зведення «стіни в грунті»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Контроль якості будівельно-монтажних робіт має здійснюватись спеціальними службами будівельної організації, оснащеними технічними засобами що забезпечують необхідну достовірність і повноту контролю. 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Виробничий контроль якості будівельно-монтажних робіт має включати вхідний контроль робочої документації і обладнання, операційний контроль окремих будівельних процесів або виробничих операцій в процесі їх виконання і по завершенні та оцінку відповідності виконаних робіт, результати яких стають недоступними для контролю після початку виконання послідуючих робіт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ри вхідному контролі розділювальних елементів, виробів, матеріалів і обладнання слід перевіряти зовнішнім оглядом відповідність їх до вимог стандартів або інших нормативних документів і робочої документації, а також наявність і склад паспортів, сертифікатів і інших супроводжувальних документів. Результати вхідного контролю мають реєструватися в «Журналі вхідного обліку і контролю якості отримуємих деталей, матеріалів, конструкцій і обладнання»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йний контроль має виконуватись в ході виконання будівельних процесів або виробничих операцій і забезпечувати своєчасне виявлення дефектів і прийняття заходів по їх усуненню і попередженню. При зведенні «стіни в грунті» приймається наведений в таблиці 4.1 мінімальний перелік технологічних процесів, які підлягають контролю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вершення зведення «стіни в грунті» при оцінці відповідності виконаних робіт проводиться виконавча геодезична зйомка розташування осі стіни, її розмірів. Допустимі відхилення наведені в таблиці 4.2. По результатам зйомки складається акт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Таблиця 4.1- </w:t>
      </w:r>
      <w:r>
        <w:rPr/>
        <w:t>Перелік технологічних процесів, що підлягає контрол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870"/>
        <w:gridCol w:w="1673"/>
        <w:gridCol w:w="1392"/>
        <w:gridCol w:w="1175"/>
        <w:gridCol w:w="1532"/>
        <w:gridCol w:w="1237"/>
      </w:tblGrid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технологічних процесів, що підлягають контрол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мет контрол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осіб контролю і інструмен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 проведення контролю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ий за контрол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ґрунту і заповнення траншеї бентонітовим розчино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тикальність стінок траншеї, заповнення траншеї бентонітовим розчин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блон, метр сталеви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жна захватк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раб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дезична служба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готування бентонітового розчину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 бентонітового розчин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ад СПВ-5, Прилад ЦС-1, Ареометр АГ-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ин раз в зміну, кожна захватк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ельна лабораторія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ання глиноцементного розчину в траншею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хливість суміш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ус, шабло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ин раз в змін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ельна лабораторія</w:t>
            </w:r>
          </w:p>
        </w:tc>
      </w:tr>
    </w:tbl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 xml:space="preserve">Таблиця 4.2- </w:t>
      </w:r>
      <w:r>
        <w:rPr/>
        <w:t>Допустимі відхил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755"/>
        <w:gridCol w:w="597"/>
        <w:gridCol w:w="1377"/>
        <w:gridCol w:w="3288"/>
      </w:tblGrid>
      <w:tr>
        <w:trPr>
          <w:trHeight w:val="2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 вим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устимі відхиленн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сув осі споруди в плані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±3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мірювальний, щозмінний, не менш ніж 10м по довжи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нгенс кута відхилення стіни від вертикалі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005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щина стін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10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ибина стін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+20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5. Вимоги техніки безпеки і охорони праці</w:t>
      </w:r>
    </w:p>
    <w:p>
      <w:pPr>
        <w:pStyle w:val="Normal"/>
        <w:ind w:firstLine="709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по зведенню «стіни в ґрунті» мають виконуватись під керівництвом відповідальних керівників робіт (прораба, майстра, начальника дільниці) призначених наказом. На них також лягає відповідальність за виконання заходів з безпеки і промсанітарії, охорони праці, екологічної і пожежної безпек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небезпечні зони робіт мають бути позначені попереджувальними знаками, добре видимими в будь-яку пору доби. Знаходитись в цих зонах стороннім особам забороняється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Керувати буровими станками, вантажопідйомними механізмами, а також обслуговувати двигуни, компресори, електроустановки та інше устаткування дозволяється особам, що мають на це право, підтверджене відповідними документами. Посвідчення на право обслуговування вказаного обладнання вони отримують після проходження інструктажу з техніки безпеки на робочому місці. Машиніст бурової установки повинен мати ІІ кваліфікаційну групу з електробезпеки, обслуговуючий персонал – І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робочі і технічний персонал у відповідності із затвердженими нормами повинні бути забезпечені і зобов’язані користуватись засобами індивідуального захист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опускається додаткове, непередбачене проектом, навантаження на грунт в межах призми обрушення. Перехід людей через відкриту траншею допускається тільки по спеціальним місткам з перилами висотою 1,1м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ювальні елементи і бетонолитні труби під час переміщення мають утримуватися від розгойдування і обертання відтяжками з пенькового канату. Поданий елемент опускають над місцем встановлення не більш чим на 0,3м вище поверхні форшахти, після чого робітники наводять його на місце встановлення в траншеї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оні проведення планувальних робіт рослинний шар необхідно попередньо складуватися в спеціально відведених місцях з послідуючим використанням для рекультивації земель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вмісту шкідливих речовин у повітрі робочої зони, а також контроль освітленості, граничних величин вібрації і шуму, норм температури, відносної вологості швидкості руху повітря на робочих місцях слід здійснювати приладами що застосовуються для санітарно-гігієнічного оцінювання небезпечних або шкідливих виробничих факторів.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илахтов А.Л. «Возведение сооружений методом «стена в грунте»», Киев 1976г., 203с.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собие по производству работ при устройстве оснований и фундаментов к СНиП 3.02.01-83, М., 1986г., 566с.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околов Г. К. «Технология возведения специальных зданий и сооружений», М., 2005г., 340с.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лесников В.С. «Возведение подземных сооружений методом «стена в грунте»», Волгоград, 1999г., 141с.</w:t>
      </w:r>
    </w:p>
    <w:p>
      <w:pPr>
        <w:pStyle w:val="Normal"/>
        <w:jc w:val="left"/>
        <w:rPr/>
      </w:pPr>
      <w:r>
        <w:rPr>
          <w:sz w:val="28"/>
          <w:szCs w:val="28"/>
          <w:lang w:val="uk-UA"/>
        </w:rPr>
        <w:t>5. ДБН Д.2.2-5-99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Свайные работы. Опускные колодцы. Закрепление грунтов</w:t>
      </w:r>
      <w:r>
        <w:rPr>
          <w:b/>
          <w:sz w:val="28"/>
          <w:szCs w:val="28"/>
          <w:lang w:val="uk-UA"/>
        </w:rPr>
        <w:t>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 CYR" w:hAnsi="Times New Roman CYR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pacing w:lineRule="auto" w:line="240"/>
      <w:ind w:firstLine="540"/>
    </w:pPr>
    <w:rPr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01:00Z</dcterms:created>
  <dc:creator>Юра</dc:creator>
  <dc:description/>
  <cp:keywords/>
  <dc:language>en-US</dc:language>
  <cp:lastModifiedBy>SYSTEM</cp:lastModifiedBy>
  <dcterms:modified xsi:type="dcterms:W3CDTF">2011-09-07T18:01:00Z</dcterms:modified>
  <cp:revision>2</cp:revision>
  <dc:subject/>
  <dc:title/>
</cp:coreProperties>
</file>