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высшего и среднего специального образования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Узбекистан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ШКЕНТСКИЙ АРХИТЕКТУРНО СТРОИТЕЛЬНЫЙ ИНСТИТУТ</w:t>
      </w:r>
    </w:p>
    <w:p>
      <w:pPr>
        <w:pStyle w:val="Heading3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федра: «Городское строительство и хозяйств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одское хозяйство и его инфраструктур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: ИСФ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: 7а-0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(а):</w:t>
        <w:br/>
        <w:t>Шерматов Исла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лмурадов М.Х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шкент 20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обенности городск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городск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екоторые отрасли городск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различную литературу по городскому хозяйству, я пришла к выводу что: Городское хозяйство — комплекс расположенных на территории города (либо другого населенного пункта) предприятий, организаций, учреждений, обслуживающих материальные, культурные и бытовые потребности населения, проживающего в городе (населенном пункте). Кроме того, городским хозяйством называют отрасль экономики страны, выполняющую упомянутые функции. Городское хозяйство является основой экономики города, обеспечивая, прежде всего, социально-экономическую и экологическую стабильность населенного пун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обенности городского хозяй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ыделяются следующие особенности городского хозяйства, выделяющие его среди других отрас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характер деятельности: естественные условия расположения влияют на состав, размер, финансовые результаты предприятий городского хозяйства, обуславливают монопольный характер деятельности многих коммунальных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развития: развитие отдельных областей городского хозяйства происходит зависимо и в определенном соотношении с другими областями городск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потребления продукции коммунальных предприятий: связана с неравномерностью потребления, как правило, объясняющуюся суточными колебаниями (водоснабжение, электроснабжение, газоснабжение и т.д.). Встречаются отрасли, подверженные сезонным колебаниям потребления (например, теплоснабжение в части отопления, отчасти городской электрический транспор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видов деятельности: производство товарной и коммунальной продукции, предоставление коммунальных и бытовых услуг, выполнение работ по эксплуатации, ремонту и строительст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одность продукции отдельных предприятий: например, для водоснабжения, водоотведения, городского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стоянного контингента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связь процессов производства и потреб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городского хозяй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адообразующа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мышлен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нспор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у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Градообслуживающ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расли не материального производства го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ргов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ое пит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К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ы здравоохранения, спорта, культуры материально-технического осн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циальная сфе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о-квалификационная струк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рабочих специалистов и уровень их квалиф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циально-демографическая структу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правленческ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 местных, государственных и общественных организац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ространственная струк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жиль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извод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орговые мес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мунально-складские комплекс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родные ресур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3. Теперь рассмотрим некоторые отрасли из городского хозяйства в отд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— комплекс подотраслей, обеспечивающий функционирование инженерной инфраструктуры различных зданий населенных пунктов, создающий удобства и комфортность проживания и нахождения в них граждан путем предоставления им широкого спектра жилищно-коммуна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КХ подразуме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— прокладка и ремонт водопроводных труб, водозабор очистка и доставка воды в многоквартирные дома и на промышленные объекты, в т.ч. для последующего подогрева для нужд горячего водоснабжения и о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— отведение сточных 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— обеспечение поставки жителям горячей воды и тепла, обеспечение работы котельных и ТЭЦ. Нарушение работы может вызвать топливно-энергетический кри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внутренних общедомовых инженерных коммуникаций и систем (зд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вывоз и утилизация мус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уборка мест 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идомовых территорий (благоустройст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(коммунальный) транспорт — пассажирский транспорт, доступный и востребованный к использованию широкой публ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зкому толкованию общественного транспорта, транспортные средства, относимые к нему, предназначены для перевозки достаточно большого количества пассажиров единовременно и курсируют по определённым маршрутам (в соответствии с расписанием или реагируя на спро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широкое толкование включает в это понятие также такси, рикш и тому подобные виды транспорта, а также некоторые специализированные транспортны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общественного транспорта предоставляются за определён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 признаком всех видов общественного транспорта является то, что пользователи его перемещаются в транспортных средствах, им не принадлежащих. Однако обратное неверно. В категорию общественного транспорта не попадают, например, школьные и служебные автобусы, внутренний транспорт крупных предприятий и организаций, воинские эшелоны и т. п., так как они не доступны широкой публике и не востребованы ею. Лифты и эскалаторы в зданиях и домах обычно не относят к общественному транспорту из-за узости предназначения (перевозка людей в пределах здания или до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такие виды транспорта, как, например, самолёт, формально удовлетворяющие всем требованиям, на практике не всегда причисляются к общественному транспорту из-за дороговизны поездки. По той же причине к общественному транспорту не относят роскошные заказные лимузины и иные экипажи, формально идентичные так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м транспортом также не являются экскурсионные автобусы, прогулочные суда и т. п., так как их функцией не является перевозка пассаж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—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. Инженерные сооружения, предназначенные для решения задач водоснабжения, называют системой водоснабжения, или водопров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водоснаб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расходуется различными потребителями на самые разнообразные нужды. Однако подавляющее большинство этих расходов может быть сведено к трем основным категор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на хозяйственно-питьевые нужды (питье, приготовление пищи, умывание, стирка, поддержание чистоты жилищ и т. д.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на производственные нужды (расход предприятиями промышленности, транспорта, энергетики, сельского хозяйства и т. д.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для пожарот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воды учитывают её качество, например, к питьевой воде предъявляются требования СанПиН 2.1.4.1074-01[3] «Питьевая вода. Гигиенические требования к качеству воды централизованных систем питьевого водоснабжения. Контроль качества». Для доведения качества воды до требуемых норм используют водоподгот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— составная часть системы водоснабжения и водоотведения, предназначенная для удаления твёрдых и жидких продуктов жизнедеятельности человека, хозяйственно-бытовых и дождевых сточных вод с целью их очистки от загрязнений и дальнейшей эксплуатации или возвращения в водоём. Необходимый элемент современного городского и сельского хозяйства. Нарушение его работы может ухудшить санитарно-эпидемиологическую ситуацию в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анализацией называют любую систему каналов, например, кабельная канализация служит для прокладки под землёй кабелей. В строительстве, подземные либо наземные сооружения, в которых прокладывают ту или иную канализацию, называются продуктопро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кан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ям и месторасположению систему канализации можно разделить на три больших раз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канализация — система сбора стоков внутри зданий и сооружений и доставки их в систему наружной кан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канализация — система сбора стоков от зданий и сооружений и доставки их к сооружениям очистки либо к месту сброса в водоприём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чистки с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бираемым стокам канализация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ую канализацию (обозначение К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вневую канализацию (обозначение К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канализацию (обозначение К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ая канализация бы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канал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канализация зданий, как правило, имеет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риёмные прибо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ов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т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суа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евые подд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борные воро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трубопрово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нтиляционные стояки, выводимые на кровлю или вакуумные клап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водки и коллектора — горизонтальные трубопро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ояки — вертикальные трубопро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визии и прочис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уски в наружную канализ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порная арматура на выпус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вуковая изо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элемен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ы подкачки сто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окальные системы очи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канал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локальных очистных соору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канализационные сети, как правило, являются самотёчными, прокладываются с уклоном по ходу с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канализация может быть организована по следующим систем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сплавная — коллекторы принимают и дождевые и хозяйственно-бытовые сто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дельная — существуют отдельные коллекторы для принятия дождевых и хозяйственно-бытовых сто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раздельная — сети раздельно собирают дождевые и хозяйственно-бытовые стоки, доставляя их в общесплавной колл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канализация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утридворовые се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ичные се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ле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наружных сетей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убопро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одцы (смотровые, поворотные, перепадные и так далее). Как правило, колодцы снабжены люками c крышками и скобами для спуска в них обслуживающе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сосные станции подкач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окальные очистные соору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п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уски в водоприёмник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ссой Ю.М. Экономика и управление на городском электрическом транспорте: Учебник. – М.: Мастерство, 2002. - 35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итяев В.И., Кислощаев А.Г. Организация управления и планирования жилищно-коммунального хозяйства. -К.: Вища школа, 1981. – 183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айнберг А.И. Экономика, организация и планирование городского электротранспорта. - М.: Стройиздат, 1987. - 263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Материал из Википедии — свободной энциклопедии: http://ru.wikipedia.org/wiki/Городское_хозяйств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4:00Z</dcterms:created>
  <dc:creator>home</dc:creator>
  <dc:description/>
  <cp:keywords/>
  <dc:language>en-US</dc:language>
  <cp:lastModifiedBy>SYSTEM</cp:lastModifiedBy>
  <cp:lastPrinted>2010-10-27T14:31:00Z</cp:lastPrinted>
  <dcterms:modified xsi:type="dcterms:W3CDTF">2011-09-07T17:54:00Z</dcterms:modified>
  <cp:revision>2</cp:revision>
  <dc:subject/>
  <dc:title>Министерство высшего и среднего специального образования</dc:title>
</cp:coreProperties>
</file>