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Бюджетная система России</w:t>
      </w:r>
    </w:p>
    <w:p>
      <w:pPr>
        <w:pStyle w:val="Normal"/>
        <w:spacing w:lineRule="auto" w:line="360" w:before="0" w:after="0"/>
        <w:ind w:right="-6" w:hanging="0"/>
        <w:rPr/>
      </w:pPr>
      <w:r>
        <w:rPr>
          <w:rFonts w:cs="Times New Roman" w:ascii="Times New Roman" w:hAnsi="Times New Roman"/>
          <w:sz w:val="28"/>
          <w:szCs w:val="28"/>
        </w:rPr>
        <w:t>1.1 Понятие бюджетного устройства и бюджетной системы страны</w:t>
      </w:r>
    </w:p>
    <w:p>
      <w:pPr>
        <w:pStyle w:val="Normal"/>
        <w:spacing w:lineRule="auto" w:line="360" w:before="0" w:after="0"/>
        <w:ind w:right="-6" w:hanging="0"/>
        <w:rPr/>
      </w:pPr>
      <w:r>
        <w:rPr>
          <w:rFonts w:cs="Times New Roman" w:ascii="Times New Roman" w:hAnsi="Times New Roman"/>
          <w:sz w:val="28"/>
          <w:szCs w:val="28"/>
        </w:rPr>
        <w:t>1.2 Структура и принципы построения бюджетной системы</w:t>
      </w:r>
    </w:p>
    <w:p>
      <w:pPr>
        <w:pStyle w:val="Normal"/>
        <w:spacing w:lineRule="auto" w:line="360" w:before="0" w:after="0"/>
        <w:ind w:right="-6" w:hanging="0"/>
        <w:rPr/>
      </w:pPr>
      <w:r>
        <w:rPr>
          <w:rFonts w:cs="Times New Roman" w:ascii="Times New Roman" w:hAnsi="Times New Roman"/>
          <w:sz w:val="28"/>
          <w:szCs w:val="28"/>
        </w:rPr>
        <w:t>2. Принципы и порядок распределения доходов и расходов между бюджетами</w:t>
      </w:r>
    </w:p>
    <w:p>
      <w:pPr>
        <w:pStyle w:val="Normal"/>
        <w:spacing w:lineRule="auto" w:line="360" w:before="0" w:after="0"/>
        <w:ind w:right="-6" w:hanging="0"/>
        <w:rPr/>
      </w:pPr>
      <w:r>
        <w:rPr>
          <w:rFonts w:cs="Times New Roman" w:ascii="Times New Roman" w:hAnsi="Times New Roman"/>
          <w:sz w:val="28"/>
          <w:szCs w:val="28"/>
        </w:rPr>
        <w:t>3. Характеристика бюджетного процесс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1 Бюджетный процес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2 Составление проектов бюджетов</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3 Рассмотрение и утверждение бюджетов</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4 Исполнение бюджетов</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5 Составление отчетов об исполнении бюджетов и их утвержд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 Бюджетная система России</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1 Понятие бюджетного устройства и бюджетной системы страны</w:t>
      </w:r>
    </w:p>
    <w:p>
      <w:pPr>
        <w:pStyle w:val="Style18"/>
        <w:spacing w:lineRule="auto" w:line="360" w:before="0" w:after="0"/>
        <w:ind w:left="0"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ное устройство государства определяется его государственным устройством, закрепленным в Конституции РФ. В соответствии со ст. 1 Конституции РФ Российская Федерация - 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труктура бюджетной системы, ее организация, взаимоотношения между различными звеньями бюджетной системы определяются соответствующим законодательством. Так, Закон СССР от 30 октября 1959 г. «О бюджетных правах Союза ССР и союзных республик» определял бюджетную систему СССР как систему бюджетов, существующих на территории СССР, которые объединялись в единый государственный бюджет СССР. Государственный бюджет СССР состоял более чем из 50 тысяч бюджетов. В связи с распадом СССР в России была установлена новая бюджетная систем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до принятия БК РФ бюджетная система России включала в себя три вида бюдж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едеральный бюджет;</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бюджеты субъектов Российской Федерации: республиканские бюджеты республик РФ, областные бюджеты областей, краевые бюджеты краев, городские бюджеты городов Москвы и Санкт-Петербурга, бюджеты других субъектов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местные бюджеты: районные бюджеты, городские бюджеты, поселковые бюджеты и бюджеты других муниципальных образован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Ф расширяет понятие бюджетной системы, включая в бюджетную систему не только вышеназванные бюджеты, но и бюджеты государственных внебюджетных фондов. В ст. 6 БК РФ бюджетная система РФ определяется как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БК РФ бюджетная система Российской Федерации состоит из бюджетов трех уровне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первый уровень - федеральный бюджет и бюджеты государственных вне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второй уровень - бюджеты субъектов Российской Федерации и бюджеты территориальных государственных вне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третий уровень - местные бюджет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 БК РФ 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w:t>
        <w:softHyphen/>
        <w:t>ты территориальных государственных внебюджетных фондов - в форме законов субъектов Российской Федерации, местные бюджеты -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лучаях, если БК РФ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представительных органов местного самоуправления о бюджете либо актами о бюджете, принимаемыми в порядке, установленном уставами муниципальных образован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К РФ не только закрепляет общее понятие бюджета (ст. 6), но и содержит легальные определения бюджета субъекта Российской Федерации, бюджета муниципального образования, консолидированного бюджета Российской Федерации и консолидированного бюджета субъекта Российской Федерации, а также целевого бюджетного фонда и государственного внебюджетного фон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5 БК РФ бюджет субъекта Российской Федерации (региональный бюджет)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татья 16 БК РФ закрепляет понятие местного бюджета. Бюджет муниципального образования (местный бюджет)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РФ объединяет федеральный бюджет и консолидированные бюджеты субъектов Российской Федерац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консолидированные бюджеты как свод бюджетов нижестоящих территориальных уровней и бюджета соответствующего субъекта бюджетного права используются только для расчетов и аналитической работ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т. 17 БК РФ целевой бюджетный фонд определяется как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федеральном бюджете на 2000 г.» в федеральный бюджет на 2000 год включены средства 9 целевых 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едерального дорожного фонда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едерального экологического фонда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Государственного фонда борьбы с преступностью;</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онда Министерства РФ по атомной энерг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едерального фонда воспроизводства минерально-сырьевой баз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едерального фонда восстановления и охраны водных объек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едерального фонда Министерства РФ по налогам и сборам и Федеральной службы налоговой полиции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онда управления, изучения, сохранения и воспроизводства водных биологических ресурс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Фонда контрольно-ревизионных органов Министерства финансов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К РФ содержит общее определение государственного внебюджетного фонда. Согласно ст. 6 БК РФ 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В ст. 13 БК РФ указывается цель его создания: «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настоящим Кодексо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ледовательно, в бюджетную систему Российской Федерации включаются четыре государственных внебюджетных фонда: Пенсионный фонд Российской Федерации, Государственный фонд занятости населения, Фонд социального страхования Российской Федерации, федеральный и территориальные фонды обязательного медицинского страхования.</w:t>
      </w:r>
    </w:p>
    <w:p>
      <w:pPr>
        <w:pStyle w:val="Style18"/>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1.2 Структура и принципы построения бюджетной системы</w:t>
      </w:r>
    </w:p>
    <w:p>
      <w:pPr>
        <w:pStyle w:val="Style18"/>
        <w:spacing w:lineRule="auto" w:line="360" w:before="0" w:after="0"/>
        <w:ind w:left="0"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Ф — это совокупность республиканского (федерального) бюджета РФ, бюджетов субъектов Российской Федерации, местных бюджетов и бюджетов государственных внебюджетных фондов.</w:t>
      </w:r>
    </w:p>
    <w:p>
      <w:pPr>
        <w:pStyle w:val="Style18"/>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right="-6"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306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762500" cy="3067050"/>
                    </a:xfrm>
                    <a:prstGeom prst="rect">
                      <a:avLst/>
                    </a:prstGeom>
                  </pic:spPr>
                </pic:pic>
              </a:graphicData>
            </a:graphic>
          </wp:inline>
        </w:drawing>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аждый субъект РФ и муниципальное образование самостоятельно устанавливают свою бюджетную систему исходя из государственного и административно-территориального устройства своей территори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ако дать полную характеристику бюджетной системы РФ исходя всего лишь из перечня элементов бюджетной системы абсолютно невозможно. Не менее важным представляется характеристика связей между перечисленными элементами, при отсутствии которых нельзя было бы говорить о наличии системы. Поэтому, строго говоря, легальное определение бюджетной системы является неточным: это не просто совокупность бюджетов страны, а совокупность бюджетов и связей между ними. Взаимосвязь элементов бюджетной системы становится ясна при анализе принципов ее построения.</w:t>
        <w:tab/>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бюджетной системы. Закон устанавливает, что бюджетное устройство в Российской Федерации основывается на принципах единства, полноты, реальности, гласности, самостоятельности всех бюджетов, входящих в бюджетную систему РФ и др.</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бюджетов небезгранична и не доходит до изолированности. Взаимосвязь бюджетов выражается в наличии бюджетных прав и обязанностей у соответствующих субъектов бюджетного права по отношению к нижестоящим и вышестоящим бюджетам. В самом общем виде роль вышестоящих бюджетов заключается в том, что они являются своего рода гарантом финансирования минимально необходимых расходов нижестоящих территор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устанавливает структуру и общие принципы построения бюджетной системы РФ, определяет состав доходных источников, поступающих в нижестоящие бюджеты, устанавливает общий порядок и принципы распределения доходов в бюджетной системе, принципы и основы бюджетного процесса, основы бюджетных прав субъектов и муниципальных образований. По отношению к бюджетам субъектов РФ Российская Федерация утверждает размеры отчислений от федерального бюджета, определяет размер дотаций, субвенций, определяет перечень минимально необходимых расходов субъектов и др.</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убъекты РФ участвуют в осуществлении федеральных бюджетных прав (например, в форме представительства в федеральных законодательных и исполнительных органах). По отношению к местным бюджетам субъекты РФ имеют право предоставлять и получать процентные и беспроцентные ссуды, утверждают нормативы отчислений в нижестоящие бюджеты, обеспечивают уровень доходов муниципальных образований, позволяющий финансировать их минимально необходимые расход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также обладают определенной бюджетной самостоятельностью. Так, они самостоятельно разрабатывают, утверждают и исполняют местные бюджеты, обладая правом устанавливать местные налоги, самостоятельно определять направления и объем расходов. Муниципальные образования имеют право получать и предоставлять ссуды бюджетам других уровней. Однако на практике тезис о самостоятельности местных бюджетов осуществляется не всегда последовательно. Дело в том, что источники доходов, закрепленные за органами местного самоуправления, как правило, обеспечивают незначительную часть бюджетов муниципальных образований. Поэтому в основном доходная часть местного бюджета образуется из средств вышестоящих бюджетов на уровне минимальной бюджетной обеспеченности.</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pPr>
      <w:r>
        <w:rPr>
          <w:rFonts w:cs="Times New Roman" w:ascii="Times New Roman" w:hAnsi="Times New Roman"/>
          <w:b/>
          <w:bCs/>
          <w:sz w:val="28"/>
          <w:szCs w:val="28"/>
        </w:rPr>
        <w:t>2. Принципы и порядок распределения доходов и расходов между бюджетами</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нципы бюджетной систем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РФ законодательно закреплено, что бюджетная система Российской Федерации основана на следующих принципах:</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единство бюджетной системы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зграничение доходов и расходов между уровнями бюджетной систем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бюдж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доходов и расходов бюджетов, бюджетов государственных вне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балансированность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эффективность и экономность использования бюджетных средст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щее (совокупное) покрытие расходов бюдж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ласность;</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средств.</w:t>
      </w:r>
    </w:p>
    <w:p>
      <w:pPr>
        <w:pStyle w:val="Normal"/>
        <w:spacing w:lineRule="auto" w:line="360" w:before="0" w:after="0"/>
        <w:ind w:right="-6" w:firstLine="709"/>
        <w:jc w:val="both"/>
        <w:rPr/>
      </w:pPr>
      <w:r>
        <w:rPr>
          <w:rFonts w:cs="Times New Roman" w:ascii="Times New Roman" w:hAnsi="Times New Roman"/>
          <w:i/>
          <w:iCs/>
          <w:sz w:val="28"/>
          <w:szCs w:val="28"/>
        </w:rPr>
        <w:t>Принцип единства</w:t>
      </w:r>
      <w:r>
        <w:rPr>
          <w:rFonts w:cs="Times New Roman" w:ascii="Times New Roman" w:hAnsi="Times New Roman"/>
          <w:sz w:val="28"/>
          <w:szCs w:val="28"/>
        </w:rPr>
        <w:t xml:space="preserve"> бюджетной системы заключается как в единообразном порядке составления бюджета, так и в едином бюджетном документе. Бюджет должен быть только один, и в нем отражаются все доходы и расходы государ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Единство предполагает сопоставимость частей бюджета между собой. Для этого применяется единая бюджетная классификация, т.е. группировка доходов и расходов бюджета по однородным признака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заимодействие бюджетов всех уровней обеспечивается единством правовой базы, форм бюджетной документации, денежной системы, принципов организации бюджетного процесса, гарантирующими единый порядок применения санкций за нарушение бюджетного законодательства Российской Федерации, единый порядок финансирования расходов бюджетов всех уровней бюджетной системы РФ, ведения бухгалтерского учета средств Федерального бюджета, бюджетов субъектов РФ и местных бюджетов. Единство бюджетной системы обеспечивается управлением государственным бюджетом и реализуется через единую социально-экономическую, включая бюджетную, налоговую и фискальную политику государства. В современных условиях единство бюджета нарушается путем выделения из бюджета специальных фондов, целевых программ и т.п.</w:t>
      </w:r>
    </w:p>
    <w:p>
      <w:pPr>
        <w:pStyle w:val="Normal"/>
        <w:spacing w:lineRule="auto" w:line="360" w:before="0" w:after="0"/>
        <w:ind w:right="-6" w:firstLine="709"/>
        <w:jc w:val="both"/>
        <w:rPr/>
      </w:pPr>
      <w:r>
        <w:rPr>
          <w:rFonts w:cs="Times New Roman" w:ascii="Times New Roman" w:hAnsi="Times New Roman"/>
          <w:i/>
          <w:iCs/>
          <w:sz w:val="28"/>
          <w:szCs w:val="28"/>
        </w:rPr>
        <w:t>Принцип разграничения доходов и расходов</w:t>
      </w:r>
      <w:r>
        <w:rPr>
          <w:rFonts w:cs="Times New Roman" w:ascii="Times New Roman" w:hAnsi="Times New Roman"/>
          <w:sz w:val="28"/>
          <w:szCs w:val="28"/>
        </w:rPr>
        <w:t xml:space="preserve">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spacing w:lineRule="auto" w:line="360" w:before="0" w:after="0"/>
        <w:ind w:right="-6" w:firstLine="709"/>
        <w:jc w:val="both"/>
        <w:rPr/>
      </w:pPr>
      <w:r>
        <w:rPr>
          <w:rFonts w:cs="Times New Roman" w:ascii="Times New Roman" w:hAnsi="Times New Roman"/>
          <w:i/>
          <w:iCs/>
          <w:sz w:val="28"/>
          <w:szCs w:val="28"/>
        </w:rPr>
        <w:t>Принцип самостоятельности бюджетов</w:t>
      </w:r>
      <w:r>
        <w:rPr>
          <w:rFonts w:cs="Times New Roman" w:ascii="Times New Roman" w:hAnsi="Times New Roman"/>
          <w:sz w:val="28"/>
          <w:szCs w:val="28"/>
        </w:rPr>
        <w:t xml:space="preserve"> означает: право законодательных органов государственной власти и органов местного самоуправления на соответствующем уровне бюджетной системы самостоятельно осуществлять бюджетный процесс;</w:t>
      </w:r>
    </w:p>
    <w:p>
      <w:pPr>
        <w:pStyle w:val="Normal"/>
        <w:spacing w:lineRule="auto" w:line="360" w:before="0" w:after="0"/>
        <w:ind w:right="-6" w:firstLine="709"/>
        <w:jc w:val="both"/>
        <w:rPr/>
      </w:pPr>
      <w:r>
        <w:rPr>
          <w:rFonts w:cs="Times New Roman" w:ascii="Times New Roman" w:hAnsi="Times New Roman"/>
          <w:i/>
          <w:iCs/>
          <w:sz w:val="28"/>
          <w:szCs w:val="28"/>
        </w:rPr>
        <w:t>Принцип полноты учета бюджетных доходов и расходов бюджетов</w:t>
      </w:r>
      <w:r>
        <w:rPr>
          <w:rFonts w:cs="Times New Roman" w:ascii="Times New Roman" w:hAnsi="Times New Roman"/>
          <w:sz w:val="28"/>
          <w:szCs w:val="28"/>
        </w:rPr>
        <w:t xml:space="preserve"> государственных внебюджетных фондов означает, что все доходы и расходы бюджетов, бюджетов внебюджетных фондов и иные определенные законом обязательные поступления, подлежат отражению в бюджетах, бюджетах внебюджетных фондах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Ф. Налоговые кредиты, отсрочки и рассрочки по уплате налогов и иных обязательных платежей, предоставляемых в пределах текущего финансового года.</w:t>
      </w:r>
    </w:p>
    <w:p>
      <w:pPr>
        <w:pStyle w:val="Normal"/>
        <w:spacing w:lineRule="auto" w:line="360" w:before="0" w:after="0"/>
        <w:ind w:right="-6" w:firstLine="709"/>
        <w:jc w:val="both"/>
        <w:rPr/>
      </w:pPr>
      <w:r>
        <w:rPr>
          <w:rFonts w:cs="Times New Roman" w:ascii="Times New Roman" w:hAnsi="Times New Roman"/>
          <w:sz w:val="28"/>
          <w:szCs w:val="28"/>
          <w:u w:val="single"/>
        </w:rPr>
        <w:t>Различают бюджеты брутто и нетто</w:t>
      </w:r>
      <w:r>
        <w:rPr>
          <w:rFonts w:cs="Times New Roman" w:ascii="Times New Roman" w:hAnsi="Times New Roman"/>
          <w:sz w:val="28"/>
          <w:szCs w:val="28"/>
        </w:rPr>
        <w:t>.</w:t>
      </w:r>
    </w:p>
    <w:p>
      <w:pPr>
        <w:pStyle w:val="Normal"/>
        <w:spacing w:lineRule="auto" w:line="360" w:before="0" w:after="0"/>
        <w:ind w:right="-6" w:firstLine="709"/>
        <w:jc w:val="both"/>
        <w:rPr/>
      </w:pPr>
      <w:r>
        <w:rPr>
          <w:rFonts w:cs="Times New Roman" w:ascii="Times New Roman" w:hAnsi="Times New Roman"/>
          <w:sz w:val="28"/>
          <w:szCs w:val="28"/>
        </w:rPr>
        <w:t xml:space="preserve">В бюджет </w:t>
      </w:r>
      <w:r>
        <w:rPr>
          <w:rFonts w:cs="Times New Roman" w:ascii="Times New Roman" w:hAnsi="Times New Roman"/>
          <w:i/>
          <w:iCs/>
          <w:sz w:val="28"/>
          <w:szCs w:val="28"/>
        </w:rPr>
        <w:t>брутто</w:t>
      </w:r>
      <w:r>
        <w:rPr>
          <w:rFonts w:cs="Times New Roman" w:ascii="Times New Roman" w:hAnsi="Times New Roman"/>
          <w:sz w:val="28"/>
          <w:szCs w:val="28"/>
        </w:rPr>
        <w:t xml:space="preserve"> включаются все валовые доходы и расходы государства, а в бюджет </w:t>
      </w:r>
      <w:r>
        <w:rPr>
          <w:rFonts w:cs="Times New Roman" w:ascii="Times New Roman" w:hAnsi="Times New Roman"/>
          <w:i/>
          <w:iCs/>
          <w:sz w:val="28"/>
          <w:szCs w:val="28"/>
        </w:rPr>
        <w:t>нетто</w:t>
      </w:r>
      <w:r>
        <w:rPr>
          <w:rFonts w:cs="Times New Roman" w:ascii="Times New Roman" w:hAnsi="Times New Roman"/>
          <w:sz w:val="28"/>
          <w:szCs w:val="28"/>
        </w:rPr>
        <w:t xml:space="preserve"> – только чистые расходы и доходы. Расходы на государственные предприятия включаются в бюджет брутто, а в бюджете нетто отражается только разница между доходами и расходами.</w:t>
        <w:tab/>
      </w:r>
    </w:p>
    <w:p>
      <w:pPr>
        <w:pStyle w:val="Style18"/>
        <w:spacing w:lineRule="auto" w:line="360" w:before="0" w:after="0"/>
        <w:ind w:left="0" w:right="-6" w:firstLine="709"/>
        <w:jc w:val="both"/>
        <w:rPr/>
      </w:pPr>
      <w:r>
        <w:rPr>
          <w:rFonts w:cs="Times New Roman" w:ascii="Times New Roman" w:hAnsi="Times New Roman"/>
          <w:i/>
          <w:iCs/>
          <w:sz w:val="28"/>
          <w:szCs w:val="28"/>
        </w:rPr>
        <w:t>Принцип сбалансированности бюджета</w:t>
      </w:r>
      <w:r>
        <w:rPr>
          <w:rFonts w:cs="Times New Roman" w:ascii="Times New Roman" w:hAnsi="Times New Roman"/>
          <w:sz w:val="28"/>
          <w:szCs w:val="28"/>
        </w:rPr>
        <w:t xml:space="preserve"> предполаг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Доходы бюджета и поступления от источников финансирования его дефицита не могут быть увязаны с определенными расходами бюджета, за исключением доходов целевых бюджетных фондов, а также в случае централизации средств из бюджетов других уровней бюджетной системы РФ.</w:t>
      </w:r>
    </w:p>
    <w:p>
      <w:pPr>
        <w:pStyle w:val="Normal"/>
        <w:spacing w:lineRule="auto" w:line="360" w:before="0" w:after="0"/>
        <w:ind w:right="-6" w:firstLine="709"/>
        <w:jc w:val="both"/>
        <w:rPr/>
      </w:pPr>
      <w:r>
        <w:rPr>
          <w:rFonts w:cs="Times New Roman" w:ascii="Times New Roman" w:hAnsi="Times New Roman"/>
          <w:i/>
          <w:iCs/>
          <w:sz w:val="28"/>
          <w:szCs w:val="28"/>
        </w:rPr>
        <w:t>Принцип общего (совокупного) покрытия расходов</w:t>
      </w:r>
      <w:r>
        <w:rPr>
          <w:rFonts w:cs="Times New Roman" w:ascii="Times New Roman" w:hAnsi="Times New Roman"/>
          <w:sz w:val="28"/>
          <w:szCs w:val="28"/>
        </w:rPr>
        <w:t xml:space="preserve">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 уровней бюджетной системы РФ.</w:t>
      </w:r>
    </w:p>
    <w:p>
      <w:pPr>
        <w:pStyle w:val="Normal"/>
        <w:spacing w:lineRule="auto" w:line="360" w:before="0" w:after="0"/>
        <w:ind w:right="-6" w:firstLine="709"/>
        <w:jc w:val="both"/>
        <w:rPr/>
      </w:pPr>
      <w:r>
        <w:rPr>
          <w:rFonts w:cs="Times New Roman" w:ascii="Times New Roman" w:hAnsi="Times New Roman"/>
          <w:i/>
          <w:iCs/>
          <w:sz w:val="28"/>
          <w:szCs w:val="28"/>
        </w:rPr>
        <w:t>Принцип гласности означает</w:t>
      </w:r>
      <w:r>
        <w:rPr>
          <w:rFonts w:cs="Times New Roman" w:ascii="Times New Roman" w:hAnsi="Times New Roman"/>
          <w:sz w:val="28"/>
          <w:szCs w:val="28"/>
        </w:rPr>
        <w:t>: обязательное опубликование в открытой печати утвержденных бюджетов и отчетов об их исполнении, полноту информации о ходе исполнения бюджетов, доступность иных сведений; 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внутри законодательного (представительного) органа или между исполнительным и законодательным (представительными) органами государственной власт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екретные статьи могут утверждаться только в составе федерального бюджета. На практике этот принцип реализуется формально: бюджет публикуется и утверждается в укрупненных цифрах, что искажает его действительную сущность.</w:t>
      </w:r>
    </w:p>
    <w:p>
      <w:pPr>
        <w:pStyle w:val="Normal"/>
        <w:spacing w:lineRule="auto" w:line="360" w:before="0" w:after="0"/>
        <w:ind w:right="-6" w:firstLine="709"/>
        <w:jc w:val="both"/>
        <w:rPr/>
      </w:pPr>
      <w:r>
        <w:rPr>
          <w:rFonts w:cs="Times New Roman" w:ascii="Times New Roman" w:hAnsi="Times New Roman"/>
          <w:i/>
          <w:iCs/>
          <w:sz w:val="28"/>
          <w:szCs w:val="28"/>
        </w:rPr>
        <w:t>Принцип достоверности бюджета</w:t>
      </w:r>
      <w:r>
        <w:rPr>
          <w:rFonts w:cs="Times New Roman" w:ascii="Times New Roman" w:hAnsi="Times New Roman"/>
          <w:sz w:val="28"/>
          <w:szCs w:val="28"/>
        </w:rPr>
        <w:t>, т.е. его реальности, предполагает, что все суммы доходов и расходов должны быть обоснованны и правильны. Для современных бюджетов характерны затушевывание направлений расходов и сокрытие реального участия различных слоев общества в формировании доходной части бюджета, т.е. принцип реальности бюджета не соблюдается в настоящее время ни в одной стране (и Россия не исключение), хотя бюджеты большинства стран пропагандируются как реальные.</w:t>
      </w:r>
    </w:p>
    <w:p>
      <w:pPr>
        <w:pStyle w:val="Normal"/>
        <w:spacing w:lineRule="auto" w:line="360" w:before="0" w:after="0"/>
        <w:ind w:right="-6" w:firstLine="709"/>
        <w:jc w:val="both"/>
        <w:rPr/>
      </w:pPr>
      <w:r>
        <w:rPr>
          <w:rFonts w:cs="Times New Roman" w:ascii="Times New Roman" w:hAnsi="Times New Roman"/>
          <w:i/>
          <w:iCs/>
          <w:sz w:val="28"/>
          <w:szCs w:val="28"/>
        </w:rPr>
        <w:t>Принцип адресности и целевого характера бюджетных средств</w:t>
      </w:r>
      <w:r>
        <w:rPr>
          <w:rFonts w:cs="Times New Roman" w:ascii="Times New Roman" w:hAnsi="Times New Roman"/>
          <w:sz w:val="28"/>
          <w:szCs w:val="28"/>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spacing w:lineRule="auto" w:line="360" w:before="0" w:after="0"/>
        <w:ind w:right="-6"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ходы бюдж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оходы бюджетов формируются в соответствии с бюджетным и налоговым законодательством РФ.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оходы бюджетов образуются за счет налоговых и неналоговых видов доходов, а также за счет безвозмездных перечислен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 налоговым доходам относятся предусмотренные налоговым законодательством РФ федеральные, региональные и местные налоги и сборы, а также пени и штрафы. 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 неналоговым доходам относятся: 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после уплаты налогов и сборов, предусмотренных законодательством о налогах и сборах;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 доходы в виде финансовой помощи, полученной от бюджетов других уровней бюджетной системы РФ, за исключением бюджетных ссуд и бюджетных кредитов; иные неналоговые доходы; доходы от использования имущества, находящегося в государственной или муниципальной собственност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доходах бюджетов учитываются: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муниципальной или государственной собственности; средства, получаемые в виде процентов по остаткам бюджетных средств на счетах в кредитных организациях; средства, получаемые от передачи имущества, находящегося в государственной или муниципальной собственности, под залог, в доверительное управление; плата за пользование бюджетными средствами, предоставленными другим бюджетам, иностранным государствам или юридическим лицам на возвратной или платной основах; доходы в виде прибыли, приходящейся на доли в уставных капиталах хозяйственных товариществ и обществ, или дивидендов по акциям, принадлежащим РФ, субъектам РФ или муниципальным образованиям; часть прибыли государственных и муниципальных унитарных предприятий, остающаяся после уплаты налогов и иных обязательных платежей; другие предусмотренные законодательством РФ доходы от использования имущества; доходы от продажи имущества, находящегося в государственной или муниципальной собственности; средства, получаемые от продажи государственного и муниципального имущества, подлежат зачислению в соответствующие бюджеты в полном объеме.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Ф о приватизации.</w:t>
      </w:r>
    </w:p>
    <w:p>
      <w:pPr>
        <w:pStyle w:val="Normal"/>
        <w:spacing w:lineRule="auto" w:line="360" w:before="0" w:after="0"/>
        <w:ind w:right="-6"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ходы бюдж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бюджетов всех уровней бюджетной системы РФ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Normal"/>
        <w:spacing w:lineRule="auto" w:line="360" w:before="0" w:after="0"/>
        <w:ind w:right="-6" w:firstLine="709"/>
        <w:jc w:val="both"/>
        <w:rPr/>
      </w:pPr>
      <w:r>
        <w:rPr>
          <w:rFonts w:cs="Times New Roman" w:ascii="Times New Roman" w:hAnsi="Times New Roman"/>
          <w:sz w:val="28"/>
          <w:szCs w:val="28"/>
        </w:rPr>
        <w:t>Расходы бюджетов в зависимости от их экономического содержания делятся на текущие расходы и капитальные расходы. Группировка расходов бюджетов на текущие и капитальные устанавливается экономической классификацией расходов бюджетов Российской Федерации.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апитальные расходы бюджетов - часть расходов бюджетов, обеспечивающая инновационную и инвестиционную деятельность, включ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 расходы бюджетов, не включенные в капитальные расходы в соответствии с бюджетной классификацией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осуществляется в следующих формах: ассигнований на содержание бюджетных учреждений; средств на оплату товаров, работ и услуг, выполняемых физическими и юридическими лицами по государственным или муниципальным контрактам; трансфертов населению; ассигнования на реализацию органам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 ассигнования на осуществление отдельных государственных полномочий, передаваемых на другие уровни власт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бюджетных кредитов юридическим лицам; субвенций и субсидий физическим и юридическим лицам; бюджетных ссуд, дотаций, субвенций и субсидий бюджетам других уровней бюджетной системы РФ, государственным внебюджетным фондам; кредитов и займов внутри страны за счет государственных внешних заимствований; кредитов иностранным государствам; средств на обслуживание долговых обязательств, в том числе государственных или муниципальных гарантий.</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бюджетного процесса</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1 Бюджетный процесс</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spacing w:lineRule="auto" w:line="360" w:before="0" w:after="0"/>
        <w:ind w:right="-6" w:firstLine="709"/>
        <w:jc w:val="both"/>
        <w:rPr/>
      </w:pPr>
      <w:r>
        <w:rPr>
          <w:rFonts w:cs="Times New Roman" w:ascii="Times New Roman" w:hAnsi="Times New Roman"/>
          <w:i/>
          <w:iCs/>
          <w:sz w:val="28"/>
          <w:szCs w:val="28"/>
        </w:rPr>
        <w:t>Задачами</w:t>
      </w:r>
      <w:r>
        <w:rPr>
          <w:rFonts w:cs="Times New Roman" w:ascii="Times New Roman" w:hAnsi="Times New Roman"/>
          <w:sz w:val="28"/>
          <w:szCs w:val="28"/>
        </w:rPr>
        <w:t xml:space="preserve"> бюджетного процесса являютс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аксимальное выявление всех материальных и финансовых резервов в целях достижения существенного прогресса на пути к развитому рыночному хозяйству;</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пределение доходов бюджета по отдельным налогам и другим платежа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становление расходов бюджета по целевому назначению;</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гласование бюджета с общей программой финансовой стабилизации, направленной на преодоления инфляционных тенденций в экономике и обеспечение устойчивости национальной денежной единиц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кращение и ликвидация бюджетного дефицита за счет экономически оправданных источник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уществление бюджетного регулирования в целях сбалансированности бюджетов разного уровня путем перераспределения источников доходов государства между ними, а также между сферами хозяй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вышение роли перспективного бюджетного планирован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финансовой деятельностью юридических лиц и доходами отдельных граждан при выполнении ими налоговых обязательст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втоматизация процесса составления и исполнения бюджетов через систему автоматизации финансовых расчетов с широким использованием электронно-вычислительной техники.</w:t>
      </w:r>
    </w:p>
    <w:p>
      <w:pPr>
        <w:pStyle w:val="Normal"/>
        <w:spacing w:lineRule="auto" w:line="360" w:before="0" w:after="0"/>
        <w:ind w:right="-6" w:firstLine="709"/>
        <w:jc w:val="both"/>
        <w:rPr/>
      </w:pPr>
      <w:r>
        <w:rPr>
          <w:rFonts w:cs="Times New Roman" w:ascii="Times New Roman" w:hAnsi="Times New Roman"/>
          <w:i/>
          <w:iCs/>
          <w:sz w:val="28"/>
          <w:szCs w:val="28"/>
        </w:rPr>
        <w:t>Организация бюджетного процесса на всех уровнях бюджетной системы включает в себя следующие его элементы</w:t>
      </w:r>
      <w:r>
        <w:rPr>
          <w:rFonts w:cs="Times New Roman" w:ascii="Times New Roman" w:hAnsi="Times New Roman"/>
          <w:sz w:val="28"/>
          <w:szCs w:val="28"/>
        </w:rPr>
        <w:t>: составление проектов бюджетов и представление их на рассмотрение в соответствующие законодательные органы; аудит и оценка бюджета; рассмотрение бюджетов органами законодательной власти и их утверждение в форме принятия соответствующего законодательного акта; исполнение утвержденных бюджетов; составление отчетов об исполнении бюджетов; утверждение отчетов об исполнении бюджетов; составление сводов об исполнении консолидированных бюджетов и представление их в вышестоящие органы исполнительной государственной власти для последующего представления в Правительство РФ. Все элементы бюджетного процесса взаимосвязаны и взаимообусловлены и являются прямым отображением не только экономической жизни общества, но и политической культуры.</w:t>
      </w:r>
    </w:p>
    <w:p>
      <w:pPr>
        <w:pStyle w:val="Normal"/>
        <w:spacing w:lineRule="auto" w:line="360" w:before="0" w:after="0"/>
        <w:ind w:right="-6" w:firstLine="709"/>
        <w:jc w:val="both"/>
        <w:rPr/>
      </w:pPr>
      <w:r>
        <w:rPr>
          <w:rFonts w:cs="Times New Roman" w:ascii="Times New Roman" w:hAnsi="Times New Roman"/>
          <w:sz w:val="28"/>
          <w:szCs w:val="28"/>
        </w:rPr>
        <w:t xml:space="preserve">Составной частью бюджетного процесса является бюджетное регулирование – перераспределение финансовых ресурсов между бюджетами разных уровней. Обобщая рассмотренные аспекты содержания бюджетного процесса, можно отметить, что он охватывает </w:t>
      </w:r>
      <w:r>
        <w:rPr>
          <w:rFonts w:cs="Times New Roman" w:ascii="Times New Roman" w:hAnsi="Times New Roman"/>
          <w:i/>
          <w:iCs/>
          <w:sz w:val="28"/>
          <w:szCs w:val="28"/>
        </w:rPr>
        <w:t>четыре стадии бюджетной деятельности</w:t>
      </w:r>
      <w:r>
        <w:rPr>
          <w:rFonts w:cs="Times New Roman" w:ascii="Times New Roman" w:hAnsi="Times New Roman"/>
          <w:sz w:val="28"/>
          <w:szCs w:val="28"/>
        </w:rPr>
        <w:t>:</w:t>
      </w:r>
    </w:p>
    <w:p>
      <w:pPr>
        <w:pStyle w:val="Style18"/>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а бюджета;</w:t>
      </w:r>
    </w:p>
    <w:p>
      <w:pPr>
        <w:pStyle w:val="Style18"/>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а;</w:t>
      </w:r>
    </w:p>
    <w:p>
      <w:pPr>
        <w:pStyle w:val="Style18"/>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w:t>
      </w:r>
    </w:p>
    <w:p>
      <w:pPr>
        <w:pStyle w:val="Style18"/>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составление отчета об исполнении бюджета и его утверждение.</w:t>
      </w:r>
    </w:p>
    <w:p>
      <w:pPr>
        <w:pStyle w:val="Style18"/>
        <w:spacing w:lineRule="auto" w:line="360" w:before="0" w:after="0"/>
        <w:ind w:left="0"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3.2 Составление проектов бюджетов</w:t>
      </w:r>
    </w:p>
    <w:p>
      <w:pPr>
        <w:pStyle w:val="Style18"/>
        <w:spacing w:lineRule="auto" w:line="360" w:before="0" w:after="0"/>
        <w:ind w:left="0"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ов бюджетов осуществляется с целью определения объема денежных средств, необходимого для выполнения функций органов государственной власти и органов местного самоуправления по предоставлению населению полного перечня государственных услуг. Составлению проектов бюджетов предшествует разработка основных направлений бюджетной политики, прогнозов развития государства, отраслей и регионов, подготовка сводных финансовых баланс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установленными нормативам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ставление проектов бюджетов – исключительная прерогатива Правительства РФ, соответствующих органов исполнительной власти субъектов Федерации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Федерации и муниципальных образований.</w:t>
      </w:r>
    </w:p>
    <w:p>
      <w:pPr>
        <w:pStyle w:val="Normal"/>
        <w:spacing w:lineRule="auto" w:line="360" w:before="0" w:after="0"/>
        <w:ind w:right="-6" w:firstLine="709"/>
        <w:jc w:val="both"/>
        <w:rPr/>
      </w:pPr>
      <w:r>
        <w:rPr>
          <w:rFonts w:cs="Times New Roman" w:ascii="Times New Roman" w:hAnsi="Times New Roman"/>
          <w:i/>
          <w:iCs/>
          <w:sz w:val="28"/>
          <w:szCs w:val="28"/>
        </w:rPr>
        <w:t>Основой при составлении проектов бюджетов служат</w:t>
      </w:r>
      <w:r>
        <w:rPr>
          <w:rFonts w:cs="Times New Roman" w:ascii="Times New Roman" w:hAnsi="Times New Roman"/>
          <w:sz w:val="28"/>
          <w:szCs w:val="28"/>
        </w:rPr>
        <w:t>:</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оответствующей территории на очередной финансовый го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соответствующей территории на очередной финансовый го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огноз сводного финансового баланса по соответствующей территории на очередной финансовый го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лан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 стадии составления проектов бюджетов очень важное значение приобретает оценка микроэкономической эффективности государственных расходов.</w:t>
      </w:r>
    </w:p>
    <w:p>
      <w:pPr>
        <w:pStyle w:val="Normal"/>
        <w:spacing w:lineRule="auto" w:line="360" w:before="0" w:after="0"/>
        <w:ind w:right="-6" w:firstLine="709"/>
        <w:jc w:val="both"/>
        <w:rPr/>
      </w:pPr>
      <w:r>
        <w:rPr>
          <w:rFonts w:cs="Times New Roman" w:ascii="Times New Roman" w:hAnsi="Times New Roman"/>
          <w:sz w:val="28"/>
          <w:szCs w:val="28"/>
        </w:rPr>
        <w:t>Уже стало правилом составление бюджета в разрезе ведомственной классификации на основе увеличения либо сокращения фактических параметров истекшего года. Такой «приростный» подход к составлению бюджета используется во многих странах, однако в условиях переходной экономики он имеет ряд существенных недостатков, поскольку ориентирован на возобновление таких ассигнований, которые являются неэффективными. Кроме того, приростной метод составления бюджета может использоваться только при наличии отработанной системы определения приоритетности расходов, направленных на макроэкономическую стабилизацию. В Росси такой системы нет, более того, и институциональная структура, и система стимулов не направлены на поощрение эффективного управления государственными ресурсами. Поэтому инвестиции, направляемые в производственный сектор, производятся в отсутствии системы проведения экономической и финансовой оценки проек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ставление бюджета по приростному принципу должно сопровождаться стратегическим анализом государственных расходов и функций, а также оценкой экономических результатов государственных расхо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всех уровней должны составлять программы капиталовложений на несколько лет, в которых бы четко оценивалось влияние осуществляемых и предлагаемых инвестиционных проектов на расходы и источники финансирования на текущий период.</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ставление бюджета на базе инвестиционных программ требует ведения контрольных показателей, жесткого лимитирования сроков их выполнения, а также ежегодного контроля и оценки результатов их реализации. Эти критерии должны быть разработаны таким образом, чтобы отражать исключительный целевой характер тех или иных програм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авление бюджетов – это стадия бюджетного процесса, на которой не только определяются первичные параметры бюджета на предстоящий финансовый год, но и закладываются реальные основы для создания рациональной системы принятия экономических решений на высшем уровне и механизмов эффективного управления бюджетным процессом.</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3 Рассмотрение и утверждение бюджетов</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рганы исполнительной власти, органы местного самоуправления вносят проект закона о бюджете на очередной финансовый год на рассмотрение законодательного органа, представительного органа местного самоуправление в срок, определенный для федерального бюджета – Бюджетным кодексом РФ, бюджета субъекта РФ – законом субъекта РФ, местного бюджета – правовыми актами местного самоуправления. Указанными же законодательными актами определяется и порядок рассмотрения проекта закона о бюджете и его утверждения.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закона о бюджете рассматриваются проекты законов о бюджетах государственных внебюджетных фондов. В процессе рассмотрения в проект закона могут быть внесены изменен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и утверждения федерального бюджета предусматривает, что Правительство РФ представляет Государственной Думе Федерального Собрания РФ проект федерального закона о федеральном бюджете на предстоящий год с документами и материалам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проект федерального закона на предстоящий год в четырех чтениях.</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оекта федерального закона о федеральном бюджете на планируемый год в первом чтении Государственная Дума рассматривает концепцию и прогноз социально-экономического развития РФ, основные направления бюджетной и налоговой политики, основные принципы взаимоотношений федерального бюджета с бюджетами субъектов РФ, программу государственных внешних заимствований РФ и предоставления государственных кредитов РФ иностранным государствам на планируемый год в части источников внешнего финансирования покрытия дефицита федерального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оекта федерального закона о федеральном бюджете во втором чтении 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размер Федерального фонда финансовой поддержки субъектов РФ и распределение средств по субъектам РФ, общий объем бюджета развития и бюджета текущих расхо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при рассмотрении в третьем чтении законопроекта рассматривает расходы федерального бюджета по подразделам функциональной классификации, всем уровням ведомственной классификации, федеральным целевым программам, Федеральной адресной инвестиционной программе на планируемый год в пределах расходов; перечень защищенных статей федерального бюджета, программы предоставления гарантий Правительства РФ на планируемый год,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 и предоставление государственных кредитов РФ иностранным государства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конопроекта в четвертом чтении рассматриваются поправки к законопроекту, а также поквартальное распределение доходов, расходов и дефицита федерального бюджета. Принятый Государственной Думой Федеральный закон о федеральном бюджете в течение пяти дней со дня его принятия передается на рассмотрения и принятия Советом Федерации Федеральный закон о федеральном бюджете на планируемый год передается на рассмотрение Президента РФ для подписания и обнародования. Порядок рассмотрения и утверждения представительными органами территорий бюджетов субъектов Федерации и местных бюджетов аналогичен рассмотренным выше процедурам.</w:t>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4 Исполнение бюджета</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 – плательщик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основано на следующих принципах:</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единства кассы, предусматривающего зачисление всех поступающих доходов на единый бюджетный счет и осуществление всех предусмотренных расходов с единого бюджетного сч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еспечения бюджетных расходов и платежей в пределах фактического наличия средств на едином бюджетном счете.</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начинается после его утверждения органом представительной власти. В финансовых органах готовится организационный план, в котором предусматриваются задачи подразделений каждого финансового органа по обеспечению выполнения бюджета. Далее проводится работа по квартальному распределению бюджета, направленная на равномерную мобилизацию бюджетных доходов и бесперебойное обеспечение денежными средствами мероприятий, финансируемых из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финансовом органе на основании показателей бюджета составляется бюджетная роспись доходов и расходов, которая утверждается исполнительным органом власт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по расходам означает обеспечение финансирования мероприятий, предусмотренных росписью расходов, и имеет ряд этапов.</w:t>
      </w:r>
    </w:p>
    <w:p>
      <w:pPr>
        <w:pStyle w:val="Style18"/>
        <w:numPr>
          <w:ilvl w:val="0"/>
          <w:numId w:val="1"/>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Утверждение и доведение бюджетных ассигнований до распорядителей и получателей бюджетных средств.</w:t>
      </w:r>
    </w:p>
    <w:p>
      <w:pPr>
        <w:pStyle w:val="Style18"/>
        <w:numPr>
          <w:ilvl w:val="0"/>
          <w:numId w:val="1"/>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ринятие бюджетных обязательств бюджетополучателями.</w:t>
      </w:r>
    </w:p>
    <w:p>
      <w:pPr>
        <w:pStyle w:val="Style18"/>
        <w:numPr>
          <w:ilvl w:val="0"/>
          <w:numId w:val="1"/>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одтверждение и выверка исполнения бюджетных обязательств.</w:t>
      </w:r>
    </w:p>
    <w:p>
      <w:pPr>
        <w:pStyle w:val="Style18"/>
        <w:numPr>
          <w:ilvl w:val="0"/>
          <w:numId w:val="1"/>
        </w:numPr>
        <w:tabs>
          <w:tab w:val="clear" w:pos="708"/>
          <w:tab w:val="left" w:pos="1080"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Расходы и платежи по реализованным бюджетным обязательства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РФ с 1992г. введено казначейское исполнение федерального бюджета. Для его осуществления в составе Министерства финансов РФ образовано Федеральное казначейство.</w:t>
      </w:r>
    </w:p>
    <w:p>
      <w:pPr>
        <w:pStyle w:val="Normal"/>
        <w:spacing w:lineRule="auto" w:line="360" w:before="0" w:after="0"/>
        <w:ind w:right="-6" w:firstLine="709"/>
        <w:jc w:val="both"/>
        <w:rPr/>
      </w:pPr>
      <w:r>
        <w:rPr>
          <w:rFonts w:cs="Times New Roman" w:ascii="Times New Roman" w:hAnsi="Times New Roman"/>
          <w:i/>
          <w:iCs/>
          <w:sz w:val="28"/>
          <w:szCs w:val="28"/>
        </w:rPr>
        <w:t>Основные функции Федерального казначейства</w:t>
      </w:r>
      <w:r>
        <w:rPr>
          <w:rFonts w:cs="Times New Roman" w:ascii="Times New Roman" w:hAnsi="Times New Roman"/>
          <w:sz w:val="28"/>
          <w:szCs w:val="28"/>
        </w:rPr>
        <w:t xml:space="preserve"> в бюджетном процессе государ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рганизация исполнения федерального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онтроль за его исполнение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правление бюджетными доходами и расходам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егулирование межбюджетных отношени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финансовое исполнение внебюджетных фон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правление и обслуживание государственного внешнего и внутреннего долг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существление учета и отчетности по движению средств федерального бюджета.</w:t>
      </w:r>
    </w:p>
    <w:p>
      <w:pPr>
        <w:pStyle w:val="Normal"/>
        <w:spacing w:lineRule="auto" w:line="360" w:before="0" w:after="0"/>
        <w:ind w:right="-6" w:firstLine="709"/>
        <w:jc w:val="both"/>
        <w:rPr/>
      </w:pPr>
      <w:r>
        <w:rPr>
          <w:rFonts w:cs="Times New Roman" w:ascii="Times New Roman" w:hAnsi="Times New Roman"/>
          <w:i/>
          <w:iCs/>
          <w:sz w:val="28"/>
          <w:szCs w:val="28"/>
        </w:rPr>
        <w:t>Исполнение федерального бюджета осуществляется на основе</w:t>
      </w:r>
      <w:r>
        <w:rPr>
          <w:rFonts w:cs="Times New Roman" w:ascii="Times New Roman" w:hAnsi="Times New Roman"/>
          <w:sz w:val="28"/>
          <w:szCs w:val="28"/>
        </w:rPr>
        <w:t>:</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ражения Федеральным казначейством всех операций и средств федерального бюджета в системе балансовых сч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централизации в Федеральном казначействе всех поступлений в федеральный бюджет и платежей из федерального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вершения Федеральным казначейством всех кассовых операций с использованием единого счета и управления этим счетов.</w:t>
      </w:r>
    </w:p>
    <w:p>
      <w:pPr>
        <w:pStyle w:val="Normal"/>
        <w:spacing w:lineRule="auto" w:line="360" w:before="0" w:after="0"/>
        <w:ind w:right="-6" w:firstLine="709"/>
        <w:jc w:val="both"/>
        <w:rPr/>
      </w:pPr>
      <w:r>
        <w:rPr>
          <w:rFonts w:cs="Times New Roman" w:ascii="Times New Roman" w:hAnsi="Times New Roman"/>
          <w:i/>
          <w:iCs/>
          <w:sz w:val="28"/>
          <w:szCs w:val="28"/>
        </w:rPr>
        <w:t>Исполнение федерального бюджета по доходам включает</w:t>
      </w:r>
      <w:r>
        <w:rPr>
          <w:rFonts w:cs="Times New Roman" w:ascii="Times New Roman" w:hAnsi="Times New Roman"/>
          <w:sz w:val="28"/>
          <w:szCs w:val="28"/>
        </w:rPr>
        <w:t>:</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еречисление и зачисление доходов федерального бюджета на единый счет Федерального казначей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спределение в соответствии с утвержденным федеральным бюджетом федеральных регулирующих налог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озврат излишне уплаченных сумм доход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учет доходов федерального бюджета и отчетность о доходах федерального бюджета в соответствии с Бюджетной классификацие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может также осуществлять исполнение территориальных бюджетов при заключении бюджетных соглашений между органами Федерального казначейства и территориальными органами власти.</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5 Составление отчетов об исполнении бюджетов и их утверждени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дной из форм финансового контроля, осуществляемого законодательными органами власти, является последующий контроль, проводимый данными органами в ходе рассмотрения и утверждения отчета об исполнении бюджет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ля контроля за исполнением бюджета Федеральное Собрание РФ образует специальный орган – Счетную палату РФ, которая участвует также и в предварительном контроле – при рассмотрении и утверждении проекта федерального бюдж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на основании отчетов главных распорядителей, распорядителей и получателей средств готовит орган, исполняющий бюджет. Ответственным за составление отчета является Министерство финансов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федерального бюджета представляется в Государственную Думу и Счетную палату РФ Правительством РФ в форме федерального закона не позднее 1 июня текущего года вместе с отчетами об исполнении внебюджетных фондов и следующими документами и материалами:</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ом о расходовании средств резервных фондов Правительства и Президента РФ;</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ами Министерства финансов РФ и иных уполномоченных органов о предоставлении и погашении бюджетных ссуд и кредитов, о предоставленных государственных гарантиях;</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ом о внутренних и внешних заимствованиях РФ по их видам;</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ом о доходах, полученных от использования гос-имуще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водными отчетами о выполнении плановых заданий по предоставлению государственных и муниципальных услуг;</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одовыми отчетными сметами доходов и расходов бюджетных учреждений по главным распорядителям бюджетных средст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тчетом Федерального казначейства о рассмотренных делах и наложенных взысканиях за нарушения бюджетного законодательств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четная палата проводит проверку отчета об исполнении федерального бюджета за отчетный год и готовит заключение по ответу в течение 4,5 месяцев после представления Правительством РФ отчета в Государственную Думу,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либо отклонении отчета.</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консолидированного бюджета РФ. Для обеспечения расходов территориальных бюджетов (республиканских, республик в составе РФ, краевых, областных, окружных, местных) они должны иметь соответствующие доходы.</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бюджетная система Российской Федерации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w:t>
      </w:r>
    </w:p>
    <w:p>
      <w:pPr>
        <w:pStyle w:val="Normal"/>
        <w:spacing w:lineRule="auto" w:line="360" w:before="0" w:after="0"/>
        <w:ind w:right="-6" w:firstLine="709"/>
        <w:jc w:val="both"/>
        <w:rPr/>
      </w:pPr>
      <w:r>
        <w:rPr>
          <w:rFonts w:cs="Times New Roman" w:ascii="Times New Roman" w:hAnsi="Times New Roman"/>
          <w:sz w:val="28"/>
          <w:szCs w:val="28"/>
        </w:rPr>
        <w:t>В связи с переходом к рынку наша страна испытывает колоссальный экономический и социальный кризис (вообще, Россия - единственная страна, в которой ВНП испытал такое падение не в следствии участия в крупной войне). Есть надежда, что пути решения этого кризиса ищутся Правительством. И в этом плане большое значение придается реформированию и бесперебойному функционированию Государственной бюджетной системы в целом и бюджетной системы Субъектов Федерации в частности. БСС РФ получает сегодня все большую самостоятельность в решении насущных вопросов регионов, что влечет за собой рост ответственности за свои действия.</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авильная реализация большого функционального бремени невозможна без создания грамотно разработанного правового поля БСС РФ. Это и должно являться приоритетной задачей органов законодательной власти в нашей стране.</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8"/>
        <w:spacing w:lineRule="auto" w:line="360" w:before="0" w:after="0"/>
        <w:ind w:left="0"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36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1.</w:t>
        <w:tab/>
        <w:t>Бюджетная система России: Учебник / Под ред. Г.Б.Поляка. - М.: ЮНИТИ - ДАНА -, 2007.</w:t>
      </w:r>
    </w:p>
    <w:p>
      <w:pPr>
        <w:pStyle w:val="Style18"/>
        <w:tabs>
          <w:tab w:val="clear" w:pos="708"/>
          <w:tab w:val="left" w:pos="36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2.</w:t>
        <w:tab/>
        <w:t>Бюджетный кодекс РФ.</w:t>
      </w:r>
    </w:p>
    <w:p>
      <w:pPr>
        <w:pStyle w:val="Style18"/>
        <w:tabs>
          <w:tab w:val="clear" w:pos="708"/>
          <w:tab w:val="left" w:pos="36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3.</w:t>
        <w:tab/>
        <w:t>Основные принципы формирования финансовых взаимоотношений федерального бюджета с бюджетами субъектов РФ и муниципальных образований на 2005 год и среднесрочную перспективу //Финансы 2004. - № 8 С.9.</w:t>
      </w:r>
    </w:p>
    <w:p>
      <w:pPr>
        <w:pStyle w:val="Style18"/>
        <w:tabs>
          <w:tab w:val="clear" w:pos="708"/>
          <w:tab w:val="left" w:pos="360" w:leader="none"/>
        </w:tabs>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4.</w:t>
        <w:tab/>
        <w:t>Федеральные Законы о Федеральном бюджете на 2002-2007 гг.</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8:00Z</dcterms:created>
  <dc:creator>Кузя</dc:creator>
  <dc:description/>
  <cp:keywords/>
  <dc:language>en-US</dc:language>
  <cp:lastModifiedBy>SYSTEM</cp:lastModifiedBy>
  <cp:lastPrinted>2011-01-20T11:03:00Z</cp:lastPrinted>
  <dcterms:modified xsi:type="dcterms:W3CDTF">2011-09-07T17:48:00Z</dcterms:modified>
  <cp:revision>2</cp:revision>
  <dc:subject/>
  <dc:title>Содержание:</dc:title>
</cp:coreProperties>
</file>