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профессионально-педагогический университе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институ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онтрольн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социальная политик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 </w:t>
      </w:r>
      <w:r>
        <w:rPr>
          <w:sz w:val="28"/>
          <w:szCs w:val="52"/>
        </w:rPr>
        <w:t>"Методология классификаций качества жизни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Выполнил: Мауль Юлия</w:t>
      </w:r>
    </w:p>
    <w:p>
      <w:pPr>
        <w:pStyle w:val="Normal"/>
        <w:widowControl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студентка гр. ЗСР-314</w:t>
      </w:r>
    </w:p>
    <w:p>
      <w:pPr>
        <w:pStyle w:val="Normal"/>
        <w:widowControl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Проверил: Панкратова</w:t>
      </w:r>
    </w:p>
    <w:p>
      <w:pPr>
        <w:pStyle w:val="Normal"/>
        <w:widowControl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Лариса Эльмировн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Екатеринбург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10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. Роль социальной политики в жизни общества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циальная политика в современной России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чество жизни общества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оциальная политика — многогранный процесс и структурно сложное явление. Только по одному-двум показателям и критериям, пусть и очень важным, например, уровню заработной платы, безработицы и т.п., проблематично давать реальную и исчерпывающую оценку ее состояния. Объект и предмет социальной политики далеко не линейный, а многоуровневый и системный. Объект и предмет этой политики совпадают с главными элементами, блоками и структурами, входящими в крупный единый комплекс — социально-трудовую сферу (СТС) — систему взаимосвязанных компонентов и частей, среди которы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расли социальной сферы (образование, здравоохранение, культура, спорт, туризм, жилищно-коммунальный сектор и т.д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ынок труда, занятость, безработица;• социальное партнерство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циальная защита;• оплата и охрана труд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циальное страхование;• пенсионная система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этому проводя социальную политику, важно равномерно учитывать все поле ее охвата, не увлекаясь одними направлениями и не забывая другие участки. Вряд ли можно признать сильной и правильной социальную политику, в рамках которой ее субъекты обращают свое внимание лишь на развитие образования, культуры и т.п. и не уделяют его проблемам занятости, мотиваций, пенсионного обеспечения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нечно, нельзя исключать систему приоритетов социальной политики, различающихся по своему набору в зависимости от конкретных этапов и условий развития, региональных и корпоративных аспектов и особенностей. Однако широта, системность и масштабность проведения социальной политики в контексте полно ты учета ее многоликих объектов и предмета — гарант результативности и действенности взаимоотношений между социальными слоями и социальными группами общества.</w:t>
      </w:r>
      <w:r>
        <w:br w:type="page"/>
      </w:r>
    </w:p>
    <w:p>
      <w:pPr>
        <w:pStyle w:val="Heading3"/>
        <w:keepNext w:val="false"/>
        <w:widowControl/>
        <w:suppressAutoHyphens w:val="true"/>
        <w:spacing w:lineRule="auto" w:line="360"/>
        <w:ind w:firstLine="709"/>
        <w:rPr/>
      </w:pPr>
      <w:r>
        <w:rPr>
          <w:rFonts w:cs="Times New Roman"/>
          <w:b w:val="false"/>
          <w:caps w:val="false"/>
          <w:smallCaps w:val="false"/>
          <w:sz w:val="28"/>
          <w:szCs w:val="28"/>
        </w:rPr>
        <w:t>1. Роль социальной политики в жизни обще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циальная политика — сфера практического осуществления важнейшей функции государства по созданию условий, обеспечивающих каждому члену общества реализацию его потребностей, с учётом, одобряемой обществом, системы ценностей. В центре такой политики должен находиться человек, который одно временно выступает как её цель, предмет и субъек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практическом аспекте объектами социальной политики служат условия жизни и труда человека, общественные отношения (межгрупповые и межличностные) и социальная структура в целом. До настоящего времени в России государственная социальная политика, ориентированная на социальную безопасность, не получила адекватной легализации в действующих нормативно-правовых документах. В концептуальных программных разработках предполагается, что она должна основываться на следующих принципа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арантированности государством ее осуществления в интересах своих граждан и при их активном участ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вой легализации социальной защищённости лич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целевого финансирования, прогнозирования и программно-информационного обеспечения целевых социальных программ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обеспечения профессионально-технического функционирования системы социальных институтов (систем здравоохранения, образования, социальной за щиты, культуры, охраны труда, занятости и т. п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легализации, адекватности, дифференцированности и устойчивости социальных гарант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равовой, информационной и финансовой адресности социальной поддержки населе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филактики социальных риск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ориентации на выявление и ликвидацию механизмов и процессов, дегуманизирующих действительность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интеграцию человека в общество, ориентированную на оптимальную реализацию потенциальных способностей личности к самообеспечению с учётом индивидуальных и общественных интерес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равенства стартовых возможностей и реализации потенциальных способностей индивид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истемности и стабильности мер, направленных на поддержание и позитивное развитие объектов социальной полити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циальной справедливости и социального прогрессивного развит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реальной социальной политике эти принципы не использовались и не используются до настоящего времени в должной мере. В России к началу перестроечных процессов стало (и сохраняется по-прежнему) явным банкротство государства по своим социальным обязательствам перед своими гражданами Обремененность государства этими непомерно большими обязательствами, ориентированными на федеральный уровень исполнения, при отсутствии ясности в распределении полномочий между центром и субъектами федерации, а также каких-либо значимых шагов по управлению социальными процессами, привели к масштабным изменениям качества жизни людей, к неудовлетворенности граждан своим социальным положением и в этой связи к социальной напряженности в обществе. Социальная политика государства и общества оказались несоответствующими ожиданиям людей. Это наряду с политическими и экономическими процессами, вызвавшими существенные изменения в привычном укладе жизни большого числа людей, привело к дисгармонии социальной жизни России и россиян, социальной трансформации с тенденциями регресса, а по оценке ряда специалистов, с явной деградацией. Дисбаланс в общественных отношениях усилен расхождением целеполагания и целеосуществления мер социальной политики. </w:t>
      </w:r>
      <w:r>
        <w:rPr>
          <w:smallCaps/>
          <w:sz w:val="28"/>
          <w:lang w:val="en-US"/>
        </w:rPr>
        <w:t>jto</w:t>
      </w:r>
      <w:r>
        <w:rPr>
          <w:smallCaps/>
          <w:sz w:val="28"/>
        </w:rPr>
        <w:t xml:space="preserve"> </w:t>
      </w:r>
      <w:r>
        <w:rPr>
          <w:sz w:val="28"/>
        </w:rPr>
        <w:t>во многом определяет выраженную настороженность населения по отношению к любым социальным новация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ая политика осуществляется через систему мер, воздействующи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 этику и мораль, включая формирование и определение их места в жизни от дельных членов общества (индивидов, семьи, социальных групп, слоев и т.д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 общественный и личный быт членов общества, в т.ч. государственное регулирование материальной и культурной среды, в которой происходит удовлетворение потребностей человека в пище, одежде, жилище, отдыхе, развлечениях, поддержании здоровья, и др. стороны быт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 психологию быта членов общества (семьи, сферы обслуживания, досуга др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 социально-психологические особенности различных типов личностей, социальных групп, слоев и т. п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 взаимодействия психологических и социальных факторов жизнедеятельности люде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 формирование взаимоотношений, форм общения и взаимовлияния членов общества, а также их личностных и общественных ориентации и установок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 становление обычаев, нравов, традиций, обществ, сознания различных групп, слоев населения и общества в цело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 закономерности развития и функционирования отдельных социальных групп, слоев, как самостоятельных систем и как части системы "общество в целом"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 институт семьи; на производственную сферу деятельности людей, включая государственное регулирование формирования оптимальной производствен ной среды, её психологии; условий и охраны труд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 приоритеты мотиваций личности, общества, семьи при формировании установок на трудовую деятельность; на социально-экономические аспекты, включа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ловия обеспечения экономической самостоятельности членов обществ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тимулирование трудовой деятель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эффективную занятость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уровень образова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качество жизни населения, его доходы, прожиточный минимум, уровень и структуру потребления материальных и культурных благ; предотвращение массовой бедност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повышение благосостояния населения в целом и его отдельных слоев, групп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 пенсионные и другие формы социального обеспечения, социальное обслуживание, реабилитацию лиц с ограниченной трудоспособностью; на деятельность отраслей и институтов социальной сфер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 обеспечение целевой государственной и благотворительной помощи наиболее незащищённым, социально уязвимым и малоимущим слоям населения; на демографическую ситуацию, сохранение генофонд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 охрану здоровья нации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шеуказанные меры социальной политики в перестроечном периоде стали реализовываться в технологиях, ориентированных на отвлеченные от человека макроэкономические параметры, в которых обезличенно среднестатистически рассматриваются такие ценности как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вышение благосостояния люде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обеспечение материальной заинтересованности в высокопроизводительном труд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здание необходимых мер и возможных условий экономической самостоятельности граждан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ние условий для духовной удовлетворённости индивид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четание интересов личного и общественного прогресс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циальная политика практически осуществляется без учета интересов различных классов, социальных групп, этнокультурных общностей; не противодействует любым проявлениям социального эгоизма, паразитизма и иждивенчества [3, с.544-546]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32"/>
        </w:rPr>
        <w:t>Социальная политика в современной Росс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временной России государственная социальная политика ориентирована на подчинённость экономическим интересам и ее толкование как дополнения к экономической политике. Она осуществляется без учёта (либо недостаточного учёта) одобряемой обществом, исторически сложившейся системы ценностей и взаимосвязи общественного прогресса с экономическим развитием. Это в конечном итоге предопределяет подчинение социальных интересов общества экономическим интересам государства вне интересов конкретного человека и его жизненных проблем. Субъектом такой политики становится население, а не человек, предметом — социальная инфраструктура, целью — сохранение конкретной государственной власти. Подобная социальная политика привела к нарастанию противоречий между обществом и государством, личностью и государством, личностью и обществом. Все это привело к социальной трансформации, в которой сочетаются количественные и качественные изменения социальной структуры, обусловленные эволюционными и революционными преобразованиями с регрессивными и прогрессивными тенденциями развит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исходящие процессы социальной трансформации требуют адекватного вы бора и реализации приоритетов социальной политики, которые должны определяться, исходя из конкретных условий жизни и уровня развития общества и государства, исторически обусловленных материальных, культурных и духовных претензий населения, экономических ресурсов, а также распространённости, масштабности и остроты социальных пробл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правление социальной трансформацией населения и обусловленной ею социально-психологической ситуацией является сферой национальной безопасности в Целом и ее компоненты — социальной безопас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социальная политика должна предполагать продуманную систему мер, посредством которых возможны воздействия на оздоровление социально-экономического положения конкретных слоев и групп населения, а также воздействия на душевное состояние людей, вызова их жизненного оптимизма и улучшения качества жизни. Сложившаяся ситуация социальной напряженности, неясности образа будущего страны требует выбора и декларирования приоритетов социального развития России, которыми должны стать социальное партнерство, социальная защита и социальная интеграция населения[1, с.66]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чество жизни обще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социальной политики проявляется в уровне и качестве жизни населения. Уровень жизни — это степень обеспеченности населения материальными и духовными благами исходя из сложившихся потребностей. При этом потребности носят активный характер, служат побудительным мотивом Деятельности человека, их рост вызывает рост уровня жизн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уровня жизни используются количественные показатели, такие как потребление основных продуктов питания на душу населения, обеспеченность населения промышленными товарами (обычно в расчете на 100 семей), структура потребления, продолжительность рабочего и свободного времени и его структура, величина реальных доходов, развитие социальной сферы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общающим показателям относятся общий объем потребляемых благ и услуг, распределение населения по Уровню доходов и показатели, характеризующие отдельные стороны жизни людей, например калорийность и биологическая ценность рациона питания. В качестве обобщающего показателя оценки уровня жизни населения, ООН рекомендован индекс человеческого развития (ИЧР), учитывающий следующие компоненты: размер ВВП на душу населения с учетом покупательной способности денежной единицы, продолжительность жизни и уровень образования граждан. [3, c.342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реальной картины уровня жизни необходимо иметь определенный стандарт, с которым можно сравнивать фактические данные. Таким стандартом является "потребительская корзина", включающая набор благ и услуг, удовлетворяющий определенный уровень потреб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Минимальная потребительская корзина" рассчитывается для стандартной семьи, состоящей из двух взрослых человек и двух детей школьного возраста, и означает такой минимально допустимый потребительский набор, снижение которого социально неприемлемо. "Минимальная потребительская корзина" по отдельным социально-демографическим группам лежит в основе определения прожиточного минимума. Прожиточный минимум - это размер денежного дохода, который удовлетворяет минимально допустимые потребности. Именно здесь проходит так называемая "черта бедности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минимального уровня потребления следует отличать физиологический минимум потребления, который необходим для физического существования человек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авильно определять направления государственной политики, положительно влияющие на качество жизни населения, и контролировать этот процесс, необходимо иметь унифицированную общероссийскую номенклатуру показателей качества жизни населения, методику их измерения и критерии оценки полученных знач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методология разработок основывается на квалиметрии, что предполагает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классификации показателей, достаточно полно отображающих рассматриваемую предметную область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ерархической структуры и номенклатуры показателей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оцедуры свёртки единичных показателей (т.е. показателей предельного по глубине уровня иерархии) в комплексные показатели всех вышестоящих уровней, вплоть до единственного интегрального показателя качества жизни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ритериев оценки, т.е. базовых (эталонных) значений показателей – максимального и минимального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ую трудность представляет собой решение первого вопроса. Качество жизни – предметная область чрезвычайно сложная и не поддающаяся однозначному, всеми приемлемому, определению. По этой причине существует много разных трактовок сущности категории "качество жизни" и соответственно много разных классификаций показателей и их номенклатур. Решение второго и последующих вопросов, предусмотренных базовой методологией квалиметрии, не представляет трудности, поскольку эти вопросы носят технический характер[2, с.143]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жизни – это системное понятие, определяемое единством его компонентов: самого человека как биологического и духовного существа, его жизнедеятельности и условий, в которых она протекает. Отсюда следует, что номенклатура показателей качества жизни должна включать как объективные характеристики самого человека (или социума), его жизнедеятельности и условий жизни, так и субъективные оценочные характеристики, отражающие отношение субъекта к реалиям его жизн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основанной является трактовка качества жизни населения с позиций понимания сущности жизни людей как процесса, направленного в целом на сохранение и развитие жизни человечества во всё более широких границах природных условий путём созидательной деятельности и борьбы, преодоления природных, личностных и социальных противоречий и трудност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ируя это принципиальное положение применительно к нынешнему состоянию населения России, качество жизни россиян следует рассматривать как качество жизни коллективного субъекта, агрегатированное из качеств жизни каждого гражданина. Это "всеобщее" качество жизни требует улучшения во всех аспектах и должно измеряться и оцениваться по объективным и субъективным показателям по отношению к целевому критерию (эталону), ориентированному на реальную перспективу социально-экономического развития стран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человеческая жизнь понимается как процесс, реализующий, с одной стороны, генетически заданное сохранение, развитие и репродукцию человека, и, с другой стороны – генерируемую самим человеком целевую трансформацию внешних объектов и самого себя. Этот процесс происходит в природной, антропогенной и социальной средах путём сложного, в том числе конкурентного, взаимодействия с разными объектами и субъектами, "населяющими" эти сред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качество жизни определяется, прежде всего, присущими определённому человеку (или социуму) внутренними возможностями осуществлять жизненные процессы – жизненным потенциалом. Вторым фактором качества жизни являются процессуально-результативные характеристики жизнедеятельности по отношению к имеющимся у людей потребностям, интересам, ценностям и целям. Третьим фактором качества жизни выступают внешние возможности, т.е. свойства окружающих сред, объектов и субъектов. Они должны быть такими, чтобы жизненные функции первой направленности могли осуществляться, безусловно, а функции второй направленности имели бы значимую вероятность достижения целей для людей, которые хотят это сделать и готовы приложить для этого необходимые усил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казанного вытекает определение понятия "качество жизни", положенное в основу разработки номенклатуры показателей: </w:t>
      </w:r>
      <w:r>
        <w:rPr>
          <w:iCs/>
          <w:sz w:val="28"/>
          <w:szCs w:val="28"/>
        </w:rPr>
        <w:t xml:space="preserve">качество жизни человека (индивида или социума) </w:t>
      </w:r>
      <w:r>
        <w:rPr>
          <w:sz w:val="28"/>
          <w:szCs w:val="28"/>
        </w:rPr>
        <w:t>– это оценочная категория жизни человека, обобщённо характеризующая параметры всех составляющих его жизни: жизненного потенциала, жизнедеятельности и условий жизнедеятельности (инструментов, ресурсов и среды) по отношению к некоторому объективному или субъективному эталон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чество жизни населения определяется жизненными потенциалами общества, входящих в него социальных групп, отдельных граждан и соответствием характеристик процессов, средств, условий и результатов их жизнедеятельности социально позитивным потребностям, ценностям и целям. Проявляется качество жизни в субъективной удовлетворённости людей самими собой и своей жизнью, а также в объективных характеристиках, свойственных человеческой жизни как биологическому, психическому (духовному) и социальному явлению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новым по отношению к другим трактовкам качества жизни является введение в это понятие новой составляющей – "жизненного потенциала" людей (индивида или социума). Жизненный потенциал представляет собой ядро жизнедеятельн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 этот потенциал проявляется у человека в ощущении своей силы, в желании активно действовать, в чувстве радости от самого факта своей жизни. И это – базовый компонент качества жизни, основа всех потребностей и ценностей как биологических, так и духовны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жизни, которые следует учитывать при построении номенклатуры показателей качества жизни, включают в себя, помимо самого носителя жизни – человека, процессы его жизнедеятельности и их результаты, а также среду, инструменты, ресурс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представляет собой "сплав" биологического объекта (организма) и субъекта. Свойства субъекта суть психологические факторы, на базе которых "наращиваются" духовные и культурные свойства индивида. Все это относится и к множеству людей, образующих социум – коллективный субъект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в целом состоит из трёх сред – природной, антропогенной и социальной. Под инструментами понимаются используемые людьми технические устройства, технологии, информационные средства. Ресурсы – это элементы среды, необходимые для жизнедеятельности организма и для созидательной деятельности люд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ой методологией прежде всего была разработана классификация показателей, которые могут быть использованы для измерения и оценки качества жизн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ногомерна и построена по разным основания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виду области мира, к которой относятся оцениваемые объекты и явления, показатели делятся на материальные, информационные и психологически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атериальные показатели </w:t>
      </w:r>
      <w:r>
        <w:rPr>
          <w:sz w:val="28"/>
          <w:szCs w:val="28"/>
        </w:rPr>
        <w:t>характеризуют свойства объектов и явлений, относящихся к сфере физического (включая человека как биологический объект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нформационные показатели </w:t>
      </w:r>
      <w:r>
        <w:rPr>
          <w:sz w:val="28"/>
          <w:szCs w:val="28"/>
        </w:rPr>
        <w:t>характеризуют средства (в том числе и деньги) и процессы, опосредующие взаимодействие между людь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сихологические показатели </w:t>
      </w:r>
      <w:r>
        <w:rPr>
          <w:sz w:val="28"/>
          <w:szCs w:val="28"/>
        </w:rPr>
        <w:t>характеризуют свойства объектов и явлений, относящихся к сфере психики. К объектам этой сферы относятся психические образования – ценностные и смысложизненные ориентации, установки, мотивы, образы, понятия, программы деятельности и поведения, оценочные критерии, личность в целом. К явлениям относятся психические процессы (восприятия, памяти, мышления, принятия решений, имажитивные, эмоциональные реакции, переживания) и психические состояния (статусные и ситуационные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методу измерения или оценки показатели делятся на объективные и субъективны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ъективные показатели </w:t>
      </w:r>
      <w:r>
        <w:rPr>
          <w:sz w:val="28"/>
          <w:szCs w:val="28"/>
        </w:rPr>
        <w:t>измеряются или оцениваются объективными методами, т.е. методами, не зависящими от отношения к измеряемым свойствам объекта или явления человека, производящего измерение или оценку, и обеспечивающие получение значений в параметрических единицах измер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бъективные показатели </w:t>
      </w:r>
      <w:r>
        <w:rPr>
          <w:sz w:val="28"/>
          <w:szCs w:val="28"/>
        </w:rPr>
        <w:t>измеряются или оцениваются субъективными методами, т.е. методами (процедурами, алгоритмами), складывающимися в сфере психики человека, производящего измерение или оценку качества жизни, и зависящими от накопленных им знаний и сформировавшихся у него критериев оценки объектов, субъектов и явлений, а также от его смысловых и ценностных установок по отношению к окружающему миру и к самому себ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пособа определения субъективные показатели подразделяются на социологические и экспертные. </w:t>
      </w:r>
      <w:r>
        <w:rPr>
          <w:iCs/>
          <w:sz w:val="28"/>
          <w:szCs w:val="28"/>
        </w:rPr>
        <w:t xml:space="preserve">Социологические показатели </w:t>
      </w:r>
      <w:r>
        <w:rPr>
          <w:sz w:val="28"/>
          <w:szCs w:val="28"/>
        </w:rPr>
        <w:t xml:space="preserve">отражают отношения людей к свойствам объектов или явлений, измеряемые посредством социологических (или психологических) опросов. </w:t>
      </w:r>
      <w:r>
        <w:rPr>
          <w:iCs/>
          <w:sz w:val="28"/>
          <w:szCs w:val="28"/>
        </w:rPr>
        <w:t xml:space="preserve">Экспертные показатели </w:t>
      </w:r>
      <w:r>
        <w:rPr>
          <w:sz w:val="28"/>
          <w:szCs w:val="28"/>
        </w:rPr>
        <w:t>– это суждения специалистов-экспертов о свойствах объектов или явл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месту расположения в иерархии показатели делятся на единичные и комплексны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Единичные показатели </w:t>
      </w:r>
      <w:r>
        <w:rPr>
          <w:sz w:val="28"/>
          <w:szCs w:val="28"/>
        </w:rPr>
        <w:t>относятся к самому нижнему уровню в принятой иерархической системе показател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мплексные показатели </w:t>
      </w:r>
      <w:r>
        <w:rPr>
          <w:sz w:val="28"/>
          <w:szCs w:val="28"/>
        </w:rPr>
        <w:t>находятся на более высоких уровнях, чем единичные. Они измеряются или оцениваются путем свёртки показателей нижележащих уровней. Комплексные показатели, оцениваемые непосредственно, без их свёртки, являются целостными показателя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й классификации показателей качества жизни присутствуют все виды показателей, характеризующие и материальные, и информационные, и психологические, и социокультурные составляющие качества жизни насел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порой на приведённую классификацию показателей качества жизни были разработаны два варианта иерархической общероссийской номенклатуры показателей качества жизни населения России: первый – в 2003 г., второй – в 2006 г. [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i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det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37667]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ое благополучие – это компонент качества жизни, который комплексно характеризует специфику социально-психологического аспекта качества жизни. Он включает три частных компонента: социально-демографический потенциал, социальное самочувствие и самореализацию граждан в разных сферах жизнедеятельн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оциально-демографическим потенциалом понимается совокупность свойств общества, определяющих его способность к продуктивной жизнедеятельности в направлении повышения качества жизни всех его членов и собственной устойчивости во всё расширяющихся границах внутренних и внешних условий. Этот обобщённый потенциал складывается из четырёх частных потенциалов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мографического потенциала – совокупности популяционных свойств общества (состояния и динамики количества населения, его различных слоев и групп)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сихологического потенциала – системного свойства общества, выражающегося в агрегации психологических и психофизиологических свойств образующих общество людей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ультурного потенциала – системного свойства общества, выражающегося в агрегации культурных свойств образующих общество людей (духовных ценностей и интересов, образования стереотипов социального поведения)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циально-политического потенциала – совокупности свойств социальной организации общества (типа власти, характера взаимодействия властных структур и остального населения, стратификации общества и т.д.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оциальным самочувствием понимается системное свойство общества, возникающее как агрегация самочувствия образующих это общество людей. Оно включает две группы свойств: чувство безопасности, т.е. самочувствие, обусловленное уровнем защищённости граждан от природных, техногенных и социальных угроз, и настроение, т.е. самочувствие, обусловленное всеми остальными фактор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амореализацией граждан в разных сферах жизнедеятельности понимается системное свойство общества, возникающее как агрегация самореализации людей в личной и семейной жизни, в труде, в общественной деятельности и в различных видах нерегламентированной деятельности (активный отдых, хобби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качества жизни является приоритетной для решения социально – экономических проблем любого уров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"качество жизни" является комплексной производной от исторических, географических, экономических, социальных и иных факторов, определяющих положение человека в обществе. В практическом применении концепции качества жизни необходимо разграничивать понятия "качества жизни", "образ жизни", "условия" и "уровень жизни". Качество жизни показывает результативность образа жизни людей. Уровень и условия жизни являются структурными составляющими качества жизн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концепцией качества жизни сформулированы основные принципы социальной политики и цели развития страны – обеспечение надлежащего уровня и качества жизни населения и всестороннее развитие личности. Население рассматривается как потребитель благ и услуг, создаваемых в стране, а качество жизни – как индикатор его обеспеченности услугами инфраструктуры и мера удовлетворения духовных, интеллектуальных и эстетических потребност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раковский Г.М. Качество жизни населения России: психологические составляющие. – М.: Смысл, 2009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ка оценки качества жизни. – М.: ВНИИТЭ, 2000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оциальная политика: Учебник / Под общ. ред. Н.А. Волгина. — М.: Изда тельство "Экзамен", 2003. — 736 с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ria-stk.ru/mi/adetail.php?ID=376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cs="Arial"/>
      <w:b/>
      <w:bCs/>
      <w:smallCaps/>
      <w:sz w:val="32"/>
      <w:szCs w:val="32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1">
    <w:name w:val="Заголовок 3 Знак1"/>
    <w:qFormat/>
    <w:rPr>
      <w:rFonts w:cs="Arial"/>
      <w:b/>
      <w:bCs/>
      <w:smallCaps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1:00Z</dcterms:created>
  <dc:creator>паша</dc:creator>
  <dc:description/>
  <cp:keywords/>
  <dc:language>en-US</dc:language>
  <cp:lastModifiedBy>SYSTEM</cp:lastModifiedBy>
  <dcterms:modified xsi:type="dcterms:W3CDTF">2011-09-07T17:41:00Z</dcterms:modified>
  <cp:revision>2</cp:revision>
  <dc:subject/>
  <dc:title/>
</cp:coreProperties>
</file>