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І. Теоретична частина</w:t>
      </w:r>
    </w:p>
    <w:p>
      <w:pPr>
        <w:pStyle w:val="Contents1"/>
        <w:rPr>
          <w:rFonts w:ascii="Times New Roman" w:hAnsi="Times New Roman" w:cs="Times New Roman"/>
          <w:sz w:val="28"/>
          <w:szCs w:val="28"/>
        </w:rPr>
      </w:pPr>
      <w:r>
        <w:rPr>
          <w:rFonts w:cs="Times New Roman" w:ascii="Times New Roman" w:hAnsi="Times New Roman"/>
          <w:sz w:val="28"/>
          <w:szCs w:val="28"/>
          <w:lang w:val="uk-UA"/>
        </w:rPr>
        <w:t>Розділ 1. Особливості овердрафту як виду короткострокового кредиту</w:t>
      </w:r>
    </w:p>
    <w:p>
      <w:pPr>
        <w:pStyle w:val="Contents2"/>
        <w:rPr>
          <w:rFonts w:ascii="Times New Roman" w:hAnsi="Times New Roman" w:cs="Times New Roman"/>
          <w:sz w:val="28"/>
          <w:szCs w:val="28"/>
        </w:rPr>
      </w:pPr>
      <w:r>
        <w:rPr>
          <w:rFonts w:cs="Times New Roman" w:ascii="Times New Roman" w:hAnsi="Times New Roman"/>
          <w:sz w:val="28"/>
          <w:szCs w:val="28"/>
          <w:lang w:val="uk-UA"/>
        </w:rPr>
        <w:t>1.1 Принципи та умови надання кредиту овердрафт</w:t>
      </w:r>
    </w:p>
    <w:p>
      <w:pPr>
        <w:pStyle w:val="Contents3"/>
        <w:rPr>
          <w:rFonts w:ascii="Times New Roman" w:hAnsi="Times New Roman" w:cs="Times New Roman"/>
          <w:sz w:val="28"/>
          <w:szCs w:val="28"/>
        </w:rPr>
      </w:pPr>
      <w:r>
        <w:rPr>
          <w:rFonts w:cs="Times New Roman" w:ascii="Times New Roman" w:hAnsi="Times New Roman"/>
          <w:sz w:val="28"/>
          <w:szCs w:val="28"/>
          <w:lang w:val="uk-UA"/>
        </w:rPr>
        <w:t>1.2 Порядок здійснення короткострокового кредитування за овердрафтом</w:t>
      </w:r>
    </w:p>
    <w:p>
      <w:pPr>
        <w:pStyle w:val="Contents1"/>
        <w:rPr>
          <w:rFonts w:ascii="Times New Roman" w:hAnsi="Times New Roman" w:cs="Times New Roman"/>
          <w:sz w:val="28"/>
          <w:szCs w:val="28"/>
          <w:lang w:val="uk-UA"/>
        </w:rPr>
      </w:pPr>
      <w:r>
        <w:rPr>
          <w:rFonts w:cs="Times New Roman" w:ascii="Times New Roman" w:hAnsi="Times New Roman"/>
          <w:sz w:val="28"/>
          <w:szCs w:val="28"/>
          <w:lang w:val="uk-UA"/>
        </w:rPr>
        <w:t>Розділ 2. Оформлення та облік овердрафту</w:t>
      </w:r>
    </w:p>
    <w:p>
      <w:pPr>
        <w:pStyle w:val="Contents2"/>
        <w:rPr>
          <w:rFonts w:ascii="Times New Roman" w:hAnsi="Times New Roman" w:cs="Times New Roman"/>
          <w:sz w:val="28"/>
          <w:szCs w:val="28"/>
        </w:rPr>
      </w:pPr>
      <w:r>
        <w:rPr>
          <w:rFonts w:cs="Times New Roman" w:ascii="Times New Roman" w:hAnsi="Times New Roman"/>
          <w:sz w:val="28"/>
          <w:szCs w:val="28"/>
          <w:lang w:val="uk-UA"/>
        </w:rPr>
        <w:t>2.1 Загальні принципи бухгалтерського обліку кредитних операцій</w:t>
      </w:r>
    </w:p>
    <w:p>
      <w:pPr>
        <w:pStyle w:val="Contents3"/>
        <w:rPr/>
      </w:pPr>
      <w:r>
        <w:rPr>
          <w:rFonts w:cs="Times New Roman" w:ascii="Times New Roman" w:hAnsi="Times New Roman"/>
          <w:sz w:val="28"/>
          <w:szCs w:val="28"/>
          <w:lang w:val="uk-UA"/>
        </w:rPr>
        <w:t>2.2 Основні правила обліку видачі та погашення кредиту овердрафт банком</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ІІ. Практична частина</w:t>
      </w:r>
    </w:p>
    <w:p>
      <w:pPr>
        <w:pStyle w:val="Contents1"/>
        <w:rPr/>
      </w:pPr>
      <w:r>
        <w:rPr>
          <w:rFonts w:cs="Times New Roman" w:ascii="Times New Roman" w:hAnsi="Times New Roman"/>
          <w:sz w:val="28"/>
          <w:szCs w:val="28"/>
          <w:lang w:val="uk-UA"/>
        </w:rPr>
        <w:t>Розділ 3. Документальне оформлення та облік овердрафту на прикладі досвіду Львівської філії АКІБ «УкрСиббанк» (Практичний приклад)</w:t>
      </w:r>
    </w:p>
    <w:p>
      <w:pPr>
        <w:pStyle w:val="Contents2"/>
        <w:rPr/>
      </w:pPr>
      <w:r>
        <w:rPr>
          <w:rFonts w:cs="Times New Roman" w:ascii="Times New Roman" w:hAnsi="Times New Roman"/>
          <w:sz w:val="28"/>
          <w:szCs w:val="28"/>
          <w:lang w:val="uk-UA"/>
        </w:rPr>
        <w:t>3.1 Умови надання, видачі та обслуговування овердрафту у Львівській філії АКІБ «УкрСиббанк»</w:t>
      </w:r>
    </w:p>
    <w:p>
      <w:pPr>
        <w:pStyle w:val="Normal"/>
        <w:tabs>
          <w:tab w:val="clear" w:pos="708"/>
          <w:tab w:val="right" w:pos="9350" w:leader="dot"/>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3.2 Надання кредиту овердрафт фізичним особам</w:t>
      </w:r>
    </w:p>
    <w:p>
      <w:pPr>
        <w:pStyle w:val="Style18"/>
        <w:tabs>
          <w:tab w:val="clear" w:pos="708"/>
          <w:tab w:val="right" w:pos="9350" w:leader="dot"/>
        </w:tabs>
        <w:spacing w:lineRule="auto" w:line="360"/>
        <w:jc w:val="both"/>
        <w:rPr/>
      </w:pPr>
      <w:r>
        <w:rPr>
          <w:rFonts w:cs="Times New Roman" w:ascii="Times New Roman" w:hAnsi="Times New Roman"/>
          <w:sz w:val="28"/>
          <w:szCs w:val="28"/>
          <w:lang w:val="uk-UA"/>
        </w:rPr>
        <w:t xml:space="preserve">3.3 Принципи обліку кредиту овердрафт в АКІБ «УкрСиббанк» </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tabs>
          <w:tab w:val="clear" w:pos="708"/>
          <w:tab w:val="right" w:pos="935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tabs>
          <w:tab w:val="clear" w:pos="708"/>
          <w:tab w:val="right" w:pos="9350" w:leader="dot"/>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Додат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Однією з найважливіших категорій ринкової економіки, що відображає реальні зв’язки і відносини економічного життя суспільства, є кредит. Кредит завжди був і залишається важливим важелем у стимулюванні розвитку виробництва і являє собою економічні відносини з приводу зворотного руху позиченої вартості. Кредит забезпечує трансформацію грошового капіталу у позичковий і виражає стосунки між кредитором і позичальником. За його допомогою вільні кошти підприємств, приватного сектора і держави акумулюються, перетворюючись у позичковий капітал, котрий передається за плату в тимчасове корист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в ринковій економіці необхідний як еластичний механізм переливання капіталу з одних галузей в інші та згладжування норми прибутку. У той же час кредит є необхідним для підтримки неперервності кругообігу фондів діючих підприємств, обслуговування процесу реалізації товарів, що є особливо важливим в умовах становлення в Україні ринкових відноси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инковій економіці основною формою кредиту є банківський кредит. Банківський кредит – необхідний інструмент стимулювання народного господарства, без якого не можуть успішно працювати товаровиробники. В сучасних умовах необхідно навчитися як на макро-, так і на макрорівні, правильно та ефективно використовувати банківський кредит в інтересах розвитку національної економіки Україн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у країнах з розвиненою економікою, особливо англійські, практикують кредитування у формі овердрафту. Але в останні роки ця тенденція помічається і в українських банках. Для деяких вітчизняних банків цей метод кредитування не є новим і досить широко використовується у банківській практиц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курсової роботи «Овердрафт як один із видів короткострокового кредитування та його облік» відноситься до однієї з актуальних в економічній теорії та банківській практиці кредит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науково-теоретичні і практична цінність даної проблеми, її недостатнє вивчення і обґрунтування, необхідність розробки напрямків подальшого ефективного розвитку методів і умов банківського короткострокового кредитування господарських суб’єктів і обумовили вибір теми курсової роботи.</w:t>
      </w:r>
    </w:p>
    <w:p>
      <w:pPr>
        <w:pStyle w:val="Style18"/>
        <w:spacing w:lineRule="auto" w:line="360"/>
        <w:ind w:firstLine="709"/>
        <w:jc w:val="both"/>
        <w:rPr/>
      </w:pPr>
      <w:r>
        <w:rPr>
          <w:rFonts w:cs="Times New Roman" w:ascii="Times New Roman" w:hAnsi="Times New Roman"/>
          <w:sz w:val="28"/>
          <w:szCs w:val="28"/>
          <w:lang w:val="uk-UA"/>
        </w:rPr>
        <w:t>Метою курсової роботи є вивчення проблем пов’</w:t>
      </w:r>
      <w:r>
        <w:rPr>
          <w:rFonts w:cs="Times New Roman" w:ascii="Times New Roman" w:hAnsi="Times New Roman"/>
          <w:sz w:val="28"/>
          <w:szCs w:val="28"/>
        </w:rPr>
        <w:t>язаних з порядком здійснення, укладання та облік</w:t>
      </w:r>
      <w:r>
        <w:rPr>
          <w:rFonts w:cs="Times New Roman" w:ascii="Times New Roman" w:hAnsi="Times New Roman"/>
          <w:sz w:val="28"/>
          <w:szCs w:val="28"/>
          <w:lang w:val="uk-UA"/>
        </w:rPr>
        <w:t>у</w:t>
      </w:r>
      <w:r>
        <w:rPr>
          <w:rFonts w:cs="Times New Roman" w:ascii="Times New Roman" w:hAnsi="Times New Roman"/>
          <w:sz w:val="28"/>
          <w:szCs w:val="28"/>
        </w:rPr>
        <w:t xml:space="preserve"> короткост</w:t>
      </w:r>
      <w:r>
        <w:rPr>
          <w:rFonts w:cs="Times New Roman" w:ascii="Times New Roman" w:hAnsi="Times New Roman"/>
          <w:sz w:val="28"/>
          <w:szCs w:val="28"/>
          <w:lang w:val="uk-UA"/>
        </w:rPr>
        <w:t>рокового</w:t>
      </w:r>
      <w:r>
        <w:rPr>
          <w:rFonts w:cs="Times New Roman" w:ascii="Times New Roman" w:hAnsi="Times New Roman"/>
          <w:sz w:val="28"/>
          <w:szCs w:val="28"/>
        </w:rPr>
        <w:t xml:space="preserve"> кредитування за овердрафтом</w:t>
      </w:r>
      <w:r>
        <w:rPr>
          <w:rFonts w:cs="Times New Roman" w:ascii="Times New Roman" w:hAnsi="Times New Roman"/>
          <w:sz w:val="28"/>
          <w:szCs w:val="28"/>
          <w:lang w:val="uk-UA"/>
        </w:rPr>
        <w:t>, виробленням практичних та методологічних рекомендацій щодо вдосконалення роботи банків в цьому напрям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в роботі ставляться наступні завдання:</w:t>
      </w:r>
    </w:p>
    <w:p>
      <w:pPr>
        <w:pStyle w:val="Style18"/>
        <w:numPr>
          <w:ilvl w:val="0"/>
          <w:numId w:val="20"/>
        </w:numPr>
        <w:spacing w:lineRule="auto" w:line="360"/>
        <w:ind w:left="0" w:firstLine="709"/>
        <w:jc w:val="both"/>
        <w:rPr/>
      </w:pPr>
      <w:r>
        <w:rPr>
          <w:rFonts w:cs="Times New Roman" w:ascii="Times New Roman" w:hAnsi="Times New Roman"/>
          <w:sz w:val="28"/>
          <w:szCs w:val="28"/>
          <w:lang w:val="uk-UA"/>
        </w:rPr>
        <w:t>розкрити механізм здійснення короткострокового кредитування за овердрафтом;</w:t>
      </w:r>
    </w:p>
    <w:p>
      <w:pPr>
        <w:pStyle w:val="Style18"/>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порядок оформлення та обліку видачі та погашення овердрафту;</w:t>
      </w:r>
    </w:p>
    <w:p>
      <w:pPr>
        <w:pStyle w:val="Style18"/>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іючу практику кредитування за овердрафтом в АКІБ «УкрСиббан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обумовили зміст і структуру курсової роботи. Вона складається із вступу, трьох розділів, висновку, списку літератури та додатків. В додатках містяться практичні матеріали, які використані в процесі робо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ому розділі теоретичної частини курсової роботи викладені теоретичні аспекти та наведена нормативно-правова основа надання короткострокового кредитування за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розділі вивчаються основні аспекти обліку операцій при наданні та погашенні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практичний розділ, висвітлює аналіз діючої практики короткострокових кредитних відносин за овердрафтом у Львівській філії АКІБ «УкрСиббанк».</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Інформаційною базою проведеного дослідження є нормативно-правова база, матеріали періодичної літератури з питань банківської справи, державної та відомчої статистики, дані звітності, досвід роботи банку, дані спеціальних економічних досліджень та наукова література.</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r>
        <w:rPr>
          <w:rFonts w:cs="Times New Roman" w:ascii="Times New Roman" w:hAnsi="Times New Roman"/>
          <w:sz w:val="28"/>
          <w:szCs w:val="28"/>
          <w:lang w:val="uk-UA"/>
        </w:rPr>
        <w:t>РОЗДІЛ 1. ОСОБЛИВОСТІ ОВЕРДРАФТУ ЯК ВИДУ КОРОТКОСТРОКОВОГО КРЕДИТ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инципи та умови надання кредиту овердраф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Акціонерно-комерційні банки, керуючись статутом банку, Законом України «Про банки і банківську діяльність», нормативними документами Національного Банку України (НБУ) та іншими законодавчими нормами надає короткострокові і довгострокові кредити платоспроможнім підприємствам, організаціям і іншим господарським структурам, які мають самостійний баланс і власні кош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й кредит надається для забезпечення, розвитку і розширення сфери виробництва і обігу, задоволення споживчого попиту населення, інших напрямків господарської діяльності. Надання кредитів здійснюється в межах наявних кредитних ресурсів за умови обов’язкового дотримання економічних нормативів діяльності. Умови кредитної угоди визначаються для кожного позичальника індивідуально, при цьому ступінь ризику заходу, який кредитується, повинен бути мінімальним. У разі, якщо кредит надається не під заставу майна, нерухомості та цінностей, що мають реальну ринкову вартість, розмір власних коштів позичальника, як правило, не повинен бути нижчим 30% його потреби в кредитних кошт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едитування позичальника здійснюється згідно принципів кредитування. Принципи кредитування – це правила поведінки банку і позичальника в процесі здійснення кредитових операцій. Отже, банківське кредитування здійснюється на умовах платності, терміновості, гарантованості поверненням, цільового і ефективного використання позичок на основі кредитної угоди</w:t>
      </w:r>
      <w:r>
        <w:rPr>
          <w:rFonts w:cs="Times New Roman" w:ascii="Times New Roman" w:hAnsi="Times New Roman"/>
          <w:sz w:val="28"/>
          <w:szCs w:val="28"/>
        </w:rPr>
        <w:t xml:space="preserve"> </w:t>
      </w:r>
      <w:r>
        <w:rPr>
          <w:rFonts w:cs="Times New Roman" w:ascii="Times New Roman" w:hAnsi="Times New Roman"/>
          <w:sz w:val="28"/>
          <w:szCs w:val="28"/>
          <w:lang w:val="uk-UA"/>
        </w:rPr>
        <w:t>[15, c. 13]</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инципу цільового кредитування допомагає комерційному банку приймати більш зважене рішення про можливість та обґрунтованість надання позик, служить до певної міри гарантією забезпечення їх поверн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троковості – уявляє собою необхідну форму досягнення повернення кредиту. Принцип означає, що позичка повинна бути повернена в строго визначений строк, який обумовлений в кредитній угод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значити, що кредити за строками поділяються на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роткострокові – термін видачі до 1 ро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довгострокові – більше одного ро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ю основою строковості кредиту, що надається позичальнику на цілі основної виробничої діяльності, є тривалість кругообігу оборотного капіталу. Граничний термін кредитування позичальника на такі цілі не більше 12 місяців, тобто формування обігового капіталу підприємств здійснюється за допомогою короткострокового креди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ереходом на ринкові умови господарювання цьому принципу надається особливе значення. Від його дотримання залежить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нормальне) забезпечення суспільного відтворення (виробництва) грошовими засобами, темпи зросту виробниц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забезпечення ліквідності комерційного банку, тобто недопущення безповоротних вкладен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можливість отримання позичальником в банку нових кредит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кредитування встановлюються в залежності від терміну обертання матеріальних цінностей, що кредитуються та окупності витрат, але не вище нормативни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що від дотримання принципу строковості кредиту залежить можливість банку надавати нові кредити, оскільки одним із джерел кредитування є повернуті позич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нципом строковості (терміновості) щільно пов’язані такі принципи кредитування, як диференціювання та забезпече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ність – означає, що кредит повинен надаватися тільки тим суб’єктам, які в змозі його своєчасно повернути. Диференціація здійснюється на основі аналізу та балансу на ліквідність, забезпеченість господарства власними джерелами, рівень рентабельності на поточний момент і в перспективі. Це дає змогу підстрахувати себе від ризику несвоєчасного повернення кредиту і пов’язаних з цим для банків збит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ість повернення кредиту знаходиться в щільній залежності не тільки від кредитоспроможності позичальників, але і від забезпечення креди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абезпеченості має на меті захищати інтереси банку та не допускати збитків від неповернення боргу в наслідок неплатоспроможності позичальника. В ролі носіїв гарантії повернення кредиту виступає майно позичальника. Комерційні банки можуть надавати і незабезпечені майном кредити (бланкові), однак вони мають обмежене застосування, оскільки пов’язані з великим ризиком для банку та надається під високий відсото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мітування – це спосіб встановлення сум граничної заборгованості по позикам конкретному позичальнику. Воно здійснюється шляхом встановлення лімітів кредитування, які являють собою заздалегідь встановлену граничну суму кредиту, яку позичальник має право отримати від банку. Акціонерні комерційні банки використовують таку форму лімітування кредитів як овердраф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до Інструкції «Про застосування Плану рахунків бухгалтерського обліку комерційних банків України» овердрафт – це особлива форма короткострокового кредиту, що надається надійному клієнту понад його залишок на поточному рахунку в цьому банку в межах заздалегідь обумовленої суми шляхом дебатування його рахунку. При цьому утворюється дебетове сальдо </w:t>
      </w:r>
      <w:r>
        <w:rPr>
          <w:rFonts w:cs="Times New Roman" w:ascii="Times New Roman" w:hAnsi="Times New Roman"/>
          <w:sz w:val="28"/>
          <w:szCs w:val="28"/>
        </w:rPr>
        <w:t>[6].</w:t>
      </w:r>
    </w:p>
    <w:p>
      <w:pPr>
        <w:pStyle w:val="Style18"/>
        <w:spacing w:lineRule="auto" w:line="360"/>
        <w:ind w:firstLine="709"/>
        <w:jc w:val="both"/>
        <w:rPr/>
      </w:pPr>
      <w:r>
        <w:rPr>
          <w:rFonts w:cs="Times New Roman" w:ascii="Times New Roman" w:hAnsi="Times New Roman"/>
          <w:sz w:val="28"/>
          <w:szCs w:val="28"/>
          <w:lang w:val="uk-UA"/>
        </w:rPr>
        <w:t>У науковій літературі поняття «овердрафт» отримало досить багатогранне визнач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овердрафтне кредитування, банк проводить платежі за клієнта на суму, що перевищує залишок коштів на його поточному рахунку. Таким чином, клієнту фактично надається кредит в межах певного лімі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овердрафт є короткостроковим й у більшості випадків незабезпеченим кредитом.</w:t>
      </w:r>
    </w:p>
    <w:p>
      <w:pPr>
        <w:pStyle w:val="Style18"/>
        <w:spacing w:lineRule="auto" w:line="360"/>
        <w:ind w:firstLine="709"/>
        <w:jc w:val="both"/>
        <w:rPr/>
      </w:pPr>
      <w:r>
        <w:rPr>
          <w:rFonts w:cs="Times New Roman" w:ascii="Times New Roman" w:hAnsi="Times New Roman"/>
          <w:sz w:val="28"/>
          <w:szCs w:val="28"/>
          <w:lang w:val="uk-UA"/>
        </w:rPr>
        <w:t>На думку фахівців контокорентна угода демонструє такі відносини між банком та клієнтом, які виходять за межі суто офіційних. Категорія «довіра», яку неможливо виміряти лише правовим інструментарієм, у цьому разі є визначальним аргументом. А тому овердрафт (контокорент), зрозуміло, не може застосовуватися для фінансування інвестицій [</w:t>
      </w:r>
      <w:r>
        <w:rPr>
          <w:rFonts w:cs="Times New Roman" w:ascii="Times New Roman" w:hAnsi="Times New Roman"/>
          <w:sz w:val="28"/>
          <w:szCs w:val="28"/>
        </w:rPr>
        <w:t xml:space="preserve">12,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130].</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наявні ризики, вартість овердрафта зазвичай є вищою за вартість звичайного кредиту.</w:t>
      </w:r>
    </w:p>
    <w:p>
      <w:pPr>
        <w:pStyle w:val="Style18"/>
        <w:spacing w:lineRule="auto" w:line="360"/>
        <w:ind w:firstLine="709"/>
        <w:jc w:val="both"/>
        <w:rPr/>
      </w:pPr>
      <w:r>
        <w:rPr>
          <w:rFonts w:cs="Times New Roman" w:ascii="Times New Roman" w:hAnsi="Times New Roman"/>
          <w:sz w:val="28"/>
          <w:szCs w:val="28"/>
          <w:lang w:val="uk-UA"/>
        </w:rPr>
        <w:t>Спеціалісти із порівняльного права по-різному оцінюють відмінність між овердрафтом і кредитом. Одні вважають, що «в сучасній банківській практиці реальна відмінність між овердрафтом і кредитом розмивається» [9,</w:t>
      </w:r>
      <w:r>
        <w:rPr>
          <w:rFonts w:cs="Times New Roman" w:ascii="Times New Roman" w:hAnsi="Times New Roman"/>
          <w:sz w:val="28"/>
          <w:szCs w:val="28"/>
          <w:lang w:val="en-US"/>
        </w:rPr>
        <w:t>c</w:t>
      </w:r>
      <w:r>
        <w:rPr>
          <w:rFonts w:cs="Times New Roman" w:ascii="Times New Roman" w:hAnsi="Times New Roman"/>
          <w:sz w:val="28"/>
          <w:szCs w:val="28"/>
          <w:lang w:val="uk-UA"/>
        </w:rPr>
        <w:t>.127]. А.Ковальчук не погоджується із такою думкою, він зазначає, що овердрафт як різновид кредитної угоди і власне кредит отримують відносно різне фінансове забезпечення, а отже, і правове регулювання [12, с.131].</w:t>
      </w:r>
    </w:p>
    <w:p>
      <w:pPr>
        <w:pStyle w:val="Style18"/>
        <w:spacing w:lineRule="auto" w:line="360"/>
        <w:ind w:firstLine="709"/>
        <w:jc w:val="both"/>
        <w:rPr/>
      </w:pPr>
      <w:r>
        <w:rPr>
          <w:rFonts w:cs="Times New Roman" w:ascii="Times New Roman" w:hAnsi="Times New Roman"/>
          <w:sz w:val="28"/>
          <w:szCs w:val="28"/>
          <w:lang w:val="uk-UA"/>
        </w:rPr>
        <w:t>Можливість існування операцій овердрафту в Україні законодавчо передбачена Законом України «Про внесення до деяких законів України змін щодо відкриття банківських рахунків» (1997 р.), де зазначено, що юридичні та фізичні особи мають право «... здійснення всіх видів банківських операцій у будь-яких банках України та інших держав за своїм вибором і за згодою цих банків у порядку, що встановлено Національним Банком України» [4]. Це рішення підтверджене також іншим Законом ст. 22.9 [3]: «Банки виконують розрахункові документи відповідно до черговості їх надходження та виключно в межах залишку грошей на рахунках платежів, крім випадків надання платнику обслуговуючим його банком кредиту», а також «Банки здійснюють переказ з кореспондентських рахунків інших банків своїх клієнтів у межах залишку грошей на цих рахунках, крім випадків надання обслуговуючим банком кредиту банку клієнту» [3].</w:t>
      </w:r>
    </w:p>
    <w:p>
      <w:pPr>
        <w:pStyle w:val="Style18"/>
        <w:spacing w:lineRule="auto" w:line="360"/>
        <w:ind w:firstLine="709"/>
        <w:jc w:val="both"/>
        <w:rPr/>
      </w:pPr>
      <w:r>
        <w:rPr>
          <w:rFonts w:cs="Times New Roman" w:ascii="Times New Roman" w:hAnsi="Times New Roman"/>
          <w:sz w:val="28"/>
          <w:szCs w:val="28"/>
          <w:lang w:val="uk-UA"/>
        </w:rPr>
        <w:t>Цим же Законом визначено, що платником є особа, з рахунку якої ініціюється переказ грошей або яка ініціює переказ шляхом внесення до банку або іншої установи - члена платіжної системи документа на переказ готівки разом з відповідною сумою грошей. Під переказом грошей слід розуміти рух певної суми грошей з метою її зарахування на рахунок отримувача або видачі йому у грошовій формі [3].</w:t>
      </w:r>
    </w:p>
    <w:p>
      <w:pPr>
        <w:pStyle w:val="Style18"/>
        <w:spacing w:lineRule="auto" w:line="360"/>
        <w:ind w:firstLine="709"/>
        <w:jc w:val="both"/>
        <w:rPr/>
      </w:pPr>
      <w:r>
        <w:rPr>
          <w:rFonts w:cs="Times New Roman" w:ascii="Times New Roman" w:hAnsi="Times New Roman"/>
          <w:sz w:val="28"/>
          <w:szCs w:val="28"/>
          <w:lang w:val="uk-UA"/>
        </w:rPr>
        <w:t>Відповідно до ст. 55 Закону України «Про банк та банківську діяльність» [</w:t>
      </w:r>
      <w:r>
        <w:rPr>
          <w:rFonts w:cs="Times New Roman" w:ascii="Times New Roman" w:hAnsi="Times New Roman"/>
          <w:sz w:val="28"/>
          <w:szCs w:val="28"/>
        </w:rPr>
        <w:t>1</w:t>
      </w:r>
      <w:r>
        <w:rPr>
          <w:rFonts w:cs="Times New Roman" w:ascii="Times New Roman" w:hAnsi="Times New Roman"/>
          <w:sz w:val="28"/>
          <w:szCs w:val="28"/>
          <w:lang w:val="uk-UA"/>
        </w:rPr>
        <w:t>] відносини банку з клієнтами регулюються законодавством України нормативно-правовими актами НБУ та угодами (договорами) між клієнтами та банком. Принципово необхідно, щоб існувала відповідна угода між банком та клієнтами з приводу надання останньому (клієнту) послуг користування овердрафтом. Положення НБУ «Про кредитування» [</w:t>
      </w:r>
      <w:r>
        <w:rPr>
          <w:rFonts w:cs="Times New Roman" w:ascii="Times New Roman" w:hAnsi="Times New Roman"/>
          <w:sz w:val="28"/>
          <w:szCs w:val="28"/>
        </w:rPr>
        <w:t>8</w:t>
      </w:r>
      <w:r>
        <w:rPr>
          <w:rFonts w:cs="Times New Roman" w:ascii="Times New Roman" w:hAnsi="Times New Roman"/>
          <w:sz w:val="28"/>
          <w:szCs w:val="28"/>
          <w:lang w:val="uk-UA"/>
        </w:rPr>
        <w:t>] передбачало, що банківський кредит надається суб'єктам кредитування усіх форм власності у тимчасове користування на умовах, передбачених кредитним договор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за овердрафтом надає переваги як клієнтам, так і банкам. Для клієнта він стає корисним у міру виникнення потреби в обігових коштах. Банк отримує додаткове високодохідне джерело розміщення коштів. Але кредитування за овердрафтом висуває й особливі вимоги до банку щодо формування ресурс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банком стоїть завдання щодо визначення необхідного рівня пасивних ресурсів, що банк повинен акумулювати з метою забезпечення використання клієнтами встановлених лімітів овердрафтного кредитування. Недостатній обсяг ресурсів призведе до неможливості виконувати свої зобов'язання перед клієнтами та поставить під загрозу ліквідність банку, завеликий обсяг ресурсів призводить до невиправданих процентних витрат банку по залученим кошта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повинен чітко уявляти, в яких обсягах необхідно підтримувати рівень ресурсів для кредитування за овердрафтною системою, в якій ситуації вони можуть бути перекриті поточними рахунками, а коли необхідно використати довгострокові пасив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w:t>
      </w:r>
      <w:r>
        <w:rPr>
          <w:rFonts w:cs="Times New Roman" w:ascii="Times New Roman" w:hAnsi="Times New Roman"/>
          <w:sz w:val="28"/>
          <w:szCs w:val="28"/>
          <w:lang w:val="uk-UA"/>
        </w:rPr>
        <w:t>Порядок здійснення короткострокового кредитування за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те, що овердрафт - це специфічний вид кредиту, до нього застосовуються положення Цивільного Кодексу України (ЦКУ). Відповідно до вимог ст. 1054, глави 71 ЦКУ за кредитним договором банк бере на себе зобов’язання надати грошові кошти (кредит) позичальнику в розмірі та на умовах, визначених цим договором, а позичальник зобов’язується повернути кредит і сплатити відсотки за користування ним. Кредитний договір, у тому числі договір овердрафту (далі - договір), має бути складений тільки в письмовій формі. Розглянемо, як зазначені положення ЦКУ стосуються договору овердрафту. Для цього скористаємося нормами Постанови НБУ № 388 і положеннями Роз’яснення НБУ № 12-111.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за умовами договору, щоразу після одержання від підприємства платіжного доручення із зазначеною в ньому конкретною сумою, самостійно визначає, чи потрібний кредит такому підприємству. Наприклад, якщо залишок на поточному рахунку підприємства менше суми, зазначеної в платіжному дорученні, банк це фіксує і самостійно перераховує одержувачу суму, зазначену в платіжному дорученні. При цьому поточний рахунок підприємства в банку буде мати негативний залишок (дебет поточного рахунку банківської виписки), тому що сума грошових коштів, що враховується на ньому, зменшується на суму коштів зазначеного банку (суму платіжного доручення), перерахованих останнім одержувач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ий підприємству короткостроковий кредит у вигляді овердрафту погашається не ним самостійно, а банком в міру надходження коштів на поточний рахунок у банку зазначеного підприємства (зменшується залишок по дебету поточного рахунку підприємства банківської виписки). Це здійснюється доти, поки заборгованість підприємства по короткостроковому кредиту перед банком не загаситься повністю. Інакше кажучи, підприємству, що одержало від відправника кошти на свій рахунок у банку, не потрібно самостійно повертати кредит банку (наприклад, виписувати платіжні доручення, ін.). Останній сам утримає із зазначених коштів належні йому суми. Такими сумами можуть бути не тільки суми кредиту, але й суми відсотків за користування ним. Відповідно до Роз’яснень НБУ № 12-111 відсотки нараховуються банком відповідно до умов договору та затвердженими ним положеннями про облікову політику, але не менше одного разу на місяць на суму дебетового залишку (зазначену у виписці) по поточному рахунку підприємства в банку - процентна ставка, застосовувана для цілей нарахування відсотків по кредиту, а також порядок нарахування суми відсотків, затверджується банком і вказується в договорі короткострокового кредитування за овердрафтом. Договором може бути передбачено, що порядок погашення основної суми кредиту по овердрафту та/або нарахованої суми відсотків за користування ним здійснюється у встановлений банком строк (наприкінці тижня, місяця і т.д.), а не в міру надходження коштів на поточний рахунок підприємства в банку. В такому випадку підприємство, якому раніше був виданий кредит у вигляді овердрафту, зобов’язане поповнити свій поточний рахунок у банку у встановлені останнім строки для того, щоб зазначений банк зміг утримати належні йому за договором суми (кредит, відсотки). Договором також може бути передбачена ситуація, за якої банк, що видав кредит у вигляді овердрафту, має право утримувати належні йому суми не з рахунку підприємства, на якому здійснюється облік сум за овердрафтом, а з інших поточних рахунків такого підприємства в зазначеному банку. Це можливо, якщо підприємство не погашає (або «забуло» погасити) кредит і/або відсотки вчасно. Кредитом у вигляді овердрафту підприємство, можливо, і не скористається (навіть за умови укладання відповідного договору). Це має місце, якщо на поточному рахунку підприємства весь час буде досить коштів для розрахунків з їхніми одержувачами. При цьому банк здійснює перерахування коштів одержувачам у звичайному порядку з розрахункового рахунку підприємства. Незалежно від того, чи скористається підприємство кредитом, чи ні, при укладанні договору воно сплачує банку певну суму за відкриття овердрафту (одноразова сплата), а також: суми, що сплачують за пролонгацію терміну дії умов договору; суми, що сплачують у вигляді штрафів і/або пені за несвоєчасне погашення (або за непогашення) зобов’язань за овердрафтом (відсотків, основної суми кредиту). Зазначимо, що банк має право перераховувати суми (зазначені в платіжних дорученнях підприємства) їхнім одержувачам доти, поки не буде перевищена сума ліміту за овердрафтом, зазначена в договорі. Варто сказати і про те, що в деяких договорах може вказуватися сума поточного рахунку підприємства, з якої банк не має права утримувати належні йому за овердрафтом кошти (кредит, відсотки). Це робиться для того, щоб підприємство не залежало повністю від кредиту банку і могло здійснювати певні поточні платежі (наприклад, сплату, податків, зборів) за рахунок власних коштів. Крім того, якщо сума, зазначена в платіжному дорученні, буде перевищувати суму ліміту за овердрафтом, підприємство може дати доручення банку здійснити такий платіж (частково - за рахунок коштів банку в межах ліміту овердрафту, а частково - за рахунок коштів підприємства).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ам також можуть бути запропоновані наступні види овердрафту:</w:t>
      </w:r>
    </w:p>
    <w:p>
      <w:pPr>
        <w:pStyle w:val="Style18"/>
        <w:numPr>
          <w:ilvl w:val="0"/>
          <w:numId w:val="6"/>
        </w:numPr>
        <w:spacing w:lineRule="auto" w:line="360"/>
        <w:ind w:left="0" w:firstLine="709"/>
        <w:jc w:val="both"/>
        <w:rPr/>
      </w:pPr>
      <w:r>
        <w:rPr>
          <w:rFonts w:cs="Times New Roman" w:ascii="Times New Roman" w:hAnsi="Times New Roman"/>
          <w:sz w:val="28"/>
          <w:szCs w:val="28"/>
          <w:lang w:val="uk-UA"/>
        </w:rPr>
        <w:t>стандартний овердрафт;</w:t>
      </w:r>
    </w:p>
    <w:p>
      <w:pPr>
        <w:pStyle w:val="Style18"/>
        <w:numPr>
          <w:ilvl w:val="0"/>
          <w:numId w:val="6"/>
        </w:numPr>
        <w:spacing w:lineRule="auto" w:line="360"/>
        <w:ind w:left="0" w:firstLine="709"/>
        <w:jc w:val="both"/>
        <w:rPr/>
      </w:pPr>
      <w:r>
        <w:rPr>
          <w:rFonts w:cs="Times New Roman" w:ascii="Times New Roman" w:hAnsi="Times New Roman"/>
          <w:sz w:val="28"/>
          <w:szCs w:val="28"/>
          <w:lang w:val="uk-UA"/>
        </w:rPr>
        <w:t>овердрафт під інкасацію – надається клієнтам, які задовольняють вимоги банку і не менше 75% оборотів по кредиту розрахункового рахунку якого становить грошова виручка, яка інкасується (в тому числі, яку здав на розрахунковий рахунок сам клієнт);</w:t>
      </w:r>
    </w:p>
    <w:p>
      <w:pPr>
        <w:pStyle w:val="Style18"/>
        <w:numPr>
          <w:ilvl w:val="0"/>
          <w:numId w:val="6"/>
        </w:numPr>
        <w:spacing w:lineRule="auto" w:line="360"/>
        <w:ind w:left="0" w:firstLine="709"/>
        <w:jc w:val="both"/>
        <w:rPr/>
      </w:pPr>
      <w:r>
        <w:rPr>
          <w:rFonts w:cs="Times New Roman" w:ascii="Times New Roman" w:hAnsi="Times New Roman"/>
          <w:sz w:val="28"/>
          <w:szCs w:val="28"/>
          <w:lang w:val="uk-UA"/>
        </w:rPr>
        <w:t>овердрафт авансом – надається клієнтам, які задовольняють вимоги банку, з метою залучення (повернення) його на розрахунково-касове обслуговування;</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овердрафт – надається клієнту, без врахування його фінансового стану, під оформлені на рахунок позичальника платежі (купівля/продаж валюти на біржі, до повернення строкового депозиту чи інші гарантовані надходження на рахунок клієнта).</w:t>
      </w:r>
    </w:p>
    <w:p>
      <w:pPr>
        <w:pStyle w:val="Style18"/>
        <w:spacing w:lineRule="auto" w:line="360"/>
        <w:ind w:firstLine="709"/>
        <w:jc w:val="both"/>
        <w:rPr/>
      </w:pPr>
      <w:r>
        <w:rPr>
          <w:rFonts w:cs="Times New Roman" w:ascii="Times New Roman" w:hAnsi="Times New Roman"/>
          <w:sz w:val="28"/>
          <w:szCs w:val="28"/>
          <w:lang w:val="uk-UA"/>
        </w:rPr>
        <w:t>Вимоги різних банків до клієнта, при розгляді можливості надання овердрафту можуть відрізнятися. Умови можуть бути наступними:</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повинен мати досвід роботи по основному виду діяльності не менше одного року;</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повинен користуватися послугами банку по розрахунково-касовому обслуговуванню протягом останніх 6 місяців та мати ненульові обороти по розрахунковому рахунку (крім авансового овердрафту);</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кількість поступлень грошових засобів на розрахунковий рахунок в банку повинна бути не менша 3 разів на тиждень або 12 поступлень в місяць (крім авансового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овердрафту юридичним особам необхідно надати в банк стандартний пакет документів на розгляд кредитної заявки на кредитування. А також:</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з банків, в яких клієнт має відкриті рахунки, про кредитні обороти за останні декілька місяців (не менше 6 місяців);</w:t>
      </w:r>
    </w:p>
    <w:p>
      <w:pPr>
        <w:pStyle w:val="Style18"/>
        <w:numPr>
          <w:ilvl w:val="0"/>
          <w:numId w:val="6"/>
        </w:numPr>
        <w:spacing w:lineRule="auto" w:line="360"/>
        <w:ind w:left="0" w:firstLine="709"/>
        <w:jc w:val="both"/>
        <w:rPr/>
      </w:pPr>
      <w:r>
        <w:rPr>
          <w:rFonts w:cs="Times New Roman" w:ascii="Times New Roman" w:hAnsi="Times New Roman"/>
          <w:sz w:val="28"/>
          <w:szCs w:val="28"/>
          <w:lang w:val="uk-UA"/>
        </w:rPr>
        <w:t>довідки з банків, в яких клієнт має відкриті рахунки, про наявність/відсутність заборгованості по кредитах і картотеці № 2.</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технічного овердрафту юридичним особам необхідно надати:</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ку на отримання технічного овердрафту, з описом здійснюваної клієнтом операції, в результаті якої очікується поступлення грошових засобів на розрахунковий рахунок (з вказаною датою поступлення);</w:t>
      </w:r>
    </w:p>
    <w:p>
      <w:pPr>
        <w:pStyle w:val="Style18"/>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ю договору, платіжних доручень, інших документів, які свідчать про вказану в заявці операці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міт овердрафту для кожної юридичної особи розраховується індивідуально за методикою розрахунку овердрафту. Для кожного виду овердрафту – своя методика розрахунку лімі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ФОРМЛЕННЯ ТА ОБЛІК ОВЕРДРАФТ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lang w:val="uk-UA"/>
        </w:rPr>
        <w:t>2.1 Загальні принципи бухгалтерського обліку кредитних операці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банку можна визначити як систему реєстрування та підбиття підсумків операцій, виконуваних у банківському бізнесі, і з подальшим аналізом та перевіркою результатів і складанням відповідних звіт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є інформаційною системою, що надає фінансову інформацію про банк як суб’єкт господарської діяль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є процесом визначення, вимірювання та передавання інформації економічного характер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дані відіграють істотну роль, коли йдеться про функціонування в конкурентному середовищі за умов обмежених ресурс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Система обліку являє собою сукупність процедур, що мають на меті фіксувати всі операції банку, а саме:</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зміст здійснених операцій і записувати їх;</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увати операції в часовому вираженні;</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ивати підсумки виконаних операцій згідно з принципами міжнародних стандартів обліку;</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ежним чином подавати операції з відповідними деталя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банківської системи України ставиться питання про створення системи внутрішнього контролю банку, яка б охоплювала політику та процедури кожної банківської установи, сприяючи успішному виконанню її завдан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є важливим елементом структури внутрішнього контролю. Зокрема, на управлінські рішення істотно впливає бухгалтерська інформація щодо готівки, стану розрахунків, цінних паперів, якими володіє банк, депозитних операцій, валютних коштів, кредитних ресурсів та його кредитного портфел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а інформація базується на документах, які дають змогу простежити рух активів від моменту отримання дозволу на них та придбання до списання чи реалізації. Те саме стосується й пасивів — ідеться про часовий період від виникнення зобов’язань до їх погашення. Адже банк не може успішно функціонувати в конкурентному середовищі без відповідної системи щоденного обліку всіх своїх операцій і зобов’язань. Лише за такої умови керівництво цієї установи постійно відстежує всі аспекти її діяльності, а отже, і ризики, яким вона піддаєтьс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банки і банківську діяльність» функцію розробки єдиних правил бухгалтерського обліку покладено на НБУ (стаття 16).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НБУ став ініціатором поступового переходу до міжнародних стандартів бухгалтерського обліку. Вочевидь, співпраця банків України з міжнародними організаціями, кредитними установами на валютному, фондовому, інвестиційному ринках світу потребує додержання певних загальноприйнятих підходів щодо складання фінансової звітності. У противному разі користуватися фінансовою інформацією українських банків вкрай важко. Так, українські правила обліку спричиняли пряме спотворення балансу. Наприклад, балансова вартість кредитів коригувалася лише в тому разі, коли надходив термін їх повернення. Отже, серед українських банків виробилася звичка просто продовжувати термін дії кредитної угоди, навіть якщо кредит визначався як безнадійни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кредитних операцій ґрунтується на принципах, загальноприйнятих у міжнародній практиці, зокрема:</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рвності діяльності установи банку;</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ості правил бухгалтерського обліку;</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ежності;</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лу звітних періодів (нарахування доходів та видатків);</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операції;</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змісту над формою;</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и активів та пасивів;</w:t>
      </w:r>
    </w:p>
    <w:p>
      <w:pPr>
        <w:pStyle w:val="Style18"/>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го відображення активів і пасив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и поділяються на овердрафт; факторинг; урахування векселів; строкові; субординова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редитних операцій, враховуючи принцип МСБО «перевага змісту над формою», належать також:</w:t>
      </w:r>
    </w:p>
    <w:p>
      <w:pPr>
        <w:pStyle w:val="Style18"/>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фінансового лізингу;</w:t>
      </w:r>
    </w:p>
    <w:p>
      <w:pPr>
        <w:pStyle w:val="Style18"/>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міжбанківських депозитів;</w:t>
      </w:r>
    </w:p>
    <w:p>
      <w:pPr>
        <w:pStyle w:val="Style18"/>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ції купівлі активів за умови зворотного продажу (операції репо).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облік надання або отримання кредитів, визнання доходів (витрат) за кредитними операціями здійснюється за рахунками Плану рахунків бухгалтерського обліку комерційних банків України (постанова Правління НБУ від 21.11.97 за № 388).</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о простежуються такі принципи бухгалтерського обліку кредитів за Планом рахун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ліковуванні кредиту за рахунком Плану рахунків насамперед беруть до уваги цільове спрямування кредиту, що має перевагу над його формо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ання загальних принципів бухгалтерського обліку кредитних операцій можливе при виконанні обов’язкового правила: пролонгована заборгованість, прострочена заборгованість, а також нараховані доходи та прострочені нараховані доходи мають обліковуватись за відповідними рахунками тієї групи Плану рахунків, в якій обліковується номінал кредиту (сума основного боргу за кредитною угодою); сумнівна заборгованість обліковується за окремими групами рахунків, але в розрізі балансових рахунків, що визначають конкретну групу кредитів, щодо яких заборгованість визнається сумнівною.</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2 Основні правила обліку видачі та погашення кредиту овердрафт банк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такої операції як овердрафт за рахунком клієнта (контрагента) в банку утворюється дебетове сальдо. Іншими словами, овердрафт являє собою кредитну лінію (можливість негайного отримання кредиту), погоджену банком, якою контрагент може скористатися з допомогою свого поточного рахунку. Здебільшого поточний рахунок клієнта, як і кореспондентський рахунок банку, має кредитовий залишок. Перевищення цього залишку при проведенні розрахункових операцій як банком, так і контрагентом можливе при підписанні відповідної угоди в разі відкриття кореспондентського рахунку банку або поточного рахунку клієнту. Так документально оформлюється можлива ситуація, що має назву основний (твердий) овердрафт, оскільки ядром (основою) його є постійна сума перевищення залишку за рахунком. В угоді зазначається ліміт овердрафту, умови його використання та проценти як плата за такий спосіб кредитування. Сума процентів за овердрафтом обчислюється з огляду на неоплачений денний залишок за рахунком та затверджену ставку процентів, що, як правило, перевищує процентну ставку, застосовувану в банку за кредитними ресурсами. За способом надання овердрафт підлягає сплаті до запит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операційного дня за фактом овердрафту, сума дебетового залишку переноситься на відповідні рахун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20 овердрафт за кореспондентськими рахунками інших бан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20 овердрафт за кореспондентськими рахунками, які відкриті в інших банка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0 рахунки суб’єктів господарської діяльності за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00 рахунки за овердрафтом фізичних осіб.</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банку виконується таке бухгалтерське проведення:</w:t>
      </w:r>
    </w:p>
    <w:p>
      <w:pPr>
        <w:pStyle w:val="Style18"/>
        <w:spacing w:lineRule="auto" w:line="360"/>
        <w:ind w:firstLine="709"/>
        <w:jc w:val="both"/>
        <w:rPr/>
      </w:pPr>
      <w:r>
        <w:rPr>
          <w:rFonts w:cs="Times New Roman" w:ascii="Times New Roman" w:hAnsi="Times New Roman"/>
          <w:sz w:val="28"/>
          <w:szCs w:val="28"/>
          <w:lang w:val="uk-UA"/>
        </w:rPr>
        <w:t>Дебет (Д-т) Рахунки за овердрафтом</w:t>
      </w:r>
    </w:p>
    <w:p>
      <w:pPr>
        <w:pStyle w:val="Style18"/>
        <w:spacing w:lineRule="auto" w:line="360"/>
        <w:ind w:firstLine="709"/>
        <w:jc w:val="both"/>
        <w:rPr/>
      </w:pPr>
      <w:r>
        <w:rPr>
          <w:rFonts w:cs="Times New Roman" w:ascii="Times New Roman" w:hAnsi="Times New Roman"/>
          <w:sz w:val="28"/>
          <w:szCs w:val="28"/>
          <w:lang w:val="uk-UA"/>
        </w:rPr>
        <w:t>Кредит (К-т) Кореспондентський рахунок банку або поточний рахунок контраген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наприкінці наступного дня за рахунком (банку — кореспондентського; контрагента — поточного) ситуація може змінитися за результатами проведених розрахункових операці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повнення коштів на рахунку, що спричиниться до кредитового сальдо, відповідна сума спрямовується на погашення овердрафту, що в обліку супроводжується запис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Кореспондентський рахунок банку (поточний рахунок контраген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Рахунок за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за рахунками овердрафту, що залишилася непокритою у разі недостатності коштів, переноситься на наступний ден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дебетовий залишок за кореспондентським рахунком (поточним рахунком) збільшиться, то на відповідну суму збільшаться й записи за рахунками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Рахунки овердрафту;</w:t>
      </w:r>
    </w:p>
    <w:p>
      <w:pPr>
        <w:pStyle w:val="Style18"/>
        <w:spacing w:lineRule="auto" w:line="360"/>
        <w:ind w:firstLine="709"/>
        <w:jc w:val="both"/>
        <w:rPr/>
      </w:pPr>
      <w:r>
        <w:rPr>
          <w:rFonts w:cs="Times New Roman" w:ascii="Times New Roman" w:hAnsi="Times New Roman"/>
          <w:sz w:val="28"/>
          <w:szCs w:val="28"/>
          <w:lang w:val="uk-UA"/>
        </w:rPr>
        <w:t>К-т Кореспондентський рахунок банку (поточний рахунок контраген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нти за овердрафтом нараховуються щоденно або щомісяця згідно з обліковою політикою, прийнятою банком. Для розрахунку процентів при помісячному їх нарахуванні може застосовуватись метод процентного числа або звичайний метод.</w:t>
      </w:r>
    </w:p>
    <w:p>
      <w:pPr>
        <w:pStyle w:val="Style18"/>
        <w:spacing w:lineRule="auto" w:line="360"/>
        <w:ind w:firstLine="709"/>
        <w:jc w:val="both"/>
        <w:rPr/>
      </w:pPr>
      <w:r>
        <w:rPr>
          <w:rFonts w:cs="Times New Roman" w:ascii="Times New Roman" w:hAnsi="Times New Roman"/>
          <w:sz w:val="28"/>
          <w:szCs w:val="28"/>
          <w:lang w:val="uk-UA"/>
        </w:rPr>
        <w:t>Сплачуються проценти з поточного рахунку контрагента (кореспондентського рахунку банку) у терміни, що передбачені угодо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ежимо облік операцій за овердрафтом, скориставшись таким умовним приклад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договору короткострокового кредитування за овердрафтом (далі - договір) виконувалися таким чином.</w:t>
      </w:r>
    </w:p>
    <w:p>
      <w:pPr>
        <w:pStyle w:val="Style18"/>
        <w:spacing w:lineRule="auto" w:line="360"/>
        <w:ind w:firstLine="709"/>
        <w:jc w:val="both"/>
        <w:rPr/>
      </w:pPr>
      <w:r>
        <w:rPr>
          <w:rFonts w:cs="Times New Roman" w:ascii="Times New Roman" w:hAnsi="Times New Roman"/>
          <w:sz w:val="28"/>
          <w:szCs w:val="28"/>
          <w:lang w:val="uk-UA"/>
        </w:rPr>
        <w:t xml:space="preserve">З 11 вересня по 17 вересня за поточним рахунком контрагента обліковувалось дебетове сальдо — 20000 грн., а з 18 вересня по 2 жовтня — 8000 грн. Процентна ставка визначена угодою за овердрафтом — 54 %. Нарахування процентів здійснюється в останній день місяця, а сплата — в перший день наступного місяц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рахунку кількість днів визначається методом «30 / 36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uk-UA"/>
        </w:rPr>
        <w:tab/>
        <w:t>11 вересня при виникненні дебетового сальдо за поточним рахунком контрагента банк проводить запис:</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5" w:type="dxa"/>
        <w:tblLayout w:type="fixed"/>
        <w:tblCellMar>
          <w:top w:w="0" w:type="dxa"/>
          <w:left w:w="108" w:type="dxa"/>
          <w:bottom w:w="0" w:type="dxa"/>
          <w:right w:w="108" w:type="dxa"/>
        </w:tblCellMar>
      </w:tblPr>
      <w:tblGrid>
        <w:gridCol w:w="7062"/>
        <w:gridCol w:w="2509"/>
      </w:tblGrid>
      <w:tr>
        <w:trPr>
          <w:trHeight w:val="416" w:hRule="atLeast"/>
        </w:trPr>
        <w:tc>
          <w:tcPr>
            <w:tcW w:w="70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Д-т 2000 «Рахунки суб’єктів господарської діяльності за овердрафтом»</w:t>
            </w:r>
          </w:p>
        </w:tc>
        <w:tc>
          <w:tcPr>
            <w:tcW w:w="25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20000 грн.</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К-т 2600 «Поточні рахунки суб’єктів господарської діяльності»</w:t>
            </w:r>
          </w:p>
        </w:tc>
        <w:tc>
          <w:tcPr>
            <w:tcW w:w="25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tab/>
              <w:t>20000 грн.</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18 вересня</w:t>
      </w:r>
      <w:r>
        <w:rPr/>
        <w:t xml:space="preserve"> в обліку виконується бухгалтерське проведення на зменшення суми овердрафту:</w:t>
      </w:r>
    </w:p>
    <w:tbl>
      <w:tblPr>
        <w:tblW w:w="9571" w:type="dxa"/>
        <w:jc w:val="left"/>
        <w:tblInd w:w="-5" w:type="dxa"/>
        <w:tblLayout w:type="fixed"/>
        <w:tblCellMar>
          <w:top w:w="0" w:type="dxa"/>
          <w:left w:w="108" w:type="dxa"/>
          <w:bottom w:w="0" w:type="dxa"/>
          <w:right w:w="108" w:type="dxa"/>
        </w:tblCellMar>
      </w:tblPr>
      <w:tblGrid>
        <w:gridCol w:w="7085"/>
        <w:gridCol w:w="2486"/>
      </w:tblGrid>
      <w:tr>
        <w:trPr>
          <w:trHeight w:val="416" w:hRule="atLeast"/>
        </w:trPr>
        <w:tc>
          <w:tcPr>
            <w:tcW w:w="70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Д-т 2600 «Поточні рахунки суб’єктів господарської діяльності»</w:t>
            </w:r>
          </w:p>
        </w:tc>
        <w:tc>
          <w:tcPr>
            <w:tcW w:w="2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12000 грн.</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К-т 2000 «Рахунки суб’єктів господарської діяльності за овердрафтом»</w:t>
            </w:r>
          </w:p>
        </w:tc>
        <w:tc>
          <w:tcPr>
            <w:tcW w:w="2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12000грн.</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Застосовуючи метод процентного числа, обчислимо проценти за овердрафтом контрагента за вересень</w:t>
      </w:r>
      <w:r>
        <w:rPr/>
        <w:t>:</w:t>
      </w:r>
    </w:p>
    <w:tbl>
      <w:tblPr>
        <w:tblW w:w="9547" w:type="dxa"/>
        <w:jc w:val="left"/>
        <w:tblInd w:w="-149" w:type="dxa"/>
        <w:tblLayout w:type="fixed"/>
        <w:tblCellMar>
          <w:top w:w="0" w:type="dxa"/>
          <w:left w:w="108" w:type="dxa"/>
          <w:bottom w:w="0" w:type="dxa"/>
          <w:right w:w="108" w:type="dxa"/>
        </w:tblCellMar>
      </w:tblPr>
      <w:tblGrid>
        <w:gridCol w:w="3068"/>
        <w:gridCol w:w="2794"/>
        <w:gridCol w:w="3685"/>
      </w:tblGrid>
      <w:tr>
        <w:trPr>
          <w:trHeight w:val="532" w:hRule="atLeast"/>
        </w:trPr>
        <w:tc>
          <w:tcPr>
            <w:tcW w:w="30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ума овердрафту</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днів дії овердрафту за даною сумою</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ума коштів за овердрафтом</w:t>
            </w:r>
          </w:p>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за зазначений період</w:t>
            </w:r>
          </w:p>
        </w:tc>
      </w:tr>
      <w:tr>
        <w:trPr>
          <w:trHeight w:val="380" w:hRule="atLeast"/>
        </w:trPr>
        <w:tc>
          <w:tcPr>
            <w:tcW w:w="3068"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0000</w:t>
            </w:r>
          </w:p>
        </w:tc>
        <w:tc>
          <w:tcPr>
            <w:tcW w:w="2794"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40 000</w:t>
            </w:r>
          </w:p>
        </w:tc>
      </w:tr>
      <w:tr>
        <w:trPr>
          <w:trHeight w:val="361" w:hRule="atLeast"/>
        </w:trPr>
        <w:tc>
          <w:tcPr>
            <w:tcW w:w="3068"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2794"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104 000</w:t>
            </w:r>
          </w:p>
        </w:tc>
      </w:tr>
      <w:tr>
        <w:trPr>
          <w:trHeight w:val="361" w:hRule="atLeast"/>
        </w:trPr>
        <w:tc>
          <w:tcPr>
            <w:tcW w:w="306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44 000</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використовується для розрахунку процентів у разі постійної процентної ставки та змінного номіналу фінансового інструменту (як у наведеному приклад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даного методу полягає в тому, що спочатку, множачи номінал на кількість днів, відшукують число до якого потім застосовується процентна ставка. Зрештою, отриманий результат є сумою процентного доход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прикладі нарахована сума процентного доходу дорівнює 366 грн. </w:t>
      </w:r>
      <w:r>
        <w:rPr>
          <w:rFonts w:cs="Times New Roman" w:ascii="Times New Roman" w:hAnsi="Times New Roman"/>
          <w:sz w:val="28"/>
          <w:szCs w:val="28"/>
          <w:lang w:val="uk-UA"/>
        </w:rPr>
        <w:drawing>
          <wp:inline distT="0" distB="0" distL="0" distR="0">
            <wp:extent cx="150368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1" r="-38" b="-101"/>
                    <a:stretch>
                      <a:fillRect/>
                    </a:stretch>
                  </pic:blipFill>
                  <pic:spPr bwMode="auto">
                    <a:xfrm>
                      <a:off x="0" y="0"/>
                      <a:ext cx="1503680" cy="56134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інці місяця банк виконує бухгалтерський запи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7125"/>
        <w:gridCol w:w="2446"/>
      </w:tblGrid>
      <w:tr>
        <w:trPr>
          <w:trHeight w:val="416" w:hRule="atLeast"/>
        </w:trPr>
        <w:tc>
          <w:tcPr>
            <w:tcW w:w="71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т 2008 «Нараховані доходи за овердрафтом» </w:t>
            </w:r>
          </w:p>
        </w:tc>
        <w:tc>
          <w:tcPr>
            <w:tcW w:w="24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366 грн.</w:t>
            </w:r>
          </w:p>
        </w:tc>
      </w:tr>
      <w:tr>
        <w:trPr>
          <w:trHeight w:val="829" w:hRule="atLeast"/>
        </w:trPr>
        <w:tc>
          <w:tcPr>
            <w:tcW w:w="71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т 6020 «Процентні доходи за рахунками суб’єктів господарської діяльності за овердрафтом»</w:t>
            </w:r>
          </w:p>
        </w:tc>
        <w:tc>
          <w:tcPr>
            <w:tcW w:w="24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366 грн.</w:t>
            </w:r>
          </w:p>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 разі своєчасної сплати контрагентом процентів за овердрафтом у банку виконується бухгалтерське проведення:</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5" w:type="dxa"/>
        <w:tblLayout w:type="fixed"/>
        <w:tblCellMar>
          <w:top w:w="0" w:type="dxa"/>
          <w:left w:w="108" w:type="dxa"/>
          <w:bottom w:w="0" w:type="dxa"/>
          <w:right w:w="108" w:type="dxa"/>
        </w:tblCellMar>
      </w:tblPr>
      <w:tblGrid>
        <w:gridCol w:w="7090"/>
        <w:gridCol w:w="2481"/>
      </w:tblGrid>
      <w:tr>
        <w:trPr>
          <w:trHeight w:val="416" w:hRule="atLeast"/>
        </w:trPr>
        <w:tc>
          <w:tcPr>
            <w:tcW w:w="70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Д-т 2600 «Поточні рахунки суб’єктів господарської діяльності»</w:t>
            </w:r>
          </w:p>
        </w:tc>
        <w:tc>
          <w:tcPr>
            <w:tcW w:w="2481"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366 грн.</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т 2008 «Нараховані доходи за овердрафтом»</w:t>
              <w:tab/>
            </w:r>
          </w:p>
        </w:tc>
        <w:tc>
          <w:tcPr>
            <w:tcW w:w="2481"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366 грн.</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У разі несвоєчасної сплати процентів за овердрафтом, нарахована сума переноситься на відповідні рахунки простроченої заборгованості за кредитами. З огляду на це у Плані рахунків бухгалтерського обліку комерційних банків доречно внести рахунок простроченої заборгованості у групу 200 «Рахунки суб’єктів господарської діяльності за овердрафтом».</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огашення овердрафту проходить з поточного рахунку у сумі овердрафту та процентів за ним:</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5" w:type="dxa"/>
        <w:tblLayout w:type="fixed"/>
        <w:tblCellMar>
          <w:top w:w="0" w:type="dxa"/>
          <w:left w:w="108" w:type="dxa"/>
          <w:bottom w:w="0" w:type="dxa"/>
          <w:right w:w="108" w:type="dxa"/>
        </w:tblCellMar>
      </w:tblPr>
      <w:tblGrid>
        <w:gridCol w:w="7120"/>
        <w:gridCol w:w="2451"/>
      </w:tblGrid>
      <w:tr>
        <w:trPr>
          <w:trHeight w:val="416" w:hRule="atLeast"/>
        </w:trPr>
        <w:tc>
          <w:tcPr>
            <w:tcW w:w="71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Д-т 2600 «Поточні рахунки суб’єктів господарської діяльності»</w:t>
            </w:r>
          </w:p>
        </w:tc>
        <w:tc>
          <w:tcPr>
            <w:tcW w:w="24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8366 грн.</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lang w:val="uk-UA"/>
              </w:rPr>
              <w:t>К-т 2000 «Рахунки суб’єктів господарської діяльності за овердрафтом»</w:t>
            </w:r>
          </w:p>
        </w:tc>
        <w:tc>
          <w:tcPr>
            <w:tcW w:w="24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8366 грн.</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умови прикладу, слід зазначити кілька особливостей договору кредитування у вигляді овердрафту. По-перше, за договором кредитування за овердрафтом, банк має перераховувати одержувачу суму платіжного доручення, а не різницю між сумою платіжного доручення та сумою залишку на поточному рахунку підприємства в банку. По-друге, банк, навіть за наявності в підприємства перед ним заборгованості, після першого платежу має право здійснювати платіж за другим платіжним дорученням, але тільки до досягнення суми ліміту овердрафту. По-третє, банк нараховує відсотки на суму дебетового залишку по поточному рахунку підприємства в банку (від’ємний залишок для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ДОКУМЕНТАЛЬНЕ ОФОРМЛЕННЯ ТА ОБЛІК ОВЕРДРАФТУ НА ПРИКЛАДІ ДОСВІДУ ЛЬВІВСЬКОЇ ФІЛІЇ АКІБ «УкрСиббанк» (Практичний приклад)</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lang w:val="uk-UA"/>
        </w:rPr>
        <w:t>3.1 Умови надання, видачі та обслуговування овердрафту у Львівській філії АКІБ «УкрСиббан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ання кредиту овердрафт у АКІБ «УкрСиббанк» здійснюється на основі діючого законодавства України, нормативних актів Національного банку України, а також на основі наступних нормативно-правових і внутрішньобанківських документів:</w:t>
      </w:r>
    </w:p>
    <w:p>
      <w:pPr>
        <w:pStyle w:val="Style20"/>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у України «Про банки та банківську діяльність»;</w:t>
      </w:r>
    </w:p>
    <w:p>
      <w:pPr>
        <w:pStyle w:val="Style20"/>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у України «Про заставу» № 2654-ХІІ від 02.10.1992р.;</w:t>
      </w:r>
    </w:p>
    <w:p>
      <w:pPr>
        <w:pStyle w:val="Style20"/>
        <w:numPr>
          <w:ilvl w:val="0"/>
          <w:numId w:val="7"/>
        </w:numPr>
        <w:spacing w:lineRule="auto" w:line="360"/>
        <w:ind w:left="0" w:firstLine="709"/>
        <w:jc w:val="both"/>
        <w:rPr/>
      </w:pPr>
      <w:r>
        <w:rPr>
          <w:rFonts w:cs="Times New Roman" w:ascii="Times New Roman" w:hAnsi="Times New Roman"/>
          <w:b w:val="false"/>
          <w:sz w:val="28"/>
          <w:szCs w:val="28"/>
        </w:rPr>
        <w:t>Закону «Про нотаріат» № 3425-ХІІ від 02.09.1993р.;</w:t>
      </w:r>
    </w:p>
    <w:p>
      <w:pPr>
        <w:pStyle w:val="Style20"/>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ня Національного банку України про кредитування» затвердженого Постановою Правління НБУ № 246 від 28.09.1995р.;</w:t>
      </w:r>
    </w:p>
    <w:p>
      <w:pPr>
        <w:pStyle w:val="Style20"/>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бухгалтерського обліку доходів та витрат банків України», затверджені Постановою Правління НБУ № 255 від 18.06.2003р.;</w:t>
      </w:r>
    </w:p>
    <w:p>
      <w:pPr>
        <w:pStyle w:val="Style20"/>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реалізації кредитних процедур в АКІБ «УкрСиббанк» (з додатками).</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бір клієнтів, які мають право на отримання овердрафту, проводиться за наступними критеріями:</w:t>
      </w:r>
    </w:p>
    <w:p>
      <w:pPr>
        <w:pStyle w:val="Style20"/>
        <w:numPr>
          <w:ilvl w:val="0"/>
          <w:numId w:val="4"/>
        </w:numPr>
        <w:spacing w:lineRule="auto" w:line="360"/>
        <w:ind w:left="0" w:firstLine="709"/>
        <w:jc w:val="both"/>
        <w:rPr/>
      </w:pPr>
      <w:r>
        <w:rPr>
          <w:rFonts w:cs="Times New Roman" w:ascii="Times New Roman" w:hAnsi="Times New Roman"/>
          <w:b w:val="false"/>
          <w:sz w:val="28"/>
          <w:szCs w:val="28"/>
        </w:rPr>
        <w:t>відсутність претензій до рахунків клієнта на момент надання овердрафту;</w:t>
      </w:r>
    </w:p>
    <w:p>
      <w:pPr>
        <w:pStyle w:val="Style20"/>
        <w:numPr>
          <w:ilvl w:val="0"/>
          <w:numId w:val="8"/>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єчасність повернення і повнота розрахунків за попередніми кредитами.</w:t>
      </w:r>
    </w:p>
    <w:p>
      <w:pPr>
        <w:pStyle w:val="Style20"/>
        <w:numPr>
          <w:ilvl w:val="0"/>
          <w:numId w:val="8"/>
        </w:numPr>
        <w:spacing w:lineRule="auto" w:line="360"/>
        <w:ind w:left="0" w:firstLine="709"/>
        <w:jc w:val="both"/>
        <w:rPr/>
      </w:pPr>
      <w:r>
        <w:rPr>
          <w:rFonts w:cs="Times New Roman" w:ascii="Times New Roman" w:hAnsi="Times New Roman"/>
          <w:b w:val="false"/>
          <w:sz w:val="28"/>
          <w:szCs w:val="28"/>
        </w:rPr>
        <w:t>овердрафт не надається клієнтам, які мають прострочену заборгованість перед банком за будь-яким видом наданих послуг;</w:t>
      </w:r>
    </w:p>
    <w:p>
      <w:pPr>
        <w:pStyle w:val="Style20"/>
        <w:numPr>
          <w:ilvl w:val="0"/>
          <w:numId w:val="4"/>
        </w:numPr>
        <w:spacing w:lineRule="auto" w:line="360"/>
        <w:ind w:left="0" w:firstLine="709"/>
        <w:jc w:val="both"/>
        <w:rPr/>
      </w:pPr>
      <w:r>
        <w:rPr>
          <w:rFonts w:cs="Times New Roman" w:ascii="Times New Roman" w:hAnsi="Times New Roman"/>
          <w:b w:val="false"/>
          <w:sz w:val="28"/>
          <w:szCs w:val="28"/>
        </w:rPr>
        <w:t>позитивне рішення кредитного комітету філії (регіонального управлін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ування здійснюється в національній валюті чи іноземній валюті.</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 може одночасно заключати з клієнтом декілька договорів овердрафт в різних валютах.</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часна дія двох і більше договорів в одній валюті одного клієнта не допускаєтьс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ання овердрафту в іноземній валюті повинно здійснюватися з врахуванням обмежень, встановлених діючим законодавством.</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говір овердрафту заклечається на термін до 12 місяців. Типовий договір затверджується у встановленому порядку, згідно з Положенням про типові договори в АКІБ «УкрСиббанк» (Додаток…).</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ання бланкового овердрафту юридичній особі здійснюється тільки при умові підписання договору поруки, в якому поручитель виступає керівником підприємства, яке кредитується (директор, голова правління), або одним з власників (акціонер), частка корпоративних прав в підприємстві якого становить не менше 40%.</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ання бланкового овердрафту фізичній особі – суб’єкту підприємницької діяльності здійснюється тільки при умові підписання договору поруки юридичної особи, а у випадку відсутності такого поручителя ліміт кредитування підприємця обмежується еквівалентом 50 тис. доларів США.</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ланковий овердрафт надається клієнтам, термін господарської діяльності яких перевищує 6 місяців.</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іміти кредитування сумою до 2 млн. грн.. визначаються відповідно з методикою визначення ліміт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і заявки на овердрафт лімітом понад 2 млн. грн.., а також заявки на надання овердрафту на умовах, відмінних від стандартних, повинні розглядатися відповідно з методикою, яка застосовується для аналізу при звичайному кредитуван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іміт овердрафту може бути змінений протягом терміну дії договору овердрафту, як за ініціативою банку, так і за ініціативою клієнта.</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 самостійно зменшує ліміт овердрафту, повідомивши клієнта в термін, передбачений договором.</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автоматизованій банківській системі технічне встановлення ліміту по кожному договору овердрафту здійснюється працівниками, які отримали такі права згідно наказу керівництва філії чи за розпорядженням Департаменту кредитних операцій.</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ліями (регіональними управліннями) рішення про надання овердрафту може бути прийняте самостійно в межах встановлених для них лімітів повноважень на здійснення кредитних операцій.</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ішення про надання овердрафтів в обсягах, які перевищують повноваження філії, приймається Кредитним Комітетом Головного Банку відповідного рів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та за овердрафт може вираховуватися у вигляді:</w:t>
      </w:r>
    </w:p>
    <w:p>
      <w:pPr>
        <w:pStyle w:val="Style20"/>
        <w:numPr>
          <w:ilvl w:val="0"/>
          <w:numId w:val="1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ого доходу (відсотків);</w:t>
      </w:r>
    </w:p>
    <w:p>
      <w:pPr>
        <w:pStyle w:val="Style20"/>
        <w:numPr>
          <w:ilvl w:val="0"/>
          <w:numId w:val="1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процентного доходу:</w:t>
      </w:r>
    </w:p>
    <w:p>
      <w:pPr>
        <w:pStyle w:val="Style20"/>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ісії за встановлення ліміту по овердрафту;</w:t>
      </w:r>
    </w:p>
    <w:p>
      <w:pPr>
        <w:pStyle w:val="Style20"/>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ісії за збільшення ліміту по овердрафту;</w:t>
      </w:r>
    </w:p>
    <w:p>
      <w:pPr>
        <w:pStyle w:val="Style20"/>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ісії за проведення платежів за рахунок овердрафт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іміт розраховується:</w:t>
      </w:r>
    </w:p>
    <w:p>
      <w:pPr>
        <w:pStyle w:val="Style20"/>
        <w:numPr>
          <w:ilvl w:val="0"/>
          <w:numId w:val="1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годженні заявки на овердрафт;</w:t>
      </w:r>
    </w:p>
    <w:p>
      <w:pPr>
        <w:pStyle w:val="Style20"/>
        <w:numPr>
          <w:ilvl w:val="0"/>
          <w:numId w:val="1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іод дії договору – щомісячно, в перші два робочих дні місяця;</w:t>
      </w:r>
    </w:p>
    <w:p>
      <w:pPr>
        <w:pStyle w:val="Style20"/>
        <w:numPr>
          <w:ilvl w:val="0"/>
          <w:numId w:val="1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гіршення фінансового стану клієнта.</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здійснення платежів за рахунок овердрафту, клієнт надає операціоністу платіжне доручення на суму, яка перевищує залишок грошей на рахунк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ераціоніст перевіряє:</w:t>
      </w:r>
    </w:p>
    <w:p>
      <w:pPr>
        <w:pStyle w:val="Style20"/>
        <w:numPr>
          <w:ilvl w:val="0"/>
          <w:numId w:val="1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явність претензій до рахунку клієнта;</w:t>
      </w:r>
    </w:p>
    <w:p>
      <w:pPr>
        <w:pStyle w:val="Style20"/>
        <w:numPr>
          <w:ilvl w:val="0"/>
          <w:numId w:val="1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у платіжного доручення на відповідність сумі незаповненого ліміту клієнта по овердрафту на момент надання платіжного доручен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що претензії до рахунку відсутні, і сума платіжного доручення не перевищує суму незаповненого ліміту по овердрафту, операціоніст проводить платіж.</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рахування відсотків в балансі банк проводить щоденно. Відсотки нараховуються на залишок по кожному траншу виходячи з терміну використання траншу і відповідної цьому терміну відсоткової ставки.</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ерміні користування від одного до трьох днів (включно) з моменту надання кредитного траншу – застосовується ставка інтервалу «1-3 дні»;</w:t>
      </w:r>
    </w:p>
    <w:p>
      <w:pPr>
        <w:pStyle w:val="Style20"/>
        <w:spacing w:lineRule="auto" w:line="360"/>
        <w:ind w:firstLine="709"/>
        <w:jc w:val="both"/>
        <w:rPr/>
      </w:pPr>
      <w:r>
        <w:rPr>
          <w:rFonts w:cs="Times New Roman" w:ascii="Times New Roman" w:hAnsi="Times New Roman"/>
          <w:b w:val="false"/>
          <w:sz w:val="28"/>
          <w:szCs w:val="28"/>
        </w:rPr>
        <w:t>При терміні користування від чотирьох до семи днів (включно) з моменту надання траншу – відсотки нараховуються по ставці інтервалу «4-7 днів» за весь період використовування транш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ерміні користування від восьми до п’ятнадцяти днів (включно) з моменту надання траншу – відсотки нараховуються по ставці інтервалу «8-15 днів» за весь період використовування траншу;</w:t>
      </w:r>
    </w:p>
    <w:p>
      <w:pPr>
        <w:pStyle w:val="Style20"/>
        <w:spacing w:lineRule="auto" w:line="360"/>
        <w:ind w:firstLine="709"/>
        <w:jc w:val="both"/>
        <w:rPr/>
      </w:pPr>
      <w:r>
        <w:rPr>
          <w:rFonts w:cs="Times New Roman" w:ascii="Times New Roman" w:hAnsi="Times New Roman"/>
          <w:b w:val="false"/>
          <w:sz w:val="28"/>
          <w:szCs w:val="28"/>
        </w:rPr>
        <w:t>При терміні користування від шістнадцяти до тридцяти днів (включно) з моменту надання траншу – відсотки нараховуються по ставці інтервалу «16-30 днів» за весь період використовування транш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ерміні користування від тридцяти одного дня (включно) та більше з моменту надання траншу – відсотки нараховуються за підвищеною ставкою на весь період використання транш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і ставки розраховуються Департаментом фінансових ризиків щотижня, кожен понеділок і, у випадку їх зміни, затверджуються Головою Правління або його Заступником в сфері кредитуван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ісія за встановлення ліміту овердрафту нараховується у вигляді відсотків від встановленої договором суми ліміту овердрафту. Розмір – від 0,1% до 1% від суми ліміту. Термін сплати комісії – дата нарахуванн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ання овердрафту здійснюється тільки після сплати клієнтом комісії.</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рахування комісії проводиться в день укладання договору овердрафту. Комісія нараховується в національній валюті.</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ієнт повинен повністю погасити заборгованість по кожному кредитному траншу на наступний робочий день після закінчення 30 днів з дати виникнення даної заборгованості, але не пізніше терміну закінчення дії договору. У випадку непогашення кредитного траншу у вказаний термін видача кредитів овердрафту припиняється (ліміт обнулюється).</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ня за несвоєчасну проплату відсотків і комісії нараховується у випадку, якщо проплата процентів і комісії прострочена більше ніж на 2 дні з дати проплати вказаної в договорі ( на третій банківський день з дня виникнення зобов’язань по проплаті відсотків і комісії). При цьому пеня нараховується за всі календарні дні прострочки.</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шти, які поступають на поточний рахунок клієнта, направляються на погашення зобов’язань по овердрафту наступним чином:</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нівна заборгованість за нарахованими відсотками;</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нівна заборгованість за нарахованою комісією;</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рочені відсотки;</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рочена комісія;</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и, що підлягаю сплаті;</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рахована комісія;</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нівна заборгованість по сумі основного боргу;</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рочена заборгованість по сумі основного боргу;</w:t>
      </w:r>
    </w:p>
    <w:p>
      <w:pPr>
        <w:pStyle w:val="Style20"/>
        <w:numPr>
          <w:ilvl w:val="0"/>
          <w:numId w:val="1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чна заборгованість по сумі основного борг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гашення пені здійснюється самостійно.</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вердрафт не надається клієнту, ні на який рахунок, якщо мають місце претензії до будь-якого з поточних рахунків клієнта в банку.</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иникненні претензій до поточного рахунку клієнта і наявності заборгованості клієнта по овердрафту у відповідній валюті, засоби, які поступають на рахунок, направляються спочатку на задоволення виставлених до рахунку претензій, потім – на погашення заборгованості по овердрафту у встановленій черговості.</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360"/>
        <w:ind w:firstLine="709"/>
        <w:jc w:val="both"/>
        <w:rPr/>
      </w:pPr>
      <w:r>
        <w:rPr>
          <w:rFonts w:cs="Times New Roman" w:ascii="Times New Roman" w:hAnsi="Times New Roman"/>
          <w:sz w:val="28"/>
          <w:szCs w:val="28"/>
          <w:lang w:val="uk-UA"/>
        </w:rPr>
        <w:t>3.2 Надання кредиту овердрафт фізичним особа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При обслуговуванні клієнта в рамках «Зарплатних проектів» АКІБ «УкрСиббанк» (далі – Банк) надає стандартний овердрафт по картковому рахунку у гривні на наступних умовах:</w:t>
      </w:r>
    </w:p>
    <w:p>
      <w:pPr>
        <w:pStyle w:val="Style18"/>
        <w:numPr>
          <w:ilvl w:val="0"/>
          <w:numId w:val="12"/>
        </w:numPr>
        <w:spacing w:lineRule="auto" w:line="360"/>
        <w:ind w:left="0" w:firstLine="709"/>
        <w:jc w:val="both"/>
        <w:rPr/>
      </w:pPr>
      <w:r>
        <w:rPr>
          <w:rFonts w:cs="Times New Roman" w:ascii="Times New Roman" w:hAnsi="Times New Roman"/>
          <w:sz w:val="28"/>
          <w:szCs w:val="28"/>
          <w:lang w:val="uk-UA"/>
        </w:rPr>
        <w:t xml:space="preserve">стандартний овердрафт надається Банком, протягом 14 (чотирнадцяти) календарних днів з моменту першого зарахування заробітної плати/стипендії на картковий рахунок клієнта (позичальника); </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міт стандартного овердрафту є фіксованим та встановлений в тарифах;</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користування лімітом овердрафту – 1 (один) рік;</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отки за користування стандартним овердрафтом нараховуються згідно тарифів та умов Договору; </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огашення, розмір комісій, можливої неустойки та порядок їх сплати та всі інші умови надання, обслуговування та погашення стандартного овердрафту визначаються правилами та тарифами; </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відкриття стандартного овердрафту надається шляхом друкування чеку банкомату при здійсненні клієнтом операції по картці, що випущена до цього рахунку;</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має право письмово відмовитись від послуги стандартного овердрафту;</w:t>
      </w:r>
    </w:p>
    <w:p>
      <w:pPr>
        <w:pStyle w:val="Style18"/>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має право звернутись до Банку із заявою на встановлення індивідуального ліміту овердрафту;</w:t>
      </w:r>
    </w:p>
    <w:p>
      <w:pPr>
        <w:pStyle w:val="Style18"/>
        <w:spacing w:lineRule="auto" w:line="360"/>
        <w:ind w:firstLine="709"/>
        <w:jc w:val="both"/>
        <w:rPr/>
      </w:pPr>
      <w:r>
        <w:rPr>
          <w:rFonts w:cs="Times New Roman" w:ascii="Times New Roman" w:hAnsi="Times New Roman"/>
          <w:sz w:val="28"/>
          <w:szCs w:val="28"/>
          <w:lang w:val="uk-UA"/>
        </w:rPr>
        <w:t>Банк може надати клієнту індивідуальний ліміт овердрафту на підставі заяви клієнта та відповідно до внутрішніх процедур Банку.</w:t>
      </w:r>
    </w:p>
    <w:p>
      <w:pPr>
        <w:pStyle w:val="Style18"/>
        <w:spacing w:lineRule="auto" w:line="360"/>
        <w:ind w:firstLine="709"/>
        <w:jc w:val="both"/>
        <w:rPr/>
      </w:pPr>
      <w:r>
        <w:rPr>
          <w:rFonts w:cs="Times New Roman" w:ascii="Times New Roman" w:hAnsi="Times New Roman"/>
          <w:sz w:val="28"/>
          <w:szCs w:val="28"/>
          <w:lang w:val="uk-UA"/>
        </w:rPr>
        <w:t>Клієнт сплачує Банку плату за користування овердрафтом, згідно тарифів та умов договору. У разі використання клієнтом овердрафту, Банк щоденно нараховує проценти на суму зобов'язань клієнта (під сумою зобов'язань розуміється сума залишку заборгованості, яка виникла на рахунку наприкінці кожного дня) за методом «факт/факт», тобто з розрахунку фактичної кількості днів користування овердрафтом. Проценти нараховуються з дати видачі овердрафту по дату погашення овердрафту. До 25 числа місяця, наступного за місяцем використання овердрафту обов’язковими до сплати є відсотки, нараховані на усю суму використаного овердрафту. Погашення процентів за використаний овердрафт відбувається при кожному зарахуванні коштів на рахунок згідно правил. У разі отримання кредитних коштів овердрафта готівкою в банкоматах та при поповненні карткового рахунку стягується комісія в розмірах та в порядку, встановленому діючими тарифами Банку на момент здійснення опера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нтна ставка за користування овердрафтом може бути змінена (збільшена або зменшена). Про зміну процентної ставки за овердрафтом Банк повідомляє клієнта не пізніше ніж за 1 (один) календарний місяць до дати впровадження нового розміру процентної ставки шляхом розміщення відповідного оголошення на інформаційних стендах, що розташовані у приміщеннях Банку, на сайті Банку www.ukrsibbank.com та у виписках.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адання овердрафту, держатель картки проводить операції в межах встановленого банком ліміту овердрафт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ою погашення (у т.ч. часткового погашення) овердрафту вважається день зарахування коштів на рахунок, унаслідок якого заборгованість за овердрафтом на кінець операційного дня стала меншою на суму такого зарахування. </w:t>
      </w:r>
    </w:p>
    <w:p>
      <w:pPr>
        <w:pStyle w:val="Style18"/>
        <w:spacing w:lineRule="auto" w:line="360"/>
        <w:ind w:firstLine="709"/>
        <w:jc w:val="both"/>
        <w:rPr/>
      </w:pPr>
      <w:r>
        <w:rPr>
          <w:rFonts w:cs="Times New Roman" w:ascii="Times New Roman" w:hAnsi="Times New Roman"/>
          <w:sz w:val="28"/>
          <w:szCs w:val="28"/>
          <w:lang w:val="uk-UA"/>
        </w:rPr>
        <w:t>Погашення заборгованості за овердрафтом, яка виникла станом на перше число поточного місяця, має здійснюватись до 25 числа поточного місяця в розмірі не менше 10 % від суми заборгованості після погашення процентів, нарахованих на момент її погашення. Якщо термін погашення заборгованості або термін закінчення строку дії ліміту овердрафту припадає на вихідний, святковий або неробочий день, в такому випадку терміном погашення/терміном закінчення строку дії ліміту овердрафту вважається останній робочий день, що передує такому вихідному, святковому або неробочому дню.</w:t>
        <w:tab/>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е погашення усієї заборгованості за наданим овердрафтом, в тому числі у межах ліміту овердрафту та плати за користування овердрафтом повинно бути здійснене клієн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кінця строку дії ліміту овердрафту, зазначеного в документах, - у випадку відмови клієнту щодо встановлення ліміту овердрафту на новий стро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дати закриття карткового рахунку;</w:t>
      </w:r>
    </w:p>
    <w:p>
      <w:pPr>
        <w:pStyle w:val="Style18"/>
        <w:spacing w:lineRule="auto" w:line="360"/>
        <w:ind w:firstLine="709"/>
        <w:jc w:val="both"/>
        <w:rPr/>
      </w:pPr>
      <w:r>
        <w:rPr>
          <w:rFonts w:cs="Times New Roman" w:ascii="Times New Roman" w:hAnsi="Times New Roman"/>
          <w:sz w:val="28"/>
          <w:szCs w:val="28"/>
          <w:lang w:val="uk-UA"/>
        </w:rPr>
        <w:t>- не пізніше наступного робочого дня з дати виходу наказу про звільнення клієнта з основного місця роботи (у разі встановлення ліміту овердрафту по рахунку, відкритого в межах зарплатного проек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інших випадках, визначених договором.</w:t>
      </w:r>
    </w:p>
    <w:p>
      <w:pPr>
        <w:pStyle w:val="Style18"/>
        <w:spacing w:lineRule="auto" w:line="360"/>
        <w:ind w:firstLine="709"/>
        <w:jc w:val="both"/>
        <w:rPr/>
      </w:pPr>
      <w:r>
        <w:rPr>
          <w:rFonts w:cs="Times New Roman" w:ascii="Times New Roman" w:hAnsi="Times New Roman"/>
          <w:sz w:val="28"/>
          <w:szCs w:val="28"/>
          <w:lang w:val="uk-UA"/>
        </w:rPr>
        <w:t>Надання овердрафту припиняється у випадку настання будь-якої із подій, що впливає на здатність виконання клієнтом зобов’язань за договором, зокрем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гіршення фінансового стану клієн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втрати забезпечення, погіршення стану забезпечення та/або умов його зберіганн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застосування до клієнта обмежень права щодо розпоряджання коштами на рахунка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менту застосування до клієнта обмежень щодо права розпоряджання коштами, Банк направляє клієнту письмове повідомлення про припинення надання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домовилися, що ліміт овердрафту може бути зменшений або анульований за ініціативою Банку в наступному поряд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Банк письмово (шляхом направлення поштою відповідного рекомендованого листа (далі - Письмове Повідомлення) за адресою, що визначена клієнтом як адреса для листування за договором або за іншою адресою, яку клієнт повідомив Банку при її зміні) повідомляє клієнта про застосування Банком права зменшення або анулювання ліміту овердрафта, у разі не усунення клієнтом обставин, що дали підстави Банку використати таке право. В Письмовому Повідомленні Банк зазначає новий розмір ліміту овердрафту та дату зменшення або анулювання ліміту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 залежності від вимог Банку до клієнта, викладених у Письмовому Повідомленні, клієнт протягом 40 календарних днів з дати направлення Банком клієнту Письмового Повідомлення зобов’язуєтьс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ти Банку докази усунення обставин, що дали Банку підстави для застосування такого права, та/аб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еншити заборгованість за отриманим овердрафтом до суми нового ліміту овердрафту, та/аб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ністю погасити заборгованість за отриманим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 разі, якщо протягом 40 календарних днів з дати направлення Банком клієнту Письмового Повідомлення, клієн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надав до Банку доказів усунення зазначених у Письмовому Повідомленні обставин, та/аб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зменшив або не погасив заборгованість за овердрафт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з дати, вказаної в Письмовому Повідомленні, набуває права зменшити або анулювати ліміт овердрафту. У випадку зменшення ліміту овердрафту, сума заборгованості клієнта, що перевищує суму нового ліміту овердрафту, вважається обов’язковою до погашення на дату зменшення ліміту овердрафта, а у разі анулювання ліміту овердрафту, термін повернення овердрафту та внесення плати за користування овердрафтом вважається таким, що настав, а заборгованість клієнта вважається обов’язковою до погашення на дату анулювання ліміту овердраф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погашення клієнтом заборгованості за овердрафтом або непогашення плати за користування овердрафтом, в строки що визначені умовами Договору, ця заборгованість вважається простроченою заборгованіст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му простроченої заборгованості за овердрафтом в рамках ліміту овердрафту нараховуються проценти за підвищеною процентною ставкою згідно тарифів Банк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попереднього строку дії ліміту овердрафту Банк може самостійно встановити клієнту ліміт овердрафту у попередньому розмірі та на такий же строк у разі наявності сукупних обставин:</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клієнтом умов договору та правил ; </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ості Письмового Повідомлення клієнта про бажання анулювати ліміт овердрафту; </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платі комісії за послуг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останній день строку дії ліміту овердрафту вважається першим днем дії нового строку ліміту овердрафт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Принципи обліку кредиту овердрафт в АКІБ «УкрСиббан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ІБ «УкрСиббанк» (надалі –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БУ на право проведення активних операцій, нормативних актів НБУ, а саме: </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ого Кодексу України;</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у України «Про банки та банківську діяльність»;</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про порядок регулювання діяльності банків в Україні», затвердженої постановою Правління НБУ № 368 від 28.08.01. із змінами;</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з бухгалтерського обліку кредитних, вкладних (депозитних)операцій та формування і використання резервів під кредитні ризики в банках України», затвердженої постановою Правління НБУ № 481, 27.12.2007р.;</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 бухгалтерського обліку доходів і витрат банків України», затверджених постановою Правління НБУ № 255 від 18.06.2003р. із зміна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внутрішніх документів:</w:t>
      </w:r>
    </w:p>
    <w:p>
      <w:pPr>
        <w:pStyle w:val="Style18"/>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редитування юридичних осіб», затвердженого протоколом Правління Банку №14 від 26.04.04.;</w:t>
      </w:r>
    </w:p>
    <w:p>
      <w:pPr>
        <w:pStyle w:val="Style18"/>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редитування фізичних осіб», затвердженого протоколом Правління Банку №14 від 26.04.04.;</w:t>
      </w:r>
    </w:p>
    <w:p>
      <w:pPr>
        <w:pStyle w:val="Style18"/>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овердрафтне кредитування фізичних осіб з використанням платіжних карток Міжнародних платіжних систем», затвердженого наказом № 442-а від 02.12.03;</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орядку надання кредитів фізичним особам для придбання нерухомості», затвердженого Наказом № 248 від 05.06.02., зі змінами та доповненнями;</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орядку надання кредитів фізичним та юридичним особам для придбання автомобіля», затвердженого Наказом № 489 від 29.10.01, зі змінами та доповненнями;</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 xml:space="preserve">«Порядку реалізації кредитних процедур, які застосовуються для обслуговування корпоративних клієнтів», затвердженого 04.09.03, з додатками (із змінами); </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орядку надання кредитів фізичним особам для придбання ТНП», затвердженого Наказом №157 від 01.02.02.;</w:t>
      </w:r>
    </w:p>
    <w:p>
      <w:pPr>
        <w:pStyle w:val="Style18"/>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овердрафтне кредитування», затвердженого Наказом №572 від 27.12.00. із змінами;</w:t>
      </w:r>
    </w:p>
    <w:p>
      <w:pPr>
        <w:pStyle w:val="Style18"/>
        <w:numPr>
          <w:ilvl w:val="0"/>
          <w:numId w:val="21"/>
        </w:numPr>
        <w:spacing w:lineRule="auto" w:line="360"/>
        <w:ind w:left="0" w:firstLine="709"/>
        <w:jc w:val="both"/>
        <w:rPr/>
      </w:pPr>
      <w:r>
        <w:rPr>
          <w:rFonts w:cs="Times New Roman" w:ascii="Times New Roman" w:hAnsi="Times New Roman"/>
          <w:sz w:val="28"/>
          <w:szCs w:val="28"/>
          <w:lang w:val="uk-UA"/>
        </w:rPr>
        <w:t>«Положення про кредитування фізичних осіб», затвердженого Наказом № 348 від 01.08.01., зі змінами та доповненнями;</w:t>
      </w:r>
    </w:p>
    <w:p>
      <w:pPr>
        <w:pStyle w:val="Style18"/>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документів, що регламентують кредитні опера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кредитних операцій у системі Банку ведеться відповідно до діючого Плану рахун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кредитних операцій з клієнтами Банку здійснюється відповідно до Інструкції про застосування Плану рахунків. Кредити, надані фізичним особам - підприємцям, враховуються на рахунках, призначених для обліку кредитної заборгованості юридичних осіб.</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і кредити (якщо це передбачено договором) первісно оцінюються і відображаються в бухгалтерському обліку за собівартістю (в сумі фактично наданих (отриманих) коштів, уключаючи комісійні та інші витрати, що безпосередньо пов’язані з цими операція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місії за оформлення креди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місії за надання кредиту та і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Банку з кредитування та кредиту “овердрафт” підлягають врахуванню на позабалансовому рахунку 9129 «Інші зобов’язання з кредитування, що надані клієнтам». При частковому виконанні врахованих зобов’язань залишки за вказаним рахунком підлягають зменшенню на суму виконаних зобов’язань. Якщо на дату операції кредит надається в повній сумі, то зобов’язання з кредитування за позабалансовими рахунками не відображається.</w:t>
      </w:r>
    </w:p>
    <w:p>
      <w:pPr>
        <w:pStyle w:val="Style18"/>
        <w:spacing w:lineRule="auto" w:line="360"/>
        <w:ind w:firstLine="709"/>
        <w:jc w:val="both"/>
        <w:rPr/>
      </w:pPr>
      <w:r>
        <w:rPr>
          <w:rFonts w:cs="Times New Roman" w:ascii="Times New Roman" w:hAnsi="Times New Roman"/>
          <w:sz w:val="28"/>
          <w:szCs w:val="28"/>
          <w:lang w:val="uk-UA"/>
        </w:rPr>
        <w:t>Рішення щодо можливості проведення кредитної операції приймається колегіально Кредитним комітетом установи банку (або особою, що уповноважена приймати рішення про можливість кредитування з урахуванням самостійних повноважень відділень (ТТ)) та оформлюється відповідним протоколом, якщо це передбачено нормативними документами банку.</w:t>
      </w:r>
    </w:p>
    <w:p>
      <w:pPr>
        <w:pStyle w:val="Style18"/>
        <w:spacing w:lineRule="auto" w:line="360"/>
        <w:ind w:firstLine="709"/>
        <w:jc w:val="both"/>
        <w:rPr/>
      </w:pPr>
      <w:r>
        <w:rPr>
          <w:rFonts w:cs="Times New Roman" w:ascii="Times New Roman" w:hAnsi="Times New Roman"/>
          <w:sz w:val="28"/>
          <w:szCs w:val="28"/>
          <w:lang w:val="uk-UA"/>
        </w:rPr>
        <w:t>У філіях (Регіональних Департаментах, Територіальних управліннях, відділеннях) рішення щодо можливості проведення кредитної операції приймається Кредитним комітетом філії (РД, ТУ, відділення) в межах наданих їм повноважень.</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випадку перевищення обсягу кредитної операції філії над обсягом наданих повноважень, рішення щодо надання кредиту приймається Кредитним комітетом відповідного рівня в порядку, що визначений Положенням «Про кредитний комітет банку», затвердженого Наказом №266 від 08.07.2004.</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надання кредитів овердрафт та їх бухгалтерський облік визначено:</w:t>
      </w:r>
    </w:p>
    <w:p>
      <w:pPr>
        <w:pStyle w:val="Style18"/>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м про овердрафтне кредитування суб’єктів господарської діяльності», затвердженого Наказом № 65-а від 27.02.2004р.;</w:t>
      </w:r>
    </w:p>
    <w:p>
      <w:pPr>
        <w:pStyle w:val="Style18"/>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овердрафтне кредитування фізичних осіб з використанням платіжних карток Міжнародних платіжних систем», затвердженого наказом № 442-а від 02.12.03;</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особливості кредиту овердрафт та з метою дотримання черговості погашення кредитів та процентів за користування ним, встановленої чинним законодавством та визначеної договорами кредиту, при порушенні позичальником умов договору кредиту Банк класифікує таку заборгованість як заборгованість за кредитами на поточну діяльн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 Банку надають овердрафтні кредити з використанням платіжних карт, які емітовані Банком. При цьому Банк страхує ризик неповернення кредитів і процентів за кредитами по програмам, за якими передбачено страхування нормативними документами бан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а страхова премія на рахунок страхової компан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500 – К-т 2650, к/рахуно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1/12 частина страхової премії відноситься на операційні витрати банку:</w:t>
      </w:r>
    </w:p>
    <w:p>
      <w:pPr>
        <w:pStyle w:val="Style18"/>
        <w:spacing w:lineRule="auto" w:line="360"/>
        <w:ind w:firstLine="709"/>
        <w:jc w:val="both"/>
        <w:rPr/>
      </w:pPr>
      <w:r>
        <w:rPr>
          <w:rFonts w:cs="Times New Roman" w:ascii="Times New Roman" w:hAnsi="Times New Roman"/>
          <w:sz w:val="28"/>
          <w:szCs w:val="28"/>
          <w:lang w:val="uk-UA"/>
        </w:rPr>
        <w:t>Д-т 7399 – К-т 3500</w:t>
        <w:tab/>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тосується усіх договорів страхування незалежно від сплаченої суми страхової премії.</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укладення договору про надання овердрафту, установлена сума ліміту позичальника відображається на позабалансових рахунках, а облік нарахування та сплати комісії за овердрафтом здійснюється таким чи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center"/>
        <w:tblInd w:w="0" w:type="dxa"/>
        <w:tblLayout w:type="fixed"/>
        <w:tblCellMar>
          <w:top w:w="0" w:type="dxa"/>
          <w:left w:w="108" w:type="dxa"/>
          <w:bottom w:w="0" w:type="dxa"/>
          <w:right w:w="108" w:type="dxa"/>
        </w:tblCellMar>
      </w:tblPr>
      <w:tblGrid>
        <w:gridCol w:w="1384"/>
        <w:gridCol w:w="1278"/>
        <w:gridCol w:w="6944"/>
      </w:tblGrid>
      <w:tr>
        <w:trPr/>
        <w:tc>
          <w:tcPr>
            <w:tcW w:w="138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т</w:t>
            </w:r>
          </w:p>
        </w:tc>
        <w:tc>
          <w:tcPr>
            <w:tcW w:w="12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т</w:t>
            </w:r>
          </w:p>
        </w:tc>
        <w:tc>
          <w:tcPr>
            <w:tcW w:w="694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значення платеж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29</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00</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лік ліміту за овердрафтом (на суму лімі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8</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1</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рахована комісія за встановлення, збільшення лімі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lang w:val="uk-UA"/>
              </w:rPr>
              <w:t>2600, 265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8</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лата комісії клієнтом</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Якщо по закінченні операційного дня на рахунку клієнта виникає активний залишок, на цю суму зменшується встановлений ліміт, та нараховуються проценти на залишок овердрафт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6" w:type="dxa"/>
        <w:jc w:val="center"/>
        <w:tblInd w:w="0" w:type="dxa"/>
        <w:tblLayout w:type="fixed"/>
        <w:tblCellMar>
          <w:top w:w="0" w:type="dxa"/>
          <w:left w:w="108" w:type="dxa"/>
          <w:bottom w:w="0" w:type="dxa"/>
          <w:right w:w="108" w:type="dxa"/>
        </w:tblCellMar>
      </w:tblPr>
      <w:tblGrid>
        <w:gridCol w:w="1384"/>
        <w:gridCol w:w="1278"/>
        <w:gridCol w:w="6944"/>
      </w:tblGrid>
      <w:tr>
        <w:trPr/>
        <w:tc>
          <w:tcPr>
            <w:tcW w:w="138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т</w:t>
            </w:r>
          </w:p>
        </w:tc>
        <w:tc>
          <w:tcPr>
            <w:tcW w:w="12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т</w:t>
            </w:r>
          </w:p>
        </w:tc>
        <w:tc>
          <w:tcPr>
            <w:tcW w:w="694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значення платеж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0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29</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суму використаного лімі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20</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і доходи за кредитами овердрафт в нац. валю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0</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і доходи за овердрафтом в інвалю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1</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20</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вневий еквівалент доходу в інвалю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1</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а комісія за проведення платежів за рахунок наданого овердрафту</w:t>
            </w:r>
          </w:p>
        </w:tc>
      </w:tr>
    </w:tbl>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и надходженні коштів на поточний рахунок клієнта вони спрямовуються на погашення овердрафту та процентів відповідно до умов договор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11" w:type="dxa"/>
        <w:jc w:val="center"/>
        <w:tblInd w:w="0" w:type="dxa"/>
        <w:tblLayout w:type="fixed"/>
        <w:tblCellMar>
          <w:top w:w="0" w:type="dxa"/>
          <w:left w:w="108" w:type="dxa"/>
          <w:bottom w:w="0" w:type="dxa"/>
          <w:right w:w="108" w:type="dxa"/>
        </w:tblCellMar>
      </w:tblPr>
      <w:tblGrid>
        <w:gridCol w:w="1389"/>
        <w:gridCol w:w="1278"/>
        <w:gridCol w:w="6944"/>
      </w:tblGrid>
      <w:tr>
        <w:trPr/>
        <w:tc>
          <w:tcPr>
            <w:tcW w:w="1389"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ind w:firstLine="20"/>
              <w:jc w:val="both"/>
              <w:rPr>
                <w:rFonts w:ascii="Times New Roman" w:hAnsi="Times New Roman" w:cs="Times New Roman"/>
                <w:b w:val="false"/>
                <w:b w:val="false"/>
                <w:sz w:val="20"/>
              </w:rPr>
            </w:pPr>
            <w:r>
              <w:rPr>
                <w:rFonts w:cs="Times New Roman" w:ascii="Times New Roman" w:hAnsi="Times New Roman"/>
                <w:b w:val="false"/>
                <w:sz w:val="20"/>
              </w:rPr>
              <w:t>Д-т</w:t>
            </w:r>
          </w:p>
        </w:tc>
        <w:tc>
          <w:tcPr>
            <w:tcW w:w="12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ind w:firstLine="20"/>
              <w:jc w:val="both"/>
              <w:rPr>
                <w:rFonts w:ascii="Times New Roman" w:hAnsi="Times New Roman" w:cs="Times New Roman"/>
                <w:b w:val="false"/>
                <w:b w:val="false"/>
                <w:sz w:val="20"/>
              </w:rPr>
            </w:pPr>
            <w:r>
              <w:rPr>
                <w:rFonts w:cs="Times New Roman" w:ascii="Times New Roman" w:hAnsi="Times New Roman"/>
                <w:b w:val="false"/>
                <w:sz w:val="20"/>
              </w:rPr>
              <w:t>К-т</w:t>
            </w:r>
          </w:p>
        </w:tc>
        <w:tc>
          <w:tcPr>
            <w:tcW w:w="694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ind w:firstLine="20"/>
              <w:jc w:val="both"/>
              <w:rPr>
                <w:rFonts w:ascii="Times New Roman" w:hAnsi="Times New Roman" w:cs="Times New Roman"/>
                <w:b w:val="false"/>
                <w:b w:val="false"/>
                <w:sz w:val="20"/>
              </w:rPr>
            </w:pPr>
            <w:r>
              <w:rPr>
                <w:rFonts w:cs="Times New Roman" w:ascii="Times New Roman" w:hAnsi="Times New Roman"/>
                <w:b w:val="false"/>
                <w:sz w:val="20"/>
              </w:rPr>
              <w:t>Призначення платежу</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260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2607</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погашення доходів за овердрафтом</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9129</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9900</w:t>
            </w:r>
          </w:p>
        </w:tc>
        <w:tc>
          <w:tcPr>
            <w:tcW w:w="69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ліміту овердрафта на суму зменшення Дт сальдо</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зобов'язань за наданим кредитом овердрафт ведеться до закінчення строку договору.</w:t>
      </w:r>
    </w:p>
    <w:p>
      <w:pPr>
        <w:pStyle w:val="Style18"/>
        <w:spacing w:lineRule="auto" w:line="360"/>
        <w:ind w:firstLine="709"/>
        <w:jc w:val="both"/>
        <w:rPr/>
      </w:pPr>
      <w:r>
        <w:rPr>
          <w:rFonts w:cs="Times New Roman" w:ascii="Times New Roman" w:hAnsi="Times New Roman"/>
          <w:sz w:val="28"/>
          <w:szCs w:val="28"/>
          <w:lang w:val="uk-UA"/>
        </w:rPr>
        <w:t>В разі порушення строків сплати основного боргу або процентів за овердрафтом, а також у випадку накладання арешту на рахунок клієнта банк переносить заборгованість за овердрафтом та нараховані за його користування проценти на відповідні рахунки кредитів (короткострокові, прострочені, сумнівні).</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разі непогашення в строк процентів за овердрафтом, сума нарахованих процентів переноситься на рахунки прострочених доходів, заборгованість за овердрафтом відноситься на відповідний рахунок короткострокових кредитів.</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6" w:type="dxa"/>
        <w:jc w:val="center"/>
        <w:tblInd w:w="0" w:type="dxa"/>
        <w:tblLayout w:type="fixed"/>
        <w:tblCellMar>
          <w:top w:w="0" w:type="dxa"/>
          <w:left w:w="108" w:type="dxa"/>
          <w:bottom w:w="0" w:type="dxa"/>
          <w:right w:w="108" w:type="dxa"/>
        </w:tblCellMar>
      </w:tblPr>
      <w:tblGrid>
        <w:gridCol w:w="1261"/>
        <w:gridCol w:w="1417"/>
        <w:gridCol w:w="6928"/>
      </w:tblGrid>
      <w:tr>
        <w:trPr/>
        <w:tc>
          <w:tcPr>
            <w:tcW w:w="1261"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т</w:t>
            </w:r>
          </w:p>
        </w:tc>
        <w:tc>
          <w:tcPr>
            <w:tcW w:w="1417"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т</w:t>
            </w:r>
          </w:p>
        </w:tc>
        <w:tc>
          <w:tcPr>
            <w:tcW w:w="692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значення платежу</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w:t>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суму прострочених процентів</w:t>
            </w:r>
          </w:p>
        </w:tc>
      </w:tr>
      <w:tr>
        <w:trPr>
          <w:trHeight w:val="716" w:hRule="atLeast"/>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0</w:t>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lang w:val="uk-UA"/>
              </w:rPr>
              <w:t>Перенос суми овердрафта на рахунок короткострокового кредиту</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острочення строку погашення основної суми боргу за овердрафтом залишок за овердрафтом переноситься на рахунок простроченої заборгованості за наданими кредитами:</w:t>
      </w:r>
    </w:p>
    <w:p>
      <w:pPr>
        <w:pStyle w:val="Style18"/>
        <w:spacing w:lineRule="auto" w:line="360"/>
        <w:ind w:firstLine="709"/>
        <w:jc w:val="both"/>
        <w:rPr/>
      </w:pPr>
      <w:r>
        <w:rPr>
          <w:rFonts w:cs="Times New Roman" w:ascii="Times New Roman" w:hAnsi="Times New Roman"/>
          <w:sz w:val="28"/>
          <w:szCs w:val="28"/>
          <w:lang w:val="uk-UA"/>
        </w:rPr>
        <w:t>Д-т 2067</w:t>
      </w:r>
    </w:p>
    <w:p>
      <w:pPr>
        <w:pStyle w:val="Style18"/>
        <w:spacing w:lineRule="auto" w:line="360"/>
        <w:ind w:firstLine="709"/>
        <w:jc w:val="both"/>
        <w:rPr/>
      </w:pPr>
      <w:r>
        <w:rPr>
          <w:rFonts w:cs="Times New Roman" w:ascii="Times New Roman" w:hAnsi="Times New Roman"/>
          <w:sz w:val="28"/>
          <w:szCs w:val="28"/>
          <w:lang w:val="uk-UA"/>
        </w:rPr>
        <w:t>К-т 2600 на суму простроченого кредит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разі визнання простроченої заборгованості за овердрафтом сумнівною:</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6" w:type="dxa"/>
        <w:jc w:val="center"/>
        <w:tblInd w:w="0" w:type="dxa"/>
        <w:tblLayout w:type="fixed"/>
        <w:tblCellMar>
          <w:top w:w="0" w:type="dxa"/>
          <w:left w:w="108" w:type="dxa"/>
          <w:bottom w:w="0" w:type="dxa"/>
          <w:right w:w="108" w:type="dxa"/>
        </w:tblCellMar>
      </w:tblPr>
      <w:tblGrid>
        <w:gridCol w:w="1261"/>
        <w:gridCol w:w="1417"/>
        <w:gridCol w:w="6928"/>
      </w:tblGrid>
      <w:tr>
        <w:trPr/>
        <w:tc>
          <w:tcPr>
            <w:tcW w:w="1261"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т</w:t>
            </w:r>
          </w:p>
        </w:tc>
        <w:tc>
          <w:tcPr>
            <w:tcW w:w="1417"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т</w:t>
            </w:r>
          </w:p>
        </w:tc>
        <w:tc>
          <w:tcPr>
            <w:tcW w:w="692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изначення платежу</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lear" w:pos="8306"/>
              </w:tabs>
              <w:spacing w:lineRule="auto" w:line="360"/>
              <w:jc w:val="both"/>
              <w:rPr>
                <w:sz w:val="20"/>
              </w:rPr>
            </w:pPr>
            <w:r>
              <w:rPr>
                <w:sz w:val="20"/>
              </w:rPr>
              <w:t>209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7</w:t>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суму заборгованості за кредитом</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9</w:t>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суму заборгованості по доходам</w:t>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кредитних операцій повинен забезпечити своєчасне і повне відображення кредитних операцій та зобов'язань і активів, які виникають у зв'язку з ними, за рахунками бухгалтерського обліку та статтями фінансової звітності, що відповідають реальному стану кредитного портфелю; створення умов, необхідних для здійснення оперативного контролю за своєчасним поверненням кредитів і сплатою Банку належних доходів у терміни, визначені відповідними договорам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економіка України зазнала труднощів пов’язаних з виникненням несприятливих умов на фінансовому ринку. Це призвело до втручання держави у роботу банківської діяльності, що призвело до збільшення кредитних ставок і обмеження кількості видач кредитних операцій. А оскільки кредит прискорює розвиток економіки всієї країни, тоді не буде доцільним обмежувати діяльність овердрафту як фінансування підприємства.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ській банківській практиці основну частину кредитних вкладень, наданих суб’єктам господарювання, становлять короткострокові кредити, що надаються строком до одного року та використовуються на покриття тимчасових розривів у русі оборотних кошті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инку кредитів, банки використовують різні методи кредитування, які визначають форму позикового рахунку, порядок видачі та погашення коштів, методи контролю за цільовим використанням та засобами регулювання заборгованост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ердрафт – це форма короткострокового кредиту, при якій банк надає у користування клієнту грошові кошти шляхом оплати платіжних доручень в обсязі, більшому, ніж залишок коштів на поточному рахунку (на рахунку фіксується дебетове сальдо), але на суму не більшу, ніж попередньо визначений ліміт овердрафт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який за договором банківського рахунку здійснює платежі з рахунку клієнта, попри те, що на ньому немає коштів, вважається таким, що надав власнику рахунку кредит на відповідну суму від дня здійснення цього платежу (п. 1 ст. 1069 Цивільного кодексу України). [8] </w:t>
      </w:r>
    </w:p>
    <w:p>
      <w:pPr>
        <w:pStyle w:val="Style18"/>
        <w:spacing w:lineRule="auto" w:line="360"/>
        <w:ind w:firstLine="709"/>
        <w:jc w:val="both"/>
        <w:rPr/>
      </w:pPr>
      <w:r>
        <w:rPr>
          <w:rFonts w:cs="Times New Roman" w:ascii="Times New Roman" w:hAnsi="Times New Roman"/>
          <w:sz w:val="28"/>
          <w:szCs w:val="28"/>
          <w:lang w:val="uk-UA"/>
        </w:rPr>
        <w:t>Погашення кредиту і відсотків здійснюється автоматично, за рахунок надходжень на поточний рахунок клієнта. Овердрафт обслуговується за такою схемою: якщо сума платежу, зазначена у платіжному документі клієнта, перевищує залишок коштів на розрахунковому рахунку, різниці (дебетове сальдо) автоматично оплачується банком за рахунок кредиту але в межах невикористаного ліміту. Якщо сума платежу перевищує залишок ліміту, плата банком не здійснюється. Ліміт овердрафта зазвичай обмежується сумою, не перевищуючи 30% від місячного надходження доходу реалізації продукції на поточний рахунок в банку. Строк погашення, як правило, складає 2-3 тижні.[</w:t>
      </w:r>
      <w:r>
        <w:rPr>
          <w:rFonts w:cs="Times New Roman" w:ascii="Times New Roman" w:hAnsi="Times New Roman"/>
          <w:sz w:val="28"/>
          <w:szCs w:val="28"/>
        </w:rPr>
        <w:t>16</w:t>
      </w:r>
      <w:r>
        <w:rPr>
          <w:rFonts w:cs="Times New Roman" w:ascii="Times New Roman" w:hAnsi="Times New Roman"/>
          <w:sz w:val="28"/>
          <w:szCs w:val="28"/>
          <w:lang w:val="uk-UA"/>
        </w:rPr>
        <w:t xml:space="preserve">,с.145] </w:t>
      </w:r>
    </w:p>
    <w:p>
      <w:pPr>
        <w:pStyle w:val="Style18"/>
        <w:spacing w:lineRule="auto" w:line="360"/>
        <w:ind w:firstLine="709"/>
        <w:jc w:val="both"/>
        <w:rPr/>
      </w:pPr>
      <w:r>
        <w:rPr>
          <w:rFonts w:cs="Times New Roman" w:ascii="Times New Roman" w:hAnsi="Times New Roman"/>
          <w:sz w:val="28"/>
          <w:szCs w:val="28"/>
          <w:lang w:val="uk-UA"/>
        </w:rPr>
        <w:t>Звичайно овердрафт надається в гривні. Надання овердрафту в іноземній валюті не заборонено законодавством, тому кожний банк самостійно вирішує, надавати чи ні таку послугу своїм клієнтам. Проте овердрафт в іноземній валюті може бути наданий лише підприємству, яке має стабільні надходження в іноземній валюті на поточний рахунок. На даний час відсотки за овердрафтом у середньому становить 15-18% річних – у гривнях і 10-13% річних – у валюті. [1</w:t>
      </w:r>
      <w:r>
        <w:rPr>
          <w:rFonts w:cs="Times New Roman" w:ascii="Times New Roman" w:hAnsi="Times New Roman"/>
          <w:sz w:val="28"/>
          <w:szCs w:val="28"/>
        </w:rPr>
        <w:t>7</w:t>
      </w:r>
      <w:r>
        <w:rPr>
          <w:rFonts w:cs="Times New Roman" w:ascii="Times New Roman" w:hAnsi="Times New Roman"/>
          <w:sz w:val="28"/>
          <w:szCs w:val="28"/>
          <w:lang w:val="uk-UA"/>
        </w:rPr>
        <w:t xml:space="preserve">, с.21] Вони вищі ніж при звичайному кредитуванні, але якщо врахувати той факт, що з використанням овердрафту розрахунки можна здійснити в будь-який необхідний момент (що є важливим для погашення зобов’язань перед бюджетом), то доцільніше сплатити відсотки банку з віднесенням їх до валових витрат, ніж сплачувати штрафні санкції за несвоєчасну сплату податкі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готівкові розрахунки можуть здійснюватися підприємствами не лише за допомогою електронних і паперових документів на переказ, але й документів за операціями із застосуванням спеціальних платіжних засобів, то банківський кредит може надаватись їм у формі кредитування як поточного, так і карткового рахунків підприємства.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для пред’явлення овердрафта зазвичай являється наявність поточного рахунку в банку, надходження на нього виручки від господарської діяльності підприємства, а також належні фінансово-економічні показники і відсутність істотних ризиків, що можуть бути присутні у бізнесі позичальника. </w:t>
      </w:r>
    </w:p>
    <w:p>
      <w:pPr>
        <w:pStyle w:val="Style18"/>
        <w:spacing w:lineRule="auto" w:line="360"/>
        <w:ind w:firstLine="709"/>
        <w:jc w:val="both"/>
        <w:rPr/>
      </w:pPr>
      <w:r>
        <w:rPr>
          <w:rFonts w:cs="Times New Roman" w:ascii="Times New Roman" w:hAnsi="Times New Roman"/>
          <w:sz w:val="28"/>
          <w:szCs w:val="28"/>
          <w:lang w:val="uk-UA"/>
        </w:rPr>
        <w:t>Вимоги до забезпечення овердрафту є більш лояльними порівняно зі звичайними кредитами. Як основне забезпечення банки можуть приймати в заставі товари в обороті, майнові права на дебіторську заборгованість та на інкасовану банком-кредитором виручку. А також гарантії та поруки платоспроможних юридичних та фізичних осіб</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10</w:t>
      </w:r>
      <w:r>
        <w:rPr>
          <w:rFonts w:cs="Times New Roman" w:ascii="Times New Roman" w:hAnsi="Times New Roman"/>
          <w:sz w:val="28"/>
          <w:szCs w:val="28"/>
          <w:lang w:val="uk-UA"/>
        </w:rPr>
        <w:t>, c. 12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овердрафт – найпростіший вид нецільового банківського короткострокового кредит. Для підприємства овердрафт вигідний, насамперед, тим, що у будь-який момент за рахунок банка може поповнити свої обігові кошти, яких бракує для проведення розрахунків. Тобто завдяки овердрафту підприємство отримує можливість належним чином працювати та здійснювати необхідні платежі навіть за тимчасової відсутності коштів на рахунку. Це є важливим, зокрема, для своєчасної сплати податкових зобов’язань, виплати заробітної плати, розрахунків з контрагентами. При власноручному порівнянні овердрафту з іншими кредитами, що надаються банком виділяються наступні переваги: </w:t>
      </w:r>
    </w:p>
    <w:p>
      <w:pPr>
        <w:pStyle w:val="Style18"/>
        <w:spacing w:lineRule="auto" w:line="360"/>
        <w:ind w:firstLine="709"/>
        <w:jc w:val="both"/>
        <w:rPr/>
      </w:pPr>
      <w:r>
        <w:rPr>
          <w:rFonts w:cs="Times New Roman" w:ascii="Times New Roman" w:hAnsi="Times New Roman"/>
          <w:sz w:val="28"/>
          <w:szCs w:val="28"/>
          <w:lang w:val="uk-UA"/>
        </w:rPr>
        <w:t xml:space="preserve">- спрощений процес надання кредит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стота отримання кредитних коштів (шляхом надання до банку платіжних документів на оплату або розпорядження на проведення платежу за системою «Клієнт-Банк»);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тримання коштів без відкриття окремого позикового рахунк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жливість отримання кредиту без оформлення застави в межах розрахункового бланкового ліміту кредитуванн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жливість щомісячного збільшення ліміту кредитування при зростанні обсягів надходження коштів на поточний рахунок;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втоматичне погашення кредиту за рахунок надходжень на поточний рахунок клієнта (без складання окремого платіжного дорученн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рахування відсотків тільки на обсяг реально використаних клієнтом позикових коштів (економія коштів клієнта на відсотках);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обмежень за цільовим використанням.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можна додати, що погашення звичайного кредиту не гарантує отримання нового, а овердрафт відновлюється разом із поверненням боргу. </w:t>
      </w:r>
    </w:p>
    <w:p>
      <w:pPr>
        <w:pStyle w:val="Style18"/>
        <w:spacing w:lineRule="auto" w:line="360"/>
        <w:ind w:firstLine="709"/>
        <w:jc w:val="both"/>
        <w:rPr/>
      </w:pPr>
      <w:r>
        <w:rPr>
          <w:rFonts w:cs="Times New Roman" w:ascii="Times New Roman" w:hAnsi="Times New Roman"/>
          <w:sz w:val="28"/>
          <w:szCs w:val="28"/>
          <w:lang w:val="uk-UA"/>
        </w:rPr>
        <w:t xml:space="preserve">Овердрафт надається для забезпечення безперебійних платежів клієнта в умовах нестачі або відсутності коштів на його поточному рахунку (для покриття «касових» розривів) на поповнення обігових кошті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оплати товарно-матеріальних цінностей (робіт, послуг);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плати заробітної плати, відрядних;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платежів у бюджет та позабюджетні фонди; </w:t>
      </w:r>
    </w:p>
    <w:p>
      <w:pPr>
        <w:pStyle w:val="Style18"/>
        <w:spacing w:lineRule="auto" w:line="360"/>
        <w:ind w:firstLine="709"/>
        <w:jc w:val="both"/>
        <w:rPr/>
      </w:pPr>
      <w:r>
        <w:rPr>
          <w:rFonts w:cs="Times New Roman" w:ascii="Times New Roman" w:hAnsi="Times New Roman"/>
          <w:sz w:val="28"/>
          <w:szCs w:val="28"/>
          <w:lang w:val="uk-UA"/>
        </w:rPr>
        <w:t xml:space="preserve">- фінансування інших господарських витрат.[13, c. 131] </w:t>
      </w:r>
    </w:p>
    <w:p>
      <w:pPr>
        <w:pStyle w:val="Style18"/>
        <w:spacing w:lineRule="auto" w:line="360"/>
        <w:ind w:firstLine="709"/>
        <w:jc w:val="both"/>
        <w:rPr/>
      </w:pPr>
      <w:r>
        <w:rPr>
          <w:rFonts w:cs="Times New Roman" w:ascii="Times New Roman" w:hAnsi="Times New Roman"/>
          <w:sz w:val="28"/>
          <w:szCs w:val="28"/>
          <w:lang w:val="uk-UA"/>
        </w:rPr>
        <w:t>Відсотки, сплачені за овердрафтом, включається до складу валових витрат на підставі підпункту 5.5.1 Закону про прибуток.[9] Головна умова - сума отриманого кредиту повинна використовуватись в господарській діяльності підприємства. Інші витрати підприємства за договором овердрафту (сплата комісійних за встановлення ліміту та надання кредиту) можуть бути віднесені до складу валових на підставі підпункту 5.2.1 Закону про прибуток</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18</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8"/>
        <w:spacing w:lineRule="auto" w:line="360"/>
        <w:ind w:firstLine="709"/>
        <w:jc w:val="both"/>
        <w:rPr/>
      </w:pPr>
      <w:r>
        <w:rPr>
          <w:rFonts w:cs="Times New Roman" w:ascii="Times New Roman" w:hAnsi="Times New Roman"/>
          <w:sz w:val="28"/>
          <w:szCs w:val="28"/>
          <w:lang w:val="uk-UA"/>
        </w:rPr>
        <w:t>Оскільки овердрафт є операцією з розміщення та повернення коштів за договором позики, то відповідно до підпункту 3.2.5 Закону про ПДВ така операція не є об’єктом оподаткування ПД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Витрати на сплату штрафів чи пені, передбачені договором овердрафту за несвоєчасне погашення основної суми кредиту, не відносяться до складу валових (пп. 5.3.5 Закону про прибуток)[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8"/>
        <w:spacing w:lineRule="auto" w:line="360"/>
        <w:ind w:firstLine="709"/>
        <w:jc w:val="both"/>
        <w:rPr/>
      </w:pPr>
      <w:r>
        <w:rPr>
          <w:rFonts w:cs="Times New Roman" w:ascii="Times New Roman" w:hAnsi="Times New Roman"/>
          <w:sz w:val="28"/>
          <w:szCs w:val="28"/>
          <w:lang w:val="uk-UA"/>
        </w:rPr>
        <w:t xml:space="preserve">З даних спостережень ми вважаємо, що овердрафт являється резервним, проте оптимальним варіантом для українських підприємств, оскільки даний вид кредитування забезпечує нормальну діяльність підприємства і стабільне фінансове забезпечення господарської діяльності. Сьогоднішнє становище України диктує майбутній дефолт для економіки. Цей варіант є досить вірогідним оскільки рефінансування банків не виконується належним чином і замість того, щоб наданий Міжнародним Валютним Фондом кредит забезпечив належну діяльність банків і зменшив процентні ставки на кредит, відбувається спекуляція на курсах іноземної валюти. </w:t>
      </w:r>
    </w:p>
    <w:p>
      <w:pPr>
        <w:pStyle w:val="Style18"/>
        <w:spacing w:lineRule="auto" w:line="360"/>
        <w:ind w:firstLine="709"/>
        <w:jc w:val="both"/>
        <w:rPr/>
      </w:pPr>
      <w:r>
        <w:rPr>
          <w:rFonts w:cs="Times New Roman" w:ascii="Times New Roman" w:hAnsi="Times New Roman"/>
          <w:sz w:val="28"/>
          <w:szCs w:val="28"/>
          <w:lang w:val="uk-UA"/>
        </w:rPr>
        <w:t>Ситуація, яка нависла над Україно є згубна для економіки, оскільки, на наш погляд, курс збільшився в 2 рази, зарплати в кращому випадку не змінились, збільшився рівень безробіття (тобто збільшилось кількість людей, які не змозі заплатити за задоволення своїх потреб). Замість того, щоб посприяти економіці і зменшити кредитну ставку, для збільшення обсягу кредитних видач, що призвело б до збільшення швидкості обігу грошового масиву, запроваджується протилежний варіант, який погіршує фінансове становище підприємств, яке і так не в найкращому стані. В результаті ліцензія на видачі кредиту належить одному банку, який скористався монопольним становищем і запровадив досить високу планку процентних ставок на кредит. Так наприклад, у постанові «Правління Національного банку України» від 2 лютого 2009р №39, вказано про функціонування СЕП в особливий період, де встановленні наступні слова «Національний банк у разі потреби може дозволити овердрафт за технічними кореспондентськими розрахунками учасників СЕП»[</w:t>
      </w:r>
      <w:r>
        <w:rPr>
          <w:rFonts w:cs="Times New Roman" w:ascii="Times New Roman" w:hAnsi="Times New Roman"/>
          <w:sz w:val="28"/>
          <w:szCs w:val="28"/>
        </w:rPr>
        <w:t>20</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ердрафт – це один із найоптимальніших і найвагоміших елементів у фінансуванні підприємства, від якого залежить стан господарської діяльності. Отже, кредит не може ігноруватися при державній фінансовій політиці, приділивши належну увагу саме овердрафту, який покращує конкурентоспроможність підприємства, як на національній так і на світовій арені ринку товарів та послуг.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вердрафт має незліченні переваги таких як: відсутність жорстких вимог до цільового використання; можливість отримувати транші без проведення узгоджувальних дій з банком; простий механізм проведення овердрафту без відкриття окремого позичкового рахунку; кредит погашається автоматично – при надходжень коштів на рахунок клієнта. Ці переваги виділяють овердрафт посеред інших видів короткострокових кредитів. Провідну роль при здійсненні кредитних операцій у вигляді овердрафт досліджуються поточні рахунки підприємства і надаються виплати в залежності від спроможності підприємства. А при виникненні ризиків використовують забезпечений овердрафт, при якому кредит дається під заставу. Будь якому разі даний вид кредитування є найбільш оптимальний і найбільш вигіднішим для українських підприємств, тому він потребує державної підтримки для розвитк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анки і банківську діяльність» від 07.12.2000р.</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Закон України «Про заставу» № 2654-ХІІ від 02.10.1992р.</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платіжні системи та переказ грошей в Україні» від 05.04.2001р. </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до деяких законів України змін щодо відкриття банківських рахунків: Закон України // Закони України. - Т. 13. - К., 1998. – 367с.</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Правління НБУ № 79 від 05.03.2003 р. «Про внесення змін до Положення про кредитування» // Законодавчі інформативні акти з банківської діяльності. - 2003. - Вип. 4. - С. 3 - 4. </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застосування Плану рахунків бухгалтерського обліку банків України: Затверджено постановою № 280 Правління НБУ від 17.06.2004р., зі змінами і доповненнями.</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Затверджено постановою № 481 Правління НБУ від 27.12.2007р.</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редитування, затверджене постановою №246 Правління НБУ від 28.09.1995 р.</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шневський А.А. Банковское право Англии. - М.: Статут, 2000. - С. 206.</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М.Г., Потлатюк В.С. Кредитування і контроль: Навч. посіб. – К.: Кондор, 2005. – С.25-127.</w:t>
      </w:r>
    </w:p>
    <w:p>
      <w:pPr>
        <w:pStyle w:val="Style18"/>
        <w:numPr>
          <w:ilvl w:val="0"/>
          <w:numId w:val="3"/>
        </w:numPr>
        <w:spacing w:lineRule="auto" w:line="360"/>
        <w:ind w:left="0" w:hanging="0"/>
        <w:jc w:val="both"/>
        <w:rPr/>
      </w:pPr>
      <w:r>
        <w:rPr>
          <w:rFonts w:cs="Times New Roman" w:ascii="Times New Roman" w:hAnsi="Times New Roman"/>
          <w:sz w:val="28"/>
          <w:szCs w:val="28"/>
          <w:lang w:val="uk-UA"/>
        </w:rPr>
        <w:t>Кіндрацька Л.М. Бухгалтерський облік у комерційних банках України: Навч. посібник. — К.: КНЕУ, 1999. — 432 с.</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А.Т. Банки. Кредит. Фінанси: законодавчо-правовий вимір. - К.: Парламентське видавництво, 2004. - 259 с.</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гутін В.Д. Кредитування теорія і практика:Навч. посіб. – К.: Знання, 2004.- С. 130-132.</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ші та кредит: Підручник / М.І.Савлук та ін.. – К.: КНЕУ, 2001р.</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Е., Селезнева Е. Контроль кредитного портфеля как составляющая часть банковского менеджмета. // Экономика Украины. – 2002. - №6. С. 13 – 16.</w:t>
      </w:r>
    </w:p>
    <w:p>
      <w:pPr>
        <w:pStyle w:val="Style18"/>
        <w:numPr>
          <w:ilvl w:val="0"/>
          <w:numId w:val="3"/>
        </w:numPr>
        <w:spacing w:lineRule="auto" w:line="360"/>
        <w:ind w:left="0" w:hanging="0"/>
        <w:jc w:val="both"/>
        <w:rPr/>
      </w:pPr>
      <w:r>
        <w:rPr>
          <w:rFonts w:cs="Times New Roman" w:ascii="Times New Roman" w:hAnsi="Times New Roman"/>
          <w:sz w:val="28"/>
          <w:szCs w:val="28"/>
          <w:lang w:val="uk-UA"/>
        </w:rPr>
        <w:t>Короткострокове кредитування зовнішньоекономічної діяльності підприємств українськими банками/ Курищук В.В // Формування ринкових відносин в Україні. – 2008р. - №12. – С. 143-148.</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вердрафт: що це за кредит і як його обліковувати/ Ірина Арсеньєва// ГоловБух. – 2007р.- №68. – С. 19-21.</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1520mm.com/r/ua/p/94-334.html</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1520mm.com/r/ua/p/97-168.htm</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gdo.kiev.ua/files/db.php?god=2009&amp;st=400</w:t>
      </w:r>
    </w:p>
    <w:p>
      <w:pPr>
        <w:pStyle w:val="Style18"/>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 zakon.rada.gov.ua/cgi-bin/laws/main.cgi?page=16&amp;19ze9=435-15</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360" w:hanging="360"/>
      </w:pPr>
      <w:rPr>
        <w:rFonts w:ascii="Verdana" w:hAnsi="Verdana" w:cs="Verdana" w:hint="default"/>
      </w:r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Verdana" w:hAnsi="Verdana" w:cs="Verdana" w:hint="default"/>
      </w:rPr>
    </w:lvl>
  </w:abstractNum>
  <w:abstractNum w:abstractNumId="8">
    <w:lvl w:ilvl="0">
      <w:start w:val="1"/>
      <w:numFmt w:val="bullet"/>
      <w:lvlText w:val="-"/>
      <w:lvlJc w:val="left"/>
      <w:pPr>
        <w:tabs>
          <w:tab w:val="num" w:pos="0"/>
        </w:tabs>
        <w:ind w:left="360" w:hanging="360"/>
      </w:pPr>
      <w:rPr>
        <w:rFonts w:ascii="Verdana" w:hAnsi="Verdana" w:cs="Verdana" w:hint="default"/>
      </w:rPr>
    </w:lvl>
  </w:abstractNum>
  <w:abstractNum w:abstractNumId="9">
    <w:lvl w:ilvl="0">
      <w:start w:val="1"/>
      <w:numFmt w:val="bullet"/>
      <w:lvlText w:val="-"/>
      <w:lvlJc w:val="left"/>
      <w:pPr>
        <w:tabs>
          <w:tab w:val="num" w:pos="0"/>
        </w:tabs>
        <w:ind w:left="360" w:hanging="360"/>
      </w:pPr>
      <w:rPr>
        <w:rFonts w:ascii="Verdana" w:hAnsi="Verdana" w:cs="Verdana" w:hint="default"/>
      </w:rPr>
    </w:lvl>
  </w:abstractNum>
  <w:abstractNum w:abstractNumId="10">
    <w:lvl w:ilvl="0">
      <w:start w:val="1"/>
      <w:numFmt w:val="bullet"/>
      <w:lvlText w:val="-"/>
      <w:lvlJc w:val="left"/>
      <w:pPr>
        <w:tabs>
          <w:tab w:val="num" w:pos="0"/>
        </w:tabs>
        <w:ind w:left="360" w:hanging="360"/>
      </w:pPr>
      <w:rPr>
        <w:rFonts w:ascii="Verdana" w:hAnsi="Verdana" w:cs="Verdana" w:hint="default"/>
      </w:rPr>
    </w:lvl>
  </w:abstractNum>
  <w:abstractNum w:abstractNumId="11">
    <w:lvl w:ilvl="0">
      <w:start w:val="1"/>
      <w:numFmt w:val="bullet"/>
      <w:lvlText w:val="-"/>
      <w:lvlJc w:val="left"/>
      <w:pPr>
        <w:tabs>
          <w:tab w:val="num" w:pos="0"/>
        </w:tabs>
        <w:ind w:left="360" w:hanging="360"/>
      </w:pPr>
      <w:rPr>
        <w:rFonts w:ascii="Verdana" w:hAnsi="Verdana" w:cs="Verdana" w:hint="default"/>
      </w:rPr>
    </w:lvl>
  </w:abstractNum>
  <w:abstractNum w:abstractNumId="12">
    <w:lvl w:ilvl="0">
      <w:start w:val="1"/>
      <w:numFmt w:val="bullet"/>
      <w:lvlText w:val="-"/>
      <w:lvlJc w:val="left"/>
      <w:pPr>
        <w:tabs>
          <w:tab w:val="num" w:pos="0"/>
        </w:tabs>
        <w:ind w:left="360" w:hanging="360"/>
      </w:pPr>
      <w:rPr>
        <w:rFonts w:ascii="Verdana" w:hAnsi="Verdana" w:cs="Verdana" w:hint="default"/>
      </w:rPr>
    </w:lvl>
  </w:abstractNum>
  <w:abstractNum w:abstractNumId="13">
    <w:lvl w:ilvl="0">
      <w:start w:val="1"/>
      <w:numFmt w:val="bullet"/>
      <w:lvlText w:val="-"/>
      <w:lvlJc w:val="left"/>
      <w:pPr>
        <w:tabs>
          <w:tab w:val="num" w:pos="0"/>
        </w:tabs>
        <w:ind w:left="1287" w:hanging="360"/>
      </w:pPr>
      <w:rPr>
        <w:rFonts w:ascii="Verdana" w:hAnsi="Verdana" w:cs="Verdana" w:hint="default"/>
      </w:rPr>
    </w:lvl>
  </w:abstractNum>
  <w:abstractNum w:abstractNumId="14">
    <w:lvl w:ilvl="0">
      <w:start w:val="1"/>
      <w:numFmt w:val="bullet"/>
      <w:lvlText w:val="-"/>
      <w:lvlJc w:val="left"/>
      <w:pPr>
        <w:tabs>
          <w:tab w:val="num" w:pos="0"/>
        </w:tabs>
        <w:ind w:left="360" w:hanging="360"/>
      </w:pPr>
      <w:rPr>
        <w:rFonts w:ascii="Verdana" w:hAnsi="Verdana" w:cs="Verdana" w:hint="default"/>
      </w:rPr>
    </w:lvl>
  </w:abstractNum>
  <w:abstractNum w:abstractNumId="15">
    <w:lvl w:ilvl="0">
      <w:start w:val="1"/>
      <w:numFmt w:val="bullet"/>
      <w:lvlText w:val="-"/>
      <w:lvlJc w:val="left"/>
      <w:pPr>
        <w:tabs>
          <w:tab w:val="num" w:pos="0"/>
        </w:tabs>
        <w:ind w:left="360" w:hanging="360"/>
      </w:pPr>
      <w:rPr>
        <w:rFonts w:ascii="Verdana" w:hAnsi="Verdana" w:cs="Verdana" w:hint="default"/>
      </w:rPr>
    </w:lvl>
  </w:abstractNum>
  <w:abstractNum w:abstractNumId="16">
    <w:lvl w:ilvl="0">
      <w:start w:val="1"/>
      <w:numFmt w:val="bullet"/>
      <w:lvlText w:val="-"/>
      <w:lvlJc w:val="left"/>
      <w:pPr>
        <w:tabs>
          <w:tab w:val="num" w:pos="0"/>
        </w:tabs>
        <w:ind w:left="360" w:hanging="360"/>
      </w:pPr>
      <w:rPr>
        <w:rFonts w:ascii="Verdana" w:hAnsi="Verdana" w:cs="Verdana" w:hint="default"/>
      </w:rPr>
    </w:lvl>
  </w:abstractNum>
  <w:abstractNum w:abstractNumId="17">
    <w:lvl w:ilvl="0">
      <w:start w:val="1"/>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360" w:hanging="360"/>
      </w:pPr>
      <w:rPr>
        <w:rFonts w:ascii="Verdana" w:hAnsi="Verdana" w:cs="Verdana" w:hint="default"/>
      </w:rPr>
    </w:lvl>
  </w:abstractNum>
  <w:abstractNum w:abstractNumId="19">
    <w:lvl w:ilvl="0">
      <w:start w:val="1"/>
      <w:numFmt w:val="bullet"/>
      <w:lvlText w:val="-"/>
      <w:lvlJc w:val="left"/>
      <w:pPr>
        <w:tabs>
          <w:tab w:val="num" w:pos="0"/>
        </w:tabs>
        <w:ind w:left="360" w:hanging="360"/>
      </w:pPr>
      <w:rPr>
        <w:rFonts w:ascii="Verdana" w:hAnsi="Verdana" w:cs="Verdana" w:hint="default"/>
      </w:rPr>
    </w:lvl>
  </w:abstractNum>
  <w:abstractNum w:abstractNumId="20">
    <w:lvl w:ilvl="0">
      <w:start w:val="1"/>
      <w:numFmt w:val="decimal"/>
      <w:lvlText w:val="%1)"/>
      <w:lvlJc w:val="left"/>
      <w:pPr>
        <w:tabs>
          <w:tab w:val="num" w:pos="0"/>
        </w:tabs>
        <w:ind w:left="927" w:hanging="360"/>
      </w:pPr>
      <w:rPr>
        <w:rFonts w:cs="Times New Roman"/>
      </w:rPr>
    </w:lvl>
  </w:abstractNum>
  <w:abstractNum w:abstractNumId="21">
    <w:lvl w:ilvl="0">
      <w:start w:val="1"/>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Verdana" w:hAnsi="Verdana" w:eastAsia="MS Mincho;‚l‚r –ѕ’©"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S Mincho;‚l‚r –ѕ’©"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Verdana" w:hAnsi="Verdana" w:eastAsia="MS Mincho;‚l‚r –ѕ’©" w:cs="Verdana"/>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Verdana" w:hAnsi="Verdana" w:eastAsia="MS Mincho;‚l‚r –ѕ’©"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MS Mincho;‚l‚r –ѕ’©"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Verdana" w:hAnsi="Verdana" w:eastAsia="MS Mincho;‚l‚r –ѕ’©"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Verdana" w:hAnsi="Verdana" w:eastAsia="MS Mincho;‚l‚r –ѕ’©"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MS Mincho;‚l‚r –ѕ’©"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MS Mincho;‚l‚r –ѕ’©"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Verdana" w:hAnsi="Verdana" w:eastAsia="MS Mincho;‚l‚r –ѕ’©"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MS Mincho;‚l‚r –ѕ’©"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Verdana" w:hAnsi="Verdana" w:eastAsia="MS Mincho;‚l‚r –ѕ’©"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Verdana" w:hAnsi="Verdana" w:eastAsia="MS Mincho;‚l‚r –ѕ’©"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MS Mincho;‚l‚r –ѕ’©"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MS Mincho;‚l‚r –ѕ’©"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MS Mincho;‚l‚r –ѕ’©"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Verdana" w:hAnsi="Verdana" w:eastAsia="MS Mincho;‚l‚r –ѕ’©"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MS Mincho;‚l‚r –ѕ’©" w:cs="Verdan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eastAsia="MS Mincho;‚l‚r –ѕ’©"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Verdana" w:hAnsi="Verdana" w:eastAsia="MS Mincho;‚l‚r –ѕ’©"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5">
    <w:name w:val="Заголовок 5 Знак"/>
    <w:qFormat/>
    <w:rPr>
      <w:rFonts w:ascii="Cambria" w:hAnsi="Cambria" w:eastAsia="Times New Roman" w:cs="Cambria"/>
      <w:color w:val="243F60"/>
    </w:rPr>
  </w:style>
  <w:style w:type="character" w:styleId="Style12">
    <w:name w:val="Название Знак"/>
    <w:qFormat/>
    <w:rPr>
      <w:rFonts w:ascii="Times New Roman" w:hAnsi="Times New Roman" w:eastAsia="Times New Roman" w:cs="Times New Roman"/>
      <w:b/>
      <w:spacing w:val="50"/>
      <w:sz w:val="20"/>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0"/>
      <w:lang w:val="uk-UA"/>
    </w:rPr>
  </w:style>
  <w:style w:type="character" w:styleId="Style14">
    <w:name w:val="Верхний колонтитул Знак"/>
    <w:qFormat/>
    <w:rPr>
      <w:rFonts w:cs="Times New Roman"/>
    </w:rPr>
  </w:style>
  <w:style w:type="character" w:styleId="EndnoteCharacters">
    <w:name w:val="Endnote Characters"/>
    <w:qFormat/>
    <w:rPr>
      <w:vertAlign w:val="superscript"/>
    </w:rPr>
  </w:style>
  <w:style w:type="character" w:styleId="Style15">
    <w:name w:val="Текст концевой сноски Знак"/>
    <w:qFormat/>
    <w:rPr>
      <w:sz w:val="20"/>
    </w:rPr>
  </w:style>
  <w:style w:type="character" w:styleId="1">
    <w:name w:val="Заголовок 1 Знак"/>
    <w:qFormat/>
    <w:rPr>
      <w:rFonts w:ascii="Cambria" w:hAnsi="Cambria" w:eastAsia="Times New Roman" w:cs="Cambria"/>
      <w:b/>
      <w:color w:val="365F91"/>
      <w:sz w:val="28"/>
    </w:rPr>
  </w:style>
  <w:style w:type="character" w:styleId="Style16">
    <w:name w:val="Текст выноски Знак"/>
    <w:qFormat/>
    <w:rPr>
      <w:rFonts w:ascii="Tahoma" w:hAnsi="Tahoma" w:cs="Tahoma"/>
      <w:sz w:val="16"/>
    </w:rPr>
  </w:style>
  <w:style w:type="character" w:styleId="4">
    <w:name w:val="Заголовок 4 Знак"/>
    <w:qFormat/>
    <w:rPr>
      <w:rFonts w:ascii="Cambria" w:hAnsi="Cambria" w:eastAsia="Times New Roman" w:cs="Cambria"/>
      <w:b/>
      <w:i/>
      <w:color w:val="4F81BD"/>
    </w:rPr>
  </w:style>
  <w:style w:type="paragraph" w:styleId="Heading">
    <w:name w:val="Heading"/>
    <w:basedOn w:val="Normal"/>
    <w:next w:val="TextBody"/>
    <w:qFormat/>
    <w:pPr>
      <w:spacing w:lineRule="auto" w:line="240" w:before="0" w:after="0"/>
      <w:jc w:val="center"/>
    </w:pPr>
    <w:rPr>
      <w:rFonts w:ascii="Times New Roman" w:hAnsi="Times New Roman" w:cs="Times New Roman"/>
      <w:b/>
      <w:spacing w:val="5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Название объекта"/>
    <w:basedOn w:val="Normal"/>
    <w:next w:val="Normal"/>
    <w:qFormat/>
    <w:pPr>
      <w:spacing w:lineRule="auto" w:line="240" w:before="0" w:after="0"/>
    </w:pPr>
    <w:rPr>
      <w:rFonts w:ascii="Courier New" w:hAnsi="Courier New" w:cs="Courier New"/>
      <w:b/>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lang w:val="uk-UA"/>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08"/>
        <w:tab w:val="right" w:pos="9350" w:leader="dot"/>
      </w:tabs>
      <w:spacing w:lineRule="auto" w:line="360" w:before="0" w:after="0"/>
      <w:jc w:val="both"/>
    </w:pPr>
    <w:rPr/>
  </w:style>
  <w:style w:type="paragraph" w:styleId="Contents1">
    <w:name w:val="TOC 1"/>
    <w:basedOn w:val="Normal"/>
    <w:next w:val="Normal"/>
    <w:pPr>
      <w:tabs>
        <w:tab w:val="clear" w:pos="708"/>
        <w:tab w:val="right" w:pos="9350" w:leader="dot"/>
      </w:tabs>
      <w:spacing w:lineRule="auto" w:line="360" w:before="0" w:after="0"/>
      <w:jc w:val="both"/>
    </w:pPr>
    <w:rPr/>
  </w:style>
  <w:style w:type="paragraph" w:styleId="Contents3">
    <w:name w:val="TOC 3"/>
    <w:basedOn w:val="Normal"/>
    <w:next w:val="Normal"/>
    <w:pPr>
      <w:tabs>
        <w:tab w:val="clear" w:pos="708"/>
        <w:tab w:val="right" w:pos="9350" w:leader="dot"/>
      </w:tabs>
      <w:spacing w:lineRule="auto" w:line="36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0:00Z</dcterms:created>
  <dc:creator>Олена</dc:creator>
  <dc:description/>
  <cp:keywords/>
  <dc:language>en-US</dc:language>
  <cp:lastModifiedBy>SYSTEM</cp:lastModifiedBy>
  <cp:lastPrinted>2009-07-27T12:27:00Z</cp:lastPrinted>
  <dcterms:modified xsi:type="dcterms:W3CDTF">2011-09-07T17:40:00Z</dcterms:modified>
  <cp:revision>2</cp:revision>
  <dc:subject/>
  <dc:title>ЗМІСТ</dc:title>
</cp:coreProperties>
</file>