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инерально- сырьевая база Республики Казахстан</w:t>
      </w:r>
    </w:p>
    <w:p>
      <w:pPr>
        <w:pStyle w:val="Normal"/>
        <w:spacing w:lineRule="auto" w:line="360" w:before="0" w:after="0"/>
        <w:jc w:val="both"/>
        <w:rPr/>
      </w:pPr>
      <w:r>
        <w:rPr>
          <w:rFonts w:cs="Times New Roman" w:ascii="Times New Roman" w:hAnsi="Times New Roman"/>
          <w:sz w:val="28"/>
          <w:szCs w:val="28"/>
        </w:rPr>
        <w:t>2 Место Казахстана в мировом минерально-сырьевом комплекс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енденции развития минерально-сырьевой базы Р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ные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hd w:fill="FFFFFF" w:val="clear"/>
        <w:spacing w:lineRule="auto" w:line="360" w:before="0" w:after="0"/>
        <w:jc w:val="center"/>
        <w:rPr/>
      </w:pPr>
      <w:r>
        <w:rPr>
          <w:b/>
          <w:sz w:val="28"/>
          <w:szCs w:val="28"/>
        </w:rPr>
        <w:t>1 Минерально-сырьевая база Республики Казахстан</w:t>
      </w:r>
    </w:p>
    <w:p>
      <w:pPr>
        <w:pStyle w:val="Style19"/>
        <w:shd w:fill="FFFFFF" w:val="clear"/>
        <w:spacing w:lineRule="auto" w:line="360" w:before="0" w:after="0"/>
        <w:ind w:firstLine="709"/>
        <w:jc w:val="both"/>
        <w:rPr>
          <w:b/>
          <w:b/>
          <w:sz w:val="28"/>
          <w:szCs w:val="28"/>
        </w:rPr>
      </w:pPr>
      <w:r>
        <w:rPr>
          <w:b/>
          <w:sz w:val="28"/>
          <w:szCs w:val="28"/>
        </w:rPr>
      </w:r>
    </w:p>
    <w:p>
      <w:pPr>
        <w:pStyle w:val="Style19"/>
        <w:shd w:fill="FFFFFF" w:val="clear"/>
        <w:spacing w:lineRule="auto" w:line="360" w:before="0" w:after="0"/>
        <w:ind w:firstLine="709"/>
        <w:jc w:val="both"/>
        <w:rPr>
          <w:sz w:val="28"/>
          <w:szCs w:val="28"/>
        </w:rPr>
      </w:pPr>
      <w:r>
        <w:rPr>
          <w:sz w:val="28"/>
          <w:szCs w:val="28"/>
        </w:rPr>
        <w:t>Создание и расширение минерально-сырьевой базы является одной из основных предпосылок успешного роста экономики любой страны, как на этапе индустриального становления, так и в период инновационного развития. То есть, минерально-сырьевые ресурсы являются источником экономического процветания и прогресса для многих стран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ым примером этого постулата служит современная история Республики Казахстан. Получив после провозглашения политической независимости в полную собственность мощную минерально-сырьевую базу, созданную ранее на базе целенаправленной государственной политики по изучению геологического строения территории и ее полезных ископаемых, наша страна смогла за короткий срок достичь экономической независимости и получить значительные валютные средства для развития других отраслей промышленности и повышения благосостояния насе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и разнообразию минерально-сырьевых ресурсов Казахстан занимает одно из ведущих мест в мире. Казахстан вошел в число самых богатых минеральными ресурсами стран, запасов которых хватит более чем на 100 лет, сообщает на агентство Bloomberg со ссылкой на исследования Citigroup Inc. и Геологической службы СШ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месте в этом списке ЮАР, рудные запасы которой оцениваются более чем в 2,5 триллионов долларов. Россия заняла второе место с запасами в 794 миллиарда долларов. Третье место у Австралии с запасами, оцененными в 737 миллиардов долларов. Залежи руды на Украине оценены в 510 миллиардов. Гвинейские бокситы, по данным Citigroup, стоят 222 миллиарда долла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ЮАР, Гвинея, Украина, Индия и Казахстан располагают значительными запасами полезных ископаемых (без учета топливно-энергетических), стоимость которых превышает 200 миллиардов долларов и которых хватит более чем на 100 лет при текущих темпах разработки месторождений. а вот Китаю, по данным исследователей, его разведанных запасов хватит </w:t>
      </w:r>
      <w:r>
        <w:rPr>
          <w:rFonts w:cs="Times New Roman" w:ascii="Times New Roman" w:hAnsi="Times New Roman"/>
          <w:b/>
          <w:sz w:val="28"/>
          <w:szCs w:val="28"/>
        </w:rPr>
        <w:t>примерно на 17 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разведанных запасов создана мощная нефтегазодобывающая, урановая и угольная промышленности, промышленности по добыче и переработке руд черных, цветных и благородных металлов, различных видов неметаллических полезных ископаемых. В горно-металлургическом комплексе насчитывается более 200 горнодобывающих и перерабатывающих предприятий, сбыт товарной продукции которых в настоящее время осуществляется в европейские страны, США, Китай, Южную Корею, Сингапур, Малайзию и др.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горно-металлургический комплекс – наиболее динамично развивающийся сектор промышленности страны, важнейшая составляющая экономики Казахстана. Являясь одной из наиболее конкурентоспособных отраслей Казахстана, по итогам 2009 года ГМК производит 16,9% промышленной продукции страны, его доля в общем объеме экспорта составляет 19,6%. В ГМК занято почти 164,5 тысяч человек персонала основной деятельности. Зарубежные аналитики высоко оценивают потенциал горно-металлургической отрасли Казахстана и прогнозируют ее динамичное развитие в ближайшие 5 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Топливно-энергетический комплекс</w:t>
      </w:r>
      <w:r>
        <w:rPr>
          <w:rFonts w:cs="Times New Roman" w:ascii="Times New Roman" w:hAnsi="Times New Roman"/>
          <w:sz w:val="28"/>
          <w:szCs w:val="28"/>
        </w:rPr>
        <w:t xml:space="preserve"> Сырьевая база топливно-энергетического комплекса в республике достаточна для полного удовлетворения настоящих и перспективных потребностей. Прежде всего, это касается нефти и газа. Государственным балансом полезных ископаемых учтено более 200 месторождений углеводородного сырья. На территории республики действуют 3 нефтеперерабатывающих и 3 газоперерабатывающих завода, нефтяные операции выполняют около 260 компаний. Прогнозные ресурсы углеводородов связаны с 15 осадочными бассейнами, которые, характеризуясь многообразием геологического строения и широким стратиграфическим диапазоном нефтегазоносности, позволяют рассчитывать на существенный прирост запасов нефти и газа. Урановая и угольная отрасли обеспечены достоверными запасами более, чем на 100 лет. Основная часть запасов урана сосредоточена в гидрогенных месторождениях Южного Казахстана (месторождения Мынкудук, Карамурун и др.), пригодных для отработки прогрессивным способом подземного выщелачивания, в чем и заключается уникальность казахстанской сырьевой базы природного урана. Внедрение этого способа коренным образом изменило весь процесс добычи и переработки урановых руд в Казахстане. Увеличились объемы добычи урана при резком уменьшении ее себестоимости. Все добывающие и перерабатывающие производства объединены в структуру НАК «Казатомпром», в составе которого находится металлургический завод по глубокой переработке уранового сырья. Прогнозные ресурсы урана сопоставимы с балансовыми запасами и сосредоточены, преимущественно, в урановых провинциях Южного Казахстана. Основные запасы углей связаны с пятью крупнейшими угольными бассейнами Центрального и Северного Казахстана (Карагандинский, Экибастузский и др), включающими более 300 месторождений и рудопроявлений различного возраста и марочного состава. Прогнозные ресурсы углей в несколько раз превышают разведанные запасы. Казахстан располагает значительными ресурсами черных металлов, достаточными для обеспечения устойчивого развития отрасли и увеличения объемов добычи в случае решения проблем сбыта минерального сырья. Развитая инфраструктура, наличие производственных мощностей и конкурентоспособной минерально-сырьевой базы позволили отрасли достаточно быстро адаптироваться к новым экономическим условиям.</w:t>
      </w:r>
    </w:p>
    <w:p>
      <w:pPr>
        <w:pStyle w:val="Style19"/>
        <w:shd w:fill="FFFFFF" w:val="clear"/>
        <w:spacing w:lineRule="auto" w:line="360" w:before="0" w:after="0"/>
        <w:ind w:firstLine="709"/>
        <w:jc w:val="both"/>
        <w:rPr>
          <w:sz w:val="28"/>
          <w:szCs w:val="28"/>
        </w:rPr>
      </w:pPr>
      <w:r>
        <w:rPr>
          <w:b/>
          <w:sz w:val="28"/>
          <w:szCs w:val="28"/>
          <w:u w:val="single"/>
        </w:rPr>
        <w:t>Черная металлургия</w:t>
      </w:r>
      <w:r>
        <w:rPr>
          <w:sz w:val="28"/>
          <w:szCs w:val="28"/>
        </w:rPr>
        <w:t xml:space="preserve"> Главной сырьевой базой железа являются скарновые месторождения Северного Казахстана (месторождения Соколовское, Сарбайское и др.) с высококачественными магнетитовыми рудами. На базе железорудных месторождений Казахстана действует 6 крупных комбинатов с 10 рудниками проектной мощностью около 80 млн. тонн руды в год. Все промышленные запасы марганца сосредоточены в Центральном Казахстане, где представлены окисными и карбонатно-силикатно-окисными рудами (месторождения Ушкатын III, Западный Каражал и др.). В марганцеворудной отрасли действует 5 горнодобывающих предприятий, расположенных на территории Карагандинской области. Хромиты характеризуются высоким качеством руд (45-50% окиси хрома) и располагаются на сравнительно небольшой площади в пределах Кемпирсайского дунит-периодитового массива в Западном Казахстане (месторождения Миллионное, Алмаз-Жемчужина и др.).</w:t>
      </w:r>
    </w:p>
    <w:p>
      <w:pPr>
        <w:pStyle w:val="Style19"/>
        <w:shd w:fill="FFFFFF" w:val="clear"/>
        <w:spacing w:lineRule="auto" w:line="360" w:before="0" w:after="0"/>
        <w:ind w:firstLine="709"/>
        <w:jc w:val="both"/>
        <w:rPr>
          <w:sz w:val="28"/>
          <w:szCs w:val="28"/>
        </w:rPr>
      </w:pPr>
      <w:r>
        <w:rPr>
          <w:sz w:val="28"/>
          <w:szCs w:val="28"/>
        </w:rPr>
        <w:t>Добыча и обогащение хромитовых руд осуществляется транснациональной компанией «Казхром», в состав которой входит ферросплавное производство. Обеспеченность горнодобывающих предприятий запасами черных металлов превышает 80 лет. Прогнозный потенциал республики в несколько раз превышает разведанные запасы черных металлов.По запасам меди, свинца и цинка Казахстан относится к крупнейшим провинциям мира. Высокая эффективность разработки месторождений цветных металлов достигается, благодаря комплексному использованию руд, с извлечением свинца, цинка, меди, золота, платиноидов и редких элементов. Ведущими производителями цветных металлов в республике являются корпорация «Казахмыс» и компания «Казцинк»- предприятия с полным производственным циклом от добыча сырья до металлургического передела цветных металлов.</w:t>
      </w:r>
    </w:p>
    <w:p>
      <w:pPr>
        <w:pStyle w:val="Style19"/>
        <w:shd w:fill="FFFFFF" w:val="clear"/>
        <w:spacing w:lineRule="auto" w:line="360" w:before="0" w:after="0"/>
        <w:ind w:firstLine="709"/>
        <w:jc w:val="both"/>
        <w:rPr>
          <w:sz w:val="28"/>
          <w:szCs w:val="28"/>
        </w:rPr>
      </w:pPr>
      <w:r>
        <w:rPr>
          <w:sz w:val="28"/>
          <w:szCs w:val="28"/>
        </w:rPr>
        <w:t>Главными промышленными типами месторождений меди в Казахстане являются стратиформные, колчеданные, меднопорфировые и скарновые. Основное количество балансовых запасов и месторождений меди сосредоточено в Восточном и Центральном Казахстане. Обеспеченность горнодобывающих предприятий подготовленными к эксплуатации запасами меди невелика и составляет ориентировочно 25-30 лет. В то же время в республике имеются потенциальные возможности для развития минерально-сырьевой базы меднорудной промышленности. Резервом для укрепления минерально-сырьевой базы является ряд колчеданно-полиметаллических месторождений Восточного Казахстана (Артемьевское, Космурун, Акбастау и др.). Подготовлены к эксплуатации меднопорфировое месторождение Нурказган с рудами высокого качества в Центральном Казахстане, месторождение Шатырколь на юге республики и одно из крупнейших в Казахстане - месторождение Жаман-Айбат в Жезказганском горнорудном районе. Значительным потенциалом республики являются крупнейшие месторождения меднопорфирового типа Актогай, Айдарлы, Коксай и Бозшакольское.</w:t>
      </w:r>
    </w:p>
    <w:p>
      <w:pPr>
        <w:pStyle w:val="Style19"/>
        <w:shd w:fill="FFFFFF" w:val="clear"/>
        <w:spacing w:lineRule="auto" w:line="360" w:before="0" w:after="0"/>
        <w:ind w:firstLine="709"/>
        <w:jc w:val="both"/>
        <w:rPr>
          <w:sz w:val="28"/>
          <w:szCs w:val="28"/>
        </w:rPr>
      </w:pPr>
      <w:r>
        <w:rPr>
          <w:sz w:val="28"/>
          <w:szCs w:val="28"/>
        </w:rPr>
        <w:t>Вопросы вовлечения этих месторождений в отработку связаны, прежде всего, с решением технологических проблем, позволяющих вести рентабельную отработку низкосортных руд. В настоящее время готовится к отработке методом кучного выщелачивания месторождение Актогай в Восточном Казахстане с запасами меди более 5 млн. тонн.Разрабатываемые запасы колчеданных свинцово-цинковых руд расположены, преимущественно, в Восточно-Казахстанской области, где на их базе действуют горно-обогатительные предприятия. Главными проблемами свинцово-цинковой отрасли является: с одной стороны, отсутствие резервных месторождений с рентабельными запасами в сфере деятельности старых горнорудных предприятий, обеспеченность запасами которых не превышает 25 лет, с другой – необходимость строительства перерабатывающих комплексов в районах разведанных месторождений.</w:t>
      </w:r>
    </w:p>
    <w:p>
      <w:pPr>
        <w:pStyle w:val="Style19"/>
        <w:shd w:fill="FFFFFF" w:val="clear"/>
        <w:spacing w:lineRule="auto" w:line="360" w:before="0" w:after="0"/>
        <w:ind w:firstLine="709"/>
        <w:jc w:val="both"/>
        <w:rPr>
          <w:sz w:val="28"/>
          <w:szCs w:val="28"/>
        </w:rPr>
      </w:pPr>
      <w:r>
        <w:rPr>
          <w:sz w:val="28"/>
          <w:szCs w:val="28"/>
        </w:rPr>
        <w:t>Из-за отсутствия обогатительных фабрик и металлургических производств сегодня не разрабатывается ряд месторождений в различных регионах Казахстана. В плане развития минерально-сырьевой базы на ближайшие годы планируется освоение крупного по запасам месторождения Шалкия в Южном Казахстане, на базе которого предусматривается строительство нового цинкового завода, ввод в эксплуатацию нетрадиционного для Казахстана и уникального по содержанию цинка месторождения карстового типа Шаймерден в Северном Казахстане, строительство рудников на базе месторождений Новолениногорское, Долинное и Обручевское в Восточном Казахстане. Реальные условия для развития медно-цинковой промышленности созданы в Западном Казахстане, где на базе разведанных медноколчеданных месторождений (50 лет Октября, Кундызды, Приорское и др.) предусматривается организация собственного горно-металлургического производства.Достаточно высоко в Казахстане оценивается прогнозный ресурсный потенциал цветных металлов. На основании собранного фактического материала выполнен анализ состояния минерально-сырьевой базы меди, свинца и цинка, создана основа для планирования дальнейших региональных и поисковых работ. Основная часть прогнозных ресурсов сосредоточена в главных горнорудных районах республики.</w:t>
      </w:r>
    </w:p>
    <w:p>
      <w:pPr>
        <w:pStyle w:val="Style19"/>
        <w:shd w:fill="FFFFFF" w:val="clear"/>
        <w:spacing w:lineRule="auto" w:line="360" w:before="0" w:after="0"/>
        <w:ind w:firstLine="709"/>
        <w:jc w:val="both"/>
        <w:rPr>
          <w:sz w:val="28"/>
          <w:szCs w:val="28"/>
        </w:rPr>
      </w:pPr>
      <w:r>
        <w:rPr>
          <w:sz w:val="28"/>
          <w:szCs w:val="28"/>
        </w:rPr>
        <w:t>С целью укрепления минерально-сырьевой базы головным горнодобывающим предприятием свинцово-цинковой отрасли - АО «Казцинк» по соглашению с Комитетом геологии и недропользования предприняты в последние годы активные действия в организации и проведении крупномасштабных поисковых работ на современном методическом уровне на перспективных площадях в Северном и Восточном Казахстане.</w:t>
      </w:r>
    </w:p>
    <w:p>
      <w:pPr>
        <w:pStyle w:val="Style19"/>
        <w:shd w:fill="FFFFFF" w:val="clear"/>
        <w:spacing w:lineRule="auto" w:line="360" w:before="0" w:after="0"/>
        <w:ind w:firstLine="709"/>
        <w:jc w:val="both"/>
        <w:rPr>
          <w:sz w:val="28"/>
          <w:szCs w:val="28"/>
        </w:rPr>
      </w:pPr>
      <w:r>
        <w:rPr>
          <w:b/>
          <w:sz w:val="28"/>
          <w:szCs w:val="28"/>
          <w:u w:val="single"/>
        </w:rPr>
        <w:t>Алюминиевая промышленность</w:t>
      </w:r>
      <w:r>
        <w:rPr>
          <w:sz w:val="28"/>
          <w:szCs w:val="28"/>
        </w:rPr>
        <w:t xml:space="preserve"> Основу минерально-сырьевой базы алюминиевой промышленности составляют запасы трудноперерабатываемых бокситов Восточно-Торгайского бокситоносного района (месторождения Краснооктябрьское, аятское и др.). Ранее они считались непригодными для производства глинозема по существовавшей технологической схеме, но в результате разработки Павлодарским алюминиевым заводом новой технологической схемы, созданы условия для получения глинозема из низкосортных бокситов. Полное решение вопроса технологии переработки низкосортных бокситов позволит расширить минерально-сырьевую базу алюминиевой промышленности за счет разведанных месторождений, продлив сроки деятельности завода более, чем на 50 лет. Все производство бокситов и товарной алюминиевой продукции в виде глинозема принадлежит ОАО «Алюминий Казахстана». Перспективы развития минерально-сырьевой базы алюминиевой промышленности связываются сегодня, прежде всего, с нетрадиционными видами глиноземного сырья. Основной практический интерес могут представлять широко развитые на территории республики нефелин-лейцитовые и нефелиновые породы, а также алунитовые вторичные кварциты.</w:t>
      </w:r>
    </w:p>
    <w:p>
      <w:pPr>
        <w:pStyle w:val="Style19"/>
        <w:shd w:fill="FFFFFF" w:val="clear"/>
        <w:spacing w:lineRule="auto" w:line="360" w:before="0" w:after="0"/>
        <w:ind w:firstLine="709"/>
        <w:jc w:val="both"/>
        <w:rPr>
          <w:sz w:val="28"/>
          <w:szCs w:val="28"/>
        </w:rPr>
      </w:pPr>
      <w:r>
        <w:rPr>
          <w:b/>
          <w:sz w:val="28"/>
          <w:szCs w:val="28"/>
          <w:u w:val="single"/>
        </w:rPr>
        <w:t>Золоторудная промышленность</w:t>
      </w:r>
      <w:r>
        <w:rPr>
          <w:sz w:val="28"/>
          <w:szCs w:val="28"/>
          <w:u w:val="single"/>
        </w:rPr>
        <w:t>.</w:t>
      </w:r>
      <w:r>
        <w:rPr>
          <w:sz w:val="28"/>
          <w:szCs w:val="28"/>
        </w:rPr>
        <w:t xml:space="preserve"> Казахстан является крупной золотоносной провинцией. Золоторудные и золотосодержащие месторождения локализованы в 16 горнорудных районах, важнейшими из которых являются: Калбинский и Рудно-Алтайский в Восточном Казахстане (месторождения Бакы рчик, Большевик, Риддер-Сокольное и др.); Кокшетауский и Жолымбет-Бестобинский в Северном Казахстане (Васильковское, Жолымбет и др.); Шу-Илийский и Джунгарский в Южном Казахстане (Акбакай, Бескемпир, Архарлы и др.); Майкаинский и Северо-Балхашский в Центральном Казахстане (Майкаин, Бощекуль, Саяк и др.); Жетыгаринский и Мугоджарский в Западном Казастане (Комаровское, Варваринское, Юбилейное и др.). Государственным балансом полезных ископаемых учтены запасы золота по 263 объектам, основная часть которых относится к мелким по запасам месторождениям. Основу сырьевой базы золота Казахстана составляют балансовые запасы собственно золоторудных месторождений. С их масштабным промышленным освоением, в результате решения технологических проблем, связывается возможность значительного роста золотодобычи и производства золота в Республике. Существенную роль, как в запасах, так и в добыче золота в Казахстане играют комплексные колчеданно-полиметалические месторождения, из которых золото извлекается в качестве попутного компонента. Возможность увеличения попутной добычи золота из комплексных месторождений ограничена и полностью зависит от развития свинцово-цинковой и медной отраслей промышленности. В целом высокий потенциал развития минерально-сырьевой базы золоторудной промышленности сохраняется для всех пяти регионов республики. Прогнозные ресурсы золота в 3-4 раза превышают разведанные запасы.</w:t>
      </w:r>
    </w:p>
    <w:p>
      <w:pPr>
        <w:pStyle w:val="Style19"/>
        <w:shd w:fill="FFFFFF" w:val="clear"/>
        <w:spacing w:lineRule="auto" w:line="360" w:before="0" w:after="0"/>
        <w:ind w:firstLine="709"/>
        <w:rPr>
          <w:sz w:val="28"/>
          <w:szCs w:val="28"/>
        </w:rPr>
      </w:pPr>
      <w:r>
        <w:rPr>
          <w:sz w:val="28"/>
          <w:szCs w:val="28"/>
        </w:rPr>
      </w:r>
    </w:p>
    <w:p>
      <w:pPr>
        <w:pStyle w:val="Style19"/>
        <w:shd w:fill="FFFFFF" w:val="clear"/>
        <w:spacing w:lineRule="auto" w:line="360" w:before="0" w:after="0"/>
        <w:jc w:val="center"/>
        <w:rPr/>
      </w:pPr>
      <w:r>
        <w:rPr>
          <w:b/>
          <w:sz w:val="28"/>
          <w:szCs w:val="28"/>
        </w:rPr>
        <w:t>2 Место Казахстана в мировом минерально-сырьевом комплексе</w:t>
      </w:r>
    </w:p>
    <w:p>
      <w:pPr>
        <w:pStyle w:val="Style19"/>
        <w:shd w:fill="FFFFFF" w:val="clear"/>
        <w:spacing w:lineRule="auto" w:line="360" w:before="0" w:after="0"/>
        <w:ind w:firstLine="709"/>
        <w:jc w:val="both"/>
        <w:rPr>
          <w:b/>
          <w:b/>
          <w:sz w:val="28"/>
          <w:szCs w:val="28"/>
        </w:rPr>
      </w:pPr>
      <w:r>
        <w:rPr>
          <w:b/>
          <w:sz w:val="28"/>
          <w:szCs w:val="28"/>
        </w:rPr>
      </w:r>
    </w:p>
    <w:p>
      <w:pPr>
        <w:pStyle w:val="Style19"/>
        <w:shd w:fill="FFFFFF" w:val="clear"/>
        <w:spacing w:lineRule="auto" w:line="360" w:before="0" w:after="0"/>
        <w:ind w:firstLine="709"/>
        <w:jc w:val="both"/>
        <w:rPr>
          <w:sz w:val="28"/>
          <w:szCs w:val="28"/>
        </w:rPr>
      </w:pPr>
      <w:r>
        <w:rPr>
          <w:sz w:val="28"/>
          <w:szCs w:val="28"/>
        </w:rPr>
        <w:t xml:space="preserve">Минерально-сырьевой комплекс Казахстана занимает заметное положение в мировом минерально-сырьевом балансе, играет важную (а по ряду отраслей – стратегическую) роль в Евро-Азиатском регионе и имеет высокий потенциал дальнейшего развития и повышения влияния на мировом минерально-сырьевом рынке. </w:t>
      </w:r>
    </w:p>
    <w:p>
      <w:pPr>
        <w:pStyle w:val="Style19"/>
        <w:shd w:fill="FFFFFF" w:val="clear"/>
        <w:spacing w:lineRule="auto" w:line="360" w:before="0" w:after="0"/>
        <w:ind w:firstLine="709"/>
        <w:jc w:val="both"/>
        <w:rPr>
          <w:sz w:val="28"/>
          <w:szCs w:val="28"/>
        </w:rPr>
      </w:pPr>
      <w:r>
        <w:rPr>
          <w:sz w:val="28"/>
          <w:szCs w:val="28"/>
        </w:rPr>
        <w:t xml:space="preserve">Доля Казахстана в общемировых разведанных запасах по состоянию на 1.01.2003 г: </w:t>
      </w:r>
    </w:p>
    <w:p>
      <w:pPr>
        <w:pStyle w:val="Style19"/>
        <w:shd w:fill="FFFFFF" w:val="clear"/>
        <w:spacing w:lineRule="auto" w:line="360" w:before="0" w:after="0"/>
        <w:ind w:firstLine="709"/>
        <w:jc w:val="both"/>
        <w:rPr>
          <w:sz w:val="28"/>
          <w:szCs w:val="28"/>
        </w:rPr>
      </w:pPr>
      <w:r>
        <w:rPr>
          <w:sz w:val="28"/>
          <w:szCs w:val="28"/>
        </w:rPr>
        <w:t xml:space="preserve">Топливно-энергетические ресурсы </w:t>
      </w:r>
    </w:p>
    <w:p>
      <w:pPr>
        <w:pStyle w:val="Style19"/>
        <w:shd w:fill="FFFFFF" w:val="clear"/>
        <w:spacing w:lineRule="auto" w:line="360" w:before="0" w:after="0"/>
        <w:ind w:firstLine="709"/>
        <w:jc w:val="both"/>
        <w:rPr>
          <w:sz w:val="28"/>
          <w:szCs w:val="28"/>
        </w:rPr>
      </w:pPr>
      <w:r>
        <w:rPr>
          <w:sz w:val="28"/>
          <w:szCs w:val="28"/>
        </w:rPr>
        <w:t xml:space="preserve">Нефть - 3,2 % (7 место в мире), газ – 1,5 %; </w:t>
      </w:r>
    </w:p>
    <w:p>
      <w:pPr>
        <w:pStyle w:val="Style19"/>
        <w:shd w:fill="FFFFFF" w:val="clear"/>
        <w:spacing w:lineRule="auto" w:line="360" w:before="0" w:after="0"/>
        <w:ind w:firstLine="709"/>
        <w:jc w:val="both"/>
        <w:rPr>
          <w:sz w:val="28"/>
          <w:szCs w:val="28"/>
        </w:rPr>
      </w:pPr>
      <w:r>
        <w:rPr>
          <w:sz w:val="28"/>
          <w:szCs w:val="28"/>
        </w:rPr>
        <w:t xml:space="preserve">Уголь - 3,1 % от мировых (6 место в мире); </w:t>
      </w:r>
    </w:p>
    <w:p>
      <w:pPr>
        <w:pStyle w:val="Style19"/>
        <w:shd w:fill="FFFFFF" w:val="clear"/>
        <w:spacing w:lineRule="auto" w:line="360" w:before="0" w:after="0"/>
        <w:ind w:firstLine="709"/>
        <w:jc w:val="both"/>
        <w:rPr>
          <w:sz w:val="28"/>
          <w:szCs w:val="28"/>
        </w:rPr>
      </w:pPr>
      <w:r>
        <w:rPr>
          <w:sz w:val="28"/>
          <w:szCs w:val="28"/>
        </w:rPr>
        <w:t xml:space="preserve">Уран - 18,9 % ( 2 место в мире). </w:t>
      </w:r>
    </w:p>
    <w:p>
      <w:pPr>
        <w:pStyle w:val="Style19"/>
        <w:shd w:fill="FFFFFF" w:val="clear"/>
        <w:spacing w:lineRule="auto" w:line="360" w:before="0" w:after="0"/>
        <w:ind w:firstLine="709"/>
        <w:jc w:val="both"/>
        <w:rPr>
          <w:sz w:val="28"/>
          <w:szCs w:val="28"/>
        </w:rPr>
      </w:pPr>
      <w:r>
        <w:rPr>
          <w:sz w:val="28"/>
          <w:szCs w:val="28"/>
        </w:rPr>
        <w:t xml:space="preserve">Твердые полезные ископаемые </w:t>
      </w:r>
    </w:p>
    <w:p>
      <w:pPr>
        <w:pStyle w:val="Style19"/>
        <w:shd w:fill="FFFFFF" w:val="clear"/>
        <w:spacing w:lineRule="auto" w:line="360" w:before="0" w:after="0"/>
        <w:ind w:firstLine="709"/>
        <w:jc w:val="both"/>
        <w:rPr>
          <w:sz w:val="28"/>
          <w:szCs w:val="28"/>
        </w:rPr>
      </w:pPr>
      <w:r>
        <w:rPr>
          <w:sz w:val="28"/>
          <w:szCs w:val="28"/>
        </w:rPr>
        <w:t xml:space="preserve">Золото – 2,7 % ( 8 место в мире); </w:t>
      </w:r>
    </w:p>
    <w:p>
      <w:pPr>
        <w:pStyle w:val="Style19"/>
        <w:shd w:fill="FFFFFF" w:val="clear"/>
        <w:spacing w:lineRule="auto" w:line="360" w:before="0" w:after="0"/>
        <w:ind w:firstLine="709"/>
        <w:jc w:val="both"/>
        <w:rPr>
          <w:sz w:val="28"/>
          <w:szCs w:val="28"/>
        </w:rPr>
      </w:pPr>
      <w:r>
        <w:rPr>
          <w:sz w:val="28"/>
          <w:szCs w:val="28"/>
        </w:rPr>
        <w:t xml:space="preserve">Серебро – 16 % (2 место в мире); </w:t>
      </w:r>
    </w:p>
    <w:p>
      <w:pPr>
        <w:pStyle w:val="Style19"/>
        <w:shd w:fill="FFFFFF" w:val="clear"/>
        <w:spacing w:lineRule="auto" w:line="360" w:before="0" w:after="0"/>
        <w:ind w:firstLine="709"/>
        <w:jc w:val="both"/>
        <w:rPr>
          <w:sz w:val="28"/>
          <w:szCs w:val="28"/>
        </w:rPr>
      </w:pPr>
      <w:r>
        <w:rPr>
          <w:sz w:val="28"/>
          <w:szCs w:val="28"/>
        </w:rPr>
        <w:t xml:space="preserve">Медь – 7,1 % (3 место в мире); </w:t>
      </w:r>
    </w:p>
    <w:p>
      <w:pPr>
        <w:pStyle w:val="Style19"/>
        <w:shd w:fill="FFFFFF" w:val="clear"/>
        <w:spacing w:lineRule="auto" w:line="360" w:before="0" w:after="0"/>
        <w:ind w:firstLine="709"/>
        <w:jc w:val="both"/>
        <w:rPr>
          <w:sz w:val="28"/>
          <w:szCs w:val="28"/>
        </w:rPr>
      </w:pPr>
      <w:r>
        <w:rPr>
          <w:sz w:val="28"/>
          <w:szCs w:val="28"/>
        </w:rPr>
        <w:t xml:space="preserve">Свинец – 22 % (1 место в мире); </w:t>
      </w:r>
    </w:p>
    <w:p>
      <w:pPr>
        <w:pStyle w:val="Style19"/>
        <w:shd w:fill="FFFFFF" w:val="clear"/>
        <w:spacing w:lineRule="auto" w:line="360" w:before="0" w:after="0"/>
        <w:ind w:firstLine="709"/>
        <w:jc w:val="both"/>
        <w:rPr>
          <w:sz w:val="28"/>
          <w:szCs w:val="28"/>
        </w:rPr>
      </w:pPr>
      <w:r>
        <w:rPr>
          <w:sz w:val="28"/>
          <w:szCs w:val="28"/>
        </w:rPr>
        <w:t xml:space="preserve">Цинк – 15,2 % (1 место в мире); </w:t>
      </w:r>
    </w:p>
    <w:p>
      <w:pPr>
        <w:pStyle w:val="Style19"/>
        <w:shd w:fill="FFFFFF" w:val="clear"/>
        <w:spacing w:lineRule="auto" w:line="360" w:before="0" w:after="0"/>
        <w:ind w:firstLine="709"/>
        <w:jc w:val="both"/>
        <w:rPr>
          <w:sz w:val="28"/>
          <w:szCs w:val="28"/>
        </w:rPr>
      </w:pPr>
      <w:r>
        <w:rPr>
          <w:sz w:val="28"/>
          <w:szCs w:val="28"/>
        </w:rPr>
        <w:t xml:space="preserve">Никель - 1,4 % (12 место в мире); </w:t>
      </w:r>
    </w:p>
    <w:p>
      <w:pPr>
        <w:pStyle w:val="Style19"/>
        <w:shd w:fill="FFFFFF" w:val="clear"/>
        <w:spacing w:lineRule="auto" w:line="360" w:before="0" w:after="0"/>
        <w:ind w:firstLine="709"/>
        <w:jc w:val="both"/>
        <w:rPr>
          <w:sz w:val="28"/>
          <w:szCs w:val="28"/>
        </w:rPr>
      </w:pPr>
      <w:r>
        <w:rPr>
          <w:sz w:val="28"/>
          <w:szCs w:val="28"/>
        </w:rPr>
        <w:t xml:space="preserve">Кобальт – 3,9 % (5 место в мире); </w:t>
      </w:r>
    </w:p>
    <w:p>
      <w:pPr>
        <w:pStyle w:val="Style19"/>
        <w:shd w:fill="FFFFFF" w:val="clear"/>
        <w:spacing w:lineRule="auto" w:line="360" w:before="0" w:after="0"/>
        <w:ind w:firstLine="709"/>
        <w:jc w:val="both"/>
        <w:rPr>
          <w:sz w:val="28"/>
          <w:szCs w:val="28"/>
        </w:rPr>
      </w:pPr>
      <w:r>
        <w:rPr>
          <w:sz w:val="28"/>
          <w:szCs w:val="28"/>
        </w:rPr>
        <w:t xml:space="preserve">Бокситы – 1,4 % (10 место в мире); </w:t>
      </w:r>
    </w:p>
    <w:p>
      <w:pPr>
        <w:pStyle w:val="Style19"/>
        <w:shd w:fill="FFFFFF" w:val="clear"/>
        <w:spacing w:lineRule="auto" w:line="360" w:before="0" w:after="0"/>
        <w:ind w:firstLine="709"/>
        <w:jc w:val="both"/>
        <w:rPr>
          <w:sz w:val="28"/>
          <w:szCs w:val="28"/>
        </w:rPr>
      </w:pPr>
      <w:r>
        <w:rPr>
          <w:sz w:val="28"/>
          <w:szCs w:val="28"/>
        </w:rPr>
        <w:t xml:space="preserve">Железо - 6 % (5 место в мире); </w:t>
      </w:r>
    </w:p>
    <w:p>
      <w:pPr>
        <w:pStyle w:val="Style19"/>
        <w:shd w:fill="FFFFFF" w:val="clear"/>
        <w:spacing w:lineRule="auto" w:line="360" w:before="0" w:after="0"/>
        <w:ind w:firstLine="709"/>
        <w:jc w:val="both"/>
        <w:rPr>
          <w:sz w:val="28"/>
          <w:szCs w:val="28"/>
        </w:rPr>
      </w:pPr>
      <w:r>
        <w:rPr>
          <w:sz w:val="28"/>
          <w:szCs w:val="28"/>
        </w:rPr>
        <w:t xml:space="preserve">Марганец – 30 % (2 место в мире); </w:t>
      </w:r>
    </w:p>
    <w:p>
      <w:pPr>
        <w:pStyle w:val="Style19"/>
        <w:shd w:fill="FFFFFF" w:val="clear"/>
        <w:spacing w:lineRule="auto" w:line="360" w:before="0" w:after="0"/>
        <w:ind w:firstLine="709"/>
        <w:jc w:val="both"/>
        <w:rPr>
          <w:sz w:val="28"/>
          <w:szCs w:val="28"/>
        </w:rPr>
      </w:pPr>
      <w:r>
        <w:rPr>
          <w:sz w:val="28"/>
          <w:szCs w:val="28"/>
        </w:rPr>
        <w:t xml:space="preserve">Хромовые руды – 37,6 % (1 место в мире); </w:t>
      </w:r>
    </w:p>
    <w:p>
      <w:pPr>
        <w:pStyle w:val="Style19"/>
        <w:shd w:fill="FFFFFF" w:val="clear"/>
        <w:spacing w:lineRule="auto" w:line="360" w:before="0" w:after="0"/>
        <w:ind w:firstLine="709"/>
        <w:jc w:val="both"/>
        <w:rPr>
          <w:sz w:val="28"/>
          <w:szCs w:val="28"/>
        </w:rPr>
      </w:pPr>
      <w:r>
        <w:rPr>
          <w:sz w:val="28"/>
          <w:szCs w:val="28"/>
        </w:rPr>
        <w:t xml:space="preserve">Барит – 47,2 % (1 место в мире); </w:t>
      </w:r>
    </w:p>
    <w:p>
      <w:pPr>
        <w:pStyle w:val="Style19"/>
        <w:shd w:fill="FFFFFF" w:val="clear"/>
        <w:spacing w:lineRule="auto" w:line="360" w:before="0" w:after="0"/>
        <w:ind w:firstLine="709"/>
        <w:jc w:val="both"/>
        <w:rPr>
          <w:sz w:val="28"/>
          <w:szCs w:val="28"/>
        </w:rPr>
      </w:pPr>
      <w:r>
        <w:rPr>
          <w:sz w:val="28"/>
          <w:szCs w:val="28"/>
        </w:rPr>
        <w:t>Фосфориты – 4,5 % (6 место в мире).</w:t>
      </w:r>
    </w:p>
    <w:p>
      <w:pPr>
        <w:pStyle w:val="Style19"/>
        <w:shd w:fill="FFFFFF" w:val="clear"/>
        <w:spacing w:lineRule="auto" w:line="360" w:before="0" w:after="0"/>
        <w:ind w:firstLine="709"/>
        <w:jc w:val="both"/>
        <w:rPr>
          <w:sz w:val="28"/>
          <w:szCs w:val="28"/>
        </w:rPr>
      </w:pPr>
      <w:r>
        <w:rPr>
          <w:sz w:val="28"/>
          <w:szCs w:val="28"/>
        </w:rPr>
        <w:t xml:space="preserve">По добыче и (или) производству минерально-сырьевой продукции Казахстан занимает в мире: по хромитам – 2 место, по титану – 2-3 место, по цинку – 6, по марганцу -8, свинцу – 6, серебру – 9, по урану -5, меди – 10, по нефти, газу, углю и железу – входит в 20 ведущих стран мира. </w:t>
      </w:r>
    </w:p>
    <w:p>
      <w:pPr>
        <w:pStyle w:val="Style19"/>
        <w:shd w:fill="FFFFFF" w:val="clear"/>
        <w:spacing w:lineRule="auto" w:line="360" w:before="0" w:after="0"/>
        <w:ind w:firstLine="709"/>
        <w:jc w:val="both"/>
        <w:rPr>
          <w:sz w:val="28"/>
          <w:szCs w:val="28"/>
        </w:rPr>
      </w:pPr>
      <w:r>
        <w:rPr>
          <w:sz w:val="28"/>
          <w:szCs w:val="28"/>
        </w:rPr>
        <w:t xml:space="preserve">Казахстан играет не последнюю роль на мировом рынке меди, урана, титана, ферросплавов и стали, является монополистом на Евро-Азиатском субконтиненте по хрому, имеет значительное влияние на региональном (страны СНГ, в первую очередь – Россия) рынке железа, марганца, угля и алюминия. С решением вопросов транспортировки, Казахстан сможет эффективно распорядиться запасами нефти и занять достойное место на мировом нефтяном рынке. </w:t>
      </w:r>
    </w:p>
    <w:p>
      <w:pPr>
        <w:pStyle w:val="Style19"/>
        <w:shd w:fill="FFFFFF" w:val="clear"/>
        <w:spacing w:lineRule="auto" w:line="360" w:before="0" w:after="0"/>
        <w:ind w:firstLine="709"/>
        <w:jc w:val="both"/>
        <w:rPr>
          <w:sz w:val="28"/>
          <w:szCs w:val="28"/>
        </w:rPr>
      </w:pPr>
      <w:r>
        <w:rPr>
          <w:sz w:val="28"/>
          <w:szCs w:val="28"/>
        </w:rPr>
        <w:t>Вхождение и закрепление Казахстана на мировом минерально-сырьевом рынке в условиях возрастающей конкуренции целиком зависит от степени конкурентоспособности предлагаемой продукции, которая, в свою очередь и главным образом (наряду со снижением затрат на добычу и переработку и повышением технологичности продукции) зависит от качества и количества минерально-сырьевых ресурсов.</w:t>
      </w:r>
    </w:p>
    <w:p>
      <w:pPr>
        <w:pStyle w:val="Style19"/>
        <w:shd w:fill="FFFFFF" w:val="clear"/>
        <w:spacing w:lineRule="auto" w:line="360" w:before="0" w:after="0"/>
        <w:ind w:firstLine="709"/>
        <w:jc w:val="both"/>
        <w:rPr>
          <w:sz w:val="28"/>
          <w:szCs w:val="28"/>
        </w:rPr>
      </w:pPr>
      <w:r>
        <w:rPr>
          <w:sz w:val="28"/>
          <w:szCs w:val="28"/>
        </w:rPr>
      </w:r>
    </w:p>
    <w:p>
      <w:pPr>
        <w:pStyle w:val="Style19"/>
        <w:shd w:fill="FFFFFF" w:val="clear"/>
        <w:spacing w:lineRule="auto" w:line="360" w:before="0" w:after="0"/>
        <w:jc w:val="center"/>
        <w:rPr/>
      </w:pPr>
      <w:r>
        <w:rPr>
          <w:b/>
          <w:sz w:val="28"/>
          <w:szCs w:val="28"/>
        </w:rPr>
        <w:t>3 Тенденции развития минерально-сырьевой базы РК</w:t>
      </w:r>
    </w:p>
    <w:p>
      <w:pPr>
        <w:pStyle w:val="Style19"/>
        <w:shd w:fill="FFFFFF" w:val="clear"/>
        <w:spacing w:lineRule="auto" w:line="360" w:before="0" w:after="0"/>
        <w:jc w:val="center"/>
        <w:rPr>
          <w:b/>
          <w:b/>
          <w:i/>
          <w:i/>
          <w:sz w:val="28"/>
          <w:szCs w:val="28"/>
        </w:rPr>
      </w:pPr>
      <w:r>
        <w:rPr>
          <w:b/>
          <w:i/>
          <w:sz w:val="28"/>
          <w:szCs w:val="28"/>
        </w:rPr>
      </w:r>
    </w:p>
    <w:p>
      <w:pPr>
        <w:pStyle w:val="Style19"/>
        <w:shd w:fill="FFFFFF" w:val="clear"/>
        <w:spacing w:lineRule="auto" w:line="360" w:before="0" w:after="0"/>
        <w:ind w:firstLine="709"/>
        <w:jc w:val="both"/>
        <w:rPr>
          <w:sz w:val="28"/>
          <w:szCs w:val="28"/>
        </w:rPr>
      </w:pPr>
      <w:r>
        <w:rPr>
          <w:sz w:val="28"/>
          <w:szCs w:val="28"/>
        </w:rPr>
        <w:t xml:space="preserve">В последние годы в условиях весьма малого объема геологоразведочных работ в динамике состояния МСБ РК обозначились и нарастают тенденции невосполнения погашаемых запасов, общего уменьшения их количества и ухудшения качества. </w:t>
      </w:r>
    </w:p>
    <w:p>
      <w:pPr>
        <w:pStyle w:val="Style19"/>
        <w:shd w:fill="FFFFFF" w:val="clear"/>
        <w:spacing w:lineRule="auto" w:line="360" w:before="0" w:after="0"/>
        <w:ind w:firstLine="709"/>
        <w:jc w:val="both"/>
        <w:rPr>
          <w:sz w:val="28"/>
          <w:szCs w:val="28"/>
        </w:rPr>
      </w:pPr>
      <w:r>
        <w:rPr>
          <w:sz w:val="28"/>
          <w:szCs w:val="28"/>
        </w:rPr>
        <w:t xml:space="preserve">Практически по всем важнейшим полезным ископаемым (за исключением железа и марганца) в результате невосполнения уменьшаются общие, в том числе разведанные, запасы с ежегодными темпами от 0.5 до 1.7%. </w:t>
      </w:r>
    </w:p>
    <w:p>
      <w:pPr>
        <w:pStyle w:val="Style19"/>
        <w:shd w:fill="FFFFFF" w:val="clear"/>
        <w:spacing w:lineRule="auto" w:line="360" w:before="0" w:after="0"/>
        <w:ind w:firstLine="709"/>
        <w:jc w:val="both"/>
        <w:rPr>
          <w:sz w:val="28"/>
          <w:szCs w:val="28"/>
        </w:rPr>
      </w:pPr>
      <w:r>
        <w:rPr>
          <w:sz w:val="28"/>
          <w:szCs w:val="28"/>
        </w:rPr>
        <w:t xml:space="preserve">По хрому, меди и свинцу резко сокращаются разведанные запасы, пригодные для эффективной разработки открытым способом. </w:t>
      </w:r>
    </w:p>
    <w:p>
      <w:pPr>
        <w:pStyle w:val="Style19"/>
        <w:shd w:fill="FFFFFF" w:val="clear"/>
        <w:spacing w:lineRule="auto" w:line="360" w:before="0" w:after="0"/>
        <w:ind w:firstLine="709"/>
        <w:jc w:val="both"/>
        <w:rPr>
          <w:sz w:val="28"/>
          <w:szCs w:val="28"/>
        </w:rPr>
      </w:pPr>
      <w:r>
        <w:rPr>
          <w:sz w:val="28"/>
          <w:szCs w:val="28"/>
        </w:rPr>
        <w:t xml:space="preserve">Стремление недропользователей к выборочной выемке наиболее богатых (медных, никелевых, хромитовых, марганцевых, цинковых и др.) руд приводит к устойчивому снижению качества остающихся в недрах запасов. </w:t>
      </w:r>
    </w:p>
    <w:p>
      <w:pPr>
        <w:pStyle w:val="Style19"/>
        <w:shd w:fill="FFFFFF" w:val="clear"/>
        <w:spacing w:lineRule="auto" w:line="360" w:before="0" w:after="0"/>
        <w:ind w:firstLine="709"/>
        <w:jc w:val="both"/>
        <w:rPr>
          <w:sz w:val="28"/>
          <w:szCs w:val="28"/>
        </w:rPr>
      </w:pPr>
      <w:r>
        <w:rPr>
          <w:sz w:val="28"/>
          <w:szCs w:val="28"/>
        </w:rPr>
        <w:t xml:space="preserve">По абсолютному большинству приоритетных видов полезных ископаемых объемы погашаемых запасов значительно превышают их приросты от разведки. При этом, по свинцу с 1996 года и никелю с 1995 года не получено ни одной тонны прироста запасов промышленных категорий. </w:t>
      </w:r>
    </w:p>
    <w:p>
      <w:pPr>
        <w:pStyle w:val="Style19"/>
        <w:shd w:fill="FFFFFF" w:val="clear"/>
        <w:spacing w:lineRule="auto" w:line="360" w:before="0" w:after="0"/>
        <w:ind w:firstLine="709"/>
        <w:jc w:val="both"/>
        <w:rPr>
          <w:sz w:val="28"/>
          <w:szCs w:val="28"/>
        </w:rPr>
      </w:pPr>
      <w:r>
        <w:rPr>
          <w:sz w:val="28"/>
          <w:szCs w:val="28"/>
        </w:rPr>
        <w:t xml:space="preserve">Обеспеченность ведущих горнорудных предприятий, в первую очередь, цветной металлургии, достигла критического уровня. </w:t>
      </w:r>
    </w:p>
    <w:p>
      <w:pPr>
        <w:pStyle w:val="Style19"/>
        <w:shd w:fill="FFFFFF" w:val="clear"/>
        <w:spacing w:lineRule="auto" w:line="360" w:before="0" w:after="0"/>
        <w:ind w:firstLine="709"/>
        <w:jc w:val="both"/>
        <w:rPr>
          <w:sz w:val="28"/>
          <w:szCs w:val="28"/>
        </w:rPr>
      </w:pPr>
      <w:r>
        <w:rPr>
          <w:sz w:val="28"/>
          <w:szCs w:val="28"/>
        </w:rPr>
        <w:t>С 1995г. инвестиционные поисковые работы на цветные, редкие и благородные металлы практически не привели к открытию новых месторождений. Приросты же запасов промышленных категорий по ряду отраслей (железо, марганец, золото, цинк, титан) получены главным образом за счет переоценки и доизучения ранее известных объектов. В деятельности инвесторов наблюдается стремление решать поисковые задачи неоправданно малыми затратами или замораживать исследования со ссылками на неблагоприятную текущую конъюнктуру полезного ископаемого.</w:t>
      </w:r>
    </w:p>
    <w:p>
      <w:pPr>
        <w:pStyle w:val="Normal"/>
        <w:numPr>
          <w:ilvl w:val="0"/>
          <w:numId w:val="0"/>
        </w:numPr>
        <w:spacing w:lineRule="auto" w:line="360" w:before="0" w:after="0"/>
        <w:ind w:firstLine="709"/>
        <w:jc w:val="both"/>
        <w:outlineLvl w:val="2"/>
        <w:rPr/>
      </w:pPr>
      <w:r>
        <w:rPr>
          <w:rFonts w:cs="Times New Roman" w:ascii="Times New Roman" w:hAnsi="Times New Roman"/>
          <w:sz w:val="28"/>
          <w:szCs w:val="28"/>
        </w:rPr>
        <w:t>В связи с этим, представляя проект программы по развитию минерально-сырьевого комплекса на 2010-2014 года,</w:t>
      </w:r>
      <w:r>
        <w:rPr>
          <w:rFonts w:cs="Times New Roman" w:ascii="Times New Roman" w:hAnsi="Times New Roman"/>
          <w:b/>
          <w:bCs/>
          <w:sz w:val="28"/>
          <w:szCs w:val="28"/>
        </w:rPr>
        <w:t xml:space="preserve"> </w:t>
      </w:r>
      <w:r>
        <w:rPr>
          <w:rFonts w:cs="Times New Roman" w:ascii="Times New Roman" w:hAnsi="Times New Roman"/>
          <w:bCs/>
          <w:sz w:val="28"/>
          <w:szCs w:val="28"/>
        </w:rPr>
        <w:t>Альберт Рау</w:t>
      </w:r>
      <w:r>
        <w:rPr>
          <w:rFonts w:cs="Times New Roman" w:ascii="Times New Roman" w:hAnsi="Times New Roman"/>
          <w:sz w:val="28"/>
          <w:szCs w:val="28"/>
        </w:rPr>
        <w:t xml:space="preserve">, </w:t>
      </w:r>
      <w:r>
        <w:rPr>
          <w:rFonts w:cs="Times New Roman" w:ascii="Times New Roman" w:hAnsi="Times New Roman"/>
          <w:bCs/>
          <w:sz w:val="28"/>
          <w:szCs w:val="28"/>
        </w:rPr>
        <w:t>вице-министр индустрии и новых технологий РК, отметил, что</w:t>
      </w:r>
      <w:r>
        <w:rPr>
          <w:rFonts w:cs="Times New Roman" w:ascii="Times New Roman" w:hAnsi="Times New Roman"/>
          <w:sz w:val="28"/>
          <w:szCs w:val="28"/>
        </w:rPr>
        <w:t xml:space="preserve"> ценность всех разведанных запасов минерального сырья составляет $9155,2 млрд, нереализованный потенциал ресурсной базы (прогнозные ресурсы) достиг $45 600 млрд. Вице-министр отметил, что целью программы по развитию минерально-сырьевого комплекса на 2010 - 2014 годы является обеспечение рационального и комплексного использования и воспроизводства минеральных ресурсов для активного развития всех отраслей промышленности.</w:t>
      </w:r>
    </w:p>
    <w:p>
      <w:pPr>
        <w:pStyle w:val="Normal"/>
        <w:numPr>
          <w:ilvl w:val="0"/>
          <w:numId w:val="0"/>
        </w:numPr>
        <w:spacing w:lineRule="auto" w:line="360" w:before="0" w:after="0"/>
        <w:ind w:firstLine="709"/>
        <w:jc w:val="both"/>
        <w:outlineLvl w:val="2"/>
        <w:rPr/>
      </w:pPr>
      <w:r>
        <w:rPr>
          <w:rFonts w:cs="Times New Roman" w:ascii="Times New Roman" w:hAnsi="Times New Roman"/>
          <w:sz w:val="28"/>
          <w:szCs w:val="28"/>
        </w:rPr>
        <w:t>По его словамц, целевые индикаторы программы - процент восполнения запасов твердых полезных ископаемых к погашенным до 50% и углеводородного сырья до 30% к 2014 году; процент охвата территории РК, доступный для проведения региональных геологических исследований до 98% к 2014 году.. Кроме того, А. Рау сообщил, что поисковые работы будут проводиться также за счет бюджетных средств. Впервые за последние 15 лет появилась возможность возобновить поисковые работы за счет республиканского бюджета. Это тем более актуально, что государственный фонд разведанных месторождений практически реализован и требует пополнения за счет перевода прогнозных ресурсов в промышленные категории. В большей мере это касается твердых полезных ископаемых, так как бюджетные расходы на выявление и разведку подземных вод для обеспечения качественными подземными водами поддержаны в рамках исполнения программы "Акбулак" в размере 4,7 млрд тенге. Дальнейшее проведение геологоразведочных и эксплуатационных работ проводится за счет собственных средств инвесторов на контрактной основе. Ежегодно в минерально-сырьевой комплекс инвестируется более $20 млрд, в том числе на разведку до $2,4 млр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10 год по решению ООН был объявлен Годом земли, что вполне закономерно. На нашей планете накопилось очень много проблем – это и дефицит питьевой воды, истощение запасов углеводородного сырья, выработка месторождений с легкодобываемыми полезными ископаемыми и нерациональное использование минерально-сырьевых ресурсов, ухудшение экологической ситуации. Потребность в минерально-сырьевых и энергетических ресурсах постоянно возрастает, что влечет за собой ухудшение экологической ситу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тан богат минерально-сырьевыми ресурсами, что позволило стране преодолеть сложный переходный период. Это будет способствовать динамичному развитию и в будущем. Добыча минерального сырья является составной частью экспорта страны. Продукция минерально-сырьевого комплекса составляет свыше 60% от общего объема промышленной продукции в республике. Сегодня мировая экономика характеризуется неуклонным ростом потребления минеральных ресурсов и, соответственно, ростом цен на них. По прогнозам специалистов, при существующих темпах роста народонаселения и уровня потребления объемы используемого минерального сырья к 2050 году превысят достигнутый уровень минимум на 25%, а по максимальным прогнозам – более чем на 50%. Борьба за источники дешевого сырья, а в целом за экономическое процветание и высокий жизненный уровень стран становится определяющим фактором как мировой экономики, так и геополи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жесткой международной конкуренции Президентом РК поставлена задача диверсификации отечественной экономики. Правительством определена Стратегия индустриально-инновационного развития Казахстана до 2015 года. Накопленные ранее и поступающие сейчас денежные средства от реализации сырьевых ресурсов необходимо эффективно использовать для осуществления этой программы и, в первую очередь, для развития новых технолог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что конец 20 века ознаменовался резким прорывом в познании глубинных недр Земли на базе хорошо организованных исследований, включающих сверхглубокое континентальное и океаническое бурение, драгирование океанического дна и его непосредственное изучение с помощью глубоководных аппаратов, а также инструментальные исследования с поверхности. При этом проводится накопление принципиально новых данных на основе геологических и дистанционных методов, их обработка и увязка с имеющимися сведениями, теоретический анализ совокупности полученных данных и разработка концепций о строении и развитии Земли, реализация этих концепций в области прикладных исследований с целью поисков месторождений полезных ископаем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итут геологических наук им. К.Сатпаева, являющийся флагманом геологической науки страны, активно включился в разработку мобилистских концепций развития Земли с учетом геологических особенностей Казахстана, с применением новых космических, информационных нано- и других технологий. Результаты исследований показали большой потенциал Казахстана на обнаружение различных полезных ископаемых, а значит минерально-сырьевой потенциал Казахстана еще не исчерпан. Чтобы претворить его в жизнь, необходимо активизировать геологоразведку. В первые годы независимости предполагалось, что недропользователи обеспечат восполнение минерально-сырьевых ресурсов. Но эти надежды не оправдались. Поиск новых месторождений - это рискованные, высокозатратные в финансовом отношении проекты, со сроками реализации порядка 10-15 лет. Все это не привлекает иностранных и отечественных инвесторов. Сейчас наступил тот момент, когда государству необходимо активизировать геологоразведочные работы. По словам директора Института геологических наук им. К.Сатпаева, доктора геолого-минералогических наук, профессора Булата Ракишева в этой ситуации важным представляется научное обеспечение, но для этого нужна новая структура По его мнению, одна из возможных форм функционирования геологической отрасли – это </w:t>
      </w:r>
      <w:r>
        <w:rPr>
          <w:rFonts w:cs="Times New Roman" w:ascii="Times New Roman" w:hAnsi="Times New Roman"/>
          <w:b/>
          <w:sz w:val="28"/>
          <w:szCs w:val="28"/>
        </w:rPr>
        <w:t>создание Казахстанского геологоразведочного консорциума (КГРК),</w:t>
      </w:r>
      <w:r>
        <w:rPr>
          <w:rFonts w:cs="Times New Roman" w:ascii="Times New Roman" w:hAnsi="Times New Roman"/>
          <w:sz w:val="28"/>
          <w:szCs w:val="28"/>
        </w:rPr>
        <w:t xml:space="preserve"> деятельность которого позволит обеспечить полноценные геологические исследования, освоение территории Казахстана и охрану его недр, повысить инвестиционную привлекательность страны, увеличить объемы добычи нефти, газа и других стратегических минеральных ресурсов для повышения экспортного потенциала. В его состав могут войти все заинтересованные государственные и частные организации, министерства, комитеты, СПК, научно-исследовательские институты, банки второго уровня и т.д. Но прерогатива должна оставаться за государ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танский геологический консорциум позволил бы объединить бюджетные и внебюджетные средства, создал основу целостной системы государственной геологической изученности недр, обеспечил полноценные геологические исследования и освоение территории Казахстана с выявлением конкурентоспособных, рентабельных месторождений. Это повысило бы инвестиционную привлекательность республики, увеличило объемы добычи нефти, газа и других стратегических минеральных ресурсов для повышения экспортного потенциала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реемственности научных кадров существует и в геологической науке. Чтобы стране выйти на уровень передовых технологий, необходимы значительные финансовые вложения в подготовку высококвалифицированных специалистов. Если поднимется престиж науки, значит, после окончания вузов наиболее одаренные выпускники придут в научные учреждения, убежден Б.Ракиш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серьезную роль минерально-сырьевого комплекса страны в экономике страны, необходимы ударные мероприятия по увеличению объемов и усилению как геологоразведочных работ, так и геологических фундаментальных и прикладных научных исследований. В настоящее время по многим приоритетным полезным ископаемым наблюдается острый дефицит. Это связано с тем, что в переходный период, в сложной экономической обстановке, при финансовом дефиците, темпы их добычи намного опережали восполнение запасов. В Казахстане, как и во всем мире, исчерпан фонд легко открываемых месторождений. Открытие новых месторождений с каждым годом становится все более сложным и дорогим. Нужна новая стратегия и тактика обнаружения конкурентоспособных месторождений. Главную роль в этом должна сыграть геологическая наука, опережающее развитие которой обеспечит надежный фонд открытия месторожд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езде в мире, стабильность минерально-сырьевого комплекса достигается только при опережающих темпах геологических исследований, основывающихся на разработках, полученных в результате системного анализа всего накопленного предыдущими работами фактического материала. Необходима корректировка стратегии и тактики поисков и разведки месторождений полезных ископаемых. В этом призвана сыграть большую роль геологическая наука. Только ее опережающее развитие способно обосновать надежный прогнозный фонд открытия месторождений, рациональное их использование с соблюдением норм охраны окружающей среды.</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зидентом страны была поставлена амбициозная задача – войти в число 50 наиболее конкурентоспособных стран мира. Одним из важных условий ее решения является реальное обеспечение прорыва в укреплении минерально-сырьевой базы страны, основанное на фундаментальных и прикладных научных геологических исследованиях и результатах геологоразведочных работ.</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ные источн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ology</w:t>
      </w:r>
      <w:r>
        <w:rPr>
          <w:rFonts w:cs="Times New Roman" w:ascii="Times New Roman" w:hAnsi="Times New Roman"/>
          <w:sz w:val="28"/>
          <w:szCs w:val="28"/>
        </w:rPr>
        <w:t>.</w:t>
      </w:r>
      <w:r>
        <w:rPr>
          <w:rFonts w:cs="Times New Roman" w:ascii="Times New Roman" w:hAnsi="Times New Roman"/>
          <w:sz w:val="28"/>
          <w:szCs w:val="28"/>
          <w:lang w:val="en-US"/>
        </w:rPr>
        <w:t>kz</w:t>
      </w:r>
    </w:p>
    <w:p>
      <w:pPr>
        <w:pStyle w:val="Normal"/>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zakon</w:t>
      </w:r>
      <w:r>
        <w:rPr>
          <w:rFonts w:cs="Times New Roman" w:ascii="Times New Roman" w:hAnsi="Times New Roman"/>
          <w:sz w:val="28"/>
          <w:szCs w:val="28"/>
        </w:rPr>
        <w:t>.</w:t>
      </w:r>
      <w:r>
        <w:rPr>
          <w:rFonts w:cs="Times New Roman" w:ascii="Times New Roman" w:hAnsi="Times New Roman"/>
          <w:sz w:val="28"/>
          <w:szCs w:val="28"/>
          <w:lang w:val="en-US"/>
        </w:rPr>
        <w:t>kz</w:t>
      </w:r>
    </w:p>
    <w:p>
      <w:pPr>
        <w:pStyle w:val="Normal"/>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era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ktau</w:t>
      </w:r>
      <w:r>
        <w:rPr>
          <w:rFonts w:cs="Times New Roman" w:ascii="Times New Roman" w:hAnsi="Times New Roman"/>
          <w:sz w:val="28"/>
          <w:szCs w:val="28"/>
        </w:rPr>
        <w:t>-</w:t>
      </w:r>
      <w:r>
        <w:rPr>
          <w:rFonts w:cs="Times New Roman" w:ascii="Times New Roman" w:hAnsi="Times New Roman"/>
          <w:sz w:val="28"/>
          <w:szCs w:val="28"/>
          <w:lang w:val="en-US"/>
        </w:rPr>
        <w:t>business</w:t>
      </w:r>
      <w:r>
        <w:rPr>
          <w:rFonts w:cs="Times New Roman" w:ascii="Times New Roman" w:hAnsi="Times New Roman"/>
          <w:sz w:val="28"/>
          <w:szCs w:val="28"/>
        </w:rPr>
        <w:t>.</w:t>
      </w:r>
      <w:r>
        <w:rPr>
          <w:rFonts w:cs="Times New Roman" w:ascii="Times New Roman" w:hAnsi="Times New Roman"/>
          <w:sz w:val="28"/>
          <w:szCs w:val="28"/>
          <w:lang w:val="en-US"/>
        </w:rPr>
        <w:t>com</w:t>
      </w:r>
    </w:p>
    <w:p>
      <w:pPr>
        <w:pStyle w:val="Normal"/>
        <w:numPr>
          <w:ilvl w:val="0"/>
          <w:numId w:val="2"/>
        </w:numPr>
        <w:tabs>
          <w:tab w:val="clear" w:pos="708"/>
          <w:tab w:val="left" w:pos="284" w:leader="none"/>
        </w:tabs>
        <w:spacing w:lineRule="auto" w:line="360" w:before="0" w:after="0"/>
        <w:ind w:left="0" w:hanging="0"/>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stana</w:t>
      </w:r>
      <w:r>
        <w:rPr>
          <w:rFonts w:cs="Times New Roman" w:ascii="Times New Roman" w:hAnsi="Times New Roman"/>
          <w:sz w:val="28"/>
          <w:szCs w:val="28"/>
        </w:rPr>
        <w:t>.</w:t>
      </w:r>
      <w:r>
        <w:rPr>
          <w:rFonts w:cs="Times New Roman" w:ascii="Times New Roman" w:hAnsi="Times New Roman"/>
          <w:sz w:val="28"/>
          <w:szCs w:val="28"/>
          <w:lang w:val="en-US"/>
        </w:rPr>
        <w:t>kz</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Style13">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1">
    <w:name w:val="Заголовок 1 Знак"/>
    <w:qFormat/>
    <w:rPr>
      <w:rFonts w:ascii="Cambria" w:hAnsi="Cambria" w:cs="Times New Roman"/>
      <w:b/>
      <w:bCs/>
      <w:color w:val="365F91"/>
      <w:sz w:val="28"/>
      <w:szCs w:val="28"/>
    </w:rPr>
  </w:style>
  <w:style w:type="character" w:styleId="Style14">
    <w:name w:val="Название Знак"/>
    <w:qFormat/>
    <w:rPr>
      <w:rFonts w:ascii="Cambria" w:hAnsi="Cambria" w:cs="Times New Roman"/>
      <w:color w:val="17365D"/>
      <w:spacing w:val="5"/>
      <w:kern w:val="2"/>
      <w:sz w:val="52"/>
      <w:szCs w:val="52"/>
    </w:rPr>
  </w:style>
  <w:style w:type="character" w:styleId="Emphasis">
    <w:name w:val="Emphasis"/>
    <w:qFormat/>
    <w:rPr>
      <w:rFonts w:cs="Times New Roman"/>
      <w:i/>
      <w:iCs/>
    </w:rPr>
  </w:style>
  <w:style w:type="character" w:styleId="2">
    <w:name w:val="Цитата 2 Знак"/>
    <w:qFormat/>
    <w:rPr>
      <w:rFonts w:cs="Times New Roman"/>
      <w:i/>
      <w:iCs/>
      <w:color w:val="000000"/>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150" w:after="225"/>
    </w:pPr>
    <w:rPr>
      <w:rFonts w:ascii="Times New Roman" w:hAnsi="Times New Roman" w:cs="Times New Roman"/>
      <w:sz w:val="24"/>
      <w:szCs w:val="24"/>
    </w:rPr>
  </w:style>
  <w:style w:type="paragraph" w:styleId="21">
    <w:name w:val="Цитата 2"/>
    <w:basedOn w:val="Normal"/>
    <w:next w:val="Normal"/>
    <w:qFormat/>
    <w:pPr/>
    <w:rPr>
      <w:i/>
      <w:iCs/>
      <w:color w:val="000000"/>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5:00Z</dcterms:created>
  <dc:creator>Ардак-Жания</dc:creator>
  <dc:description/>
  <cp:keywords/>
  <dc:language>en-US</dc:language>
  <cp:lastModifiedBy>SYSTEM</cp:lastModifiedBy>
  <dcterms:modified xsi:type="dcterms:W3CDTF">2011-09-07T17:35:00Z</dcterms:modified>
  <cp:revision>2</cp:revision>
  <dc:subject/>
  <dc:title/>
</cp:coreProperties>
</file>