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widowControl w:val="false"/>
        <w:spacing w:lineRule="auto" w:line="360"/>
        <w:rPr>
          <w:rFonts w:ascii="Times New Roman" w:hAnsi="Times New Roman" w:cs="Times New Roman"/>
          <w:sz w:val="28"/>
          <w:szCs w:val="32"/>
        </w:rPr>
      </w:pPr>
      <w:r>
        <w:rPr>
          <w:rFonts w:cs="Times New Roman" w:ascii="Times New Roman" w:hAnsi="Times New Roman"/>
          <w:sz w:val="28"/>
          <w:szCs w:val="32"/>
        </w:rPr>
        <w:t>Введение</w:t>
      </w:r>
    </w:p>
    <w:p>
      <w:pPr>
        <w:pStyle w:val="Style17"/>
        <w:widowControl w:val="false"/>
        <w:numPr>
          <w:ilvl w:val="0"/>
          <w:numId w:val="4"/>
        </w:numPr>
        <w:spacing w:lineRule="auto" w:line="360"/>
        <w:ind w:left="0" w:hanging="0"/>
        <w:rPr>
          <w:rFonts w:ascii="Times New Roman" w:hAnsi="Times New Roman" w:cs="Times New Roman"/>
          <w:sz w:val="28"/>
          <w:szCs w:val="32"/>
        </w:rPr>
      </w:pPr>
      <w:r>
        <w:rPr>
          <w:rFonts w:cs="Times New Roman" w:ascii="Times New Roman" w:hAnsi="Times New Roman"/>
          <w:sz w:val="28"/>
          <w:szCs w:val="32"/>
        </w:rPr>
        <w:t>Политическая история Египта в эпоху Среднего Царства</w:t>
      </w:r>
    </w:p>
    <w:p>
      <w:pPr>
        <w:pStyle w:val="Style17"/>
        <w:widowControl w:val="false"/>
        <w:spacing w:lineRule="auto" w:line="360"/>
        <w:rPr>
          <w:rFonts w:ascii="Times New Roman" w:hAnsi="Times New Roman" w:cs="Times New Roman"/>
          <w:sz w:val="28"/>
          <w:szCs w:val="32"/>
        </w:rPr>
      </w:pPr>
      <w:r>
        <w:rPr>
          <w:rFonts w:cs="Times New Roman" w:ascii="Times New Roman" w:hAnsi="Times New Roman"/>
          <w:sz w:val="28"/>
          <w:szCs w:val="32"/>
        </w:rPr>
        <w:t>1.1 Борьба Гераклеополя и Фив</w:t>
      </w:r>
    </w:p>
    <w:p>
      <w:pPr>
        <w:pStyle w:val="Style17"/>
        <w:widowControl w:val="false"/>
        <w:spacing w:lineRule="auto" w:line="360"/>
        <w:rPr>
          <w:rFonts w:ascii="Times New Roman" w:hAnsi="Times New Roman" w:cs="Times New Roman"/>
          <w:sz w:val="28"/>
          <w:szCs w:val="32"/>
        </w:rPr>
      </w:pPr>
      <w:r>
        <w:rPr>
          <w:rFonts w:cs="Times New Roman" w:ascii="Times New Roman" w:hAnsi="Times New Roman"/>
          <w:sz w:val="28"/>
          <w:szCs w:val="32"/>
        </w:rPr>
        <w:t>1.2 Государственное управление. Завоевательная политика</w:t>
      </w:r>
    </w:p>
    <w:p>
      <w:pPr>
        <w:pStyle w:val="Style17"/>
        <w:widowControl w:val="false"/>
        <w:spacing w:lineRule="auto" w:line="360"/>
        <w:rPr/>
      </w:pPr>
      <w:r>
        <w:rPr>
          <w:rFonts w:cs="Times New Roman" w:ascii="Times New Roman" w:hAnsi="Times New Roman"/>
          <w:sz w:val="28"/>
          <w:szCs w:val="32"/>
        </w:rPr>
        <w:t>1.3 Восстание бедняков и рабов. Завоевание Египта гиксосами</w:t>
      </w:r>
    </w:p>
    <w:p>
      <w:pPr>
        <w:pStyle w:val="Style17"/>
        <w:widowControl w:val="false"/>
        <w:spacing w:lineRule="auto" w:line="360"/>
        <w:rPr/>
      </w:pPr>
      <w:r>
        <w:rPr>
          <w:rFonts w:cs="Times New Roman" w:ascii="Times New Roman" w:hAnsi="Times New Roman"/>
          <w:sz w:val="28"/>
          <w:szCs w:val="32"/>
        </w:rPr>
        <w:t xml:space="preserve">2. Социально-экономическое положение Царства </w:t>
      </w:r>
    </w:p>
    <w:p>
      <w:pPr>
        <w:pStyle w:val="Style17"/>
        <w:widowControl w:val="false"/>
        <w:spacing w:lineRule="auto" w:line="360"/>
        <w:rPr>
          <w:rFonts w:ascii="Times New Roman" w:hAnsi="Times New Roman" w:cs="Times New Roman"/>
          <w:sz w:val="28"/>
          <w:szCs w:val="32"/>
        </w:rPr>
      </w:pPr>
      <w:r>
        <w:rPr>
          <w:rFonts w:cs="Times New Roman" w:ascii="Times New Roman" w:hAnsi="Times New Roman"/>
          <w:sz w:val="28"/>
          <w:szCs w:val="32"/>
        </w:rPr>
        <w:t>2.1 Общественные отношения</w:t>
      </w:r>
    </w:p>
    <w:p>
      <w:pPr>
        <w:pStyle w:val="Style17"/>
        <w:widowControl w:val="false"/>
        <w:spacing w:lineRule="auto" w:line="360"/>
        <w:rPr/>
      </w:pPr>
      <w:r>
        <w:rPr>
          <w:rFonts w:cs="Times New Roman" w:ascii="Times New Roman" w:hAnsi="Times New Roman"/>
          <w:sz w:val="28"/>
          <w:szCs w:val="32"/>
        </w:rPr>
        <w:t>2.2 Состояние экономики и торговли</w:t>
      </w:r>
    </w:p>
    <w:p>
      <w:pPr>
        <w:pStyle w:val="Style17"/>
        <w:widowControl w:val="false"/>
        <w:spacing w:lineRule="auto" w:line="360"/>
        <w:rPr>
          <w:rFonts w:ascii="Times New Roman" w:hAnsi="Times New Roman" w:cs="Times New Roman"/>
          <w:sz w:val="28"/>
          <w:szCs w:val="32"/>
        </w:rPr>
      </w:pPr>
      <w:r>
        <w:rPr>
          <w:rFonts w:cs="Times New Roman" w:ascii="Times New Roman" w:hAnsi="Times New Roman"/>
          <w:sz w:val="28"/>
          <w:szCs w:val="32"/>
        </w:rPr>
        <w:t>Заключение</w:t>
      </w:r>
    </w:p>
    <w:p>
      <w:pPr>
        <w:pStyle w:val="Style17"/>
        <w:widowControl w:val="false"/>
        <w:spacing w:lineRule="auto" w:line="360"/>
        <w:rPr>
          <w:rFonts w:ascii="Times New Roman" w:hAnsi="Times New Roman" w:cs="Times New Roman"/>
          <w:sz w:val="28"/>
          <w:szCs w:val="32"/>
        </w:rPr>
      </w:pPr>
      <w:r>
        <w:rPr>
          <w:rFonts w:cs="Times New Roman" w:ascii="Times New Roman" w:hAnsi="Times New Roman"/>
          <w:sz w:val="28"/>
          <w:szCs w:val="32"/>
        </w:rPr>
        <w:t>Список литератур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к Востоку в наши дни огромен, и видимо, будет возрастать. Интерес этот всесторонен и всеобъемлющ: история и культура, общество и государство, человек и религия (боги и люди), наконец, древние первоосновы великих цивилизаций Востока – всё это ныне в центре внимания как самих жителей стран востока, стремящихся к самосознанию и самоиндентификации, к открытию фундаментальных основ собственного бытия, так и тем более представителей иной, западной, европейской тради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наиболее древних и уникальных является Египетская цивилизаций. Периодизация древней истории Египта не имеет жестко определенных точек отсчета. За окончание Древнего царства обычно принимают последние годы правления царей </w:t>
      </w:r>
      <w:r>
        <w:rPr>
          <w:rFonts w:cs="Times New Roman" w:ascii="Times New Roman" w:hAnsi="Times New Roman"/>
          <w:sz w:val="28"/>
          <w:szCs w:val="28"/>
          <w:lang w:val="en-US"/>
        </w:rPr>
        <w:t>VI</w:t>
      </w:r>
      <w:r>
        <w:rPr>
          <w:rFonts w:cs="Times New Roman" w:ascii="Times New Roman" w:hAnsi="Times New Roman"/>
          <w:sz w:val="28"/>
          <w:szCs w:val="28"/>
        </w:rPr>
        <w:t xml:space="preserve"> династии. Этот период характеризуется изменением климата, что повлекло за собой нтенсификацию и перепрофилирование земледелия — основы основ жизни Египта — не могли пройти безболезненно. Прежние принципы организации политической и хозяйственной жизни показали в новых условиях свою несостоятельность. Для поддержания могущества Египта требовались коренные изменения характера межличностных и общественных отношений. Период развала старой государственной машины в силу ряда внешних и внутренних причин затянулся на два с лишним столетия, и только на исходе </w:t>
      </w:r>
      <w:r>
        <w:rPr>
          <w:rFonts w:cs="Times New Roman" w:ascii="Times New Roman" w:hAnsi="Times New Roman"/>
          <w:sz w:val="28"/>
          <w:szCs w:val="28"/>
          <w:lang w:val="en-US"/>
        </w:rPr>
        <w:t>III</w:t>
      </w:r>
      <w:r>
        <w:rPr>
          <w:rFonts w:cs="Times New Roman" w:ascii="Times New Roman" w:hAnsi="Times New Roman"/>
          <w:sz w:val="28"/>
          <w:szCs w:val="28"/>
        </w:rPr>
        <w:t xml:space="preserve"> тысячелетия до н.э. начинает вновь складываться единое государство, заметно отличающееся от государства предшествующего периода. Традиционно в исторической науке наступившее полутысячелетие называют периодом Среднего царства, на которое приходится 9 династий — с </w:t>
      </w:r>
      <w:r>
        <w:rPr>
          <w:rFonts w:cs="Times New Roman" w:ascii="Times New Roman" w:hAnsi="Times New Roman"/>
          <w:sz w:val="28"/>
          <w:szCs w:val="28"/>
          <w:lang w:val="en-US"/>
        </w:rPr>
        <w:t>IX</w:t>
      </w:r>
      <w:r>
        <w:rPr>
          <w:rFonts w:cs="Times New Roman" w:ascii="Times New Roman" w:hAnsi="Times New Roman"/>
          <w:sz w:val="28"/>
          <w:szCs w:val="28"/>
        </w:rPr>
        <w:t xml:space="preserve"> по </w:t>
      </w:r>
      <w:r>
        <w:rPr>
          <w:rFonts w:cs="Times New Roman" w:ascii="Times New Roman" w:hAnsi="Times New Roman"/>
          <w:sz w:val="28"/>
          <w:szCs w:val="28"/>
          <w:lang w:val="en-US"/>
        </w:rPr>
        <w:t>XVII</w:t>
      </w:r>
      <w:r>
        <w:rPr>
          <w:rFonts w:cs="Times New Roman" w:ascii="Times New Roman" w:hAnsi="Times New Roman"/>
          <w:sz w:val="28"/>
          <w:szCs w:val="28"/>
        </w:rPr>
        <w:t>.</w:t>
      </w:r>
    </w:p>
    <w:p>
      <w:pPr>
        <w:pStyle w:val="Style17"/>
        <w:widowControl w:val="false"/>
        <w:spacing w:lineRule="auto" w:line="360"/>
        <w:ind w:firstLine="709"/>
        <w:jc w:val="both"/>
        <w:rPr/>
      </w:pPr>
      <w:r>
        <w:rPr>
          <w:rFonts w:cs="Times New Roman" w:ascii="Times New Roman" w:hAnsi="Times New Roman"/>
          <w:sz w:val="28"/>
          <w:szCs w:val="28"/>
        </w:rPr>
        <w:t>Целью данной работы является характеристика истории Египта в эпоху Среднего Царства.</w:t>
      </w:r>
    </w:p>
    <w:p>
      <w:pPr>
        <w:pStyle w:val="Style17"/>
        <w:widowControl w:val="false"/>
        <w:spacing w:lineRule="auto" w:line="360"/>
        <w:ind w:firstLine="709"/>
        <w:jc w:val="both"/>
        <w:rPr/>
      </w:pPr>
      <w:r>
        <w:rPr>
          <w:rFonts w:cs="Times New Roman" w:ascii="Times New Roman" w:hAnsi="Times New Roman"/>
          <w:sz w:val="28"/>
          <w:szCs w:val="28"/>
        </w:rPr>
        <w:t>Исходя из поставленной цели выделить следующие задачи:</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политическую историю Египта в период Среднего Царства;</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социально-экономическое положение Цар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является история Египта. Объектом же работы является история Египта в период Среднего Царства. Хронологические рамки Среднего царства охватывают ок. 2050 – ок. 1700гг. до н. э.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ОЛИТИЧЕСКАЯ ИСТОРИЯ ЕГИПТА В ЭПОХУ СРЕДНЕГО ЦАРСТВА</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ад Египта на отдельные номы угрожал гибелью Египетскому государству. Ослабление центральной власти привело к прекращению завоевательной политики и внешней торговли, столь необходимых для развития рабовладельческого хозяйства. В условиях упадка единой государственности стала постепенно разрушаться оросительная сеть, что сильно вредило сельскому хозяйству. Для дальнейшего развития рабовладельческого хозяйства необходимо было политическое воссоединение страны. Естественно, что в наиболее значительных областях Египта начинается борьба за восстановление государственного единства. Наиболее крупными объединительными центрами были на севере Гераклеополь, а на юге – Фивы[1, с. 175].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Борьба Гераклеополя и Фив</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города занимали большое место в экономической жизни страны, что в некоторой степени объясняется их выгодным географическим положением. Гераклеополь находился на стыке между дельтой и долиной и находился на скрещении торговых путей, что было выгодно, а также его территория включала весь бассейн Фаюмского оазиса, Это была довольно значительная плодородная низменность, хорошо орошаемая Нилом. Большое озеро, расположенное в Фаюмском оазисе, хранило в себе запас избыточной воды больших наводнений. Благодаря этим условиям местное население могло с успехом заниматься земледелием. </w:t>
      </w:r>
    </w:p>
    <w:p>
      <w:pPr>
        <w:pStyle w:val="Style17"/>
        <w:widowControl w:val="false"/>
        <w:spacing w:lineRule="auto" w:line="360"/>
        <w:ind w:firstLine="709"/>
        <w:jc w:val="both"/>
        <w:rPr/>
      </w:pPr>
      <w:r>
        <w:rPr>
          <w:rFonts w:cs="Times New Roman" w:ascii="Times New Roman" w:hAnsi="Times New Roman"/>
          <w:sz w:val="28"/>
          <w:szCs w:val="28"/>
          <w:lang w:eastAsia="ru-RU"/>
        </w:rPr>
        <w:t>Южный центр Египта — Фивы — также занимал выгодное географическое положение. Здесь скрещивались другие, не менее важные торговые пути. Через Фивы шёл важный торговый путь, соединявший Египет с побережьем Красного моря. Отсюда египтяне совершали плавания по Красному морю на север, к берегам Синая, где находились богатые медные рудники, а также на юг, в далёкую загадочную страну Пунт, всегда манившую египтян своими богатствами. Гераклеополь и Фивы, начав в середине третьего тысячелетия до н. э. борьбу за преобладание и господство в Египте, должны были рано или поздно открыто столкнуться между собой</w:t>
      </w:r>
      <w:r>
        <w:rPr>
          <w:rFonts w:cs="Times New Roman" w:ascii="Times New Roman" w:hAnsi="Times New Roman"/>
          <w:sz w:val="28"/>
          <w:szCs w:val="28"/>
        </w:rPr>
        <w:t>[1, с. 175]</w:t>
      </w:r>
      <w:r>
        <w:rPr>
          <w:rFonts w:cs="Times New Roman" w:ascii="Times New Roman" w:hAnsi="Times New Roman"/>
          <w:sz w:val="28"/>
          <w:szCs w:val="28"/>
          <w:lang w:eastAsia="ru-RU"/>
        </w:rPr>
        <w:t xml:space="preserve">.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толкновение с Севером становилось неизбежным, хотя последствий страшились и Гераклеополь и Фивы. </w:t>
      </w:r>
      <w:r>
        <w:rPr>
          <w:rFonts w:cs="Times New Roman" w:ascii="Times New Roman" w:hAnsi="Times New Roman"/>
          <w:sz w:val="28"/>
          <w:szCs w:val="28"/>
          <w:lang w:eastAsia="ru-RU"/>
        </w:rPr>
        <w:t>Первым выступил на арену политической борьбы Гераклеополь. По мере ослабления центральной власти в период распада Египта правители Гераклеополя усиливались, стремясь подчинить своему влиянию весь Египет и объединить его под своей властью.</w:t>
      </w:r>
    </w:p>
    <w:p>
      <w:pPr>
        <w:pStyle w:val="Style17"/>
        <w:widowControl w:val="false"/>
        <w:spacing w:lineRule="auto" w:line="360"/>
        <w:ind w:firstLine="709"/>
        <w:jc w:val="both"/>
        <w:rPr/>
      </w:pPr>
      <w:r>
        <w:rPr>
          <w:rFonts w:cs="Times New Roman" w:ascii="Times New Roman" w:hAnsi="Times New Roman"/>
          <w:sz w:val="28"/>
          <w:szCs w:val="28"/>
        </w:rPr>
        <w:t>Первоначально успех был на стороне нижнеегипетских войск, лучше обученнных и оснащенных. Иногда им удавалось одерживать впечатляющие победы над силами Юг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Потом борьба долго шла с переменным успехом, но исход её был предрешен. Гераклеопольские цари зависели от своих номархов – по сути вынужденных союзников, при первой же крупной неудаче готовых оспорить первенство своих царей.</w:t>
      </w:r>
      <w:r>
        <w:rPr>
          <w:rFonts w:cs="Times New Roman" w:ascii="Times New Roman" w:hAnsi="Times New Roman"/>
          <w:sz w:val="28"/>
          <w:szCs w:val="21"/>
        </w:rPr>
        <w:t xml:space="preserve"> </w:t>
      </w:r>
      <w:r>
        <w:rPr>
          <w:rFonts w:cs="Times New Roman" w:ascii="Times New Roman" w:hAnsi="Times New Roman"/>
          <w:sz w:val="28"/>
          <w:szCs w:val="28"/>
        </w:rPr>
        <w:t xml:space="preserve">Фиванским правителям прочная основа сложившегося государственного объединения позволила без особого риска преодолевать полосы военных неудач и потерь. Едва же наметились первые признаки неуспеха северян как гераклеопольская держава тут же теряет свою монолитность. Южно-египетская фиванская </w:t>
      </w:r>
      <w:r>
        <w:rPr>
          <w:rFonts w:cs="Times New Roman" w:ascii="Times New Roman" w:hAnsi="Times New Roman"/>
          <w:sz w:val="28"/>
          <w:szCs w:val="28"/>
          <w:lang w:val="en-US"/>
        </w:rPr>
        <w:t>IX</w:t>
      </w:r>
      <w:r>
        <w:rPr>
          <w:rFonts w:cs="Times New Roman" w:ascii="Times New Roman" w:hAnsi="Times New Roman"/>
          <w:sz w:val="28"/>
          <w:szCs w:val="28"/>
        </w:rPr>
        <w:t xml:space="preserve"> династия постепенно устанавливает контроль над всей территорией Египта[3, с. 86].</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Окончательным победителем в этой борьбе оказался фиванский царь Ментухотеп, который восстановил единое Египетское государство. В одной надписи, сохранившейся от его времени, говорится о том, что он «заключил в оковы вождей обеих стран, покорил Южную и Северную страну, чужие земли и обе области Египта». Значение этой надписи подчёркивается рельефным изображением, рисующим сцену царского триумфа над четырьмя врагами: наряду с нубийцем, жителем Азии и ливийцем художник изобразил здесь египтянина в качестве четвёртого врага царя, очевидно, намекая на победу Ментухотепа над Гераклеополем[1, с. 176].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тухотеп стал основателем 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общеегипетской династии (Х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 до н. э.), которая объединила разрозненные номы в сильное централизованное государство. Начался новый расцвет египетского общества, государства и культуры, который продолжался около трех столетий и получил название Среднего царства[4, с. 4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Государственное управление. Завоевательная политика</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Фив привело к выходу на передний план XI, фиванской династии, на сей раз крепко взявшей власть в стране и восстановившей централизованную администрацию. Большинство фараонов этой династии носило имя Ментухотеп. Но еще больше усилилась власть центра при фараонах ХII династии, Аменемхетах и Сенусертах, правивших на протяжении большей части периода Среднего царства[2, с. 106]. Именно с правлением этой династии принято связывать расцвет Среднего царства, продолжавшийся до начала XVIII в. до н. э. за эти два с лишним столетия на престоле сменилось всего восемь фараонов, последовательно носивших имена Аменемхетов и Сенусертов. Восьмой была фараон-женщина Нефрусебек. В силу присущих периоду Среднего царства особенностей естественным кажется то, что династическое правление завершается пребыванием на престоле женщины. Подобное явление вообще служит признаком правящего семейства, а для государства, вся система которого построена на расчёте на постоянный приток военной добычи извне, оно губительно вдвойне [3, с. 125-127]. </w:t>
      </w:r>
    </w:p>
    <w:p>
      <w:pPr>
        <w:pStyle w:val="Style17"/>
        <w:widowControl w:val="false"/>
        <w:spacing w:lineRule="auto" w:line="360"/>
        <w:ind w:firstLine="709"/>
        <w:jc w:val="both"/>
        <w:rPr>
          <w:rFonts w:ascii="Times New Roman" w:hAnsi="Times New Roman" w:cs="Times New Roman"/>
          <w:sz w:val="28"/>
          <w:szCs w:val="28"/>
        </w:rPr>
      </w:pPr>
      <w:r>
        <w:rPr>
          <w:rFonts w:cs="Times New Roman CYR" w:ascii="Times New Roman" w:hAnsi="Times New Roman"/>
          <w:sz w:val="28"/>
          <w:szCs w:val="28"/>
        </w:rPr>
        <w:t>Внутренняя политика фараонов Среднего царства вначале осуществлялась под знаком ожесточенной борьбы власти центра с сепаратистскими тенденциями на местах.</w:t>
      </w:r>
      <w:r>
        <w:rPr>
          <w:rFonts w:cs="Times New Roman" w:ascii="Times New Roman" w:hAnsi="Times New Roman"/>
          <w:sz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lang w:val="en-US"/>
        </w:rPr>
        <w:t>XII</w:t>
      </w:r>
      <w:r>
        <w:rPr>
          <w:rFonts w:cs="Times New Roman" w:ascii="Times New Roman" w:hAnsi="Times New Roman"/>
          <w:sz w:val="28"/>
          <w:szCs w:val="28"/>
        </w:rPr>
        <w:t xml:space="preserve"> династии резко возросла роль южных номархов, постепенно начинавших претендовать на столь же независимое положение, какое традиционно занимали правители северных областей долины Нила. Чтобы удерживать в повиновении и тех и других, была возведена мощная крепость «Иттауи», что в переводе означает «овладевшая обеими землями», и именно сюда Аменемхет </w:t>
      </w:r>
      <w:r>
        <w:rPr>
          <w:rFonts w:cs="Times New Roman" w:ascii="Times New Roman" w:hAnsi="Times New Roman"/>
          <w:sz w:val="28"/>
          <w:szCs w:val="28"/>
          <w:lang w:val="en-US"/>
        </w:rPr>
        <w:t>I</w:t>
      </w:r>
      <w:r>
        <w:rPr>
          <w:rFonts w:cs="Times New Roman" w:ascii="Times New Roman" w:hAnsi="Times New Roman"/>
          <w:sz w:val="28"/>
          <w:szCs w:val="28"/>
        </w:rPr>
        <w:t xml:space="preserve"> переносит престол. Крепость стала родовой столицей </w:t>
      </w:r>
      <w:r>
        <w:rPr>
          <w:rFonts w:cs="Times New Roman" w:ascii="Times New Roman" w:hAnsi="Times New Roman"/>
          <w:sz w:val="28"/>
          <w:szCs w:val="28"/>
          <w:lang w:val="en-US"/>
        </w:rPr>
        <w:t>XII</w:t>
      </w:r>
      <w:r>
        <w:rPr>
          <w:rFonts w:cs="Times New Roman" w:ascii="Times New Roman" w:hAnsi="Times New Roman"/>
          <w:sz w:val="28"/>
          <w:szCs w:val="28"/>
        </w:rPr>
        <w:t xml:space="preserve"> династии, самим месторасположением (неподалеку от древнего Мемфиса, близ нынешнего селения Пишт) пробуждая в душах фараона воспоминания о беспрекословности повиновения подданных «сыновьям Ра» в период Древнего царства[3, с. 127]. </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Борьба была, как упоминалось, долгой. Региональные правители-номархи за два века переходного периода укрепились в своих номах и чувствовали себя там полными хозяевами. Они имели своих чиновников и воинов, нередко вели собственное летосчисление и успешно осуществляли наследственную передачу власти – в ряде случаев брак наследников разных номархов вел к слиянию двух номов, т.е. к усилению власти правящего дома. Как свидетельствуют пышные и богатые гробницы номархов, эта региональная знать процветала вплоть до правления Сенусерта III, который считается фараоном, добившимся наивысшей степени централизации, сравнимой с той, какой обладали властители Древнего царства. Лишь Сенусерт III и его преемники снова стали практиковать назначение сменяемых сановников центра в качестве правителей номов, причем именно теперь перестали сооружать богатые гробницы номархов.</w:t>
        <w:br/>
        <w:t>В годы правления двенадцатой династии и особенно Сенусерта III на передний план заметно выдвинулось служилое чиновничество, заместившее собой наследственную вельможную знать и даже несколько оттеснившее влиятельное жречество. Большую силу при дворе стала играть и армия. Солдаты и их начальники за свою службу получали должностные наделы и щедрые награды. Все это способствовало укреплению власти центра, созданию эффективной администрации[2, с. 106].</w:t>
      </w:r>
    </w:p>
    <w:p>
      <w:pPr>
        <w:pStyle w:val="Style17"/>
        <w:widowControl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В целом Х</w:t>
      </w:r>
      <w:r>
        <w:rPr>
          <w:rFonts w:cs="Times New Roman CYR" w:ascii="Times New Roman" w:hAnsi="Times New Roman"/>
          <w:sz w:val="28"/>
          <w:szCs w:val="28"/>
          <w:lang w:val="en-US"/>
        </w:rPr>
        <w:t>II</w:t>
      </w:r>
      <w:r>
        <w:rPr>
          <w:rFonts w:cs="Times New Roman CYR" w:ascii="Times New Roman" w:hAnsi="Times New Roman"/>
          <w:sz w:val="28"/>
          <w:szCs w:val="28"/>
        </w:rPr>
        <w:t xml:space="preserve"> династии ( 1963 – 1789гг. до н. э.) удалось стабилизировать положение в стране и превратить Египет в сильное государство, располагавшее мощным военно-экономическим потенциалом. Опираясь на этот потенциал, Х</w:t>
      </w:r>
      <w:r>
        <w:rPr>
          <w:rFonts w:cs="Times New Roman CYR" w:ascii="Times New Roman" w:hAnsi="Times New Roman"/>
          <w:sz w:val="28"/>
          <w:szCs w:val="28"/>
          <w:lang w:val="en-US"/>
        </w:rPr>
        <w:t>II</w:t>
      </w:r>
      <w:r>
        <w:rPr>
          <w:rFonts w:cs="Times New Roman CYR" w:ascii="Times New Roman" w:hAnsi="Times New Roman"/>
          <w:sz w:val="28"/>
          <w:szCs w:val="28"/>
        </w:rPr>
        <w:t xml:space="preserve"> династия проводила успешную завоевательную политику по традиционным направлениям. Продолжалось освоение Фаюм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реднего царства снаряжались походы в Нубию, Ливию и пограничные азиатские области, велась борьба за подчинение местных правителей-номархов. На юге успехи были значительны и вылились в подчинение ряда областей Эфиопии, богатых золотыми и медными рудниками. В районе вторых порогов на обоих берегах Нила построены крепости Семне и Кумме, которые контролировали движение на юг и на север.</w:t>
      </w:r>
    </w:p>
    <w:p>
      <w:pPr>
        <w:pStyle w:val="Style17"/>
        <w:widowControl w:val="false"/>
        <w:spacing w:lineRule="auto" w:line="360"/>
        <w:ind w:firstLine="709"/>
        <w:jc w:val="both"/>
        <w:rPr>
          <w:rFonts w:ascii="Times New Roman" w:hAnsi="Times New Roman" w:cs="Times New Roman CYR"/>
          <w:sz w:val="28"/>
          <w:szCs w:val="28"/>
        </w:rPr>
      </w:pPr>
      <w:r>
        <w:rPr>
          <w:rFonts w:cs="Times New Roman" w:ascii="Times New Roman" w:hAnsi="Times New Roman"/>
          <w:sz w:val="28"/>
          <w:szCs w:val="28"/>
        </w:rPr>
        <w:t>Важным для Египта было направление завоевательной политики в Восточное Средиземноморье, откуда египтяне получали серебро, олово, строительный лес, ценное кедровое дерево. В этом регионе власть египетских фараонов распространялась не только на Синайский полуостров, ставший египетской провинцией, но и на южную часть Палестины, а также на некоторые города Финикии, в частности Библ. В целом при Х</w:t>
      </w:r>
      <w:r>
        <w:rPr>
          <w:rFonts w:cs="Times New Roman" w:ascii="Times New Roman" w:hAnsi="Times New Roman"/>
          <w:sz w:val="28"/>
          <w:szCs w:val="28"/>
          <w:lang w:val="en-US"/>
        </w:rPr>
        <w:t>II</w:t>
      </w:r>
      <w:r>
        <w:rPr>
          <w:rFonts w:cs="Times New Roman" w:ascii="Times New Roman" w:hAnsi="Times New Roman"/>
          <w:sz w:val="28"/>
          <w:szCs w:val="28"/>
        </w:rPr>
        <w:t xml:space="preserve"> династии Египет превратился в крупную державу на Ближнем Востоке[4, с. 46].</w:t>
      </w:r>
    </w:p>
    <w:p>
      <w:pPr>
        <w:pStyle w:val="Style17"/>
        <w:widowControl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осле Аменемхета III власть фараонов сначала начала клониться к упадку. Правда, египтяне и после него продолжали совершать успешные походы на соседей – в Нубию, Ливию и Азию, откуда шли потоком драгоценности (золото, медь, благовония), нужные стране материалы (ливанский кедр, в первую очередь) и пленники-рабы, число которых в период Среднего царства увеличилось. Однако расцвет был уже позади. Правители </w:t>
      </w:r>
      <w:r>
        <w:rPr>
          <w:rFonts w:cs="Times New Roman CYR" w:ascii="Times New Roman" w:hAnsi="Times New Roman"/>
          <w:sz w:val="28"/>
          <w:szCs w:val="28"/>
          <w:lang w:val="en-US"/>
        </w:rPr>
        <w:t>XIII</w:t>
      </w:r>
      <w:r>
        <w:rPr>
          <w:rFonts w:cs="Times New Roman CYR" w:ascii="Times New Roman" w:hAnsi="Times New Roman"/>
          <w:sz w:val="28"/>
          <w:szCs w:val="28"/>
        </w:rPr>
        <w:t xml:space="preserve"> династии с трудом удерживали власть. Вскоре страна распалась на две части, управлявшиеся правителями </w:t>
      </w:r>
      <w:r>
        <w:rPr>
          <w:rFonts w:cs="Times New Roman CYR" w:ascii="Times New Roman" w:hAnsi="Times New Roman"/>
          <w:sz w:val="28"/>
          <w:szCs w:val="28"/>
          <w:lang w:val="en-US"/>
        </w:rPr>
        <w:t>XIII</w:t>
      </w:r>
      <w:r>
        <w:rPr>
          <w:rFonts w:cs="Times New Roman CYR" w:ascii="Times New Roman" w:hAnsi="Times New Roman"/>
          <w:sz w:val="28"/>
          <w:szCs w:val="28"/>
        </w:rPr>
        <w:t xml:space="preserve"> и </w:t>
      </w:r>
      <w:r>
        <w:rPr>
          <w:rFonts w:cs="Times New Roman CYR" w:ascii="Times New Roman" w:hAnsi="Times New Roman"/>
          <w:sz w:val="28"/>
          <w:szCs w:val="28"/>
          <w:lang w:val="en-US"/>
        </w:rPr>
        <w:t>XIV</w:t>
      </w:r>
      <w:r>
        <w:rPr>
          <w:rFonts w:cs="Times New Roman CYR" w:ascii="Times New Roman" w:hAnsi="Times New Roman"/>
          <w:sz w:val="28"/>
          <w:szCs w:val="28"/>
        </w:rPr>
        <w:t>династий, а затем наступил очередной Переходный перио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1"/>
          <w:numId w:val="1"/>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Восстание бедняков и рабов. Завоевание Египта гиксосами</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Процветание египетской экономики, богатство господствующего класса, победоносные войны фараонов обеспечивались жестокой эксплуатацией «царских людей» и рабов. Распространение частнособственнических поместий, развитие товарных связей способствовали внедрению интенсивных методов хозяйствования и эксплуатации непосредственных производителей, что вызывало недовольство и стихийное сопротивление народных масс. Сложные отношения внутри господствующего класса, в частности между номовой родовитой аристократией и служилой знатью во главе с фараоном, в целом усиливали общую социальную напряженность в стране [2, с. 106].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Смуты начались сейчас же после смерти Аменемхет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последнего крупного фараона Х</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династии. Последовал длительный период восстаний и междуусобиц, продолжавшийся около восьмидесяти лет [5, с. 48].</w:t>
      </w:r>
    </w:p>
    <w:p>
      <w:pPr>
        <w:pStyle w:val="Style17"/>
        <w:widowControl w:val="false"/>
        <w:spacing w:lineRule="auto" w:line="360"/>
        <w:ind w:firstLine="709"/>
        <w:jc w:val="both"/>
        <w:rPr/>
      </w:pPr>
      <w:r>
        <w:rPr>
          <w:rFonts w:cs="Times New Roman" w:ascii="Times New Roman" w:hAnsi="Times New Roman"/>
          <w:sz w:val="28"/>
          <w:szCs w:val="28"/>
          <w:lang w:eastAsia="ru-RU"/>
        </w:rPr>
        <w:t>Характерно, что восстания бедняков разгораются в городах, которые лишь в период Среднего Царства становятся центрами экономической жизни. Особенно крупное восстание произошло, очевидно, в конце Среднего Царства, когда из Азии в Египет, воспользовавшись ослаблением Египетского государства, стали постепенно проникать иноземные племена. Проникновение иноземцев явилось толчком к народному восстанию. Свободные бедняки, к которым присоединяются рабы, а также средние слои населения, стремясь упрочить своё материальное положение, подняли восстание против богачей. Восстанием были охвачены как города, так и сельские местности. Однако, источники ничего не говорят о том, как было подавлено это восстание. Но можно думать, что сила восставших была сломлена, и снова восстановился прежний строй [1, с. 190-19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беже Х</w:t>
      </w:r>
      <w:r>
        <w:rPr>
          <w:rFonts w:cs="Times New Roman" w:ascii="Times New Roman" w:hAnsi="Times New Roman"/>
          <w:sz w:val="28"/>
          <w:szCs w:val="28"/>
          <w:lang w:val="en-US"/>
        </w:rPr>
        <w:t>VII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до н.э. Х</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XIV</w:t>
      </w:r>
      <w:r>
        <w:rPr>
          <w:rFonts w:cs="Times New Roman" w:ascii="Times New Roman" w:hAnsi="Times New Roman"/>
          <w:sz w:val="28"/>
          <w:szCs w:val="28"/>
        </w:rPr>
        <w:t xml:space="preserve"> династии были сметены с престола вторгшимися в Египет азиатскими племенами гиксосов. Разнородные орды пришельцев в массе своей состояли из западно-семитских, т.е. аморейских или ханаанских племен. Это были вооруженные скотоводческие отряды, к которым примкнули и отдельные несемитские группы. Осевшие в районе низовьев Нила гиксосы правили в Египте не менее 108 лет. В определенной степени пришельцы сохраняли связь с исходными областями своего обитания. По крайней мере в </w:t>
      </w:r>
      <w:r>
        <w:rPr>
          <w:rFonts w:cs="Times New Roman" w:ascii="Times New Roman" w:hAnsi="Times New Roman"/>
          <w:sz w:val="28"/>
          <w:szCs w:val="28"/>
          <w:lang w:val="en-US"/>
        </w:rPr>
        <w:t>XVII</w:t>
      </w:r>
      <w:r>
        <w:rPr>
          <w:rFonts w:cs="Times New Roman" w:ascii="Times New Roman" w:hAnsi="Times New Roman"/>
          <w:sz w:val="28"/>
          <w:szCs w:val="28"/>
        </w:rPr>
        <w:t xml:space="preserve"> в. до н.э. резко возрастает число египетских по происхождению находок в Палестине, характер многих из них указывает не столько на торговые, сколько на государственные отношения. Своей столицей гиксосы сделали Аварис на самом востоке египетской Дельты, однако прочного объединения захваченных территорий им достичь не удалось.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ладычество пришлых царей не простиралось выше среднего течения Нила, а в Фивах и в соседних областях Верхнего Египта продолжали царствовать египетские династии. Только двум иноземным царям, Хиану и Апопи (Апапи), удалось в какое-то мере подчинить своему влиянию Верхний Египет (близ Фив были найдены печатки и камни с их именами). Вероятнее всего контроль гиксосов над Фивами был кратковременным, и явилось это результатом особо сокрушительных военных поражений верх не египетских правителей. Однако вскоре, собравшись с силами, фиванские цари отвергли прямую опеку гиксосских фараонов. Военные поражения египтян в столкновениях с воинственными пришельцами на первых порах выглядят достаточно закономерно. Чередование фараонов ХШ и </w:t>
      </w:r>
      <w:r>
        <w:rPr>
          <w:rFonts w:cs="Times New Roman" w:ascii="Times New Roman" w:hAnsi="Times New Roman"/>
          <w:sz w:val="28"/>
          <w:szCs w:val="28"/>
          <w:lang w:val="en-US"/>
        </w:rPr>
        <w:t>XIV</w:t>
      </w:r>
      <w:r>
        <w:rPr>
          <w:rFonts w:cs="Times New Roman" w:ascii="Times New Roman" w:hAnsi="Times New Roman"/>
          <w:sz w:val="28"/>
          <w:szCs w:val="28"/>
        </w:rPr>
        <w:t xml:space="preserve"> династий на престоле ослабило египетскую армию, и при встрече с серьезным противником она устоять не смогла [3, с. 168-169].</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самостоятельности номов после падения </w:t>
      </w:r>
      <w:r>
        <w:rPr>
          <w:rFonts w:cs="Times New Roman" w:ascii="Times New Roman" w:hAnsi="Times New Roman"/>
          <w:sz w:val="28"/>
          <w:szCs w:val="28"/>
          <w:lang w:val="en-US"/>
        </w:rPr>
        <w:t>XIII</w:t>
      </w:r>
      <w:r>
        <w:rPr>
          <w:rFonts w:cs="Times New Roman" w:ascii="Times New Roman" w:hAnsi="Times New Roman"/>
          <w:sz w:val="28"/>
          <w:szCs w:val="28"/>
        </w:rPr>
        <w:t xml:space="preserve"> династии и время правления гиксосов, охватывающий конец </w:t>
      </w:r>
      <w:r>
        <w:rPr>
          <w:rFonts w:cs="Times New Roman" w:ascii="Times New Roman" w:hAnsi="Times New Roman"/>
          <w:sz w:val="28"/>
          <w:szCs w:val="28"/>
          <w:lang w:val="en-US"/>
        </w:rPr>
        <w:t>XVIII</w:t>
      </w:r>
      <w:r>
        <w:rPr>
          <w:rFonts w:cs="Times New Roman" w:ascii="Times New Roman" w:hAnsi="Times New Roman"/>
          <w:sz w:val="28"/>
          <w:szCs w:val="28"/>
        </w:rPr>
        <w:t xml:space="preserve"> – середину </w:t>
      </w:r>
      <w:r>
        <w:rPr>
          <w:rFonts w:cs="Times New Roman" w:ascii="Times New Roman" w:hAnsi="Times New Roman"/>
          <w:sz w:val="28"/>
          <w:szCs w:val="28"/>
          <w:lang w:val="en-US"/>
        </w:rPr>
        <w:t>XVI</w:t>
      </w:r>
      <w:r>
        <w:rPr>
          <w:rFonts w:cs="Times New Roman" w:ascii="Times New Roman" w:hAnsi="Times New Roman"/>
          <w:sz w:val="28"/>
          <w:szCs w:val="28"/>
        </w:rPr>
        <w:t xml:space="preserve">в. до н. э., получил название </w:t>
      </w:r>
      <w:r>
        <w:rPr>
          <w:rFonts w:cs="Times New Roman" w:ascii="Times New Roman" w:hAnsi="Times New Roman"/>
          <w:sz w:val="28"/>
          <w:szCs w:val="28"/>
          <w:lang w:val="en-US"/>
        </w:rPr>
        <w:t>II</w:t>
      </w:r>
      <w:r>
        <w:rPr>
          <w:rFonts w:cs="Times New Roman" w:ascii="Times New Roman" w:hAnsi="Times New Roman"/>
          <w:sz w:val="28"/>
          <w:szCs w:val="28"/>
        </w:rPr>
        <w:t xml:space="preserve"> Переходного период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ОЦИАЛЬНО-ЭКОНОМИЧЕСКОЕ ПОЛОЖЕНИЕ ЦАРСТВА </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1"/>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бщественные отношения</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pPr>
      <w:r>
        <w:rPr>
          <w:rFonts w:cs="Times New Roman" w:ascii="Times New Roman" w:hAnsi="Times New Roman"/>
          <w:sz w:val="28"/>
          <w:szCs w:val="28"/>
        </w:rPr>
        <w:t>В эпоху Среднего царства социальные противоречия значительно усложнились и обострились. Развивается рабовладение; не только знать, располагавшая обширными полями, владела рабами, но даже мелкие чиновники и просто рядовые свободные имели небольшое количество рабов. Притоку рабской силы способствовали войны, в результате которых в Египет пригоняли пленников из Сирии, Палестины и Эфиопии [5, с. 46-47].</w:t>
      </w:r>
      <w:r>
        <w:rPr>
          <w:rFonts w:cs="Times New Roman" w:ascii="Times New Roman" w:hAnsi="Times New Roman"/>
          <w:sz w:val="28"/>
        </w:rPr>
        <w:t xml:space="preserve"> </w:t>
      </w:r>
      <w:r>
        <w:rPr>
          <w:rFonts w:cs="Times New Roman" w:ascii="Times New Roman" w:hAnsi="Times New Roman"/>
          <w:sz w:val="28"/>
          <w:szCs w:val="28"/>
        </w:rPr>
        <w:t>При централизованном распределении «царских людей» в первую очередь учитывались интересы царских, храмовых и вельможных хозяйств, представителей царской администрации. В этих условиях устойчивое существование средних хозяйств возможно было лишь с использованием рабского труда, хотя в них были заняты и другие категории работников. Рабы требовались во многих средних хозяйствах, где применялись интенсивные методы хозяйствования, укреплялись товарные связи с рынком, частнособственнические отношения [4, с. 44].</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основная масса египетского населения – земледельцы-общинники – ничего не выигрывала ни от увеличившегося благосостояния всего государства, ни от ослабления гнёта царских податей и повинностей, ибо в связи с установлением автономии номархов земледельцы оказались под двойным гнётом – царя и номархов. В связи с этим начинается резкое обнищание общинников. Такова же горькая участь и ремесленников: ткачей, кузнецов, каменщиков – все они были осуждены на тяжёлый труд, на бедность и голод [5, с. 47].</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ходный период почти не встречаются в письменных источниках характерные для Древнего царства сведения об огромных латифундиях столичных придворных с впечатляющими данными о поголовьях скота и полученных урожаях. В стране появляется большое количество мелких хозяйств. Для документов Переходного периода (вплоть до Х</w:t>
      </w:r>
      <w:r>
        <w:rPr>
          <w:rFonts w:cs="Times New Roman" w:ascii="Times New Roman" w:hAnsi="Times New Roman"/>
          <w:sz w:val="28"/>
          <w:szCs w:val="28"/>
          <w:lang w:val="en-US"/>
        </w:rPr>
        <w:t>I</w:t>
      </w:r>
      <w:r>
        <w:rPr>
          <w:rFonts w:cs="Times New Roman" w:ascii="Times New Roman" w:hAnsi="Times New Roman"/>
          <w:sz w:val="28"/>
          <w:szCs w:val="28"/>
        </w:rPr>
        <w:t>Х династии) становится привычным частое упоминание термина «малые люди» (неджес). В Египте периода распада «малые люди» чаще всего встречаются в одном ряду с «большими людьми», то есть высшей знатью, и не смешиваются с работным и торговым людом [6, с. 458].</w:t>
      </w:r>
    </w:p>
    <w:p>
      <w:pPr>
        <w:pStyle w:val="Style17"/>
        <w:widowControl w:val="false"/>
        <w:spacing w:lineRule="auto" w:line="360"/>
        <w:ind w:firstLine="709"/>
        <w:jc w:val="both"/>
        <w:rPr/>
      </w:pPr>
      <w:r>
        <w:rPr>
          <w:rFonts w:cs="Times New Roman" w:ascii="Times New Roman" w:hAnsi="Times New Roman"/>
          <w:sz w:val="28"/>
          <w:szCs w:val="28"/>
        </w:rPr>
        <w:t xml:space="preserve">«Малые» Среднего царства нередко вообще оказываются богатеями, крупными сановниками с высоким придворным или государственным званием. Они претендуют на особое положение в обществе, положение людей, достигших успеха и процветания своим собственным трудом и (нередко) воинской доблестью. Образ подобного «малого», выбившегося в верхи ценою неимоверного напряжения и за счет неординарных личных качеств, обретает в Египте на время особую притягательность. Даже номархи времен правления </w:t>
      </w:r>
      <w:r>
        <w:rPr>
          <w:rFonts w:cs="Times New Roman" w:ascii="Times New Roman" w:hAnsi="Times New Roman"/>
          <w:sz w:val="28"/>
          <w:szCs w:val="28"/>
          <w:lang w:val="en-US"/>
        </w:rPr>
        <w:t>XI</w:t>
      </w:r>
      <w:r>
        <w:rPr>
          <w:rFonts w:cs="Times New Roman" w:ascii="Times New Roman" w:hAnsi="Times New Roman"/>
          <w:sz w:val="28"/>
          <w:szCs w:val="28"/>
        </w:rPr>
        <w:t xml:space="preserve"> династии охотно величают себя «сильными малыми». Уже этот факт позволяет судить о степени влияния на события в стране прослойки деятельных владельцев относительно небольших поместий, которые называют себя «малыми людьми» . Причем основное направление их усилий к исходу Ш тысячелетии до н.э. — объединение Египта [3, с. 9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ственные отношения, которые существовали в период Среднего царства, говорят о напряжённости общественной атмосферы. Рабовладельцы боялись восстания рабов, угнетенных землевладельцев, ремесленников. Несмотря на это отдельные части общества процветали. Стоит отметить, что категория жречества существовала также за счёт подневольного труда крестьян и рабов и за счёт обязательных налогов в пользу храм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остояние экономики</w:t>
      </w:r>
      <w:r>
        <w:rPr>
          <w:rFonts w:cs="Times New Roman" w:ascii="Times New Roman" w:hAnsi="Times New Roman"/>
          <w:b/>
          <w:sz w:val="28"/>
          <w:szCs w:val="28"/>
          <w:lang w:val="en-US"/>
        </w:rPr>
        <w:t xml:space="preserve"> </w:t>
      </w:r>
      <w:r>
        <w:rPr>
          <w:rFonts w:cs="Times New Roman" w:ascii="Times New Roman" w:hAnsi="Times New Roman"/>
          <w:b/>
          <w:sz w:val="28"/>
          <w:szCs w:val="28"/>
        </w:rPr>
        <w:t>и торговли</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pPr>
      <w:r>
        <w:rPr>
          <w:rFonts w:cs="Times New Roman" w:ascii="Times New Roman" w:hAnsi="Times New Roman"/>
          <w:sz w:val="28"/>
          <w:szCs w:val="28"/>
        </w:rPr>
        <w:t xml:space="preserve">Благодаря объединению страны появилась возможность восстановить осушителъно-оросительную сеть, оставшуюся в наследство от Древнего царства. Постепенно земледельцы отнимают у природы потерянные за годы развала территории и начинают освоение новых.. Известия о голоде перестают встречаться в древнеегипетских хрониках. Но урожайность земель повысить пока не удается — технология землепользования во многом еще находилась в стадии формирования. Приходится в связи с ростом народонаселения Египта задумываться о резервах повышения сбора зерна и плодов. Легкодоступных земель в долине Нила к этому времени практически не осталось, и в период </w:t>
      </w:r>
      <w:r>
        <w:rPr>
          <w:rFonts w:cs="Times New Roman" w:ascii="Times New Roman" w:hAnsi="Times New Roman"/>
          <w:sz w:val="28"/>
          <w:szCs w:val="28"/>
          <w:lang w:val="en-US"/>
        </w:rPr>
        <w:t>XII</w:t>
      </w:r>
      <w:r>
        <w:rPr>
          <w:rFonts w:cs="Times New Roman" w:ascii="Times New Roman" w:hAnsi="Times New Roman"/>
          <w:sz w:val="28"/>
          <w:szCs w:val="28"/>
        </w:rPr>
        <w:t xml:space="preserve"> династии ведется вынужденное наступление на грандиозные болота Дельты и неглубокие озера в различных частях страны [3, с. 107].</w:t>
      </w:r>
    </w:p>
    <w:p>
      <w:pPr>
        <w:pStyle w:val="Style17"/>
        <w:widowControl w:val="false"/>
        <w:spacing w:lineRule="auto" w:line="360"/>
        <w:ind w:firstLine="709"/>
        <w:jc w:val="both"/>
        <w:rPr/>
      </w:pPr>
      <w:r>
        <w:rPr>
          <w:rFonts w:cs="Times New Roman" w:ascii="Times New Roman" w:hAnsi="Times New Roman"/>
          <w:sz w:val="28"/>
          <w:szCs w:val="28"/>
        </w:rPr>
        <w:t>Также был прорыт магистральный канал, соединивший фаюмскую впадину с Нилом, а ранее заболачиваемое озеро стало колоссальным водохранилищем, из которого через систему дополнительных каналов орошалась окрестная территория.</w:t>
      </w:r>
    </w:p>
    <w:p>
      <w:pPr>
        <w:pStyle w:val="Style17"/>
        <w:widowControl w:val="false"/>
        <w:spacing w:lineRule="auto" w:line="360"/>
        <w:ind w:firstLine="709"/>
        <w:jc w:val="both"/>
        <w:rPr/>
      </w:pPr>
      <w:r>
        <w:rPr>
          <w:rFonts w:cs="Times New Roman" w:ascii="Times New Roman" w:hAnsi="Times New Roman"/>
          <w:sz w:val="28"/>
          <w:szCs w:val="28"/>
        </w:rPr>
        <w:t xml:space="preserve">Фаюм стал цветущим сельскохозяйственным районом Египта с многочисленным населением. Одним из центров оазиса стал новый город Иллахун, построенный по всем правилам градостроительного искусства, с широкими, пересекающимися под прямым углом улицами. Чтобы обезопасить вновь освоенный район Фаюма от набегов ливийцев, на его западных границах была возведена мощная крепость с постоянным гарнизоном [4, с. 42]. Во времена Среднего царства в районе Меридова озера были произведены масштабные осушительные в ирригационные работы, и площадь озера с 2 тысяч кв. км уменьшилась до 233 кв. км. На освободившихся площадях не только зазеленели всходы ячменя, но и были возведены пирамиды царей Сенусерта </w:t>
      </w:r>
      <w:r>
        <w:rPr>
          <w:rFonts w:cs="Times New Roman" w:ascii="Times New Roman" w:hAnsi="Times New Roman"/>
          <w:sz w:val="28"/>
          <w:szCs w:val="28"/>
          <w:lang w:val="en-US"/>
        </w:rPr>
        <w:t>II</w:t>
      </w:r>
      <w:r>
        <w:rPr>
          <w:rFonts w:cs="Times New Roman" w:ascii="Times New Roman" w:hAnsi="Times New Roman"/>
          <w:sz w:val="28"/>
          <w:szCs w:val="28"/>
        </w:rPr>
        <w:t xml:space="preserve"> и Аменемхета </w:t>
      </w:r>
      <w:r>
        <w:rPr>
          <w:rFonts w:cs="Times New Roman" w:ascii="Times New Roman" w:hAnsi="Times New Roman"/>
          <w:sz w:val="28"/>
          <w:szCs w:val="28"/>
          <w:lang w:val="en-US"/>
        </w:rPr>
        <w:t>III</w:t>
      </w:r>
      <w:r>
        <w:rPr>
          <w:rFonts w:cs="Times New Roman" w:ascii="Times New Roman" w:hAnsi="Times New Roman"/>
          <w:sz w:val="28"/>
          <w:szCs w:val="28"/>
        </w:rPr>
        <w:t xml:space="preserve"> [3, с. 107].</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гипте Среднего царства существовал уже достаточно развитый регулярный рыночный обмен, хотя о деньгах как всеобщем эквиваленте говорить ещё рано. Мерилом ценности обычно выступало зерно, иногда одежда, реже медь, ещё реже серебро или золото. Товарно-денежные отношения в условиях жёсткой государственной регламентации развивались крайне медленно, что хорошо видно при сопоставлении с Двуречьем. Но всё-таки развитие шло. Увеличивалась роль городов как торгово-ремесленных центров, о чём можно судить, в частности, по раскопкам города Кахуна[2, с. 108].</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египтяне освоили бронзу — металл, который по своим качествам намного превосходит более мягкую медь. Нужно сказать, что многие народы Месопотамии, Малой Азии, Восточного Средиземноморья применяли бронзу значительно раньше египтян. Это отставание было вызвано прежде всего отсутствием в долине Нила и окружающих его странах олова, необходимого компонента для получения бронзо-сплава, и известной удаленностью Египта от источников добычи олова. Из других важных достижений следует отметить появление принципиально новой отрасли — производства пастового стекла «изделия из него не выдуваются мастером через трубки, а изготовляются путем разлива расплавленной массы-пасты в специальные формы) [4, с. 43].</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единого и сильного Египетского государства способствовало дальнейшему развитию египетской торговли. Все больше укрепляются связи Египта с соседними областями, например, западными оазисами, откуда в Египет поставляли минералы, соль, дерево, кожи, птиц, в частности голубей. Египетские товары стали проникать и в более далёкие страны. Судя по данным раскопок, некоторые города Палестины и Сирии постепенно превратились в передовые пункты египетской торговли, экономического и культурного влияния. Все больше укрепляются и связи Египта с южными странами, с Нубией и с той далёкой страной Пунт, которая была расположена в восточной части Африки [1, с. 179].</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Широкого распространения достигло ткацкое дело. Из льна умели изготовлять несколько видов тканей: плотную, грубую парусину, мешковину, платьевую ткань различной толщины вплоть до тончайшей, шедшей на изготовление одеяний жрецов. Научились делать ткани плиссированные. Работа велась обычно на низких горизонтальных станках, изображения и модели которых попадались не раз археологам. В Египте Среднего царства развивается также плетение корзин и циновок из тростника, камыша и папируса, обработка кожи. Однако основным занятием египтян по-прежнему остается земледелие [3, с. 107]. Введение новых освоенных площадей способствовало подъему всего сельского хозяйства: появляется более удобный плуг, облегчающий труд пахаря, выводятся новые породы крупного рогатого скота (о его состоянии можно сказать в основном по изображениям домашних животных на фресках и рисунках той поры и отчетам управляющих поместьями), а также тонкорунных овец, дающих ценную шерсть [1, 179].</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довольно широкое распространение торговли, хозяйство Египта сохраняло примитивный натуральный характер. Крестьяне, входившие в состав сельской общины, платили повинности натурой, в частности отдавая долю своего дохода из «первинок урожая». Бедняки вынуждены были брать у богатых землевладельцев ссуды зерн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pPr>
      <w:r>
        <w:rPr>
          <w:rFonts w:cs="Times New Roman" w:ascii="Times New Roman" w:hAnsi="Times New Roman"/>
          <w:sz w:val="28"/>
          <w:szCs w:val="28"/>
        </w:rPr>
        <w:t>Под историей Древнего Египта подразумевается история египетской цивилизацией со времени зарождения в Египте классового общества и государственности, которое произошло во второй половине IV тысячелетия до н.э. падения независимости египетского государства в конце VI века до н.э., когда Египет был включен в состав Персидской державы. История Древнего Египта продолжавшаяся около трех тысячелет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ериодов является Среднее царство, которое охватывает полутысячелетнию историю Египта. В результате рассмотрения данного периода можно сделать следующие выводы:</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Ментухотеп стал основателем 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общеегипетской династии (Х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 до н. э.), которая объединила разрозненные номы в сильное централизованное государство. Начался новый расцвет египетского общества, государства и культуры, который продолжался около трех столетий и получил название Среднего царства. Особенно усилилось государство во времена </w:t>
      </w:r>
      <w:r>
        <w:rPr>
          <w:rFonts w:cs="Times New Roman" w:ascii="Times New Roman" w:hAnsi="Times New Roman"/>
          <w:sz w:val="28"/>
          <w:szCs w:val="28"/>
          <w:lang w:val="en-US" w:eastAsia="ru-RU"/>
        </w:rPr>
        <w:t>XII</w:t>
      </w:r>
      <w:r>
        <w:rPr>
          <w:rFonts w:cs="Times New Roman" w:ascii="Times New Roman" w:hAnsi="Times New Roman"/>
          <w:sz w:val="28"/>
          <w:szCs w:val="28"/>
          <w:lang w:eastAsia="ru-RU"/>
        </w:rPr>
        <w:t xml:space="preserve"> династии. Именно с ней связывают расцвет Египта в данный период. Но стоит отметить, что после падения этой династии, Египет так и не смог обрести былое могущество: в Царстве вспыхнуло восстание, а следом пришли и иноземные захватчики.</w:t>
      </w:r>
    </w:p>
    <w:p>
      <w:pPr>
        <w:pStyle w:val="Style17"/>
        <w:widowControl w:val="false"/>
        <w:numPr>
          <w:ilvl w:val="0"/>
          <w:numId w:val="2"/>
        </w:numPr>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Общественные отношения, которые существовали в период Среднего царства, говорят о напряжённости общественной атмосферы. Рабовладельцы боялись восстания рабов, угнетенных землевладельцев, ремесленников. Однако следует отметить общий рост экономики в эту эпоху: улучшение сельскохозяйственной техники, пород скота, развитие торговли.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5"/>
        </w:numPr>
        <w:spacing w:lineRule="auto" w:line="360"/>
        <w:ind w:left="0" w:hanging="0"/>
        <w:jc w:val="both"/>
        <w:rPr/>
      </w:pPr>
      <w:r>
        <w:rPr>
          <w:rFonts w:cs="Times New Roman" w:ascii="Times New Roman" w:hAnsi="Times New Roman"/>
          <w:sz w:val="28"/>
          <w:szCs w:val="28"/>
        </w:rPr>
        <w:t xml:space="preserve">Авдиев В.И. История Древнего Востока - 3-е изд. </w:t>
      </w:r>
      <w:r>
        <w:rPr>
          <w:rStyle w:val="Posti1"/>
          <w:rFonts w:cs="Times New Roman" w:ascii="Times New Roman" w:hAnsi="Times New Roman"/>
          <w:i w:val="false"/>
          <w:sz w:val="28"/>
          <w:szCs w:val="28"/>
        </w:rPr>
        <w:t>Высшая школа,</w:t>
      </w:r>
      <w:r>
        <w:rPr>
          <w:rFonts w:cs="Times New Roman" w:ascii="Times New Roman" w:hAnsi="Times New Roman"/>
          <w:sz w:val="28"/>
          <w:szCs w:val="28"/>
        </w:rPr>
        <w:t xml:space="preserve"> 1970. – 613 с.</w:t>
      </w:r>
    </w:p>
    <w:p>
      <w:pPr>
        <w:pStyle w:val="Style17"/>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ильев Л. С. История Востока : В 2 т. Т. 1 : Учеб. по спец. «История». – 2-е изд., испр. и доп. – М. : Высш. шк., 2001. – 512 с.</w:t>
      </w:r>
    </w:p>
    <w:p>
      <w:pPr>
        <w:pStyle w:val="Style17"/>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Древнего мира. Древний Восток. Египет, Шумер, Вавилон, Западная Азия / А. Н. Бадак, И. Е. Войнич, Н. М. Волчек и др. – Мн. : Харвест, 1999. – 832 с.</w:t>
      </w:r>
    </w:p>
    <w:p>
      <w:pPr>
        <w:pStyle w:val="Style17"/>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Древнего востока : Учеб. для студ. вузов, обучающихся по спец. И 90 «История» / А. А. Вигасин,М. А. Дандамаев, М. В. Крюков и др. ; Под ред. В. И. Кузищина. – 3-е изд., перераб. и доп. – М. : Высш. шк., 1999. – 462с.</w:t>
      </w:r>
    </w:p>
    <w:p>
      <w:pPr>
        <w:pStyle w:val="Style17"/>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МК</w:t>
      </w:r>
    </w:p>
    <w:p>
      <w:pPr>
        <w:pStyle w:val="Style17"/>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етская историческая энциклопедия. Гл. ред. – Е. М. Жуков. М., «Сов. Энциклопедия». 1964г. (Энциклопедии. Словари. Справочники), т. 5 Двинск – Индонезия. 1964. 960 столб. с илл. и карт., 6 л. илл. и кар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728" w:hanging="375"/>
      </w:pPr>
      <w:rPr>
        <w:rFonts w:cs="Times New Roman"/>
      </w:rPr>
    </w:lvl>
    <w:lvl w:ilvl="2">
      <w:start w:val="1"/>
      <w:numFmt w:val="decimal"/>
      <w:lvlText w:val="%1.%2.%3"/>
      <w:lvlJc w:val="left"/>
      <w:pPr>
        <w:tabs>
          <w:tab w:val="num" w:pos="0"/>
        </w:tabs>
        <w:ind w:left="3426" w:hanging="720"/>
      </w:pPr>
      <w:rPr>
        <w:rFonts w:cs="Times New Roman"/>
      </w:rPr>
    </w:lvl>
    <w:lvl w:ilvl="3">
      <w:start w:val="1"/>
      <w:numFmt w:val="decimal"/>
      <w:lvlText w:val="%1.%2.%3.%4"/>
      <w:lvlJc w:val="left"/>
      <w:pPr>
        <w:tabs>
          <w:tab w:val="num" w:pos="0"/>
        </w:tabs>
        <w:ind w:left="5139" w:hanging="1080"/>
      </w:pPr>
      <w:rPr>
        <w:rFonts w:cs="Times New Roman"/>
      </w:rPr>
    </w:lvl>
    <w:lvl w:ilvl="4">
      <w:start w:val="1"/>
      <w:numFmt w:val="decimal"/>
      <w:lvlText w:val="%1.%2.%3.%4.%5"/>
      <w:lvlJc w:val="left"/>
      <w:pPr>
        <w:tabs>
          <w:tab w:val="num" w:pos="0"/>
        </w:tabs>
        <w:ind w:left="6492" w:hanging="1080"/>
      </w:pPr>
      <w:rPr>
        <w:rFonts w:cs="Times New Roman"/>
      </w:rPr>
    </w:lvl>
    <w:lvl w:ilvl="5">
      <w:start w:val="1"/>
      <w:numFmt w:val="decimal"/>
      <w:lvlText w:val="%1.%2.%3.%4.%5.%6"/>
      <w:lvlJc w:val="left"/>
      <w:pPr>
        <w:tabs>
          <w:tab w:val="num" w:pos="0"/>
        </w:tabs>
        <w:ind w:left="8205" w:hanging="1440"/>
      </w:pPr>
      <w:rPr>
        <w:rFonts w:cs="Times New Roman"/>
      </w:rPr>
    </w:lvl>
    <w:lvl w:ilvl="6">
      <w:start w:val="1"/>
      <w:numFmt w:val="decimal"/>
      <w:lvlText w:val="%1.%2.%3.%4.%5.%6.%7"/>
      <w:lvlJc w:val="left"/>
      <w:pPr>
        <w:tabs>
          <w:tab w:val="num" w:pos="0"/>
        </w:tabs>
        <w:ind w:left="9558" w:hanging="1440"/>
      </w:pPr>
      <w:rPr>
        <w:rFonts w:cs="Times New Roman"/>
      </w:rPr>
    </w:lvl>
    <w:lvl w:ilvl="7">
      <w:start w:val="1"/>
      <w:numFmt w:val="decimal"/>
      <w:lvlText w:val="%1.%2.%3.%4.%5.%6.%7.%8"/>
      <w:lvlJc w:val="left"/>
      <w:pPr>
        <w:tabs>
          <w:tab w:val="num" w:pos="0"/>
        </w:tabs>
        <w:ind w:left="11271" w:hanging="1800"/>
      </w:pPr>
      <w:rPr>
        <w:rFonts w:cs="Times New Roman"/>
      </w:rPr>
    </w:lvl>
    <w:lvl w:ilvl="8">
      <w:start w:val="1"/>
      <w:numFmt w:val="decimal"/>
      <w:lvlText w:val="%1.%2.%3.%4.%5.%6.%7.%8.%9"/>
      <w:lvlJc w:val="left"/>
      <w:pPr>
        <w:tabs>
          <w:tab w:val="num" w:pos="0"/>
        </w:tabs>
        <w:ind w:left="12984" w:hanging="2160"/>
      </w:pPr>
      <w:rPr>
        <w:rFonts w:cs="Times New Roman"/>
      </w:rPr>
    </w:lvl>
  </w:abstractNum>
  <w:abstractNum w:abstractNumId="2">
    <w:lvl w:ilvl="0">
      <w:start w:val="1"/>
      <w:numFmt w:val="bullet"/>
      <w:lvlText w:val=""/>
      <w:lvlJc w:val="left"/>
      <w:pPr>
        <w:tabs>
          <w:tab w:val="num" w:pos="0"/>
        </w:tabs>
        <w:ind w:left="1994"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Posti1">
    <w:name w:val="post-i1"/>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tLeast" w:line="312" w:before="0" w:after="240"/>
    </w:pPr>
    <w:rPr>
      <w:rFonts w:ascii="Arial CYR" w:hAnsi="Arial CYR" w:cs="Arial CYR"/>
      <w:color w:val="333333"/>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8:00Z</dcterms:created>
  <dc:creator>Admin</dc:creator>
  <dc:description/>
  <cp:keywords/>
  <dc:language>en-US</dc:language>
  <cp:lastModifiedBy>SYSTEM</cp:lastModifiedBy>
  <cp:lastPrinted>2010-10-28T23:32:00Z</cp:lastPrinted>
  <dcterms:modified xsi:type="dcterms:W3CDTF">2011-09-07T17:18:00Z</dcterms:modified>
  <cp:revision>2</cp:revision>
  <dc:subject/>
  <dc:title/>
</cp:coreProperties>
</file>