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открытая научно-практическая конферен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чь повествователя как основное средство его характеристики в романе Т.Н.Толстой «Кыс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леногор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ествователь в художественном произведении и особенности его реч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Речевая манера повествования и типы повествовател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собенности речи повествователя в произведении Н.В.Гоголя «Вечера на хуторе близ Диканьки»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обенности речи повествователя в романе Т. Толстой «Кысь»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Тип повествовател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ловотворчество повествовател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1. Приставочный способ словообраз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2. Суффиксация и дезаффикс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3. Изменение грамматических признаков имен существительных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4. Контамин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рфографические и фонетические изменения слов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3. Реминисценци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люче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 литератур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ловарь термин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атьяна Толстая побрызгала на похороненный и оплаканный жанр романа волшебной водой, привезла его из Америки домой, и оказался он совершенно живой. Этот роман так вкусно написан, что хочется съесть каждую фразу, урча и причмокивая». Так отзывается Борис Акунин о первом, но при этом довольно успешном (Книжный Оскар в номинации «Проза 2001») романе Т.Толстой «Кы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йствительно, первое, что привлекает читателей в романе, так это живой, современный и оригинальный язык, которым он написан. Т.Толстая использует не только многочисленные языковые средства для характеристики героев и их речи, но и сам язык. В романе можно встретить огромное количество авторских неологизмов, которые так или иначе показывают характерные языковые черты каждой из групп населения города, в котором происходят события ром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Т.Толстая не первая, кто использует слово как отдельное литературное средство, которое может само по себе рассказать о характере повествователя, его культурном уровне, профессии, месте жительства, социальном положении и т.д. В литературе в этой области принято считать первопроходцами Н.С.Лескова («Левша», «Леди Макбет Мценского уезда») и Н.В.Гоголя («Вечера на хуторе близ Диканьки»). Именно их произведения, выдержанные в сказовой форме, стоят на грани бытовой речи и художественного творчества. Характерной чертой такого стиля является то, что принцип повествования основан на имитации речевой манеры обособленного от автора персонажа — рассказчика; лексически, синтаксически, интонационно ориентирован на устную речь. Тот же принцип рассказывания можно заметить и в произведении Т. Толстой «Кы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нашей работы: исследование речи повествователя в романе Т. Толстой «Кы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ным следствием этого явились поставленные нами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знать, что такое повествователь в художественном произведении и о каких особенностях свидетельствует его речь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речь повествователя в романе Т. Толстой «Кысь»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повествователя по его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нашей работы и заключается в том, что Татьяна Толстая является современником, ее роман появился в продаже сравнительно недавно, поэтому многие из литературных критиков еще не задумывались об особенностях речи повествователя в ее ром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наиболее яркого и значительного представителя постмодернизма – Т.Толстой помогает лучше понять состояние современной русской литературы. В этом и состоит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темы.</w:t>
      </w:r>
      <w:r>
        <w:br w:type="page"/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ind w:left="2552" w:hanging="1843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ВЕСТВОВАТЕЛЬ В ХУДОЖЕСТВЕННОМ ПРОИЗВЕДЕНИИ И ОСОБЕННОСТИ ЕГО РЕЧИ</w:t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Речевая манера повествователя и типы повествования</w:t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ный образ может существовать не иначе, как в словесной оболочке. Все детали изображенного мира получают художественное бытие, только будучи обозначенными словом. Слово, язык – «первоэлемент» литературы, материальный носитель ее образности. Естественно поэтому, что словесно-речевому строю произведения всегда уделялось и уделяется большое в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это лексические и стилистические возможности языка. Лингвисты выделяют в лексике ряд языковых пластов, для художественной же литературы достаточно стилистического выделения трех срезов: нейтральной, сниженной и возвышенной лексики. Если же в речи повествователя, персонажа или лирического героя преобладает нейтральная лексика и отсутствуют возвышенные и сниженные слова и обороты, то это тоже важный стилевой показатель. Для литературоведческого анализа существенно выявление в произведении таких лексических пластов как архаизмы, историзмы и неолог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ым языковым средством художественной литературы является синтаксическая выразительность. Первоначально искусство слова существовало не в печатном тексте, а в форме устного рассказа, повествования, песни и т.д. В художественном произведении очень важен синтаксис: в нем воплощаются, «опредмечиваются» живые интонации звучащего слова. Если синтаксическое построение так важно в речи повествователя, то еще важнее оно в речи персонажа. Манера построения фразы зачастую становится стилистическим признаком, по которому легко опознать писателя даже в небольшом отрывке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пической речи отчетливо выделяются две речевые стихии: речь героев и повествование. (Повествованием в литературоведении принято называть то, что остается от текста эпического произведения, если из него убрать прямую речь герое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ствователь – это особый художественный образ, точно так же придуманный писателем, как и все остальные образы. Как всякий образ, он представляет собой некоторую художественную условность, принадлежность вторичной, художественной реальности. Образ повествователя - особый образ в структуре произведения. Основное, а зачастую и единственное средство создания этого образа - присущая ему речевая манера, за которой просматривается определенный характер, способ мышления, мировоззрение и т.п. В большинстве случаев даже в большом по объему произведении выдерживается одна повествовательная манера, но это не обязательно должно быть так, и с возможностью незаметного, не заявленного изменения повествовательной манеры по ходу произведения следует всегда счит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яют персонифицированных и неперсонифицированных повествователей. В первом случае повествователь – одно из действующих лиц произведения, часто он имеет все или некоторые атрибуты литературного персонажа: имя, возраст, наружность; так или иначе, участвует в действии. Во втором случае повествователь есть фигура максимально условная, он представляет собой субъект повествования и внеположен изображенному в произведении миру. Если повествователь персонифицирован, то он может быть либо главным героем произведения (Печорин в последних трех частях «Герой нашего времени»), либо второстепенным (Максим Максимыч в «Бэле»), либо эпизодическим, практически не принимающим участия в действии («публикатор» дневника Печорина в «Максиме Максимыче»). Последний тип часто называют повествователем – наблюдателем, иногда этот тип повествования чрезвычайно похож на повествование от третьего лица (например, в романе Достоевского «Братья Карамазовы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, насколько выражена речевая манера повествователя, выделяются несколько типов повествования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типом является так называемое нейтральное повествование, построенное по нормам литературной речи, ведущееся от третьего лица, причем повествователь неперсонифицирован. Повествование выдержано в основном в нейтральной стилистике, а речевая манера не акцентирована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тип – повествование, выдержанное в более или менее ярко выраженной речевой манере, с элементами экспрессивной стилистики, со своеобразным синтаксисом и т. п. Если повествователь персонифицирован, то речевая манера повествования обыкновенно, так или иначе, соотносится с чертами его характера, явленными при помощи других средств и приемов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тип – повествование-стилизация, с ярко выраженной речевой манерой, в которой обычно нарушаются нормы литературной речи. Здесь выделяется очень важная и интересная разновидность повествования, называемая сказом. Сказ- это повествование, в своей лексике, стилистике, интонационно-синтаксическом построении и прочих речевых средствах имитирующее устную речь, причем чаще всего простонарод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зе повествовательной стихии произведения первостепенное внимание следует уделять, во-первых, всем видам персонифицированных повествователей, во-вторых, повествователю, обладающему ярко выраженной речевой манерой (третий тип), в-третьих, такому повествователю, чей образ сливается с образом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 под речевой характеристикой персонажа подразумевают содержание его высказываний, то есть то, что персонаж говорит, какие мысли и суждения высказывает. На деле же речевая характеристика персонажа – это нечто совсем другое. Как писал Горький, «не всегда важно, что говорят, но всегда важно, как говорят». Речевая характеристика персонажа и создается именно этим «как» - манерой речи, ее стилистической окрашенностью, характером лексики, построением интонационно-синтаксических конструкций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шесть характеристик художественной речи, три п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ечевая форма произведения может быть прозаической или стихотворной - это понятно и не требует комментари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ее может отличать монологизм или разноречие. Монологизм предполагает единую речевую манеру для всех героев произведения, совпадающую, как правило, с речевой манерой повествователя. Разноречие представляет собой освоение разнокачественности речевых манер, в нем речевой мир становится объектом художественного изоб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наконец, речевая форма произведения может характеризоваться номинативностью или риторичностью. Номинативность предполагает акцент, прежде всего на точности художественного слова при использовании нейтральной лексики, простых синтаксических конструкций, отсутствии тропов и т. д. Риторичность, напротив, использует в большом количестве средства лексической выразительности (возвышенную и сниженную лексику, архаизмы и неологизмы и др.), тропы и синтаксические фигуры: повторы, антитезы, риторические вопросы и обращения и т.п. В номинативности акцентируется, прежде всего, сам объект изображения, в риторичности – изображающее объект слово. Номинативна, в частности, стилистика таких произведений, как «Капитанская дочка» Пушкина, «Отцы и дети» Тургенева, «Дама с собачкой» Чехова. Риторичность наблюдается, например, в лирике Лермонтова, в рассказах Лескова, в романах Достоевского и т.д. Рассмотренные свойства называются речевыми доминантами произ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любого художественного произведения мы постигаем через постижение его языка. Особенно плодотворно обращение к языковой стихии тех произведений, в которых слово является не только средством выражения, но и предметом изображения. Обе названные функции языка характерны для произведений Н.В.Гоголя. Рассказывание, живое ведение речи - преобладающая стихия поэтики Н.В.Гоголя, поэтому мы и решили изучить особенности речи повествователей в произведениях этого пис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обенности речи повествователя в произведении Н.В. Гоголя «Вечера на хуторе близ Дикань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чера на хуторе близ Диканьки» - цикл повестей, состоящий из двух книг. По совету Плетнева Гоголь объединил малороссийские истории в цикл и ввел образ пасечника Рудого Панько, усложнив тем самым образ рассказч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стические и языковые особенности самих повестей мотивированы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м образа рассказчика (дьяк Фома Григорьевич, Степан Иванович Курочка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м субъективного, как всегда у Гоголя, автора-повествователя, часто также маскирующегося сказом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ложный образ повествователя в «Вечерах…», Гуковский выявляет принцип расположения повестей в цикле по контрасту: возвышенная поэтическая манера сменяется бытовым сказом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«Сороченской ярмарке» </w:t>
      </w:r>
      <w:r>
        <w:rPr>
          <w:b/>
          <w:sz w:val="28"/>
          <w:szCs w:val="28"/>
        </w:rPr>
        <w:t>нет единой манеры повествования</w:t>
      </w:r>
      <w:r>
        <w:rPr>
          <w:sz w:val="28"/>
          <w:szCs w:val="28"/>
        </w:rPr>
        <w:t xml:space="preserve">, нет законченного образа повествователя. Здесь чередуются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поэта-романтика: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</w:t>
      </w:r>
      <w:r>
        <w:rPr>
          <w:i/>
          <w:sz w:val="28"/>
          <w:szCs w:val="28"/>
          <w:u w:val="single"/>
        </w:rPr>
        <w:t>упоителен</w:t>
      </w:r>
      <w:r>
        <w:rPr>
          <w:i/>
          <w:sz w:val="28"/>
          <w:szCs w:val="28"/>
        </w:rPr>
        <w:t xml:space="preserve">, как </w:t>
      </w:r>
      <w:r>
        <w:rPr>
          <w:i/>
          <w:sz w:val="28"/>
          <w:szCs w:val="28"/>
          <w:u w:val="single"/>
        </w:rPr>
        <w:t>роскошен</w:t>
      </w:r>
      <w:r>
        <w:rPr>
          <w:i/>
          <w:sz w:val="28"/>
          <w:szCs w:val="28"/>
        </w:rPr>
        <w:t xml:space="preserve"> летний день в Малороссии!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аз: ощущается присутствие повествователя – интеллигента с книжными оборотами реч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ю роскошью блистал один из дней жаркого август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то и дело заметен переход от безлично-романтического к лично-сказовому повествованию, порой даже ироническому («мятежные речи разгневанной супруги», «магическое слово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щает на себя внимание резкий переход </w:t>
      </w:r>
      <w:r>
        <w:rPr>
          <w:b/>
          <w:sz w:val="28"/>
          <w:szCs w:val="28"/>
        </w:rPr>
        <w:t>от элегической концовки</w:t>
      </w:r>
      <w:r>
        <w:rPr>
          <w:sz w:val="28"/>
          <w:szCs w:val="28"/>
        </w:rPr>
        <w:t xml:space="preserve"> «Сороченской ярмарк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учно оставленному! И тяжело и грустно становится сердцу, и нечем помочь 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комическому бытовому сказу</w:t>
      </w:r>
      <w:r>
        <w:rPr>
          <w:sz w:val="28"/>
          <w:szCs w:val="28"/>
        </w:rPr>
        <w:t xml:space="preserve"> пасечника в начале «Вечера на кануне Ивана Купалы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 Фомою Григорьевичем водилась особого рода странность: он до смер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любил пересказывать одно и то ж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повести преобладает живое просторечь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ывало, иногда, если </w:t>
      </w:r>
      <w:r>
        <w:rPr>
          <w:i/>
          <w:sz w:val="28"/>
          <w:szCs w:val="28"/>
          <w:u w:val="single"/>
        </w:rPr>
        <w:t>упросишь</w:t>
      </w:r>
      <w:r>
        <w:rPr>
          <w:i/>
          <w:sz w:val="28"/>
          <w:szCs w:val="28"/>
        </w:rPr>
        <w:t xml:space="preserve"> его рассказать, что </w:t>
      </w:r>
      <w:r>
        <w:rPr>
          <w:i/>
          <w:sz w:val="28"/>
          <w:szCs w:val="28"/>
          <w:u w:val="single"/>
        </w:rPr>
        <w:t>сызнова</w:t>
      </w:r>
      <w:r>
        <w:rPr>
          <w:i/>
          <w:sz w:val="28"/>
          <w:szCs w:val="28"/>
        </w:rPr>
        <w:t xml:space="preserve">, то, смотри, что-нибудь да </w:t>
      </w:r>
      <w:r>
        <w:rPr>
          <w:i/>
          <w:sz w:val="28"/>
          <w:szCs w:val="28"/>
          <w:u w:val="single"/>
        </w:rPr>
        <w:t xml:space="preserve">выкинет </w:t>
      </w:r>
      <w:r>
        <w:rPr>
          <w:i/>
          <w:sz w:val="28"/>
          <w:szCs w:val="28"/>
        </w:rPr>
        <w:t>ново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здесь наблюдается иногда переход от бытового сказа к повествованию в иной манере, появляется повествователь, не чуждый полуфольклорной, полукнижной обра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</w:r>
      <w:r>
        <w:rPr>
          <w:i/>
          <w:sz w:val="28"/>
          <w:szCs w:val="28"/>
        </w:rPr>
        <w:t>Дед мой (царство ему небесное! чтоб ему на том свете елись одни только буханцы пшеничные, да маковники в меду)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</w:t>
        <w:tab/>
      </w:r>
      <w:r>
        <w:rPr>
          <w:i/>
          <w:sz w:val="28"/>
          <w:szCs w:val="28"/>
        </w:rPr>
        <w:t xml:space="preserve">Каганец дрожа и вспыхивая, как бы пугаясь чего, светил нам в хате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ковский отмечает противоречие: повествователю известны мысли и чувства всех героев, хотя наличие сказа исключает образ всезнающего автора. В этом проявляется принципиальная алогичность художественной системы Гого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«Майской ночи…» преобладает патетически </w:t>
      </w:r>
      <w:r>
        <w:rPr>
          <w:b/>
          <w:sz w:val="28"/>
          <w:szCs w:val="28"/>
        </w:rPr>
        <w:t>субъективный тон поэта – романти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ете ли вы украинскую ночь? О, вы не знаете украинской ночи: всмотритесь в нее…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вествователе можно лишь сказать, что его восхищает и вдохновляет украинская природа, что он малороссия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павшая грамота» рассказана Фомой Григорьевичем, то есть опять появляется бытовой сказ, с разговорными интонациями, просторечьем - стилистическая противоположность поэтической «Майской ночи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ы хотите, чтобы я вам еще рассказал про деда? Пожалуй, почему же не потешить прибауткой? Эх, старина, старин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илистическом контрасте построен второй том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вователь «Ночи перед Рождеством» - поэт, но он отличается от повествователя «Майской ночи»: в нем также очевидна любовь к Малороссии, но он менее лиричен и романтичен, проще, народнее, хотя и не лишен некоторой эрудиции (знает, кто автор «Бригадира»; что такое иллюмина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numPr>
          <w:ilvl w:val="2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вователь – человек местный, ему известно прозорливость сороченского заседателя, от которого «ни одна ведьма не ускользнет»; знакома ему и комиссарова бричка, колеса от которой следует надеть вместо очков для более глубокого проникновения в суть дела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зорукий, хотя бы надел на нос вместо очков колеса с комиссаровой брички и тогда бы не распознал, что это такое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, украшающий свой рассказ достаточно замысловатыми метафорами, эпитет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 ночь, как нарочно, так </w:t>
      </w:r>
      <w:r>
        <w:rPr>
          <w:i/>
          <w:sz w:val="28"/>
          <w:szCs w:val="28"/>
          <w:u w:val="single"/>
        </w:rPr>
        <w:t>роскошно теплилась!</w:t>
      </w:r>
      <w:r>
        <w:rPr>
          <w:i/>
          <w:sz w:val="28"/>
          <w:szCs w:val="28"/>
        </w:rPr>
        <w:t xml:space="preserve"> и еще белее казался свет месяца от блеска снега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Иване Федоровиче Шпоньке и его тетушке» повествование переходит от поэта к пасечнику, затем к приезжему из Гадяча Степану Ивановичу Курочке, который и рассказал, и записал историю – язык повести достаточно литературны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же четыре года, как Иван Федорович Шпонька в отставке и живет на хуторе своем Вытребеньках. Когда был он еще Ванюшею, то обучался в гадячском поветовом училище, и надобно сказать, что был преблагонравный и престарательный мальчик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колдованное место» - повествование возвращается к Фоме Григорьевичу – вновь ведется в манере бытового сказа. Переход от одной манеры повествования к другой очень замет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равним:Между тем в голове тетушки созрел совершенно новый замысел, о котором можно узнать в следующей главе</w:t>
      </w:r>
      <w:r>
        <w:rPr>
          <w:sz w:val="28"/>
          <w:szCs w:val="28"/>
        </w:rPr>
        <w:t>. («Иван Федорович Шпонька…»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й богу, уже надоело рассказывать! Да что вы думаете! Право, скучно: рассказывай да и рассказывай, и отвязаться нельзя! </w:t>
      </w:r>
      <w:r>
        <w:rPr>
          <w:sz w:val="28"/>
          <w:szCs w:val="28"/>
        </w:rPr>
        <w:t>(«Заколдованное место»).</w:t>
      </w:r>
      <w:r>
        <w:br w:type="page"/>
      </w:r>
    </w:p>
    <w:p>
      <w:pPr>
        <w:pStyle w:val="Normal"/>
        <w:spacing w:lineRule="auto" w:line="360"/>
        <w:ind w:left="2410" w:hanging="1701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ОБЕННОСТИ РЕЧИ ПОВЕСТВОВАТЕЛЯ В РОМАНЕ Т.ТОЛСТОЙ «КЫС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 повествователя в ром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я романа протекают в далеком будущем, где после Взрыва происходит разделение населения городка Федор-Кузьмичска на три группы: основное население – люди, родившиеся после Взрыва с признаками мутации, к которым относятся главный герой Бенедикт, его отец Карп Пудыч, его возлюбленная Оленька, Варвара Лукинишна и Кудеяр Кудеярыч; Прежние (люди, жившие до Взрыва, а после него приобретшие необыкновенные способности из-за его последствий), среди которых такие герои, как матушка Бенедикта, Никита Иваныч, Лев Львович, Анна Петровна и Виктор Иваныч; и перерожденцы, которых и людьми назвать сложно, и зверями обидно (Терентий и Пот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Т.Толстой «Кысь» тип повествователя можно определить, открыв еще только первые страницы книги. Автор повествует нам о происходящих событиях в жизни Бенедикта, не называя себя – отсутствие местоимения «я» и глаголов в 1-ом лице единственного числа указывают на то, что в данном романе представлен повествователь-наблюдатель. Его нельзя назвать рассказчиком-повествователем (хотя он и ведет повествование от 3-его лица) лишь потому, что для такого типа повествователя не свойственно столь ярко выраженная речевая манера с нарушением норм литературной речи. Также он является и участником событий г.Федор-Кузьмичск, раз может давать оценку героям, а не придерживаться нейтрального рассказывания. Значит, он является не только жителем этого города, но и современником этих дней (будущего), так как в своей речи он использует те же конструкции, что и другие герои романа. Рассмотрение особенностей речи позволит более полно охарактеризовать повествователя в данном произвед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ловотворчество повеств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ще Платон в своем диалоге «Кратил» ставит вопрос об именах «первых» и «состоящих из первичных», т.е. простых и производных. Простых (типа дом, стол) в развитых современных языках гораздо меньше, чем производных, и, как они были когда-то образованы, известно лишь ученым. Большую же часть лексики, живую, непрестанно пополняющуюся, составляют слова производные, созданные путем аффиксального слов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 термин «аффиксальное словообразование» разъясняет суть этого традиционного способа номинации: образование новых слов от уже имеющихся в языке с помощью словообразовательных моделей, т.е. приставок и суффиксов. Это те самые «кирпичики», из которых и строят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уть создания названий в нашем языке – один из самых продуктивных и распространенных с давних времен и по се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ловообразования в романе Т.Толстой «Кысь», то для автора в нем нет границ. Пределов деривации для повествователя тоже не существует: он образует слова всяческими способами, известными русскому языкознанию. Из простых односложных производятся новые, составленные на их основе – многосложные. Помимо этого добавляются или заменяются приставки для усиления семантического значения языковых единиц; от сложных наоборот отчленяются суффиксы, также образуя новые слова (</w:t>
      </w:r>
      <w:r>
        <w:rPr>
          <w:i/>
          <w:sz w:val="28"/>
          <w:szCs w:val="28"/>
        </w:rPr>
        <w:t>папорот, беспоко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я те или иные языковые единицы и конструкции, повествователь, что немаловажно, не прибегает к внедрению иностранной лексики, (о чем говорит мастерство в обращении со словом самого автора), при этом удачно решая ситуативные проблемы, связанные с использованием определенной лексики русского происхождения. Такое умение пользоваться лексикой можно связать с тем, что повествователь, как и главный герой, хорошо знаком с профессией «книжников-переписчиков», которые и являются главным посредником между книгой и читателем; и, с другой стороны, - это и признак того, что повествователь тоже живет в будущем. В процессе развития язык тоже подвергся изменению, как и сами герои романа, поэтому для повествователя рассматриваемый нами язык не что иное, как обыкновенная речь, характерная для будущего. Итак, рассмотрим способы словообразования в романе, которые бы подтверждали высказанные нами пред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1. Приставочный способ слово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способ словообразования действует в рамках всех основных частей речи, но более всего присущ глаголам. Это объясняется в известной мере тем, что приставки обычно указывают направление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ствователь создает свои новообразования путем замены одной приставки на другую, ей синонимичную, при этом не меняя всей формы слова. В своем произведении он не нарушает рамки приставочного словообразования, а действует в соответствии с другими словами русского языка. Языковые единицы, образованные приставочным способом, приобретают простонародный характер (например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меняй, под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мочь, об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трогать, об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смотреть, за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место</w:t>
      </w:r>
      <w:r>
        <w:rPr>
          <w:sz w:val="28"/>
          <w:szCs w:val="28"/>
        </w:rPr>
        <w:t>), обозначают действие в определенной сфере деятельности, несвойственного нашему настоящему, а следовательно, не нашедшего в нем места (</w:t>
      </w:r>
      <w:r>
        <w:rPr>
          <w:i/>
          <w:sz w:val="28"/>
          <w:szCs w:val="28"/>
        </w:rPr>
        <w:t>пере</w:t>
      </w:r>
      <w:r>
        <w:rPr>
          <w:i/>
          <w:sz w:val="28"/>
          <w:szCs w:val="28"/>
          <w:vertAlign w:val="superscript"/>
        </w:rPr>
        <w:t>¬</w:t>
      </w:r>
      <w:r>
        <w:rPr>
          <w:i/>
          <w:sz w:val="28"/>
          <w:szCs w:val="28"/>
        </w:rPr>
        <w:t>белял</w:t>
      </w:r>
      <w:r>
        <w:rPr>
          <w:sz w:val="28"/>
          <w:szCs w:val="28"/>
        </w:rPr>
        <w:t xml:space="preserve">), или усиливают семантическое значение слова, что, безусловно, придает большую экспрессивность языку повествователя (например, </w:t>
      </w:r>
      <w:r>
        <w:rPr>
          <w:i/>
          <w:sz w:val="28"/>
          <w:szCs w:val="28"/>
        </w:rPr>
        <w:t>взамуж, взвизг, понадрючены, изузоренны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2. Суффиксация и дезаффикс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словообразования повествователя в суффиксальной области, то здесь встречаются языковые единицы, образованные и с добавлением суффикса, и безаффиксальным способом (или, как его еще называют, нулевая суффиксация), который менее всего распространен в русск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суффиксальном способе словообразования, следует заметить, что автор создает новые слова, чаще имеющие либо абстрактное значение (имена существительные): суффиксы </w:t>
      </w:r>
      <w:r>
        <w:rPr>
          <w:i/>
          <w:sz w:val="28"/>
          <w:szCs w:val="28"/>
        </w:rPr>
        <w:t>-ость-, -ств-</w:t>
      </w:r>
      <w:r>
        <w:rPr>
          <w:sz w:val="28"/>
          <w:szCs w:val="28"/>
        </w:rPr>
        <w:t xml:space="preserve"> в словах </w:t>
      </w:r>
      <w:r>
        <w:rPr>
          <w:i/>
          <w:sz w:val="28"/>
          <w:szCs w:val="28"/>
        </w:rPr>
        <w:t>угрюмство, тревожность</w:t>
      </w:r>
      <w:r>
        <w:rPr>
          <w:sz w:val="28"/>
          <w:szCs w:val="28"/>
        </w:rPr>
        <w:t xml:space="preserve">; либо значение «слегка, чуть-чуть» у имен прилагательных </w:t>
      </w:r>
      <w:r>
        <w:rPr>
          <w:i/>
          <w:sz w:val="28"/>
          <w:szCs w:val="28"/>
        </w:rPr>
        <w:t>пыльноваты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 xml:space="preserve">угрюмство </w:t>
      </w:r>
      <w:r>
        <w:rPr>
          <w:sz w:val="28"/>
          <w:szCs w:val="28"/>
        </w:rPr>
        <w:t xml:space="preserve">образовалось от прилагательного </w:t>
      </w:r>
      <w:r>
        <w:rPr>
          <w:i/>
          <w:sz w:val="28"/>
          <w:szCs w:val="28"/>
        </w:rPr>
        <w:t>угрюмый</w:t>
      </w:r>
      <w:r>
        <w:rPr>
          <w:sz w:val="28"/>
          <w:szCs w:val="28"/>
        </w:rPr>
        <w:t xml:space="preserve"> с помощью суффикса </w:t>
      </w:r>
      <w:r>
        <w:rPr>
          <w:i/>
          <w:sz w:val="28"/>
          <w:szCs w:val="28"/>
        </w:rPr>
        <w:t>-ств-</w:t>
      </w:r>
      <w:r>
        <w:rPr>
          <w:sz w:val="28"/>
          <w:szCs w:val="28"/>
        </w:rPr>
        <w:t xml:space="preserve"> (по аналогии со словами </w:t>
      </w:r>
      <w:r>
        <w:rPr>
          <w:i/>
          <w:sz w:val="28"/>
          <w:szCs w:val="28"/>
        </w:rPr>
        <w:t>разгильдяйство, геройств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тревожность</w:t>
      </w:r>
      <w:r>
        <w:rPr>
          <w:sz w:val="28"/>
          <w:szCs w:val="28"/>
        </w:rPr>
        <w:t xml:space="preserve"> произведено от прилагательного </w:t>
      </w:r>
      <w:r>
        <w:rPr>
          <w:i/>
          <w:sz w:val="28"/>
          <w:szCs w:val="28"/>
        </w:rPr>
        <w:t>тревожный</w:t>
      </w:r>
      <w:r>
        <w:rPr>
          <w:sz w:val="28"/>
          <w:szCs w:val="28"/>
        </w:rPr>
        <w:t xml:space="preserve"> с добавлением суффикса </w:t>
      </w:r>
      <w:r>
        <w:rPr>
          <w:i/>
          <w:sz w:val="28"/>
          <w:szCs w:val="28"/>
        </w:rPr>
        <w:t xml:space="preserve">-ость- </w:t>
      </w:r>
      <w:r>
        <w:rPr>
          <w:sz w:val="28"/>
          <w:szCs w:val="28"/>
        </w:rPr>
        <w:t xml:space="preserve">по аналогии со словами </w:t>
      </w:r>
      <w:r>
        <w:rPr>
          <w:i/>
          <w:sz w:val="28"/>
          <w:szCs w:val="28"/>
        </w:rPr>
        <w:t>драчливость, уверт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суффиксального способа образования слов, повествователь использует и дезаффиксальный. Отбросив от слова суффикс, он получает вполне самостоятельное новое слово, чаще всего существительное (глаголы встречаются гораздо реже). Так образуются слова от некоторых глаголов, имен прилагательных и существительных, например: </w:t>
      </w:r>
      <w:r>
        <w:rPr>
          <w:i/>
          <w:sz w:val="28"/>
          <w:szCs w:val="28"/>
        </w:rPr>
        <w:t>беспокой ← беспокойство; папорот ← папоротник; набычил ← набычился; кроманьон ← кроманьо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сех этих слов легко понять, поскольку они образованы по существующим в русском языке словообразовательным мод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5" w:hanging="1276"/>
        <w:jc w:val="both"/>
        <w:rPr/>
      </w:pPr>
      <w:r>
        <w:rPr>
          <w:b/>
          <w:sz w:val="28"/>
          <w:szCs w:val="28"/>
        </w:rPr>
        <w:t>2.2.3. Изменение грамматических признаков имен существи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пособов аффиксации повествователь и герои широко применяют в своей речи имена существительные в видоизмененной форм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жде всего, появляется число у некоторых неисчисляемых имен существительных, среди которых слова </w:t>
      </w:r>
      <w:r>
        <w:rPr>
          <w:i/>
          <w:sz w:val="28"/>
          <w:szCs w:val="28"/>
        </w:rPr>
        <w:t>погод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плоты</w:t>
      </w:r>
      <w:r>
        <w:rPr>
          <w:sz w:val="28"/>
          <w:szCs w:val="28"/>
        </w:rPr>
        <w:t xml:space="preserve"> (данные слова не употребляются во множественном числе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получают несвойственные им окончания, например </w:t>
      </w:r>
      <w:r>
        <w:rPr>
          <w:i/>
          <w:sz w:val="28"/>
          <w:szCs w:val="28"/>
        </w:rPr>
        <w:t xml:space="preserve">южного воздуху </w:t>
      </w:r>
      <w:r>
        <w:rPr>
          <w:sz w:val="28"/>
          <w:szCs w:val="28"/>
        </w:rPr>
        <w:t>(вместо южного воздуха),</w:t>
      </w:r>
      <w:r>
        <w:rPr>
          <w:i/>
          <w:sz w:val="28"/>
          <w:szCs w:val="28"/>
        </w:rPr>
        <w:t xml:space="preserve"> волосья </w:t>
      </w:r>
      <w:r>
        <w:rPr>
          <w:sz w:val="28"/>
          <w:szCs w:val="28"/>
        </w:rPr>
        <w:t>(вместо волосы)</w:t>
      </w:r>
      <w:r>
        <w:rPr>
          <w:i/>
          <w:sz w:val="28"/>
          <w:szCs w:val="28"/>
        </w:rPr>
        <w:t>, замечаньев</w:t>
      </w:r>
      <w:r>
        <w:rPr>
          <w:sz w:val="28"/>
          <w:szCs w:val="28"/>
        </w:rPr>
        <w:t xml:space="preserve"> (вместо замечаний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п.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тьи претерпевают изменение рода. Примерами таких существительных в романе могут послужить слова </w:t>
      </w:r>
      <w:r>
        <w:rPr>
          <w:i/>
          <w:sz w:val="28"/>
          <w:szCs w:val="28"/>
        </w:rPr>
        <w:t>стуло</w:t>
      </w:r>
      <w:r>
        <w:rPr>
          <w:sz w:val="28"/>
          <w:szCs w:val="28"/>
        </w:rPr>
        <w:t xml:space="preserve"> (вместо стул), </w:t>
      </w:r>
      <w:r>
        <w:rPr>
          <w:i/>
          <w:sz w:val="28"/>
          <w:szCs w:val="28"/>
        </w:rPr>
        <w:t>Паулин поймана</w:t>
      </w:r>
      <w:r>
        <w:rPr>
          <w:sz w:val="28"/>
          <w:szCs w:val="28"/>
        </w:rPr>
        <w:t xml:space="preserve"> (вместо павлин пойман) и </w:t>
      </w:r>
      <w:r>
        <w:rPr>
          <w:i/>
          <w:sz w:val="28"/>
          <w:szCs w:val="28"/>
        </w:rPr>
        <w:t>скучноватый эссе</w:t>
      </w:r>
      <w:r>
        <w:rPr>
          <w:sz w:val="28"/>
          <w:szCs w:val="28"/>
        </w:rPr>
        <w:t xml:space="preserve"> (вместо скучноватое эсс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лов в форме, характерной только для устной речи, говорит о том, что рассказчик пришел из народа. Ему знакома разговорная лексика, которой он умело пользуется на протяжении всего своего пов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. Контамин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я динамику языка, новообразования в ряде случаев предвосхищают тенденции его развития, что проявляется, прежде всего, в использовании повествователем гибридных слов, образованных контаминацией. В его речи заметно наличие неологизмов, таких как </w:t>
      </w:r>
      <w:r>
        <w:rPr>
          <w:i/>
          <w:sz w:val="28"/>
          <w:szCs w:val="28"/>
        </w:rPr>
        <w:t>курдалясина, слеповран, лямпампушечки</w:t>
      </w:r>
      <w:r>
        <w:rPr>
          <w:sz w:val="28"/>
          <w:szCs w:val="28"/>
        </w:rPr>
        <w:t xml:space="preserve">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слово </w:t>
      </w:r>
      <w:r>
        <w:rPr>
          <w:i/>
          <w:sz w:val="28"/>
          <w:szCs w:val="28"/>
        </w:rPr>
        <w:t xml:space="preserve">слеповран </w:t>
      </w:r>
      <w:r>
        <w:rPr>
          <w:sz w:val="28"/>
          <w:szCs w:val="28"/>
        </w:rPr>
        <w:t xml:space="preserve">образовалось от двух слов </w:t>
      </w:r>
      <w:r>
        <w:rPr>
          <w:i/>
          <w:sz w:val="28"/>
          <w:szCs w:val="28"/>
        </w:rPr>
        <w:t>слеп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орон</w:t>
      </w:r>
      <w:r>
        <w:rPr>
          <w:sz w:val="28"/>
          <w:szCs w:val="28"/>
        </w:rPr>
        <w:t xml:space="preserve">; еще более сложным способом образовалось слово </w:t>
      </w:r>
      <w:r>
        <w:rPr>
          <w:i/>
          <w:sz w:val="28"/>
          <w:szCs w:val="28"/>
        </w:rPr>
        <w:t xml:space="preserve">баботюкалки, </w:t>
      </w:r>
      <w:r>
        <w:rPr>
          <w:sz w:val="28"/>
          <w:szCs w:val="28"/>
        </w:rPr>
        <w:t xml:space="preserve">оно включает в себя не только основы слов </w:t>
      </w:r>
      <w:r>
        <w:rPr>
          <w:i/>
          <w:sz w:val="28"/>
          <w:szCs w:val="28"/>
        </w:rPr>
        <w:t xml:space="preserve">баб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тюкать</w:t>
      </w:r>
      <w:r>
        <w:rPr>
          <w:sz w:val="28"/>
          <w:szCs w:val="28"/>
        </w:rPr>
        <w:t xml:space="preserve">, но и дополнительные суффиксы </w:t>
      </w:r>
      <w:r>
        <w:rPr>
          <w:i/>
          <w:sz w:val="28"/>
          <w:szCs w:val="28"/>
        </w:rPr>
        <w:t xml:space="preserve">-л-, -к, </w:t>
      </w:r>
      <w:r>
        <w:rPr>
          <w:sz w:val="28"/>
          <w:szCs w:val="28"/>
        </w:rPr>
        <w:t>которые встречаются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х </w:t>
      </w:r>
      <w:r>
        <w:rPr>
          <w:i/>
          <w:sz w:val="28"/>
          <w:szCs w:val="28"/>
        </w:rPr>
        <w:t>зажигалка, брызгалка, скакал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лов путем контаминации наводит на мысль о малой образованности повествователя по сравнению с Прежними, но при этом вполне достаточной для основной группы населения города Федор-Кузьмичска. Также это говорит и о способности повествователя к слово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в словообразовательную сторону речи повествователя, переходим к «нововведениям» повествователя в области лексического значения сло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рфографические и фонетические изменения с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речи повествователь активно использует слова, «заимствованные» у Прежних, что повышает его культурный уровень и уровень образованности в сопоставлении с речью того же Бенедикта, который, как уже было замечено, относится к жителям, родившимся после Взрыва. Тем не менее, слова Прежнего населения настолько видоизменены, что на первый взгляд трудно определить, какими они были до изменения в орфографическом и фонетическом плане и что они означали на самом деле. Например, </w:t>
      </w:r>
      <w:r>
        <w:rPr>
          <w:i/>
          <w:sz w:val="28"/>
          <w:szCs w:val="28"/>
        </w:rPr>
        <w:t xml:space="preserve">оневерстецкое абразавание </w:t>
      </w:r>
      <w:r>
        <w:rPr>
          <w:sz w:val="28"/>
          <w:szCs w:val="28"/>
        </w:rPr>
        <w:t xml:space="preserve">(университетское образование), </w:t>
      </w:r>
      <w:r>
        <w:rPr>
          <w:i/>
          <w:sz w:val="28"/>
          <w:szCs w:val="28"/>
        </w:rPr>
        <w:t>ренисанс</w:t>
      </w:r>
      <w:r>
        <w:rPr>
          <w:sz w:val="28"/>
          <w:szCs w:val="28"/>
        </w:rPr>
        <w:t xml:space="preserve"> (ренессанс), </w:t>
      </w:r>
      <w:r>
        <w:rPr>
          <w:i/>
          <w:sz w:val="28"/>
          <w:szCs w:val="28"/>
        </w:rPr>
        <w:t>фелософия</w:t>
      </w:r>
      <w:r>
        <w:rPr>
          <w:sz w:val="28"/>
          <w:szCs w:val="28"/>
        </w:rPr>
        <w:t xml:space="preserve"> (философия), </w:t>
      </w:r>
      <w:r>
        <w:rPr>
          <w:i/>
          <w:sz w:val="28"/>
          <w:szCs w:val="28"/>
        </w:rPr>
        <w:t>могозин</w:t>
      </w:r>
      <w:r>
        <w:rPr>
          <w:sz w:val="28"/>
          <w:szCs w:val="28"/>
        </w:rPr>
        <w:t xml:space="preserve"> (магазин), </w:t>
      </w:r>
      <w:r>
        <w:rPr>
          <w:i/>
          <w:sz w:val="28"/>
          <w:szCs w:val="28"/>
        </w:rPr>
        <w:t>канплимент</w:t>
      </w:r>
      <w:r>
        <w:rPr>
          <w:sz w:val="28"/>
          <w:szCs w:val="28"/>
        </w:rPr>
        <w:t xml:space="preserve"> (комплемент), </w:t>
      </w:r>
      <w:r>
        <w:rPr>
          <w:i/>
          <w:sz w:val="28"/>
          <w:szCs w:val="28"/>
        </w:rPr>
        <w:t>энтелегнцыя</w:t>
      </w:r>
      <w:r>
        <w:rPr>
          <w:sz w:val="28"/>
          <w:szCs w:val="28"/>
        </w:rPr>
        <w:t xml:space="preserve"> (интеллиген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 своей речи он использует и просторечную лексику, что ярко отличает его от Прежних. Наиболее продуктивным суффиксом для образования новых слов является </w:t>
      </w:r>
      <w:r>
        <w:rPr>
          <w:i/>
          <w:sz w:val="28"/>
          <w:szCs w:val="28"/>
        </w:rPr>
        <w:t>–мши-</w:t>
      </w:r>
      <w:r>
        <w:rPr>
          <w:sz w:val="28"/>
          <w:szCs w:val="28"/>
        </w:rPr>
        <w:t xml:space="preserve"> в таких словах, как </w:t>
      </w:r>
      <w:r>
        <w:rPr>
          <w:i/>
          <w:sz w:val="28"/>
          <w:szCs w:val="28"/>
        </w:rPr>
        <w:t>написамши, склонимши, подгоремш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 Реминисц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минисценция (от лет. </w:t>
      </w:r>
      <w:r>
        <w:rPr>
          <w:sz w:val="28"/>
          <w:szCs w:val="28"/>
          <w:lang w:val="en-US"/>
        </w:rPr>
        <w:t>reminiscentia</w:t>
      </w:r>
      <w:r>
        <w:rPr>
          <w:sz w:val="28"/>
          <w:szCs w:val="28"/>
        </w:rPr>
        <w:t xml:space="preserve"> – воспоминание) – намеренное или невольное воспроизведение поэтом или писателем знакомой фразовой или образной конструкции из другого художественного произведения. Иногда реминисценция выражается копированием ритмико-синтаксических ходов. Сопоставление оригинальных и реминисцированных выражений дает любопытную картину влияния одних поэтов (писателей) на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реминисценций разнообразна: это и опора на авторитет, и указание на традицию, на ученичество, и средство полемики и пародирования. Но главное – это создание художественной многозначности текста. Расширение его смыслового «пространства». Реминисценции вносят в роман множество новых значений и позволяют в немногих словах сказать очень много. Выявление реминисценций и цитат необходимо для правильного прочтения текста, оно обнаруживает скрытые глубины в том, что казалось простым, позволяет «расшифровать» то, что казалось загадочным или даже бессмыс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роде реминисценции подразделяются на дословные реминисценции (полное копирование текста), аллюзии и аппликации (определения понятий см. в словарике терми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вователь использует в своем произведении все перечисленные нами виды реминисценций. Безусловно, в романе «Кысь» они приобретают иное смысловое значение, но так или иначе рассчитаны на память и ассоциативное восприятие читателя. Что касается героев романа, то обильное количество реминисценций с ее разновидностями преобладает в речи Прежнего населения и начинает расти у Бенедикта после прочтения им литературной классики. То же можно сказать и о повествователе: повышение его культурного уровня можно проследить по частоте использования в своей речи крылатых фраз и строк из известных произведений русских литературных классиков (А.С.Пушкин, М.А.Булгаков, М.Горький, Н.А.Островс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дословные реминисценц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молитв: </w:t>
      </w:r>
      <w:r>
        <w:rPr>
          <w:i/>
          <w:sz w:val="28"/>
          <w:szCs w:val="28"/>
        </w:rPr>
        <w:t xml:space="preserve">...Отныне присно и во веки веков..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...На веке веков, ами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чинений А.С.Пушкина: </w:t>
      </w:r>
      <w:r>
        <w:rPr>
          <w:i/>
          <w:sz w:val="28"/>
          <w:szCs w:val="28"/>
        </w:rPr>
        <w:t>...Глаголем жечь сердца людей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...Чего тебе надобно, старче? </w:t>
      </w:r>
      <w:r>
        <w:rPr>
          <w:sz w:val="28"/>
          <w:szCs w:val="28"/>
        </w:rPr>
        <w:t>и т.д.; а также аллюзии и апп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аллюзии (стилистический прием; употребление в речи или в художественном произведении ходового выражения в качестве намека на хорошо известный факт, исторический или бытовой) может послужить фраза «...</w:t>
      </w:r>
      <w:r>
        <w:rPr>
          <w:i/>
          <w:sz w:val="28"/>
          <w:szCs w:val="28"/>
        </w:rPr>
        <w:t>искусство для искусства – это нехорошо...</w:t>
      </w:r>
      <w:r>
        <w:rPr>
          <w:sz w:val="28"/>
          <w:szCs w:val="28"/>
        </w:rPr>
        <w:t xml:space="preserve">» Это выражение содержит намек на теорию «чистого искусства», сложившуюся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огда «революционность буржуазной демократии </w:t>
      </w:r>
      <w:r>
        <w:rPr>
          <w:i/>
          <w:sz w:val="28"/>
          <w:szCs w:val="28"/>
        </w:rPr>
        <w:t>уже</w:t>
      </w:r>
      <w:r>
        <w:rPr>
          <w:sz w:val="28"/>
          <w:szCs w:val="28"/>
        </w:rPr>
        <w:t xml:space="preserve"> умирала (в Европе), а революционность социалистического пролетариата </w:t>
      </w:r>
      <w:r>
        <w:rPr>
          <w:i/>
          <w:sz w:val="28"/>
          <w:szCs w:val="28"/>
        </w:rPr>
        <w:t>еще не</w:t>
      </w:r>
      <w:r>
        <w:rPr>
          <w:sz w:val="28"/>
          <w:szCs w:val="28"/>
        </w:rPr>
        <w:t xml:space="preserve"> созрел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овествователь не согласен со сторонниками данной теории, а именно с теми, кто в собственном воображаемом мире мечтает укрыться от несправедливости социальных отно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лю романа свойственны и аппликации (стилистический прием вмонтирования в текст литературного произведения общеизвестного выражения в деформированном виде), например: </w:t>
      </w:r>
      <w:r>
        <w:rPr>
          <w:i/>
          <w:sz w:val="28"/>
          <w:szCs w:val="28"/>
        </w:rPr>
        <w:t>Кант в груди и мирное небо над головой, выкрикивал филипп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речи повествователя многочисленных реминисценций на произведения А.С.Пушкина свидетельствует о его начитанности, поэтическом вкусе и роман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вестные строки «</w:t>
      </w:r>
      <w:r>
        <w:rPr>
          <w:i/>
          <w:sz w:val="28"/>
          <w:szCs w:val="28"/>
        </w:rPr>
        <w:t>Без божества, без вдохновенья, без слез, без жизни, без любв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зывают в памяти стихотворение А.С.Пушкина «Я помню чудное мгновенье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реминисценции дают понять читателю, что повествователь однозначно является современником, и у него существует определенная точка зрения на этот сч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оизводятся самые различные элементы текста. Так, повествователь дословно цитирует целые фразы из произведений различных писателей, например, всем известные строки из стихотворения А.С.Пушкина «</w:t>
      </w:r>
      <w:r>
        <w:rPr>
          <w:i/>
          <w:sz w:val="28"/>
          <w:szCs w:val="28"/>
        </w:rPr>
        <w:t>Без божества, без вдохновенья, без слез, без жизни, без любви</w:t>
      </w:r>
      <w:r>
        <w:rPr>
          <w:sz w:val="28"/>
          <w:szCs w:val="28"/>
        </w:rPr>
        <w:t>», первые строки из стихотворения Н.А.Некрасова «Тройка» («</w:t>
      </w:r>
      <w:r>
        <w:rPr>
          <w:i/>
          <w:sz w:val="28"/>
          <w:szCs w:val="28"/>
        </w:rPr>
        <w:t>Что ты жадно глядишь на дорогу</w:t>
      </w:r>
      <w:r>
        <w:rPr>
          <w:sz w:val="28"/>
          <w:szCs w:val="28"/>
        </w:rPr>
        <w:t>…») и из стихотворения Б.Пастернака «</w:t>
      </w:r>
      <w:r>
        <w:rPr>
          <w:i/>
          <w:sz w:val="28"/>
          <w:szCs w:val="28"/>
        </w:rPr>
        <w:t>Достать чернил и плакать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нисценциями становятся и самые маленькие элементы текста. Словосочетание «болезнь в головах» является напоминанием булгаковской цитаты. А известная фраза А.Григорьева «Пушкин – наше все» приобретает у повествователя такую форму: «Ты – наше все, а мы – твое». Известная фраза из стихотворения А.С.Пушкина «Памятник» «К нему не зарастет народная тропа» появляется у повествователя в ином виде: «Думал, не зарастет народная тропа, дак если не пропалывать, так и зараст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реминисценций, как невольного воспроизведения автором знакомой фразовой или образной конструкции из других литературных произведений, служит следующая фраза: </w:t>
      </w:r>
      <w:r>
        <w:rPr>
          <w:i/>
          <w:sz w:val="28"/>
          <w:szCs w:val="28"/>
        </w:rPr>
        <w:t xml:space="preserve">«С молчаливого согласия равнодушных как раз и творятся же злодейства» </w:t>
      </w:r>
      <w:r>
        <w:rPr>
          <w:sz w:val="28"/>
          <w:szCs w:val="28"/>
        </w:rPr>
        <w:t>(намек на слова Б.Ясенского «Бойся равнодушных – они не убивают и не предают, но так с их молчаливого согласия существуют на земле предательство и ложь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лексического повтора «думу думает», «рисунки рисует» и т.п. говорит, с одной стороны, о бедности языка повествователя, а с другой стороны, приводит к мысли о поэтическом характере повествователя, его языковом чутье и эрудированности. (Эти лексические повторы напоминают сказанное «Быстро сказка сказывается, да не скоро дело делается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обый вид реминисценции можно выделить народно-поэтическую лексику. В своей речи повествователь активно использует слова, относящиеся к этому типу лексики (</w:t>
      </w:r>
      <w:r>
        <w:rPr>
          <w:i/>
          <w:sz w:val="28"/>
          <w:szCs w:val="28"/>
        </w:rPr>
        <w:t>«Добры молодцы да красны девушки, ручейки малые перескакиваешь, речки в брод переходишь, сядет на камушек, плачет – заливается, горючими слезами умывается»</w:t>
      </w:r>
      <w:r>
        <w:rPr>
          <w:sz w:val="28"/>
          <w:szCs w:val="28"/>
        </w:rPr>
        <w:t>). Он использует эти слова, желая перенести читателя в какой-то другой мир, когда речь заходит о чем-то особенно важном и краси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 по данной теме и рассмотрев речь повествователя в романе Т.Н. Толстой «Кысь», мы пришли к следующим выводам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ствователь - это особый художественный образ, точно так же придуманный писателем, как и все остальные образы. Как всякий образ, он представляет собой некоторую художественную условность, принадлежность вторичной, художественной реальности. Образ повествователя - особый образ в структуре произведения. Основное, а зачастую и единственное средство создания этого образа - присущая ему речевая манера, за которой просматривается определенный характер, способ мышления, мировоззрение и т.п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яют персонифицированных и неперсонифицированных повествователей. В романе Т.Толстой «Кысь» повествователь неперсонифицирован. Его фигура максимально условная, он представляет собой субъект повествования и внеположен изображенному в произведении миру. Этот тип часто называют повествователем – наблюдателем, он чрезвычайно похож на повествование от третьего лица.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ого, насколько выражена речевая манера повествователя, выделяются три типа повествования: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альное повествование,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вование, выдержанное в более или менее ярко выраженной речевой манере,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вование-стилизация, с ярко выраженной речевой манерой, в которой обычно нарушаются нормы литературной речи. В данном произведении представлен именно этот тип пове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знакомившись с особенностями речи повествователя в романе Т.Толстой «Кысь», мы выявили следующие его характерные особенност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чи повествователя можно судить о его социальном положении: он принадлежит к основному населению г.Федор-Кузьмичск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в речи повествователя профессиональной лексики указывают на его принадлежность к профессиональной среде «книжников – переписчиков»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в речи повествователя литературной лексики свидетельствует о его более высоком культурном уровне, чем у основных героев романа (за исключением Прежних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ние повествователем местных особенностей свидетельствуют о его принадлежности к данной местности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выделяются на фоне традиционных речевых средств и последовательно используются в речи рассказчика, который не только искажает непонятные ему «чужие» слова, но и образует новые, решая при этом ту или иную ситуативную задачу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этических слов в речи повествователя свидетельствует о его романтическом характ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средством характеристики повествователя в романе является его речь, в которой органично сочетаются просторечные слова и художественное словотворчество с реминисцированными выражениями. Такая живая, яркая и оригинальная речь повествователя делает его заметной фигурой на фоне других героев романа и позволяет ему не потеряться среди них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ников Г., Над страницами русской классики. - М.: Современник,1985. 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син А.Б., Принципы и приемы анализа литературного произведения: учебное пособие. – М.: Флинта, Наука, 1998.</w:t>
      </w:r>
    </w:p>
    <w:p>
      <w:pPr>
        <w:pStyle w:val="Footnote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И., Ефремова Т.Ф. Словарь морфем русского языка: Около 52 000 слов. - М.: Русский язык, 1986</w:t>
      </w:r>
    </w:p>
    <w:p>
      <w:pPr>
        <w:pStyle w:val="Footnote"/>
        <w:numPr>
          <w:ilvl w:val="0"/>
          <w:numId w:val="24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аксимов В.И., К тайнам словообразования, М.: Просвещение, 1987.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Соколов Н.А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1-ая половина). – М.: Высшая школа, 1970.</w:t>
      </w:r>
    </w:p>
    <w:p>
      <w:pPr>
        <w:pStyle w:val="Footnote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Э.Розенталь, М.А.Теленкова. Словарь-справочник лингвистических терминов, изд. 2-е; испр. и доп. – М., 1976. </w:t>
      </w:r>
    </w:p>
    <w:p>
      <w:pPr>
        <w:pStyle w:val="Footnote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Русский язык в школе», июль-август, №4, М.. П.. 1987.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олстая Т.Н. Кысь: Роман. – Переиздание. – М.:Подкова, 2002.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Чичерин А.В. Очерки по истории русского литературного стиля. - М.: Художественная литература, 1977.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литературоведа. Сост. В.И.Новиков.- М.: Педагогика, 198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мена одной приставки на другую, синонимичную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463"/>
        <w:gridCol w:w="2939"/>
      </w:tblGrid>
      <w:tr>
        <w:trPr>
          <w:trHeight w:val="44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с замененной приставк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аналогичной приставко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с исходной приставкой</w:t>
            </w:r>
          </w:p>
        </w:tc>
      </w:tr>
      <w:tr>
        <w:trPr>
          <w:trHeight w:val="308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чн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суну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плю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моч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беля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меня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смотре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трога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скальзываяс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кормил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perscript"/>
              </w:rPr>
              <w:t>¬</w:t>
            </w:r>
            <w:r>
              <w:rPr>
                <w:sz w:val="20"/>
                <w:szCs w:val="20"/>
              </w:rPr>
              <w:t>натужилс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и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ро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ав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л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исуй, спи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рел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ядывая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вар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ралс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ну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ю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исывал набел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я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е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г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альзывая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рм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атужил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Усиление семантического значения путем добавления дополнительной </w:t>
      </w:r>
      <w:r>
        <w:rPr/>
        <w:t>приставки</w:t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8"/>
      </w:tblGrid>
      <w:tr>
        <w:trPr>
          <w:trHeight w:val="29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с дополнительной приставко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 вариант</w:t>
            </w:r>
          </w:p>
        </w:tc>
      </w:tr>
      <w:tr>
        <w:trPr>
          <w:trHeight w:val="207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у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из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зжа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верх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из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рну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акалоч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дрюче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зоренны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ж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оч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рюче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зора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ффиксальный способ образования слов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17"/>
      </w:tblGrid>
      <w:tr>
        <w:trPr>
          <w:trHeight w:val="22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ное слов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– аналог</w:t>
            </w:r>
          </w:p>
        </w:tc>
      </w:tr>
      <w:tr>
        <w:trPr>
          <w:trHeight w:val="256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вливость, увертлив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учий (ды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новат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в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жалищ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иц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ачливость, расчетлив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ильдяйство, ге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, сколь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уч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ец, суп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ват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оро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шилищ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иц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аффиксац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окой ← беспокойство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орот ← папоротник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ычил ← набычилс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аньон ← кроманьоне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(или приобретение)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а имени существительного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ы (нет мн. ч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ы (нет мн. ч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ончания имени существительного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адушков (оладушек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ьев (замечаний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ья (волосы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родителев (родителей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зоб (изб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; на грудях (груди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ьё (куры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устил южного воздуху (южный воздух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порядку (порядка) в государстве – ничего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а имени существительного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чноватый (скучноватое) эссе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о (стул)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улин поймана (пойм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мина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воначалу (сперва + сначал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ран (слепой + ворон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оковыйный (жестокий + выйный (шейный)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далясина (курдюк + балясин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ботюкалки (баба + тюкать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ямпампушечки (лямка + пампуше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ие и фонетические изменения с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Заимствованные слова» (у Прежних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ица в фонетик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пот (компот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ьпан (тюльпан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а Паулин (павлин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леты (котлет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призы (сюрприз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летарь (секретарь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арет (табурет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перича (теперь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зин (бензин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плимент (комплемент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юдень (студень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девры (шедевр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ей (музей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легнцыя (интеллигенция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ица в орфограф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ософия (философи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озин (магазин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ужые (оружие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фальт (асфальт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дицыя (традици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верстецкое абразавание (университетское образование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исанс (ренессан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ёт (мё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осторечий в литературной реч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мши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имш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ремш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нумш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тамшись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ластамш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симш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ща (тысяча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ен (дан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зявывай ро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аешь (в значении «надаешь»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рнул голову (в значении «повернул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режь всего (прежде все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инисц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юзия</w:t>
      </w:r>
    </w:p>
    <w:p>
      <w:pPr>
        <w:pStyle w:val="Normal"/>
        <w:numPr>
          <w:ilvl w:val="3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еми холмах.</w:t>
      </w:r>
    </w:p>
    <w:p>
      <w:pPr>
        <w:pStyle w:val="Normal"/>
        <w:numPr>
          <w:ilvl w:val="3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кусство для искусства – это нехорошо.</w:t>
      </w:r>
    </w:p>
    <w:p>
      <w:pPr>
        <w:pStyle w:val="Normal"/>
        <w:numPr>
          <w:ilvl w:val="3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готовы!</w:t>
      </w:r>
    </w:p>
    <w:p>
      <w:pPr>
        <w:pStyle w:val="Normal"/>
        <w:numPr>
          <w:ilvl w:val="3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казал понимание момента.</w:t>
      </w:r>
    </w:p>
    <w:p>
      <w:pPr>
        <w:pStyle w:val="Normal"/>
        <w:numPr>
          <w:ilvl w:val="3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пяди земли не отдади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нига! Ты одна не обманешь, не ударишь, не обидишь, не покинеш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уровое светлое воинство, поднялись и летим, в зной ли, в лютую вьюгу, - нет нам преград, расступаются народ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нт в груди и мирное небо над голово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Дух мятежный и гневны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уха теория, мой друг, а древо жизни пышно зелене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крикивал филиппик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ы – наше все, а мы – тво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умал, не зарастет народная тропа, дак если не пропалывать, так и зарасте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носился выше александрийского столп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таперича палец певцу свободы оттяпать желательно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люди вымерли и тени не осталось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 глину же и возверну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 пустые годы, за бессчетные безрадостные ноч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 молчаливого согласия равнодушных как раз и творятся же злодей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кучно, Нина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лушай революцию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 испортишь песню – сам же и будешь дура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в голова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ловные реминисценц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ныне присно и во веки век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 веки веков, аминь!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ираны мира, трепещите, а вы мужайтесь и внемлите!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его тебе надобно, старче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то ты жадно глядишь на дорогу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стать чернил и плакать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то в имени тебе моем?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ворите мне темницу!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ез божества, без вдохновенья. Без слез, без жизни, без любв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голем жечь сердца люд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родно-поэтическая лексика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бры молодцы да красны девушк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шло лето красное – не воротишь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чейки малые перескакиваешь, речки в брод переходишь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ядет на камушек, плачет – заливается, горючими слезами умываетс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к солнце западать начнет – за волнистые поля, за синие горы, за дальние лес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 моря-окияна, до синего простора, до белых песков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 дом ввели под белые рук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не спит Федор Кузьмич, все по горенке похаживает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 вокруг раздолье: холмы, да ручьи, да ветерок теплый, ходит – травку колышет, а по небу солнышко колобком катится, над полями, над лесами, к Голубым г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й повтор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у думае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беседуе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ки шути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няво гундося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рису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люзия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allusio</w:t>
      </w:r>
      <w:r>
        <w:rPr>
          <w:sz w:val="28"/>
          <w:szCs w:val="28"/>
        </w:rPr>
        <w:t xml:space="preserve"> – намек, шутка) – стилистический прием; употребление в речи или в художественном произведении ходового выражения в качестве намека на хорошо известный факт, исторический или бытовой. Как элемент «эзоповского языка» в русской литературе аллюзия употреблялась в художественных произведениях, где в зашифрованном виде содержится намек на злободневные общественно-политические со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ппликация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applicatio</w:t>
      </w:r>
      <w:r>
        <w:rPr>
          <w:sz w:val="28"/>
          <w:szCs w:val="28"/>
        </w:rPr>
        <w:t>, буквально – прикладывание) – стилистический прием вмонтирования в текст литературного произведения общеизвестного выражения (пословицы, поговорки, прозаического или поэтического отрывка и т.п.) в качестве прямой цитаты-ссылки или ином, деформиров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ффикс</w:t>
      </w:r>
      <w:r>
        <w:rPr>
          <w:sz w:val="28"/>
          <w:szCs w:val="28"/>
        </w:rPr>
        <w:t xml:space="preserve"> (от лат. affixus — прикрепленный), часть слова, противопоставляемая корню и выражающая грамматическое или словообразовательное значение. По положению относительно корня аффиксы подразделяются на префиксы, суффиксы, инфиксы и некоторые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ривация - </w:t>
      </w:r>
      <w:r>
        <w:rPr>
          <w:sz w:val="28"/>
          <w:szCs w:val="28"/>
        </w:rPr>
        <w:t>образование слова в языке по существующим моделям с помощью аффиксации, чередования звуков, словосложения, стяжения, развития новых значений и др.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аминация</w:t>
      </w:r>
      <w:r>
        <w:rPr>
          <w:sz w:val="28"/>
          <w:szCs w:val="28"/>
        </w:rPr>
        <w:t xml:space="preserve"> (от лат. contaminatio — соприкосновение, смешение) – взаимодействие близких по значению или по звучанию языковых единиц (чаще всего слов или словосочетаний), приводящее к возникновению, не всегда закономерному, новых единиц или к развитию у одной из исходных единиц нов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сторечие</w:t>
      </w:r>
      <w:r>
        <w:rPr>
          <w:sz w:val="28"/>
          <w:szCs w:val="28"/>
        </w:rPr>
        <w:t>, слова, выражения, формы словообразования и словоизменения, черты произношения, отклоняющиеся от литературной нормы и имеющие оттенок стилистической сниженности (напр., «захочем» вместо «захотим»). Состав и границы просторечия исторически изменч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минисценция</w:t>
      </w:r>
      <w:r>
        <w:rPr>
          <w:sz w:val="28"/>
          <w:szCs w:val="28"/>
        </w:rPr>
        <w:t xml:space="preserve"> (от лет. </w:t>
      </w:r>
      <w:r>
        <w:rPr>
          <w:sz w:val="28"/>
          <w:szCs w:val="28"/>
          <w:lang w:val="en-US"/>
        </w:rPr>
        <w:t>reminiscentia</w:t>
      </w:r>
      <w:r>
        <w:rPr>
          <w:sz w:val="28"/>
          <w:szCs w:val="28"/>
        </w:rPr>
        <w:t xml:space="preserve"> – воспоминание) – намеренное или невольное воспроизведение поэтом или писателем знакомой фразовой или образной конструкции из другого художественного произведения. Иногда реминисценция выражается копированием ритмико-синтаксических ходов. Сопоставление оригинальных и реминисцированных выражений дает любопытную картину влияния одних поэтов (писателей) на других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b/>
          <w:sz w:val="28"/>
          <w:szCs w:val="28"/>
        </w:rPr>
        <w:t xml:space="preserve">Семантика </w:t>
      </w:r>
      <w:r>
        <w:rPr>
          <w:sz w:val="28"/>
          <w:szCs w:val="28"/>
        </w:rPr>
        <w:t>– раздел языкознания, занимающийся значениями языковых единиц.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1843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нциклопедический словарь юного литературоведа. Сост. В.И.Новиков.- М.: Педагогика, 1987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bullet"/>
      <w:lvlText w:val="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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1"/>
        </w:tabs>
        <w:ind w:left="2341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1"/>
        </w:tabs>
        <w:ind w:left="576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2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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russianLow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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Marlett" w:hAnsi="Marlett" w:cs="Marlett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bullet"/>
      <w:lvlText w:val="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russianLower"/>
      <w:lvlText w:val="%5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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Marlett" w:hAnsi="Marlett" w:cs="Marlett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1:00Z</dcterms:created>
  <dc:creator>user</dc:creator>
  <dc:description/>
  <cp:keywords/>
  <dc:language>en-US</dc:language>
  <cp:lastModifiedBy>SYSTEM</cp:lastModifiedBy>
  <cp:lastPrinted>2006-03-01T01:50:00Z</cp:lastPrinted>
  <dcterms:modified xsi:type="dcterms:W3CDTF">2011-09-07T17:01:00Z</dcterms:modified>
  <cp:revision>2</cp:revision>
  <dc:subject/>
  <dc:title>Речевая манера повествователя и типы повествования</dc:title>
</cp:coreProperties>
</file>