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Частное учреждение образования</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П-Институт правоведения»</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гилевский филиал</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юридических дисциплин</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урсовая работ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Гражданское право»</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тему: «Формы безналичных расчето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keepNext w:val="true"/>
        <w:widowControl w:val="false"/>
        <w:spacing w:lineRule="auto" w:line="360" w:before="0" w:after="0"/>
        <w:jc w:val="both"/>
        <w:rPr/>
      </w:pPr>
      <w:r>
        <w:rPr>
          <w:rFonts w:cs="Times New Roman" w:ascii="Times New Roman" w:hAnsi="Times New Roman"/>
          <w:sz w:val="28"/>
          <w:szCs w:val="28"/>
        </w:rPr>
        <w:t>студентка гр. ПВ-051 С.А.Ивано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ю.н., доцент кафедры </w:t>
      </w:r>
    </w:p>
    <w:p>
      <w:pPr>
        <w:pStyle w:val="Normal"/>
        <w:keepNext w:val="true"/>
        <w:widowControl w:val="false"/>
        <w:spacing w:lineRule="auto" w:line="360" w:before="0" w:after="0"/>
        <w:jc w:val="both"/>
        <w:rPr/>
      </w:pPr>
      <w:r>
        <w:rPr>
          <w:rFonts w:cs="Times New Roman" w:ascii="Times New Roman" w:hAnsi="Times New Roman"/>
          <w:sz w:val="28"/>
          <w:szCs w:val="28"/>
        </w:rPr>
        <w:t xml:space="preserve">юридических дисциплин Т.Д. Сидорова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огилев, 2010</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pPr>
      <w:r>
        <w:rPr>
          <w:rFonts w:cs="Times New Roman" w:ascii="Times New Roman" w:hAnsi="Times New Roman"/>
          <w:sz w:val="28"/>
          <w:szCs w:val="28"/>
        </w:rPr>
        <w:t>ВВЕД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ОНЯТИЕ БЕЗНАЛИЧНЫХ РАСЧЕТОВ, ОСОБЕННОСТИ, ЗНАЧЕНИЕ И ИХ СИСТЕМА</w:t>
      </w:r>
    </w:p>
    <w:p>
      <w:pPr>
        <w:pStyle w:val="Style18"/>
        <w:keepNext w:val="true"/>
        <w:widowControl w:val="false"/>
        <w:numPr>
          <w:ilvl w:val="1"/>
          <w:numId w:val="1"/>
        </w:numPr>
        <w:spacing w:lineRule="auto" w:line="360" w:before="0" w:after="0"/>
        <w:ind w:left="0" w:hanging="0"/>
        <w:contextualSpacing/>
        <w:jc w:val="both"/>
        <w:rPr/>
      </w:pPr>
      <w:r>
        <w:rPr>
          <w:rFonts w:cs="Times New Roman" w:ascii="Times New Roman" w:hAnsi="Times New Roman"/>
          <w:sz w:val="28"/>
          <w:szCs w:val="28"/>
        </w:rPr>
        <w:t>Понятие безналичных расчетов, их особенности и значение</w:t>
      </w:r>
    </w:p>
    <w:p>
      <w:pPr>
        <w:pStyle w:val="Style18"/>
        <w:keepNext w:val="true"/>
        <w:widowControl w:val="false"/>
        <w:numPr>
          <w:ilvl w:val="1"/>
          <w:numId w:val="1"/>
        </w:numPr>
        <w:spacing w:lineRule="auto" w:line="360" w:before="0" w:after="0"/>
        <w:ind w:left="0" w:hanging="0"/>
        <w:contextualSpacing/>
        <w:jc w:val="both"/>
        <w:rPr/>
      </w:pPr>
      <w:r>
        <w:rPr>
          <w:rFonts w:cs="Times New Roman" w:ascii="Times New Roman" w:hAnsi="Times New Roman"/>
          <w:sz w:val="28"/>
          <w:szCs w:val="28"/>
        </w:rPr>
        <w:t>Система безналичных расчетов</w:t>
      </w:r>
    </w:p>
    <w:p>
      <w:pPr>
        <w:pStyle w:val="Normal"/>
        <w:keepNext w:val="true"/>
        <w:widowControl w:val="false"/>
        <w:spacing w:lineRule="auto" w:line="360" w:before="0" w:after="0"/>
        <w:jc w:val="both"/>
        <w:rPr/>
      </w:pPr>
      <w:r>
        <w:rPr>
          <w:rFonts w:cs="Times New Roman" w:ascii="Times New Roman" w:hAnsi="Times New Roman"/>
          <w:sz w:val="28"/>
          <w:szCs w:val="28"/>
        </w:rPr>
        <w:t>ГЛАВА 2. ОСНОВНЫЕ ФОРМЫ БЕЗНАЛИЧНЫХ РАСЧЕТОВ РЕСПУБЛИКИ БЕЛАРУСЬ, А ТАКЖЕ ИХ ПРЕИМУЩЕСТВА И НЕДОСТАТКИ</w:t>
      </w:r>
    </w:p>
    <w:p>
      <w:pPr>
        <w:pStyle w:val="Normal"/>
        <w:keepNext w:val="true"/>
        <w:widowControl w:val="false"/>
        <w:spacing w:lineRule="auto" w:line="360" w:before="0" w:after="0"/>
        <w:jc w:val="both"/>
        <w:rPr/>
      </w:pPr>
      <w:r>
        <w:rPr>
          <w:rFonts w:cs="Times New Roman" w:ascii="Times New Roman" w:hAnsi="Times New Roman"/>
          <w:sz w:val="28"/>
          <w:szCs w:val="28"/>
        </w:rPr>
        <w:t>2.1 Безналичные расчеты платежными требованиями</w:t>
      </w:r>
    </w:p>
    <w:p>
      <w:pPr>
        <w:pStyle w:val="Normal"/>
        <w:keepNext w:val="true"/>
        <w:widowControl w:val="false"/>
        <w:spacing w:lineRule="auto" w:line="360" w:before="0" w:after="0"/>
        <w:jc w:val="both"/>
        <w:rPr/>
      </w:pPr>
      <w:r>
        <w:rPr>
          <w:rFonts w:cs="Times New Roman" w:ascii="Times New Roman" w:hAnsi="Times New Roman"/>
          <w:sz w:val="28"/>
          <w:szCs w:val="28"/>
        </w:rPr>
        <w:t>2.2 Безналичные расчеты платежными поручениям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Безналичные расчеты платежными требованиями-поручениями</w:t>
      </w:r>
    </w:p>
    <w:p>
      <w:pPr>
        <w:pStyle w:val="Normal"/>
        <w:keepNext w:val="true"/>
        <w:widowControl w:val="false"/>
        <w:spacing w:lineRule="auto" w:line="360" w:before="0" w:after="0"/>
        <w:jc w:val="both"/>
        <w:rPr/>
      </w:pPr>
      <w:r>
        <w:rPr>
          <w:rFonts w:cs="Times New Roman" w:ascii="Times New Roman" w:hAnsi="Times New Roman"/>
          <w:sz w:val="28"/>
          <w:szCs w:val="28"/>
        </w:rPr>
        <w:t>2.4 Безналичные расчеты аккредитивами</w:t>
      </w:r>
    </w:p>
    <w:p>
      <w:pPr>
        <w:pStyle w:val="Normal"/>
        <w:keepNext w:val="true"/>
        <w:widowControl w:val="false"/>
        <w:spacing w:lineRule="auto" w:line="360" w:before="0" w:after="0"/>
        <w:jc w:val="both"/>
        <w:rPr/>
      </w:pPr>
      <w:r>
        <w:rPr>
          <w:rFonts w:cs="Times New Roman" w:ascii="Times New Roman" w:hAnsi="Times New Roman"/>
          <w:sz w:val="28"/>
          <w:szCs w:val="28"/>
        </w:rPr>
        <w:t>2.5 Безналичные расчеты чеками</w:t>
      </w:r>
    </w:p>
    <w:p>
      <w:pPr>
        <w:pStyle w:val="Normal"/>
        <w:keepNext w:val="true"/>
        <w:widowControl w:val="false"/>
        <w:spacing w:lineRule="auto" w:line="360" w:before="0" w:after="0"/>
        <w:jc w:val="both"/>
        <w:rPr/>
      </w:pPr>
      <w:r>
        <w:rPr>
          <w:rFonts w:cs="Times New Roman" w:ascii="Times New Roman" w:hAnsi="Times New Roman"/>
          <w:sz w:val="28"/>
          <w:szCs w:val="28"/>
        </w:rPr>
        <w:t>2.6 Безналичные расчеты посредством векселей</w:t>
      </w:r>
    </w:p>
    <w:p>
      <w:pPr>
        <w:pStyle w:val="Normal"/>
        <w:keepNext w:val="true"/>
        <w:widowControl w:val="false"/>
        <w:spacing w:lineRule="auto" w:line="360" w:before="0" w:after="0"/>
        <w:jc w:val="both"/>
        <w:rPr/>
      </w:pPr>
      <w:r>
        <w:rPr>
          <w:rFonts w:cs="Times New Roman" w:ascii="Times New Roman" w:hAnsi="Times New Roman"/>
          <w:sz w:val="28"/>
          <w:szCs w:val="28"/>
        </w:rPr>
        <w:t>2.7 Безналичные расчеты банковскими пластиковыми карточкам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я исследую тему «Формы безналичных расчетов». Главной целью написания курсовой работы является изучить основные формы безналичных расчётов, применяемые в банках и понять, какое место безналичные расчёты занимают в экономике Республики Беларусь, ведь безналичный денежный оборот является основной частью денежного и платежного оборота, где движение денег происходит в виде перечислений по счетам в кредитных учреждениях или зачетов взаимных требований. Он опосредует такие сферы хозяйственных отношений, как реализация продукции, услуг, работ, распределение и перераспределение национального дохода, получение и возврат банковских кредитов, выплата и использование денежных доходов. Участниками этих отношений выступают объединения, предприятия, организации, учреждения, кооперативы, малые предприятия, ассоциации, банковские и финансовые органы, население, предприниматели. Большая часть платежей совершается без использования наличных денег. Совокупность платежей, осуществляемых без использования наличных денег, составляет безналичный денежный оборо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данной целью мной были поставлены следующие задачи:</w:t>
      </w:r>
    </w:p>
    <w:p>
      <w:pPr>
        <w:pStyle w:val="Style18"/>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научную литературу по данному вопросу;</w:t>
      </w:r>
    </w:p>
    <w:p>
      <w:pPr>
        <w:pStyle w:val="Style18"/>
        <w:keepNext w:val="true"/>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rPr>
        <w:t>дать понятие безналичных расчётов, выявить их значение, изучить принципы;</w:t>
      </w:r>
    </w:p>
    <w:p>
      <w:pPr>
        <w:pStyle w:val="Style18"/>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каждую форму безналичного расчёта, применяемого в банках;</w:t>
      </w:r>
    </w:p>
    <w:p>
      <w:pPr>
        <w:pStyle w:val="Style18"/>
        <w:keepNext w:val="true"/>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преимущества и недостатки каждой из форм безналичных расчё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ктом исследования в курсовой работе является объективная реальность, то есть это те нормативные правовые акты, которые отражают и регулируют формы безналичных расче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метом исследования курсовой работы являются формы безналичных расче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атериалом мне послужили кодексы, различные нормативные правовые акты, научная литература, научные статьи, исследования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я использовала следующие методы исследования:</w:t>
      </w:r>
    </w:p>
    <w:p>
      <w:pPr>
        <w:pStyle w:val="Style18"/>
        <w:keepNext w:val="true"/>
        <w:widowControl w:val="false"/>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лектический метод позн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познания предполагает изучение гражданского права в единстве его форм и содержаний.</w:t>
      </w:r>
    </w:p>
    <w:p>
      <w:pPr>
        <w:pStyle w:val="Style18"/>
        <w:keepNext w:val="true"/>
        <w:widowControl w:val="false"/>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ый метод позн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от метод познания состоит в том, что однородные явления или институты соизмеряются между собой и определяются оптимальные варианты решения тех или иных проблем.</w:t>
      </w:r>
    </w:p>
    <w:p>
      <w:pPr>
        <w:pStyle w:val="Style18"/>
        <w:keepNext w:val="true"/>
        <w:widowControl w:val="false"/>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 комплексного исследов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анный метод применяется при изучении совокупности взаимосвязанных правовых явлений, имеющих различную отраслевую принадлежность.</w:t>
      </w:r>
    </w:p>
    <w:p>
      <w:pPr>
        <w:pStyle w:val="Style18"/>
        <w:keepNext w:val="true"/>
        <w:widowControl w:val="false"/>
        <w:numPr>
          <w:ilvl w:val="0"/>
          <w:numId w:val="3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ологический мет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применяется при использовании статистических данных обобщения судебной и нотариальной практики.</w:t>
      </w:r>
    </w:p>
    <w:p>
      <w:pPr>
        <w:pStyle w:val="Style18"/>
        <w:keepNext w:val="true"/>
        <w:widowControl w:val="false"/>
        <w:numPr>
          <w:ilvl w:val="0"/>
          <w:numId w:val="30"/>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метод системного анали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системного анализа используется при анализе юридической конституции как единого целог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бота состоит из плана работы, введения, основной части, посвященной предмету исследования, заключения, в котором обобщаются результаты исследования и списка использованн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БЕЗНАЛИЧНЫХ РАСЧЕТОВ, ОСОБЕННОСТИ, ЗНАЧЕНИЕ И ИХ СИСТЕ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numPr>
          <w:ilvl w:val="1"/>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безналичных расчетов, их особенности и зна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д расчетами в безналичной форме понимаются расчеты между физическими и юридическими лицами либо с их участием, проводимые через банк или небанковскую кредитно-финансовую организацию, его (ее) филиал (отделение) в безналичном порядке (ст. 231 Банковского кодекса Республики Беларусь) (далее – БК).</w:t>
      </w:r>
      <w:r>
        <w:rPr>
          <w:rFonts w:cs="Times New Roman" w:ascii="Times New Roman" w:hAnsi="Times New Roman"/>
          <w:sz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осуществления безналичных расчетов является наличие заключенного договора (договора банковского счета, вклада, корреспондентского счета) между банком и клиентом. Однако в последнее время Национальный банк не обязательно связывает с наличием таких договоров возможность проведения безналичных расчетов. </w:t>
      </w:r>
      <w:r>
        <w:rPr>
          <w:rFonts w:cs="Times New Roman" w:ascii="Times New Roman" w:hAnsi="Times New Roman"/>
          <w:sz w:val="28"/>
          <w:szCs w:val="28"/>
          <w:lang w:val="en-US"/>
        </w:rPr>
        <w:t>[</w:t>
      </w:r>
      <w:r>
        <w:rPr>
          <w:rFonts w:cs="Times New Roman" w:ascii="Times New Roman" w:hAnsi="Times New Roman"/>
          <w:sz w:val="28"/>
          <w:szCs w:val="28"/>
        </w:rPr>
        <w:t>11, с. 193</w:t>
      </w:r>
      <w:r>
        <w:rPr>
          <w:rFonts w:cs="Times New Roman" w:ascii="Times New Roman" w:hAnsi="Times New Roman"/>
          <w:sz w:val="28"/>
          <w:szCs w:val="28"/>
          <w:lang w:val="en-US"/>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безналичных расчетов заключаются в следующем:</w:t>
      </w:r>
    </w:p>
    <w:p>
      <w:pPr>
        <w:pStyle w:val="Style18"/>
        <w:keepNext w:val="true"/>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8"/>
        </w:rPr>
        <w:t>в расчетах наличными деньгами принимают участие плательщик и получатель, передающие наличные средства, а в безналичных денежных расчетах участников трое: плательщик, получатель и банк, в котором осуществляются такие расчеты в форме записи по счетам плательщика и получателя;</w:t>
      </w:r>
    </w:p>
    <w:p>
      <w:pPr>
        <w:pStyle w:val="Style18"/>
        <w:keepNext w:val="true"/>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8"/>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p>
    <w:p>
      <w:pPr>
        <w:pStyle w:val="Style18"/>
        <w:keepNext w:val="true"/>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8"/>
        </w:rPr>
        <w:t>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казом Президента Республики Беларусь «Об утверждении порядка расчетов между юридическими лицами, индивидуальными предпринимателями в Республике Беларусь» от 29 июня 2000 г. № 359, все расчеты между юридическими лицами, их обособленными подразделениями, индивидуальными предпринимателями в Республике Беларусь осуществляются в белорусских рублях в безналичном порядке, за исключением случаев, предусмотренных этим документом. </w:t>
      </w:r>
      <w:r>
        <w:rPr>
          <w:rFonts w:cs="Times New Roman" w:ascii="Times New Roman" w:hAnsi="Times New Roman"/>
          <w:sz w:val="28"/>
          <w:szCs w:val="28"/>
          <w:lang w:val="en-US"/>
        </w:rPr>
        <w:t>[</w:t>
      </w:r>
      <w:r>
        <w:rPr>
          <w:rFonts w:cs="Times New Roman" w:ascii="Times New Roman" w:hAnsi="Times New Roman"/>
          <w:sz w:val="28"/>
          <w:szCs w:val="28"/>
        </w:rPr>
        <w:t>4</w:t>
      </w:r>
      <w:r>
        <w:rPr>
          <w:rFonts w:cs="Times New Roman" w:ascii="Times New Roman" w:hAnsi="Times New Roman"/>
          <w:sz w:val="28"/>
          <w:szCs w:val="28"/>
          <w:lang w:val="en-US"/>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безналичных расчетов велико, так как:</w:t>
      </w:r>
    </w:p>
    <w:p>
      <w:pPr>
        <w:pStyle w:val="Style18"/>
        <w:keepNext w:val="true"/>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p>
    <w:p>
      <w:pPr>
        <w:pStyle w:val="Style18"/>
        <w:keepNext w:val="true"/>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безналичные расчеты способствуют нормальному кругообороту средств в народном хозяйстве;</w:t>
      </w:r>
    </w:p>
    <w:p>
      <w:pPr>
        <w:pStyle w:val="Style18"/>
        <w:keepNext w:val="true"/>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numPr>
          <w:ilvl w:val="1"/>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безналичных расче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безналичных расчетов представляет собой совокупность принципов и форм расчетов. Посредством безналичных расчетов осуществляются платежи товарного и нетоварного характера и, таким образом, обеспечивается нормальное функционирование эконом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безналичных расчетов носит целостный характер, который обеспечивается через обязанность всех субъектов расчетных отношений следовать определенным принципам, на которых основываются нормы и правила, содержащиеся в нормативных актах, регулирующих безналичные расче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деляют следующие принципы организации безналичных расчетов:</w:t>
      </w:r>
    </w:p>
    <w:p>
      <w:pPr>
        <w:pStyle w:val="Style18"/>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й режим осуществления расчетов и платеж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от принцип предполагает соблюдение соответствующих норм гражданского законодательства, отдельных федеральных законов и подзаконных актов при осуществлении расчетов и платежей.</w:t>
      </w:r>
    </w:p>
    <w:p>
      <w:pPr>
        <w:pStyle w:val="Style18"/>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е хранение денег на счетах в кредитных учреждениях всеми предприятиями, организациями и учрежден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му принципу для хранения денежных средств и осуществления безналичных расчетов предприятия обязательно открывают в банке (по своему выбору) расчетный (текущий) сч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ткрытия счета хозорган представляет следующие необходимые документы: </w:t>
      </w:r>
    </w:p>
    <w:p>
      <w:pPr>
        <w:pStyle w:val="Style18"/>
        <w:keepNext w:val="true"/>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на открытие счета; </w:t>
      </w:r>
    </w:p>
    <w:p>
      <w:pPr>
        <w:pStyle w:val="Style18"/>
        <w:keepNext w:val="true"/>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очку с образцами подписей должностных лиц, имеющих право распоряжаться счетом, и оттиска печати владельца счета;</w:t>
      </w:r>
    </w:p>
    <w:p>
      <w:pPr>
        <w:pStyle w:val="Style18"/>
        <w:keepNext w:val="true"/>
        <w:widowControl w:val="false"/>
        <w:numPr>
          <w:ilvl w:val="0"/>
          <w:numId w:val="17"/>
        </w:numPr>
        <w:spacing w:lineRule="auto" w:line="360" w:before="0" w:after="0"/>
        <w:ind w:left="0" w:firstLine="709"/>
        <w:contextualSpacing/>
        <w:jc w:val="both"/>
        <w:rPr/>
      </w:pPr>
      <w:r>
        <w:rPr>
          <w:rFonts w:cs="Times New Roman" w:ascii="Times New Roman" w:hAnsi="Times New Roman"/>
          <w:sz w:val="28"/>
          <w:szCs w:val="28"/>
        </w:rPr>
        <w:t>документ о регистрации предприятия в форме выписки из решения регистрирующего органа (исполкома, Министерства юстиции и т.п.) или копия свидетельства о регистрации предприятия;</w:t>
      </w:r>
    </w:p>
    <w:p>
      <w:pPr>
        <w:pStyle w:val="Style18"/>
        <w:keepNext w:val="true"/>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устава (положения) с отметкой о регистрации в исполнительном комитете (или другом органе, производившем регистрацию);</w:t>
      </w:r>
    </w:p>
    <w:p>
      <w:pPr>
        <w:pStyle w:val="Style18"/>
        <w:keepNext w:val="true"/>
        <w:widowControl w:val="false"/>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игинал устава (полож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 для фермерских хозяйств требуются следующие документы:</w:t>
      </w:r>
    </w:p>
    <w:p>
      <w:pPr>
        <w:pStyle w:val="Style18"/>
        <w:keepNext w:val="true"/>
        <w:widowControl w:val="false"/>
        <w:numPr>
          <w:ilvl w:val="0"/>
          <w:numId w:val="2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 на пользование землей, для отметки в нем об открытии счета; </w:t>
      </w:r>
    </w:p>
    <w:p>
      <w:pPr>
        <w:pStyle w:val="Style18"/>
        <w:keepNext w:val="true"/>
        <w:widowControl w:val="false"/>
        <w:numPr>
          <w:ilvl w:val="0"/>
          <w:numId w:val="27"/>
        </w:numPr>
        <w:spacing w:lineRule="auto" w:line="360" w:before="0" w:after="0"/>
        <w:ind w:left="0" w:firstLine="709"/>
        <w:contextualSpacing/>
        <w:jc w:val="both"/>
        <w:rPr/>
      </w:pPr>
      <w:r>
        <w:rPr>
          <w:rFonts w:cs="Times New Roman" w:ascii="Times New Roman" w:hAnsi="Times New Roman"/>
          <w:sz w:val="28"/>
          <w:szCs w:val="28"/>
        </w:rPr>
        <w:t>дубликат извещения о присвоении учетного номера налогоплательщика;</w:t>
      </w:r>
    </w:p>
    <w:p>
      <w:pPr>
        <w:pStyle w:val="Style18"/>
        <w:keepNext w:val="true"/>
        <w:widowControl w:val="false"/>
        <w:numPr>
          <w:ilvl w:val="0"/>
          <w:numId w:val="2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опию информационного письма органа государственной статистики с указанием идентификационного к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открытием расчетного (текущего) счета в учреждении банка субъект хозяйствования становится полноправным участником платежного оборота.</w:t>
      </w:r>
    </w:p>
    <w:p>
      <w:pPr>
        <w:pStyle w:val="Style18"/>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ъекты хозяйствования совершают платежи главным образом через учреждения банков или другие финансово-кредитные учреждения в безналичном порядке по документам, предусмотренным правилами расчетов;</w:t>
      </w:r>
    </w:p>
    <w:p>
      <w:pPr>
        <w:pStyle w:val="Style18"/>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тежи совершаются, как правило, после отгрузки продукции, оказания услуг, выполнения рабо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анный принцип не исключает авансовых платежей и предварительной оплаты, которые допускаются законодательными актами или предусмотрены договором.</w:t>
      </w:r>
    </w:p>
    <w:p>
      <w:pPr>
        <w:pStyle w:val="Style18"/>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снове расчетов за товары и услуги лежит и такой важный принцип, как согласие плательщика на списание средств с его сче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ие дается путем акцепта документов, выписанных получателем средств либо путем выписки платежных документов за полученные товары, выполненные работы, оказанные услуги.</w:t>
      </w:r>
    </w:p>
    <w:p>
      <w:pPr>
        <w:pStyle w:val="Style18"/>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и осуществляются лишь при наличии достаточных средств на счете плательщика. Средства со счета предприятия списываются по распоряжению владельца сче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лата расчетных документов при недостаточности средств на счете производится в очередности, устанавливаемой законодательными и нормативными актами в зависимости от состояния экономики и финанс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тсутствии средств на расчетном (текущем) счете плательщика (по договоренности с банком) расчетные документы могут быть оплачены за счет банковского кредита (выдаваемого на оплату счетов поставщиков). При необходимости банк может выступить в роли плательщика-гаранта (поручителя) на коммерческой основе (по просьбе кредитоспособного хозоргана).</w:t>
      </w:r>
    </w:p>
    <w:p>
      <w:pPr>
        <w:pStyle w:val="Style18"/>
        <w:keepNext w:val="true"/>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определенный порядок зачисления средств на счет поставщи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оизводится, как правило, после списания средств со счета плательщика. Предварительная оплата товарно-материальных ценностей осуществляется только за счет собственных средств предприятий. Предоставление кредита на предварительную оплату материальных ценностей запрещается (за исключением кредитов на выставление аккредитивов на срок, не превышающий 30 д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совершаются с использованием различных форм. Форма безналичных расчетов представляет собой совокупность способов платежа, расчетных документов и определенного документооборота. [9, с. 14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сегодняшний день существует определенный перечень форм безналичных расчетов:</w:t>
      </w:r>
    </w:p>
    <w:p>
      <w:pPr>
        <w:pStyle w:val="Style18"/>
        <w:keepNext w:val="true"/>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наличные расчеты платежными требованиями;</w:t>
      </w:r>
    </w:p>
    <w:p>
      <w:pPr>
        <w:pStyle w:val="Style18"/>
        <w:keepNext w:val="true"/>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наличные расчеты платежными поручениями;</w:t>
      </w:r>
    </w:p>
    <w:p>
      <w:pPr>
        <w:pStyle w:val="Style18"/>
        <w:keepNext w:val="true"/>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наличные расчеты платежными требованиями-поручениями;</w:t>
      </w:r>
    </w:p>
    <w:p>
      <w:pPr>
        <w:pStyle w:val="Style18"/>
        <w:keepNext w:val="true"/>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наличные расчеты аккредитивами;</w:t>
      </w:r>
    </w:p>
    <w:p>
      <w:pPr>
        <w:pStyle w:val="Style18"/>
        <w:keepNext w:val="true"/>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наличные расчеты чеками;</w:t>
      </w:r>
    </w:p>
    <w:p>
      <w:pPr>
        <w:pStyle w:val="Style18"/>
        <w:keepNext w:val="true"/>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наличные расчеты посредством векселей;</w:t>
      </w:r>
    </w:p>
    <w:p>
      <w:pPr>
        <w:pStyle w:val="Style18"/>
        <w:keepNext w:val="true"/>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наличные расчеты пластиковыми карточ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могут быть проклассифицированы по ряду признаков. По экономическому содержанию они подразделяются на платежи за товары и услуги и платежи по нетоварным операциям (платежи в бюджет, погашение кредитов и т.п.). По месту проведения можно выделить внутриреспубликанские, межгосударственные, одногородние и иногородние расчеты. По виду платежа их принято подразделять на гарантированные, негарантированные, путем списания или путем зачета взаимных требований, с отсрочкой платеж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СНОВНЫЕ ФОРМЫ БЕЗНАЛИЧНЫХ РАСЧЕТОВ, А ТАКЖЕ ИХ ПРЕИМУЩЕСТВА И НЕДОСТАТ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езналичные расчеты платежными требован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ое требование – это требование поставщика к получателю об уплате ему определенной суммы денежных средств за поставленную продук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й форме расчета присущи три особенности:</w:t>
      </w:r>
    </w:p>
    <w:p>
      <w:pPr>
        <w:pStyle w:val="Style18"/>
        <w:keepNext w:val="true"/>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анная форма расчета применяется только после отгрузки продукции;</w:t>
      </w:r>
    </w:p>
    <w:p>
      <w:pPr>
        <w:pStyle w:val="Style18"/>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оплачиваются с предварительным акцепт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варительного акцепта составляет три рабочих дня, не считая дня поступления требования в банк. В течение этого времени покупатель проверяет выполнение поставщиком условий догов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ускорения расчетов между плательщиком и получателем средств договором может быть предусмотрена оплата требований в день их поступления в банк плательщика. Согласно, Закону Республики Беларусь «О валютном регулировании и валютном контроле» от 22 июля 2003 г., для этого плательщик должен представить в обслуживающий его банк список предприятий, с которыми заключены договора на оплату требований в день их поступления в банк плательщика. В списке должны быть указаны номера и даты заключения договоров. Список заверяется подписями должностных лиц и оттиском печати плательщика, согласно заявленным в банк образцам подписей и оттиска печати. Список, с проставленной на нем датой поступления в банк, находится у ответственного исполнителя, обслуживающего плательщ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ребования, подлежащие оплате в день поступления в банк плательщика, должны содержать надпись, учиненную по следующей форме: «Оплата в день поступления». Ответственный исполнитель сверяет со списком только те требования, которые содержат указанную надпись. При отсутствии на требованиях надписи об оплате в день поступления в банк плательщика, а также при поступлении требований от предприятий, не указанных в списке, оплата их производится с предварительным акцептом. Требования, подлежащие оплате с предварительным акцептом, оплачиваются на следующий день после истечения срока предварительного акцеп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тельщик имеет право заявить обслуживающему его банку отказ от акцепта требования в течение установленного срока предварительного акцепта. Отказ может быть полным или частичным с указанием соответствующих мотивов. Основанием для отказа могут быть:</w:t>
      </w:r>
    </w:p>
    <w:p>
      <w:pPr>
        <w:pStyle w:val="Style18"/>
        <w:keepNext w:val="true"/>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договора;</w:t>
      </w:r>
    </w:p>
    <w:p>
      <w:pPr>
        <w:pStyle w:val="Style18"/>
        <w:keepNext w:val="true"/>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ъявление бестоварного требования;</w:t>
      </w:r>
    </w:p>
    <w:p>
      <w:pPr>
        <w:pStyle w:val="Style18"/>
        <w:keepNext w:val="true"/>
        <w:widowControl w:val="false"/>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данной формы расчетов в договор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тельщик имеет право полностью отказаться от акцепта требования, а банк обязан принять отказ в случаях:</w:t>
      </w:r>
    </w:p>
    <w:p>
      <w:pPr>
        <w:pStyle w:val="Style18"/>
        <w:keepNext w:val="true"/>
        <w:widowControl w:val="false"/>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я договора;</w:t>
      </w:r>
    </w:p>
    <w:p>
      <w:pPr>
        <w:pStyle w:val="Style18"/>
        <w:keepNext w:val="true"/>
        <w:widowControl w:val="false"/>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я данной формы расчетов в договоре;</w:t>
      </w:r>
    </w:p>
    <w:p>
      <w:pPr>
        <w:pStyle w:val="Style18"/>
        <w:keepNext w:val="true"/>
        <w:widowControl w:val="false"/>
        <w:numPr>
          <w:ilvl w:val="0"/>
          <w:numId w:val="29"/>
        </w:numPr>
        <w:spacing w:lineRule="auto" w:line="360" w:before="0" w:after="0"/>
        <w:ind w:left="0" w:firstLine="709"/>
        <w:contextualSpacing/>
        <w:jc w:val="both"/>
        <w:rPr/>
      </w:pPr>
      <w:r>
        <w:rPr>
          <w:rFonts w:cs="Times New Roman" w:ascii="Times New Roman" w:hAnsi="Times New Roman"/>
          <w:sz w:val="28"/>
          <w:szCs w:val="28"/>
        </w:rPr>
        <w:t>предъявление бестоварного требования, т.е. требования оплаты товаров, фактически неотгруженных (неотпущенных) получателю;</w:t>
      </w:r>
    </w:p>
    <w:p>
      <w:pPr>
        <w:pStyle w:val="Style18"/>
        <w:keepNext w:val="true"/>
        <w:widowControl w:val="false"/>
        <w:numPr>
          <w:ilvl w:val="0"/>
          <w:numId w:val="29"/>
        </w:numPr>
        <w:spacing w:lineRule="auto" w:line="360" w:before="0" w:after="0"/>
        <w:ind w:left="0" w:firstLine="709"/>
        <w:contextualSpacing/>
        <w:jc w:val="both"/>
        <w:rPr/>
      </w:pPr>
      <w:r>
        <w:rPr>
          <w:rFonts w:cs="Times New Roman" w:ascii="Times New Roman" w:hAnsi="Times New Roman"/>
          <w:sz w:val="28"/>
          <w:szCs w:val="28"/>
        </w:rPr>
        <w:t>предъявления требования за ранее оплаченный товар;</w:t>
      </w:r>
    </w:p>
    <w:p>
      <w:pPr>
        <w:pStyle w:val="Style18"/>
        <w:keepNext w:val="true"/>
        <w:widowControl w:val="false"/>
        <w:numPr>
          <w:ilvl w:val="0"/>
          <w:numId w:val="29"/>
        </w:numPr>
        <w:spacing w:lineRule="auto" w:line="360" w:before="0" w:after="0"/>
        <w:ind w:left="0" w:firstLine="709"/>
        <w:contextualSpacing/>
        <w:jc w:val="both"/>
        <w:rPr/>
      </w:pPr>
      <w:r>
        <w:rPr>
          <w:rFonts w:cs="Times New Roman" w:ascii="Times New Roman" w:hAnsi="Times New Roman"/>
          <w:sz w:val="28"/>
          <w:szCs w:val="28"/>
        </w:rPr>
        <w:t>несоответствия наименования товаров, указанных в требовании, приложенным товарно-транспортным накладным или заменяющим их документ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анки не рассматривают споры между получателем и плательщиком по существу отказов от акцепта.</w:t>
      </w:r>
    </w:p>
    <w:p>
      <w:pPr>
        <w:pStyle w:val="Style18"/>
        <w:keepNext w:val="true"/>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данная форма расчета осуществляется через систему инкасс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кассо – банковская операция, при которой банк по поручению своего клиента – получателя средств и на основании составленного им (получателем) расчетного документа получает причитающуюся получателю сумму денежных средств от плательщика и зачисляет ее в установленном порядке на счет получа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ветственный исполнитель банка, принимающий документы на инкассо, обязан проверить:</w:t>
      </w:r>
    </w:p>
    <w:p>
      <w:pPr>
        <w:pStyle w:val="Style18"/>
        <w:keepNext w:val="true"/>
        <w:widowControl w:val="false"/>
        <w:numPr>
          <w:ilvl w:val="0"/>
          <w:numId w:val="26"/>
        </w:numPr>
        <w:spacing w:lineRule="auto" w:line="360" w:before="0" w:after="0"/>
        <w:ind w:left="0" w:firstLine="709"/>
        <w:contextualSpacing/>
        <w:jc w:val="both"/>
        <w:rPr/>
      </w:pPr>
      <w:r>
        <w:rPr>
          <w:rFonts w:cs="Times New Roman" w:ascii="Times New Roman" w:hAnsi="Times New Roman"/>
          <w:sz w:val="28"/>
          <w:szCs w:val="28"/>
        </w:rPr>
        <w:t>наличие в требовании даты и номера договора, предусматривающего отгрузку (отпуск) товара, дата отгрузки (отпуска) товара;</w:t>
      </w:r>
    </w:p>
    <w:p>
      <w:pPr>
        <w:pStyle w:val="Style18"/>
        <w:keepNext w:val="true"/>
        <w:widowControl w:val="false"/>
        <w:numPr>
          <w:ilvl w:val="0"/>
          <w:numId w:val="26"/>
        </w:numPr>
        <w:spacing w:lineRule="auto" w:line="360" w:before="0" w:after="0"/>
        <w:ind w:left="0" w:firstLine="709"/>
        <w:contextualSpacing/>
        <w:jc w:val="both"/>
        <w:rPr/>
      </w:pPr>
      <w:r>
        <w:rPr>
          <w:rFonts w:cs="Times New Roman" w:ascii="Times New Roman" w:hAnsi="Times New Roman"/>
          <w:sz w:val="28"/>
          <w:szCs w:val="28"/>
        </w:rPr>
        <w:t>наличие товарно-транспортных или заменяющих их документов, соответствие их номеров и сумм записям в требованиях;</w:t>
      </w:r>
    </w:p>
    <w:p>
      <w:pPr>
        <w:pStyle w:val="Style18"/>
        <w:keepNext w:val="true"/>
        <w:widowControl w:val="false"/>
        <w:numPr>
          <w:ilvl w:val="0"/>
          <w:numId w:val="26"/>
        </w:numPr>
        <w:spacing w:lineRule="auto" w:line="360" w:before="0" w:after="0"/>
        <w:ind w:left="0" w:firstLine="709"/>
        <w:contextualSpacing/>
        <w:jc w:val="both"/>
        <w:rPr/>
      </w:pPr>
      <w:r>
        <w:rPr>
          <w:rFonts w:cs="Times New Roman" w:ascii="Times New Roman" w:hAnsi="Times New Roman"/>
          <w:sz w:val="28"/>
          <w:szCs w:val="28"/>
        </w:rPr>
        <w:t>при отсутствии товарно-транспортных или заменяющих их документов – дату их отсылки (вручения) плательщику;</w:t>
      </w:r>
    </w:p>
    <w:p>
      <w:pPr>
        <w:pStyle w:val="Style18"/>
        <w:keepNext w:val="true"/>
        <w:widowControl w:val="false"/>
        <w:numPr>
          <w:ilvl w:val="0"/>
          <w:numId w:val="26"/>
        </w:numPr>
        <w:spacing w:lineRule="auto" w:line="360" w:before="0" w:after="0"/>
        <w:ind w:left="0" w:firstLine="709"/>
        <w:contextualSpacing/>
        <w:jc w:val="both"/>
        <w:rPr/>
      </w:pPr>
      <w:r>
        <w:rPr>
          <w:rFonts w:cs="Times New Roman" w:ascii="Times New Roman" w:hAnsi="Times New Roman"/>
          <w:sz w:val="28"/>
          <w:szCs w:val="28"/>
        </w:rPr>
        <w:t>соответствие образцов подписей и оттиска печати на требованиях заявленным в банк образцом подписей и оттиска печати;</w:t>
      </w:r>
    </w:p>
    <w:p>
      <w:pPr>
        <w:pStyle w:val="Style18"/>
        <w:keepNext w:val="true"/>
        <w:widowControl w:val="false"/>
        <w:numPr>
          <w:ilvl w:val="0"/>
          <w:numId w:val="26"/>
        </w:numPr>
        <w:spacing w:lineRule="auto" w:line="360" w:before="0" w:after="0"/>
        <w:ind w:left="0" w:firstLine="709"/>
        <w:contextualSpacing/>
        <w:jc w:val="both"/>
        <w:rPr/>
      </w:pPr>
      <w:r>
        <w:rPr>
          <w:rFonts w:cs="Times New Roman" w:ascii="Times New Roman" w:hAnsi="Times New Roman"/>
          <w:sz w:val="28"/>
          <w:szCs w:val="28"/>
        </w:rPr>
        <w:t>правильность составления представленных реестров, в частности, соответствие общей суммы требований, принятых на инкассо, данным реестра, соответствие подписей и оттиска печати на реестре заявленным в банк образцам, а также даты составления реестров дню приема их банк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ебования, не отвечающие правилам, установленным для предоставления документов в банк, вычеркиваются из реестра с исправлением его итогов и возвращаются представившему их предприят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латежными требованиями имеют свои достоинства и недостатки. Эта форма прежде всего устраивает плательщика, так как позволяет ему проверить выполнение поставщиком условий договора в части номенклатуры и качества продукции и заявить мотивированный отказ от оплаты. Основной же недостаток заключается в трудоемкости, связанной с операциями по инкассо, отказами от акцепта, запросами о судьбе неоплаченных требова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Безналичные расчеты платежными поручен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тежное поручение является платежной инструкцией, согласно которой один банк (банк–отправитель) по поручению клиента (плательщика) осуществляет за вознаграждение перевод денежных средств в другой банк (банк–получатель) лицу, указанному в поручении (бенефициару) (ст.239 Б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тежным поручением могут производиться:</w:t>
      </w:r>
    </w:p>
    <w:p>
      <w:pPr>
        <w:pStyle w:val="Style18"/>
        <w:keepNext w:val="true"/>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расчеты за полученные товары и оказанные услуги при условии ссылки в поручении на номер и дату товарно-транспортного или иного документа, подтверждающего отпуск товара или оказание услуг;</w:t>
      </w:r>
    </w:p>
    <w:p>
      <w:pPr>
        <w:pStyle w:val="Style18"/>
        <w:keepNext w:val="true"/>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четы по нетоварным операциям;</w:t>
      </w:r>
    </w:p>
    <w:p>
      <w:pPr>
        <w:pStyle w:val="Style18"/>
        <w:keepNext w:val="true"/>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варительная оплата товаров и услуг в случаях, предусмотренных в нормативных актах, в договоре, а также при применении предварительной оплаты как меры воздействия к неисправному плательщи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едварительной оплатой понимается оплата товаров и услуг, готовых к отгрузке (отпуску, оказанию) покупателям (заказчикам) к моменту платежа и отгружаемых (вывозимых, оказываемых) не позднее трех рабочих дней со дня получения платежа, если другие сроки не оговорены договором или нормативными актами, которыми предусмотрен этот порядок расчетов.</w:t>
      </w:r>
    </w:p>
    <w:p>
      <w:pPr>
        <w:pStyle w:val="Style18"/>
        <w:keepNext w:val="true"/>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 xml:space="preserve">авансовые платежи в случаях, предусмотренных законодательством или договоро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этих случаях в платежных поручениях делается ссылка на соответствующий нормативный акт или договор.</w:t>
      </w:r>
    </w:p>
    <w:p>
      <w:pPr>
        <w:pStyle w:val="Style18"/>
        <w:keepNext w:val="true"/>
        <w:widowControl w:val="false"/>
        <w:numPr>
          <w:ilvl w:val="0"/>
          <w:numId w:val="20"/>
        </w:numPr>
        <w:spacing w:lineRule="auto" w:line="360" w:before="0" w:after="0"/>
        <w:ind w:left="0" w:firstLine="709"/>
        <w:contextualSpacing/>
        <w:jc w:val="both"/>
        <w:rPr/>
      </w:pPr>
      <w:r>
        <w:rPr>
          <w:rFonts w:cs="Times New Roman" w:ascii="Times New Roman" w:hAnsi="Times New Roman"/>
          <w:sz w:val="28"/>
          <w:szCs w:val="28"/>
        </w:rPr>
        <w:t>целевые переводы денежных средств, направляемые из республиканского, местных бюджетов и внебюджетных фондов, созданных Верховным Советом Республики Беларусь, на выполнение правительственных программ по выходу республики из кризиса, ликвидацию последствий стихийных бедствий, оказание материальной помощи населению и проведение других мероприятий, зачисляются на субрасчетные счета пред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тежные поручения на перечисление целевых денежных средств представляются в банк в 3-х экземплярах. Первый экземпляр остается в документах для плательщика, второй - как приложение к выписке из лицевого счета отдается получателю перевода, третий - со штампом банка и датой перечисления возвращается плательщик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латежном поручении указывается назначение платежа и делается ссылка на законодательный акт, предусматривающий формирование данного фонда. Ответственность за целевое использование средств несет их получате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тежные поручения принимаются к исполнению только при наличии средств на счете, достаточных для его исполнения, если иное не установлено правилами бан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дногородних расчетах, когда плательщик и получатель средств обслуживаются одним учреждением банка, а также при иногородних перечислениях средств поручения представляются в трех экземплярах. Первый экземпляр служит мемориальным ордером в банке плательщика, второй при одногородних перечислениях направляется получателю при выписке из его счета, а при иногородних почтовых перечислениях прикладывается к сводному платежному поручению для выдачи получателю. Третий экземпляр выдается плательщику с распиской в приеме поручения и штампом бан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плательщик и получатель средств обслуживаются разными одногородними банками, поручения представляются в четырех экземплярах, из которых первый используется как мемориальный ордер, второй и третий после оплаты отсылаются банку получателя средств, где второй служит ордером и остается в банке, а третий прилагается к выписке из счета получателя, четвертый экземпляр возвращается плательщику с распиской и штампом банка. Поручения, в которых выделена сумма налога на добавленную стоимость, представляются в банк с дополнительным экземпляром, который прилагается к выписке из счета доходов бюдж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ми данной формы расчетов являются ее универсальность, возможность сблизить дату отгрузки с датой оплаты, а также простота оформления и прохождения через банк. Этой форме расчетов присущи свои недостатки такие как отсутствие должной гарантии платежа и возникновение взаимной дебиторской и кредиторской задолж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Безналичные расчеты платежными требованиями-поручен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тежное требование-поручение - расчетный документ, содержащий требование получателя средств к плательщику оплатить на основании направленных ему, минуя обслуживающий банк, расчетного, отгрузочных и других документов, предусмотренных договором, стоимость поставленного по договору товара, произвести платежи по другим операци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ебования-поручения выписываются получателем средств на бланке установленной формы и, вместе с отгрузочными и другими, предусмотренными договором документами, направляются непосредственно плательщику. Первый экземпляр требования-поручения должен быть оформлен подписями и оттиском печати получателя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тельщик, при согласии оплатить требование-поручение, представляет его в обслуживающий банк в 3-х экземплярах. В реквизите требования-поручения «Сумма к оплате» должна быть проставлена цифрами и прописью сумма, акцептованная плательщиком и подлежащая списанию с его сче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ебование-поручение принимается банком к исполнению в сумме, акцептованной плательщиком. Первый экземпляр служит основанием для списания средств со счета плательщика, и после совершения операции помещается в документы для банка, второй - направляется банку получателя для приложения к выписке из счета получателя, третий - выдается плательщику с распиской в приеме поручения и штампом бан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ок, в течение которого плательщик обязан представить в банк требование-поручение, определяется сторонами в договоре и банком не контролируе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форма имеет достоинство, выражающееся в упрощении документооборота и сокращение издержек, а также повышении ответственности за расчеты поставщика и плательщика. А недостаток выражается в отсутствии гарантии платежа и возможности замедления оборачиваемости средств в случае несвоевременной оплаты счетов покупа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Безналичные расчеты аккредитив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254 Банковского Кодекса Республики Беларусь, под аккредитивом понимается обязательство, в силу которого банк, действующий по поручению клиента-приказодателя (банк-эмитент), должен осуществить платеж получателю денежных средств (бенефициару) либо акцептовать и оплатить или учесть переводной вексель, выставленный бенефициаром, или дать полномочия другому банку (исполняющему банку) осуществить такой платеж либо акцептовать и оплатить или учесть переводной вексель, выставленный бенефициаром, если соблюдены все условия аккредитива. Аккредитив может исполняться посредством платежа по предъявлении, платежа с отсрочкой, акцепта и оплаты или учета переводного векселя.[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этой форме расчетов, как правило, стороны прибегают в случаях отсутствия у них уверенности, что договор будет выполнен, так как в прошлом наблюдалась систематическая задержка платеж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редитив предназначается для расчетов только с одним бенефициаром и не может быть переадресован. Аккредитив может быть отзывным и безотзывным. Отзывной аккредитив может быть изменен или аннулирован в любой момент без предварительного уведомления бенефициара, а безотзывной не может быть изменен или аннулирован без согласия банка-эмитента и бенефициара. 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способу обеспечения платежа различают покрытые (депонированные) и непокрытые (гарантированные) аккредитив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крытыми (депонированными) считаются аккредитивы, при открытии которых банк-эмитент, открывающий аккредитив, перечисляет собственные средства плательщика или заемные (кредит банка) в распоряжение использующего банка на отдельный балансовый счет «Аккредитивы» на весь срок действия обязательств банка-эмитента. В течение этого срока в банке-эмитенте ведется учет выставленных аккредитивов на внебалансовом счете «Аккредитивы к опла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установлении между банками покупателя и поставщика корреспондентских отношений в исполняющем банке может открываться непокрытый (гарантированный) аккредитив путем предоставления ему права списывать всю сумму аккредитива с ведущегося у него счета банка-эмитен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 Открытие аккредитива за счет собственных средств приказодателя и частично за счет кредита банка не допускается. Аккредитив предназначается для расчетов только с одним бенефициаром и не может быть переадресова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открытия аккредитива приказодатель представляет в банк-эмитент заявление в 4-х экземплярах на бланке установленной формы. Заявление должно быть заверено подписями лиц и оттиском печати приказодателя согласно заявленным в банк образцом подписей и оттиском печа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на аккредитив должны быть указаны:</w:t>
      </w:r>
    </w:p>
    <w:p>
      <w:pPr>
        <w:pStyle w:val="Style18"/>
        <w:keepNext w:val="true"/>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аккредитива;</w:t>
      </w:r>
    </w:p>
    <w:p>
      <w:pPr>
        <w:pStyle w:val="Style18"/>
        <w:keepNext w:val="true"/>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риказодателя;</w:t>
      </w:r>
    </w:p>
    <w:p>
      <w:pPr>
        <w:pStyle w:val="Style18"/>
        <w:keepNext w:val="true"/>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8"/>
        </w:rPr>
        <w:t>наименование и место нахождения банка-эмитента;</w:t>
      </w:r>
    </w:p>
    <w:p>
      <w:pPr>
        <w:pStyle w:val="Style18"/>
        <w:keepNext w:val="true"/>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бенефициара;</w:t>
      </w:r>
    </w:p>
    <w:p>
      <w:pPr>
        <w:pStyle w:val="Style18"/>
        <w:keepNext w:val="true"/>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8"/>
        </w:rPr>
        <w:t>наименование и место нахождения банка-бенефициара;</w:t>
      </w:r>
    </w:p>
    <w:p>
      <w:pPr>
        <w:pStyle w:val="Style18"/>
        <w:keepNext w:val="true"/>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аккредитива;</w:t>
      </w:r>
    </w:p>
    <w:p>
      <w:pPr>
        <w:pStyle w:val="Style18"/>
        <w:keepNext w:val="true"/>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8"/>
        </w:rPr>
        <w:t>номер, дата договора, на основании которого открывается аккредитив;</w:t>
      </w:r>
    </w:p>
    <w:p>
      <w:pPr>
        <w:pStyle w:val="Style18"/>
        <w:keepNext w:val="true"/>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действия аккредитива;</w:t>
      </w:r>
    </w:p>
    <w:p>
      <w:pPr>
        <w:pStyle w:val="Style18"/>
        <w:keepNext w:val="true"/>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8"/>
        </w:rPr>
        <w:t>порядок оплаты документов (по предъявлении, с рассрочкой платежа, допускаются ли частичные выплаты, с акцептом лица, уполномоченного приказодателем, или без акцепта);</w:t>
      </w:r>
    </w:p>
    <w:p>
      <w:pPr>
        <w:pStyle w:val="Style18"/>
        <w:keepNext w:val="true"/>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8"/>
        </w:rPr>
        <w:t>если условиями аккредитива предусмотрен акцепт документов лицом, уполномоченным приказодателем, заявление должно содержать: фамилию, имя, отчество, данные паспорта (серия, номер, кем и когда выдан) и образец подписи лица, уполномоченного приказодателем производить акцепт;</w:t>
      </w:r>
    </w:p>
    <w:p>
      <w:pPr>
        <w:pStyle w:val="Style18"/>
        <w:keepNext w:val="true"/>
        <w:widowControl w:val="false"/>
        <w:numPr>
          <w:ilvl w:val="0"/>
          <w:numId w:val="15"/>
        </w:numPr>
        <w:spacing w:lineRule="auto" w:line="360" w:before="0" w:after="0"/>
        <w:ind w:left="0" w:firstLine="709"/>
        <w:contextualSpacing/>
        <w:jc w:val="both"/>
        <w:rPr/>
      </w:pPr>
      <w:r>
        <w:rPr>
          <w:rFonts w:cs="Times New Roman" w:ascii="Times New Roman" w:hAnsi="Times New Roman"/>
          <w:sz w:val="28"/>
          <w:szCs w:val="28"/>
        </w:rPr>
        <w:t>полное и точное наименование документов, против которых производятся выплаты по аккредитиву, порядок их оформления;</w:t>
      </w:r>
    </w:p>
    <w:p>
      <w:pPr>
        <w:pStyle w:val="Style18"/>
        <w:keepNext w:val="true"/>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представления документов в банк бенефициара;</w:t>
      </w:r>
    </w:p>
    <w:p>
      <w:pPr>
        <w:pStyle w:val="Style18"/>
        <w:keepNext w:val="true"/>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товара;</w:t>
      </w:r>
    </w:p>
    <w:p>
      <w:pPr>
        <w:pStyle w:val="Style18"/>
        <w:keepNext w:val="true"/>
        <w:widowControl w:val="false"/>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а отгрузки това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пускается включение в заявление об открытии аккредитива других необходимых условий. Условия аккредитива должны быть полными и точными и не содержать излишних подробностей, затрудняющих работу бан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ветственный исполнитель банка проверяет правильность оформления заявления об открытии аккредити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нятый к исполнению аккредитив регистрируется в журнале с присвоением регистрационного номера, с указанием наименования приказодателя, суммы аккредитива, даты представления заявления, наименование бенефициара и обслуживающего его банка, срока действия аккредити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всех экземплярах принятого к исполнению заявления об открытии аккредитива ответственный исполнитель проставляет регистрационный номер, дату приема, свою подпись, на третьем и четвертом экземплярах - штамп бан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ый экземпляр заявления служит основанием для списания средств со счета плательщика, и после совершения операции помещается в документы для банка-эмитента. Второй экземпляр заявления помещается в картотеку к внебалансовому счету «Покрытые аккредитивы к оплате» для последующего контроля за соблюдением срока и исполнением условий аккредитива. Третий экземпляр посылается в банк бенефициара для извещения бенефициара об открытии аккредитива в его пользу. Четвертый экземпляр аккредитива возвращается приказодателю в подтверждение приема аккредитива к исполнен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имущества данной формы безналичных расчетов: гарантия платежа поставщику; контроль за выполнением условий поставки и условия аккредитива банками. Недостатки: сложный документооборот; отвлекаются средства от хозяйственного оборо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Безналичные расчеты чек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ный чек - это именной расчетно-денежный документ, составленный на специальном бланке, содержащий письменное поручение чекодателя банку о перечислении с его счета определенной суммы на счет получателя-чекодержа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екодатель - физическое или юридическое лицо, осуществляющее платеж за товары и услуги посредством чека, которое заполняет и подписывает е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екодержатель - юридическое лицо, являющееся получателем платежа по чек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еки используются в расчетах за товары и услуги на территории Республики Беларусь как между физическими и юридическими лицами, так и между юридическими лиц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личают расчеты разовыми чеками и с помощью расчетных чековых книжек. Расчетная чековая книжка выдается на год, ее можно пополнять или переносить на другую чековую книжк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ные чеки являются бланками строгой отчетности. Расчетный чек может быть выдан банком за счет средств, имеющихся на текущем счете физического лица, либо после внесения в банк наличных денеж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ы чеками между юридическими лицами производятся с депонированием средств на отдельном счете (по поручению покупателя). На депонированную банком по расчетному чеку сумму не может быть наложен арест, а также обращено взыскание по претензиям к чекодател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екодатель передает чек чекодержателю в момент приобретения товара. При предъявлении расчетного чека в уплату за товар работник предприятия, на которого возложены такие функции, проверяет:</w:t>
      </w:r>
    </w:p>
    <w:p>
      <w:pPr>
        <w:pStyle w:val="Style18"/>
        <w:keepNext w:val="true"/>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олнен ли расчетный чек на бланке установленного образца;</w:t>
      </w:r>
    </w:p>
    <w:p>
      <w:pPr>
        <w:pStyle w:val="Style18"/>
        <w:keepNext w:val="true"/>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 ли подчисток, исправлений текста или суммы чека;</w:t>
      </w:r>
    </w:p>
    <w:p>
      <w:pPr>
        <w:pStyle w:val="Style18"/>
        <w:keepNext w:val="true"/>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росрочен ли чек;</w:t>
      </w:r>
    </w:p>
    <w:p>
      <w:pPr>
        <w:pStyle w:val="Style18"/>
        <w:keepNext w:val="true"/>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тся ли на нем оттиск печати банка чекодателя и подписи должностных лиц банка чекодателя;</w:t>
      </w:r>
    </w:p>
    <w:p>
      <w:pPr>
        <w:pStyle w:val="Style18"/>
        <w:keepNext w:val="true"/>
        <w:widowControl w:val="false"/>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стоверяется в личности предъявителя чека по паспорту или другому документу, удостоверяющему лич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рки и принятия чека в уплату за товар чекодержатель заполняет на обороте расчетного чека соответствующие реквизиты, ставит дату об оплате, проставляет оттиск штампа предприятия и подписывает данные записи. Затем сдает принятые чеки по месту открытия расчетного счета вместе с поручением-реестром. Банк чекодержателя пересылает чеки при поручении-реестре в банк плательщика. При получении поручения-реестра банк-плательщик проверяет: </w:t>
      </w:r>
    </w:p>
    <w:p>
      <w:pPr>
        <w:pStyle w:val="Style18"/>
        <w:keepNext w:val="true"/>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носятся ли приложенные к ним чеки к этому банку; </w:t>
      </w:r>
    </w:p>
    <w:p>
      <w:pPr>
        <w:pStyle w:val="Style18"/>
        <w:keepNext w:val="true"/>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линность бланка чека и соответствие его номера выданной чековой книжке; </w:t>
      </w:r>
    </w:p>
    <w:p>
      <w:pPr>
        <w:pStyle w:val="Style18"/>
        <w:keepNext w:val="true"/>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правильность его оформления;</w:t>
      </w:r>
    </w:p>
    <w:p>
      <w:pPr>
        <w:pStyle w:val="Style18"/>
        <w:keepNext w:val="true"/>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наличие на чеке подписи владельца чековой книжки и соответствие ее образц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ъявленные чеки оплачиваются с того счета, на котором была забронирована сумма. При отсутствии или недостаточности средств на этом счете банк относит недостающую сумму на счет прочих дебиторов и кредиторов со взиманием с клиента определенного процента от отнесенной на него сум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действия чековая книжка должна быть сдана в бан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тех случаях, когда на депонируемом счете имеется остаток неиспользованного лимита и срок действия чековой книжки не истек, а в чековой книжке использованы все чеки, банк может выдать новую чековую книжку. При исчерпании лимита, но наличии неиспользованных чеков лимит чековой книжки может быть пополне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реимуществом расчетов чеками является гарантия платежа, основной недостаток – усложнение документооборота, так как зачисление средств поставщику (чекодержателю) производится не в момент предъявления чеков в свой банк, а лишь после их списания со счета плательщика (чекод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6. Безналичные расчеты посредством векс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ксель является, с одно стороны, средством оформления коммерческого кредита, предоставляемого в товарной форме продавцами покупателям в виде отсрочки уплаты долга за проданный товар, с другой - ценной бумагой, в которой содержится обязательство векселедателя уплатить определенную денежную сумму векселедержателю независимо от оснований выдачи векс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личают две разновидности векселя - простой и переводной. Простой вексель (соло-вексель) - письменный документ, содержащий обязательство одного лица (векселедателя) уплатить определенную денежную сумму определенному лицу (ремитенту или первому получателю) или его приказу в установленный срок или по требованию. Переводной вексель (тратта) - письменный документ, содержащий безусловный приказ одного лица (векселедателя или трассанта), обращенный к другому лицу (плательщику или трассату), об уплате определенной денежной суммы определенному лицу (первому получателю или ремитенту) или его приказу в установленный срок или по его требова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ссант (векселедатель) - лицо, выписавшее вексе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рассат (плательщик) - лицо, к которому трассант обращает свой приказ оплатить по вексел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Ремитент - первый получатель или первый векселедержатель, в пользу которого выставлен вексел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выдаче простого векселя векселедатель обязан уплатить непосредственно векселедержателю обусловленную сумму. Тем самым в простом векселе обозначены два лица - лицо, выписавшее чек, которое одновременно является плательщиком по векселю, и ремитент - первый получатель или первый векселедержатель, перед которым плательщик принимает обязательство о платеж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водной вексель представляет собой письменное предложение векселедателя, обращенное к особому лицу-плательщику, уплатить обусловленную сумму векселедержателю. Тем самым по переводному векселю плательщиком является не векселедатель, а другое лицо, которое при помощи специального действия (акцепта) принимает на себя обязательство о платеж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ксель - долговые обязательства. В простом векселе векселедатель (дебитор) берет обязательство перед ремитентом (кредитором). В переводном векселе два обязательства: обязательство плательщика перед трассантом, которое и дает основание трассанту обращать свой приказ о платеже; обязательство трассанта перед ремитентом, во исполнение которого трассант предлагает плательщику произвести ему платеж.</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ксель должен содержать: наименование «вексель»; приказ «платите» (переводной вексель), обязательство «уплачу» (простой вексель) определенную сумму денег; точное наименование плательщика (фамилия, имя, отчество, место жительства, адрес, как для физического, так и юридического лица); срок платежа, место платежа, наименование получателя, место и дату выставления векселя, конкретную сумму (общую, включая причитающиеся проценты), подпись трассанта (переводной вексель) и векселедателя (простой вексе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водной вексель может быть передан от одного лица к другому путем индоссамента (передаточной надписи). Индоссамент может быть написан на переводном векселе или на присоединенном к нему листе (аллонж, добавочный лист) и подписан индоссант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водной вексель может быть выдан сроком по предъявлении, во столько-то времени от предъявления, во столько-то времени от составления, на определенный д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т акцепта переводного векселя должен быть нотариально удостоверен. Нотариально удостоверенный отказ плательщика от оплаты носит название вексельного проте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numPr>
          <w:ilvl w:val="1"/>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зналичные расчеты банковскими пластиковыми карточк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по-моему мнению, будет целесообразно дать определения основным понятиям данной те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анковская пластиковая карточка - это совершения безналичных платежей за товары и услуги, выполнение вкладных операций, получение наличных денег физическими и юридическими лицами.</w:t>
      </w:r>
    </w:p>
    <w:p>
      <w:pPr>
        <w:pStyle w:val="ConsNormal"/>
        <w:keepNext w:val="true"/>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нутренняя платежная система – это платежная система, участники и владелец которой являются резидентами.</w:t>
      </w:r>
    </w:p>
    <w:p>
      <w:pPr>
        <w:pStyle w:val="ConsNormal"/>
        <w:keepNext w:val="true"/>
        <w:widowControl w:val="false"/>
        <w:spacing w:lineRule="auto" w:line="360"/>
        <w:ind w:right="0" w:firstLine="709"/>
        <w:jc w:val="both"/>
        <w:rPr/>
      </w:pPr>
      <w:r>
        <w:rPr>
          <w:rFonts w:cs="Times New Roman" w:ascii="Times New Roman" w:hAnsi="Times New Roman"/>
          <w:sz w:val="28"/>
          <w:szCs w:val="28"/>
        </w:rPr>
        <w:t>Международная платежная система – это платежная система, среди участников которой есть как резиденты, так и нерезиденты и (или) владелец которой является нерезидентом.</w:t>
      </w:r>
    </w:p>
    <w:p>
      <w:pPr>
        <w:pStyle w:val="ConsNormal"/>
        <w:keepNext w:val="true"/>
        <w:widowControl w:val="false"/>
        <w:spacing w:lineRule="auto" w:line="360"/>
        <w:ind w:right="0" w:firstLine="709"/>
        <w:jc w:val="both"/>
        <w:rPr/>
      </w:pPr>
      <w:r>
        <w:rPr>
          <w:rFonts w:cs="Times New Roman" w:ascii="Times New Roman" w:hAnsi="Times New Roman"/>
          <w:sz w:val="28"/>
          <w:szCs w:val="28"/>
        </w:rPr>
        <w:t>Частная платежная система – это внутренняя или международная платежная система, в которой эмиссию карточек осуществляет один банк-эмитент, являющийся владельцем платежной системы. [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ыпустивший пластиковую карточку, носит название банк-эмитен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Юридическое или физическое лицо, заключившее с банком-эмитентом договор об использовании карточки в качестве платежного средства - держатель карточ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изическое лицо, получающее право на осуществление расчетных и других операций при помощи карточки на основании доверенности или заявления держателя - пользователь карточ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совершения операций с карточками их держателю открывается в банке-эмитенте карт-счет. Карт-счет – открываемый банком-эмитентом банковский счет, на котором отражаются операции, произведенные держателем при использовании дебетовой карточки (текущий (расчетный) счет физического лица, карт-счет в соответствии с планом счетов бухгалтерского учета в банках Республики Беларусь согласно приложению к постановлению Совета директоров Национального банка Республики Беларусь от 19 сентября 2005 г. № 283 ”О ведении бухгалтерского учета в банках, расположенных на территории Республики Беларусь“ (Национальный реестр правовых актов Республики Беларусь, 2005 г., № 172, 8/13232) и Инструкцией по ведению бухгалтерского учета в Национальном банке Республики Беларусь, утвержденной постановлением Совета директоров Национального банка Республики Беларусь от 23 ноября 2005 г. № 349. [</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деляют следующие виды карт:</w:t>
      </w:r>
    </w:p>
    <w:p>
      <w:pPr>
        <w:pStyle w:val="Style18"/>
        <w:keepNext w:val="true"/>
        <w:widowControl w:val="false"/>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еханизму расчётов выделяют следующие виды карт:</w:t>
      </w:r>
    </w:p>
    <w:p>
      <w:pPr>
        <w:pStyle w:val="Style18"/>
        <w:keepNext w:val="true"/>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вухсторонние карточки;</w:t>
      </w:r>
    </w:p>
    <w:p>
      <w:pPr>
        <w:pStyle w:val="Style18"/>
        <w:keepNext w:val="true"/>
        <w:widowControl w:val="false"/>
        <w:numPr>
          <w:ilvl w:val="0"/>
          <w:numId w:val="2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госторонние карточки.</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функциональному назначению выделяют следующие виды карт:</w:t>
      </w:r>
    </w:p>
    <w:p>
      <w:pPr>
        <w:pStyle w:val="Style18"/>
        <w:keepNext w:val="true"/>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кредитные карточки , используемые в кредитных платежных системах;</w:t>
      </w:r>
    </w:p>
    <w:p>
      <w:pPr>
        <w:pStyle w:val="Style18"/>
        <w:keepNext w:val="true"/>
        <w:widowControl w:val="false"/>
        <w:numPr>
          <w:ilvl w:val="0"/>
          <w:numId w:val="8"/>
        </w:numPr>
        <w:spacing w:lineRule="auto" w:line="360" w:before="0" w:after="0"/>
        <w:ind w:left="0" w:firstLine="709"/>
        <w:contextualSpacing/>
        <w:jc w:val="both"/>
        <w:rPr/>
      </w:pPr>
      <w:r>
        <w:rPr>
          <w:rFonts w:cs="Times New Roman" w:ascii="Times New Roman" w:hAnsi="Times New Roman"/>
          <w:sz w:val="28"/>
          <w:szCs w:val="28"/>
        </w:rPr>
        <w:t>дебетовые карточки - используемые в дебитных платежных системах;</w:t>
      </w:r>
    </w:p>
    <w:p>
      <w:pPr>
        <w:pStyle w:val="Style18"/>
        <w:keepNext w:val="true"/>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очки с овердрафтом.</w:t>
      </w:r>
    </w:p>
    <w:p>
      <w:pPr>
        <w:pStyle w:val="Style18"/>
        <w:keepNext w:val="true"/>
        <w:widowControl w:val="false"/>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функциональному назначению выделяют следующие виды карт:</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е карточки;</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бетовые карточки;</w:t>
      </w:r>
    </w:p>
    <w:p>
      <w:pPr>
        <w:pStyle w:val="Style18"/>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точки с овердрафтом.</w:t>
      </w:r>
    </w:p>
    <w:p>
      <w:pPr>
        <w:pStyle w:val="Style18"/>
        <w:keepNext w:val="true"/>
        <w:widowControl w:val="false"/>
        <w:numPr>
          <w:ilvl w:val="0"/>
          <w:numId w:val="31"/>
        </w:numPr>
        <w:spacing w:lineRule="auto" w:line="360" w:before="0" w:after="0"/>
        <w:ind w:left="0" w:firstLine="709"/>
        <w:contextualSpacing/>
        <w:jc w:val="both"/>
        <w:rPr/>
      </w:pPr>
      <w:r>
        <w:rPr>
          <w:rFonts w:cs="Times New Roman" w:ascii="Times New Roman" w:hAnsi="Times New Roman"/>
          <w:sz w:val="28"/>
          <w:szCs w:val="28"/>
        </w:rPr>
        <w:t>по материалу, из которого карточка изготовлена выделяют следующие виды карт:</w:t>
      </w:r>
    </w:p>
    <w:p>
      <w:pPr>
        <w:pStyle w:val="Style18"/>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мажные (картонные);</w:t>
      </w:r>
    </w:p>
    <w:p>
      <w:pPr>
        <w:pStyle w:val="Style18"/>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стиковые;</w:t>
      </w:r>
    </w:p>
    <w:p>
      <w:pPr>
        <w:pStyle w:val="Style18"/>
        <w:keepNext w:val="true"/>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аллические.</w:t>
      </w:r>
    </w:p>
    <w:p>
      <w:pPr>
        <w:pStyle w:val="Style18"/>
        <w:keepNext w:val="true"/>
        <w:widowControl w:val="false"/>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пособу записи информации на карту выделяют следующие виды карт:</w:t>
      </w:r>
    </w:p>
    <w:p>
      <w:pPr>
        <w:pStyle w:val="Style18"/>
        <w:keepNext w:val="true"/>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ческая запись;</w:t>
      </w:r>
    </w:p>
    <w:p>
      <w:pPr>
        <w:pStyle w:val="Style18"/>
        <w:keepNext w:val="true"/>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боссирование;</w:t>
      </w:r>
    </w:p>
    <w:p>
      <w:pPr>
        <w:pStyle w:val="Style18"/>
        <w:keepNext w:val="true"/>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трих-кодирование;</w:t>
      </w:r>
    </w:p>
    <w:p>
      <w:pPr>
        <w:pStyle w:val="Style18"/>
        <w:keepNext w:val="true"/>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ировка на магнитной полосе;</w:t>
      </w:r>
    </w:p>
    <w:p>
      <w:pPr>
        <w:pStyle w:val="Style18"/>
        <w:keepNext w:val="true"/>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п-карты (смарт-карты);</w:t>
      </w:r>
    </w:p>
    <w:p>
      <w:pPr>
        <w:pStyle w:val="Style18"/>
        <w:keepNext w:val="true"/>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зерная запись(оптические карты).</w:t>
      </w:r>
    </w:p>
    <w:p>
      <w:pPr>
        <w:pStyle w:val="Style18"/>
        <w:keepNext w:val="true"/>
        <w:widowControl w:val="false"/>
        <w:numPr>
          <w:ilvl w:val="0"/>
          <w:numId w:val="3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пособу записи информации выделяют следующие виды карт:</w:t>
      </w:r>
    </w:p>
    <w:p>
      <w:pPr>
        <w:pStyle w:val="Style18"/>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ческая запись</w:t>
      </w:r>
    </w:p>
    <w:p>
      <w:pPr>
        <w:pStyle w:val="Style18"/>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мбоссирование</w:t>
      </w:r>
    </w:p>
    <w:p>
      <w:pPr>
        <w:pStyle w:val="Style18"/>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трих-код</w:t>
      </w:r>
    </w:p>
    <w:p>
      <w:pPr>
        <w:pStyle w:val="Style18"/>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гнитная полоса</w:t>
      </w:r>
    </w:p>
    <w:p>
      <w:pPr>
        <w:pStyle w:val="Style18"/>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п</w:t>
      </w:r>
    </w:p>
    <w:p>
      <w:pPr>
        <w:pStyle w:val="Style18"/>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зерная запис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новные преимущества банковских карт заключаются в их универсальности. Платёжные системы заинтересованы в максимально широком их распространении. Например, банковские карты могут использоваться в магазинах, кафе, ресторанах, музеях, кинотеатрах, казино, автозаправках, вокзалах, аэропортах - список можно продолжать достаточно долго.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рточки являются платежными инструментами, выпускаемыми банками-эмитентами. Выпуск в обращение карточек национальной (международной) системы расчетов осуществляется банком на основе Разрешения Национального банка Республики Беларусь на право осуществления операций с использованием банковских пластиковых карточек в соответствии с «Правилами проведения операций с использование карточек», принятыми внутри Систе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изическое лицо для получения карточки представляет в банк следующие основные документы:</w:t>
      </w:r>
    </w:p>
    <w:p>
      <w:pPr>
        <w:pStyle w:val="Style18"/>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порт или иной документ, удостоверяющий личность;</w:t>
      </w:r>
    </w:p>
    <w:p>
      <w:pPr>
        <w:pStyle w:val="Style18"/>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анкету на получение карточ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желании личная карточка может быть выдана также иному физическому лицу (родственнику), если клиент укажет это в заявлении-анкете на получение карточ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Юридическому лицу (предпринимателю без образования юридического лица) для получения карточек необходимо представить в банк:</w:t>
      </w:r>
    </w:p>
    <w:p>
      <w:pPr>
        <w:pStyle w:val="Style18"/>
        <w:keepNext w:val="true"/>
        <w:widowControl w:val="false"/>
        <w:numPr>
          <w:ilvl w:val="0"/>
          <w:numId w:val="22"/>
        </w:numPr>
        <w:spacing w:lineRule="auto" w:line="360" w:before="0" w:after="0"/>
        <w:ind w:left="0" w:firstLine="709"/>
        <w:contextualSpacing/>
        <w:jc w:val="both"/>
        <w:rPr/>
      </w:pPr>
      <w:r>
        <w:rPr>
          <w:rFonts w:cs="Times New Roman" w:ascii="Times New Roman" w:hAnsi="Times New Roman"/>
          <w:sz w:val="28"/>
          <w:szCs w:val="28"/>
        </w:rPr>
        <w:t>дубликат извещения о присвоении учетного номера налогоплательщика;</w:t>
      </w:r>
    </w:p>
    <w:p>
      <w:pPr>
        <w:pStyle w:val="Style18"/>
        <w:keepNext w:val="true"/>
        <w:widowControl w:val="false"/>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анкету на каждого держателя карточки;</w:t>
      </w:r>
    </w:p>
    <w:p>
      <w:pPr>
        <w:pStyle w:val="Style18"/>
        <w:keepNext w:val="true"/>
        <w:widowControl w:val="false"/>
        <w:numPr>
          <w:ilvl w:val="0"/>
          <w:numId w:val="22"/>
        </w:numPr>
        <w:spacing w:lineRule="auto" w:line="360" w:before="0" w:after="0"/>
        <w:ind w:left="0" w:firstLine="709"/>
        <w:contextualSpacing/>
        <w:jc w:val="both"/>
        <w:rPr/>
      </w:pPr>
      <w:r>
        <w:rPr>
          <w:rFonts w:cs="Times New Roman" w:ascii="Times New Roman" w:hAnsi="Times New Roman"/>
          <w:sz w:val="28"/>
          <w:szCs w:val="28"/>
        </w:rPr>
        <w:t>доверенность на каждого держателя, подписанную руководителем и главным бухгалтером, скрепленную оттиском печа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дебетной или дебетно-кредитной карточкой производятся только при наличии на карт-счете необходимой суммы средств, которую юридические лица перечисляют со своего расчетного счета, физические лица - с вкладного счета или вносят наличными (через кассу банка-эмитента). При необходимости карт-счет пополня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ерации с дебетно-кредитной карточкой производятся только при заключении кредитного договора между банком-эмитентом и держателем карточ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ыдачей карточки банк обязан ознакомить владельца карт-счета со следующей информацией:</w:t>
      </w:r>
    </w:p>
    <w:p>
      <w:pPr>
        <w:pStyle w:val="Style18"/>
        <w:keepNext w:val="true"/>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сть применения карточки;</w:t>
      </w:r>
    </w:p>
    <w:p>
      <w:pPr>
        <w:pStyle w:val="Style18"/>
        <w:keepNext w:val="true"/>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использования карточки;</w:t>
      </w:r>
    </w:p>
    <w:p>
      <w:pPr>
        <w:pStyle w:val="Style18"/>
        <w:keepNext w:val="true"/>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рифы по операциям с карточками;</w:t>
      </w:r>
    </w:p>
    <w:p>
      <w:pPr>
        <w:pStyle w:val="Style18"/>
        <w:keepNext w:val="true"/>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и обязанности клиента и банка по операциям с карточками;</w:t>
      </w:r>
    </w:p>
    <w:p>
      <w:pPr>
        <w:pStyle w:val="Style18"/>
        <w:keepNext w:val="true"/>
        <w:widowControl w:val="false"/>
        <w:numPr>
          <w:ilvl w:val="0"/>
          <w:numId w:val="12"/>
        </w:numPr>
        <w:spacing w:lineRule="auto" w:line="360" w:before="0" w:after="0"/>
        <w:ind w:left="0" w:firstLine="709"/>
        <w:contextualSpacing/>
        <w:jc w:val="both"/>
        <w:rPr/>
      </w:pPr>
      <w:r>
        <w:rPr>
          <w:rFonts w:cs="Times New Roman" w:ascii="Times New Roman" w:hAnsi="Times New Roman"/>
          <w:sz w:val="28"/>
          <w:szCs w:val="28"/>
        </w:rPr>
        <w:t>распределение ответственности между банком-эмитентом и клиентом в случае нарушения Договора;</w:t>
      </w:r>
    </w:p>
    <w:p>
      <w:pPr>
        <w:pStyle w:val="Style18"/>
        <w:keepNext w:val="true"/>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рассмотрения споров;</w:t>
      </w:r>
    </w:p>
    <w:p>
      <w:pPr>
        <w:pStyle w:val="Style18"/>
        <w:keepNext w:val="true"/>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аннулирования и изъятия карточ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анк-эмитент может установить определенные ограничения по операциям с карточками - минимальный и максимальный предел суммы одной операции, количество расчетных операций в течение того или иного периода, предел суммы расчетных операций в течение одного дня, недели и т.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рточка действительна в течение срока, предусмотренного договором. При истечении срока действия карточка может быть заменена. Замена карточки производится также при преждевременном выходе карточки из строя, при желании клиента рассчитываться карточкой другого вида. Новая карточка выдается на сумму неиспользованных средств на карт-сче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теж по карточке фиксируется в карт-чеке, в котором указывается: наименование платежной системы; наименование и адрес предприятия торговли (сервиса); номер карточки; наименование валюты платежа, сумма платежа; дата и время совершения операции. Карт-чеки представляются предприятием торговли (сервиса) вместе с реестром в обслуживающее учреждение банка для зачисления выручки на его расчетный сч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пользование пластиковых карточек способствует уменьшению наличного денежного оборота и затрат по его обслуживанию, ускорению оборачиваемости средств в сфере потребительских сделок, повышению качества труда работников банка и обслуживания предприятий торговли, насе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АО «АСБ Беларусбанк» как крупнейшее кредитно-финансовое учреждение Республики Беларусь выделяет пластиковые карточки VISA Electron, Maestro и БелКарт с магнитной полосой (БелКарт-М), со счётом в белорусских рублях, для использования только на территории Республики Беларусь. Они очень удобны для получения заработной платы, стипендии, алиментов, пособий, дивидендов, других доходов, а также позволяют своим держателям надёжно хранить денежные сре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тель карточки имеет возможность: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ать наличные денежные средства в иностранной валюте: </w:t>
      </w:r>
    </w:p>
    <w:p>
      <w:pPr>
        <w:pStyle w:val="Style18"/>
        <w:keepNext w:val="true"/>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совершать операции круглосуточно и независимо от режима работы банка;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лачивать товары и услуги в предприятиях торговли и сервиса (магазинах, автозаправочных станциях, кафе, ресторанах, столовых, аптеках и др.); </w:t>
      </w:r>
    </w:p>
    <w:p>
      <w:pPr>
        <w:pStyle w:val="Style18"/>
        <w:keepNext w:val="true"/>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 xml:space="preserve">совершать безналичные операции и пользоваться широким спектром услуг в инфокиосках, банкоматах и пунктах приёма коммунальных платежей;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огласованию с банком оформить краткосрочный кредит – овердрафт; </w:t>
      </w:r>
    </w:p>
    <w:p>
      <w:pPr>
        <w:pStyle w:val="Style18"/>
        <w:keepNext w:val="true"/>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мать наличные денежные средства в белорусских рублях без комис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настоящее время государство принимает активное участие в развитии безналичных платежей с использованием банковских пластиковых карточек. Различные постановления и нормативные акты создают правовую основу для более активного внедрения на предприятиях торговли и сервиса специального банковского оборудования, позволяющего обслуживать держателей банковских карт и принимать "пластиковые деньги" к оплат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зависимости от форм безналичных расчетов, используемых субъектами хозяйствования, структура безналичного денежного оборота характеризуется удельным весом каждой из форм в общем объеме платежного оборота. В последние годы в безналичном обороте наибольший удельный вес занимают расчеты платежными поручениями и платёжными требованиями. Изменения в структуре безналичного денежного оборота обусловлены преимуществами или недостатками той или иной формы расчетов, а также политикой Национального банка в сфере расче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ыстрое распространение «пластиковых денег»,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 преимуществам использования вместо наличных денег банковской пластиковой карточки можно отнести тот факт, что при её утере достаточно лишь сообщить в банк. Все расчеты по этой карточке будут заблокированы, и счет не пострада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пластиковых денег есть свои недостат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первых, за удобства, предоставляемые расчетами с помощью карточки, приходится платить. Обычно банк взимает определенный процент за каждую трансакцию, совершаемую по карточке (покупка, обналичивание). Но, с другой стороны, борясь за клиента, банк сегодня снижает взимаемые им комиссии. И клиент получает возможность выбрать карточку такого банка, чьи финансовые условия предпочтительне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безналичного денежного оборота сферы материального производства показывает, что в тех случаях, когда денежные платежи субъектов хозяйствования приобретают преимущественно авансовый характер - нарушается их зависимость от поступлений средств по результатам деятельности. Отсутствие зависимости расходов от поступлений приводит к тому, что обеспечение воспроизводственного процесса осуществляется не за счет собственных накоплений, а при постоянном использовании кредитного и финансово-перераспределительного механизма. Тем самым функционирование предприятий производится в условиях непрерывного долга, их реальная платежеспособность неуклонно падает. Повышение эффективности деятельности субъектов хозяйствования требует прежде всего обеспечения соответствия производимых расходов получаемым доходам каждым отдельным звеном экономического оборот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31"/>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Style31"/>
        <w:keepNext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keepNext w:val="true"/>
        <w:widowControl w:val="false"/>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Кодекс Республики Беларусь, 25 октября 2000 г., № 441–З: принят Палатой представителей 3 октября 2000 г.: одобрен Советом Республики 12 октября 2000 г.: в ред. от 31 декабря 2009 г. // Консультант Плюс: Беларусь. Технология 3000 [Электронный ресурс] / ООО «ЮрСпектр», Национальный центр правовой информации Республики Беларусь. – Минск, 2010.</w:t>
      </w:r>
    </w:p>
    <w:p>
      <w:pPr>
        <w:pStyle w:val="Style18"/>
        <w:keepNext w:val="true"/>
        <w:widowControl w:val="false"/>
        <w:numPr>
          <w:ilvl w:val="0"/>
          <w:numId w:val="25"/>
        </w:numPr>
        <w:spacing w:lineRule="auto" w:line="360" w:before="0" w:after="0"/>
        <w:ind w:left="0" w:hanging="0"/>
        <w:contextualSpacing/>
        <w:jc w:val="both"/>
        <w:rPr/>
      </w:pPr>
      <w:r>
        <w:rPr>
          <w:rFonts w:cs="Times New Roman" w:ascii="Times New Roman" w:hAnsi="Times New Roman"/>
          <w:sz w:val="28"/>
          <w:szCs w:val="28"/>
        </w:rPr>
        <w:t>Гражданский кодекс Республики Беларусь: Кодекс Республики Беларусь, 7 дек. 1998г., № 218-З: принят Палатой представителей 28 окт. 1998 г.: одобрен Советом Республики 19 ноября 1998г.: в ред. от 28 декабря 2009 г. // Консультант Плюс: Беларусь. Технология 3000 [Электронный ресурс] / ООО «ЮрСпектр», Национальный центр правовой информации Республики Беларусь. – Минск, 2010.</w:t>
      </w:r>
    </w:p>
    <w:p>
      <w:pPr>
        <w:pStyle w:val="Style18"/>
        <w:keepNext w:val="true"/>
        <w:widowControl w:val="false"/>
        <w:numPr>
          <w:ilvl w:val="0"/>
          <w:numId w:val="25"/>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 xml:space="preserve">О валютном регулировании и валютном контроле: Закон Республики Беларусь от 22 июля 2003 г.// </w:t>
      </w:r>
      <w:r>
        <w:rPr>
          <w:rFonts w:cs="Times New Roman" w:ascii="Times New Roman" w:hAnsi="Times New Roman"/>
          <w:sz w:val="28"/>
          <w:szCs w:val="28"/>
          <w:lang w:val="be-BY"/>
        </w:rPr>
        <w:t>Н</w:t>
      </w:r>
      <w:r>
        <w:rPr>
          <w:rFonts w:cs="Times New Roman" w:ascii="Times New Roman" w:hAnsi="Times New Roman"/>
          <w:sz w:val="28"/>
          <w:szCs w:val="28"/>
        </w:rPr>
        <w:t>ациональный реестр правовых актов Республики Беларусь. - 2003г. №</w:t>
      </w:r>
      <w:r>
        <w:rPr>
          <w:rFonts w:cs="Times New Roman" w:ascii="Times New Roman" w:hAnsi="Times New Roman"/>
          <w:sz w:val="28"/>
          <w:szCs w:val="28"/>
          <w:lang w:val="be-BY"/>
        </w:rPr>
        <w:t xml:space="preserve"> 85. 2/978.</w:t>
      </w:r>
    </w:p>
    <w:p>
      <w:pPr>
        <w:pStyle w:val="Style18"/>
        <w:keepNext w:val="true"/>
        <w:widowControl w:val="false"/>
        <w:numPr>
          <w:ilvl w:val="0"/>
          <w:numId w:val="25"/>
        </w:numPr>
        <w:spacing w:lineRule="auto" w:line="360" w:before="0" w:after="0"/>
        <w:ind w:left="0" w:hanging="0"/>
        <w:contextualSpacing/>
        <w:jc w:val="both"/>
        <w:rPr/>
      </w:pPr>
      <w:r>
        <w:rPr>
          <w:rFonts w:cs="Times New Roman" w:ascii="Times New Roman" w:hAnsi="Times New Roman"/>
          <w:sz w:val="28"/>
          <w:szCs w:val="28"/>
        </w:rPr>
        <w:t>Об утверждении порядка расчетов между юридическими лицами, индивидуальными предпринимателями в Республике Беларусь: Указ Президента Республики Беларусь от 29 июня 2000 г. № 359.// Национальный реестр правовых актов Республики Беларусь. – 2007. № 83. 1/8471.</w:t>
      </w:r>
    </w:p>
    <w:p>
      <w:pPr>
        <w:pStyle w:val="Style18"/>
        <w:keepNext w:val="true"/>
        <w:widowControl w:val="false"/>
        <w:numPr>
          <w:ilvl w:val="0"/>
          <w:numId w:val="25"/>
        </w:numPr>
        <w:spacing w:lineRule="auto" w:line="360" w:before="0" w:after="0"/>
        <w:ind w:left="0" w:hanging="0"/>
        <w:contextualSpacing/>
        <w:jc w:val="both"/>
        <w:rPr/>
      </w:pPr>
      <w:r>
        <w:rPr>
          <w:rFonts w:cs="Times New Roman" w:ascii="Times New Roman" w:hAnsi="Times New Roman"/>
          <w:sz w:val="28"/>
          <w:szCs w:val="28"/>
        </w:rPr>
        <w:t>О порядке совершения операций с банковскими пластиковыми карточками: Постановление Правления Национального банка Республики Беларусь от 30.04.2001г. № 74.// Национальный реестр правовых актов Республики Беларусь. - 2004. № 87. 8/10996.</w:t>
      </w:r>
    </w:p>
    <w:p>
      <w:pPr>
        <w:pStyle w:val="Style18"/>
        <w:keepNext w:val="true"/>
        <w:widowControl w:val="false"/>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арковская, Е.П. Банковское дело: учебник. - Москва: Омега-Л, 2006. - 452с.</w:t>
      </w:r>
    </w:p>
    <w:p>
      <w:pPr>
        <w:pStyle w:val="Style18"/>
        <w:keepNext w:val="true"/>
        <w:widowControl w:val="false"/>
        <w:numPr>
          <w:ilvl w:val="0"/>
          <w:numId w:val="25"/>
        </w:numPr>
        <w:spacing w:lineRule="auto" w:line="360" w:before="0" w:after="0"/>
        <w:ind w:left="0" w:hanging="0"/>
        <w:contextualSpacing/>
        <w:jc w:val="both"/>
        <w:rPr/>
      </w:pPr>
      <w:r>
        <w:rPr>
          <w:rFonts w:cs="Times New Roman" w:ascii="Times New Roman" w:hAnsi="Times New Roman"/>
          <w:sz w:val="28"/>
          <w:szCs w:val="28"/>
        </w:rPr>
        <w:t>Ладутько, Н. И., Ладутько, Е. Н. Учет денежных средств, расчетных и кредитных операций: учебно-практическое пособие. – М.: «ФУА информ», 2004. – 140с.</w:t>
      </w:r>
    </w:p>
    <w:p>
      <w:pPr>
        <w:pStyle w:val="Style18"/>
        <w:keepNext w:val="true"/>
        <w:widowControl w:val="false"/>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Левкович, А.П. Платежные системы: учебное пособие. – М.: БГЭУ, 2004. - 111с. </w:t>
      </w:r>
    </w:p>
    <w:p>
      <w:pPr>
        <w:pStyle w:val="Style18"/>
        <w:keepNext w:val="true"/>
        <w:widowControl w:val="false"/>
        <w:numPr>
          <w:ilvl w:val="0"/>
          <w:numId w:val="2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стерин, Т.М. Банковское дело: учебник. - Маркет ДС, 2003. – 240с.</w:t>
      </w:r>
    </w:p>
    <w:p>
      <w:pPr>
        <w:pStyle w:val="Style18"/>
        <w:keepNext w:val="true"/>
        <w:widowControl w:val="false"/>
        <w:numPr>
          <w:ilvl w:val="0"/>
          <w:numId w:val="25"/>
        </w:numPr>
        <w:spacing w:lineRule="auto" w:line="360" w:before="0" w:after="0"/>
        <w:ind w:left="0" w:hanging="0"/>
        <w:contextualSpacing/>
        <w:jc w:val="both"/>
        <w:rPr/>
      </w:pPr>
      <w:r>
        <w:rPr>
          <w:rFonts w:cs="Times New Roman" w:ascii="Times New Roman" w:hAnsi="Times New Roman"/>
          <w:sz w:val="28"/>
          <w:szCs w:val="28"/>
        </w:rPr>
        <w:t>Буянов, В.П., Алексеева, Д.Г. Анализ нормативного обеспечения банковских расчетов: учебное пособие. - М.: Экзамен, 2002. - 320с.</w:t>
      </w:r>
    </w:p>
    <w:p>
      <w:pPr>
        <w:pStyle w:val="Style18"/>
        <w:keepNext w:val="true"/>
        <w:widowControl w:val="false"/>
        <w:numPr>
          <w:ilvl w:val="0"/>
          <w:numId w:val="25"/>
        </w:numPr>
        <w:spacing w:lineRule="auto" w:line="360" w:before="0" w:after="0"/>
        <w:ind w:left="0" w:hanging="0"/>
        <w:contextualSpacing/>
        <w:jc w:val="both"/>
        <w:rPr/>
      </w:pPr>
      <w:r>
        <w:rPr>
          <w:rFonts w:cs="Times New Roman" w:ascii="Times New Roman" w:hAnsi="Times New Roman"/>
          <w:sz w:val="28"/>
          <w:szCs w:val="28"/>
        </w:rPr>
        <w:t>Ханкевич, Л.А. Банковское право Республики Беларусь: практическое пособие. – М.: «Молодежное научное общество», 2002. – 260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altName w:val="Century"/>
    <w:charset w:val="cc"/>
    <w:family w:val="roman"/>
    <w:pitch w:val="variable"/>
  </w:font>
  <w:font w:name="Liberation Sans">
    <w:altName w:val="Arial"/>
    <w:charset w:val="01"/>
    <w:family w:val="swiss"/>
    <w:pitch w:val="variable"/>
  </w:font>
  <w:font w:name="Arial">
    <w:charset w:val="cc"/>
    <w:family w:val="swiss"/>
    <w:pitch w:val="variable"/>
  </w:font>
  <w:font w:name="Sylfaen">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rFonts w:cs="Times New Roman"/>
      </w:rPr>
    </w:lvl>
    <w:lvl w:ilvl="1">
      <w:start w:val="2"/>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2084" w:hanging="180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644"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
      <w:numFmt w:val="decimal"/>
      <w:lvlText w:val="%1."/>
      <w:lvlJc w:val="left"/>
      <w:pPr>
        <w:tabs>
          <w:tab w:val="num" w:pos="0"/>
        </w:tabs>
        <w:ind w:left="420" w:hanging="420"/>
      </w:pPr>
      <w:rPr>
        <w:rFonts w:cs="Times New Roman"/>
      </w:rPr>
    </w:lvl>
    <w:lvl w:ilvl="1">
      <w:start w:val="7"/>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
      <w:numFmt w:val="decimal"/>
      <w:lvlText w:val="%1."/>
      <w:lvlJc w:val="left"/>
      <w:pPr>
        <w:tabs>
          <w:tab w:val="num" w:pos="0"/>
        </w:tabs>
        <w:ind w:left="644" w:hanging="360"/>
      </w:pPr>
      <w:rPr>
        <w:rFonts w:cs="Times New Roman"/>
      </w:rPr>
    </w:lvl>
  </w:abstractNum>
  <w:abstractNum w:abstractNumId="20">
    <w:lvl w:ilvl="0">
      <w:start w:val="1"/>
      <w:numFmt w:val="decimal"/>
      <w:lvlText w:val="%1."/>
      <w:lvlJc w:val="left"/>
      <w:pPr>
        <w:tabs>
          <w:tab w:val="num" w:pos="0"/>
        </w:tabs>
        <w:ind w:left="644"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644" w:hanging="360"/>
      </w:pPr>
      <w:rPr>
        <w:rFonts w:cs="Times New Roman"/>
      </w:rPr>
    </w:lvl>
  </w:abstractNum>
  <w:abstractNum w:abstractNumId="24">
    <w:lvl w:ilvl="0">
      <w:start w:val="1"/>
      <w:numFmt w:val="bullet"/>
      <w:lvlText w:val=""/>
      <w:lvlJc w:val="left"/>
      <w:pPr>
        <w:tabs>
          <w:tab w:val="num" w:pos="0"/>
        </w:tabs>
        <w:ind w:left="450" w:hanging="450"/>
      </w:pPr>
      <w:rPr>
        <w:rFonts w:ascii="Symbol" w:hAnsi="Symbol" w:cs="Symbol" w:hint="default"/>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decimal"/>
      <w:lvlText w:val="%1."/>
      <w:lvlJc w:val="left"/>
      <w:pPr>
        <w:tabs>
          <w:tab w:val="num" w:pos="0"/>
        </w:tabs>
        <w:ind w:left="928"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644"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644" w:hanging="360"/>
      </w:pPr>
      <w:rPr>
        <w:rFonts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FontStyle28">
    <w:name w:val="Font Style28"/>
    <w:qFormat/>
    <w:rPr>
      <w:rFonts w:ascii="Century Schoolbook;Century" w:hAnsi="Century Schoolbook;Century" w:cs="Century Schoolbook;Century"/>
      <w:sz w:val="16"/>
      <w:szCs w:val="16"/>
    </w:rPr>
  </w:style>
  <w:style w:type="character" w:styleId="FontStyle30">
    <w:name w:val="Font Style30"/>
    <w:qFormat/>
    <w:rPr>
      <w:rFonts w:ascii="Century Schoolbook;Century" w:hAnsi="Century Schoolbook;Century" w:cs="Century Schoolbook;Century"/>
      <w:sz w:val="14"/>
      <w:szCs w:val="14"/>
    </w:rPr>
  </w:style>
  <w:style w:type="character" w:styleId="FontStyle36">
    <w:name w:val="Font Style36"/>
    <w:qFormat/>
    <w:rPr>
      <w:rFonts w:ascii="Century Schoolbook;Century" w:hAnsi="Century Schoolbook;Century" w:cs="Century Schoolbook;Century"/>
      <w:b/>
      <w:bCs/>
      <w:spacing w:val="-10"/>
      <w:sz w:val="18"/>
      <w:szCs w:val="18"/>
    </w:rPr>
  </w:style>
  <w:style w:type="character" w:styleId="FontStyle26">
    <w:name w:val="Font Style26"/>
    <w:qFormat/>
    <w:rPr>
      <w:rFonts w:ascii="Century Schoolbook;Century" w:hAnsi="Century Schoolbook;Century" w:cs="Century Schoolbook;Century"/>
      <w:b/>
      <w:bCs/>
      <w:i/>
      <w:iCs/>
      <w:sz w:val="16"/>
      <w:szCs w:val="16"/>
    </w:rPr>
  </w:style>
  <w:style w:type="character" w:styleId="FontStyle31">
    <w:name w:val="Font Style31"/>
    <w:qFormat/>
    <w:rPr>
      <w:rFonts w:ascii="Century Schoolbook;Century" w:hAnsi="Century Schoolbook;Century" w:cs="Century Schoolbook;Century"/>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auto" w:line="240" w:before="0" w:after="0"/>
    </w:pPr>
    <w:rPr>
      <w:rFonts w:ascii="Sylfaen" w:hAnsi="Sylfaen" w:cs="Sylfaen"/>
      <w:sz w:val="24"/>
      <w:szCs w:val="24"/>
    </w:rPr>
  </w:style>
  <w:style w:type="paragraph" w:styleId="Style151">
    <w:name w:val="Style15"/>
    <w:basedOn w:val="Normal"/>
    <w:qFormat/>
    <w:pPr>
      <w:widowControl w:val="false"/>
      <w:autoSpaceDE w:val="false"/>
      <w:spacing w:lineRule="exact" w:line="187" w:before="0" w:after="0"/>
      <w:jc w:val="both"/>
    </w:pPr>
    <w:rPr>
      <w:rFonts w:ascii="Sylfaen" w:hAnsi="Sylfaen" w:cs="Sylfaen"/>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6:00Z</dcterms:created>
  <dc:creator>Admin</dc:creator>
  <dc:description/>
  <cp:keywords/>
  <dc:language>en-US</dc:language>
  <cp:lastModifiedBy>SYSTEM</cp:lastModifiedBy>
  <dcterms:modified xsi:type="dcterms:W3CDTF">2011-09-07T16:46:00Z</dcterms:modified>
  <cp:revision>2</cp:revision>
  <dc:subject/>
  <dc:title/>
</cp:coreProperties>
</file>