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налогового контроля</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ы проведения налогового контроля</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ы обеспечения налоговой тайны</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ыскание налоговых санкции</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налогового контроля имеет особое значение 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анное время в России основными органами, занимающимися непосредственно налоговым контролем остаются: Министерство по налогам и сборам. Налоговые органы в своей деятельности руководствуются Конституцией Российской Федерации, Налоговым кодексом Российской Федерации и другими федеральными законами, нормативными правовы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а практике многие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С переходом к рыночным отношениям создаются новые предприятия, осуществляющие свою финансово-хозяйственную деятельность в различных сферах экономики. Многие из них не имеют достаточно квалифицированных специалистов в области бухгалтерского учета. На таких предприятиях, как правило, допускаются ошибки в учете. Нередки случаи сознательного искажения отчет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нципиальных моментов при проведении различных видов налоговых проверок - представление организацией документов по хозяйственной деятельности. Поэтому вопросы о полномочиях проверяющих, а также объеме и составе документов, перечне предметов, которые могут быть ими запрошены, также весьма актуаль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данной темы заключается в следующем: во-первых, значение тех или иных обязательств налогоплательщиков обязательно, особенно в данное время, когда в Российской Федерации значительная часть денежных средств идет не в федеральный бюджет Российской Федерации и иные бюджеты, а в бюджеты иностранных государств. Все это отражается непосредственно на самом населении нашего государства в виде невыплат заработных плат, пенсий, пособий и т.д. Во-вторых, большое значение играет роль государственных органов по налоговому контролю, в обязанности которых входит собирание денежных средств с налогоплательщиков и контроль за своевременностью и правильностью уплаты налогов и иных обязательных платежей. Правильное и точное соблюдение нормативно - правовых актов гарантирует в нашей стране построение нормальной и правовой системы уплаты налоговых и иных обязательных платеж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онятие налогового контроля</w:t>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ладая имуществом на праве собственности или другом вещном праве, всегда стремится защитить свой частный имущественный интерес от налоговых изъятий. Естественное желание налогоплательщика уменьшить размер налоговых платежей затрагивает имущественный интерес другой стороны налоговых правоотношений – государства. В такой ситуации государство, защищая публичные интересы в налоговых отношениях, вынуждено выработать специальный механизм взаимодействия с каждым конкретным налогоплательщиком, который в конечном счете обеспечил бы надлежащее поведение каждого лица по исполнению им налоговой обяза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охраны своих имущественных интересов в налоговой сфере государство должно, во-первых, создать специальный государственный орган или органы и наделить их соответствующими властными полномочиями по отношению к лицам, обязанным уплачивать налоги и сборы; во-вторых, законодательным путем установить порядок, формы и методы осуществления деятельности созданных органов на поведение обязанных лиц, обеспечивающие в совокупности не только надлежащее поведение налогоплательщиков, но и поступление налоговых изъятий в соответствующий бюджет. При этом государство путем законодательного регулирования системы взаимоотношений уполномоченных органов и налогоплательщиков должно обеспечить определенный баланс публичного и частного интересов, учитывая конституционные ограничения на вмешательство в экономическую деятельность субъектов налоговых правоотношений в условиях рыночной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 особый организационно-правовой механизм взаимоотношений с обязанными лицами, государство определяет основные элементы этого механизма: субъекты, объект, методы, формы, порядок и характер деятельности уполномоченных органов. Указанный механизм представляет собой не что иное, как налоговый контроль, который осуществляется созданными государством уполномоченными органами, прежде всего налоговыми органами. Таким образом, налоговый контроль можно определить как особый организационно-правовой механизм, представляющий собой систему взаимосвязанных элементов, посредством которого обеспечивается надлежащее поведение обязанных лиц по уплате налогов и сборов, а также исследование и установление оснований для осуществления принудительных налоговых изъятий и применения мер ответственности за совершение налоговых право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налогового контроля являются: </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налогового контроля (уполномоченный контролирующий орган);</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контроля;</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контроля;</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налогового контроля;</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налогового контроля;</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налогового контроля;</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еречисленный комплекс элементов налогового контроля является предметом налогового правового регулирования.</w:t>
      </w:r>
    </w:p>
    <w:p>
      <w:pPr>
        <w:pStyle w:val="Normal"/>
        <w:autoSpaceDE w:val="false"/>
        <w:spacing w:lineRule="auto" w:line="360" w:before="0" w:after="0"/>
        <w:ind w:firstLine="709"/>
        <w:jc w:val="both"/>
        <w:rPr/>
      </w:pPr>
      <w:r>
        <w:rPr>
          <w:rFonts w:cs="Times New Roman" w:ascii="Times New Roman" w:hAnsi="Times New Roman"/>
          <w:sz w:val="28"/>
          <w:szCs w:val="28"/>
        </w:rPr>
        <w:t>Налоговый контроль как особый организационно-правовой механизм можно понимать как в широком, так и в узком смысле. В широком смысле налоговый контроль охватывает все сферы деятельности уполномоченных органов, включая осуществление налогового учета, налоговых проверок и другое, а также все сферы деятельности контролируемых субъектов, связанные с уплатой налогов и сборок (учет объектов налогообложения, соблюдение сроков и порядка уплаты налогов и сборов, порядок представления налоговой отчетности и т.д.). В узком смысле под налоговым контролем понимается только проведение налоговых проверок уполномоченными орган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заимодействие государства в лице своих уполномоченных органов с налогоплательщиками, плательщиками сборов или налоговыми агентами при осуществлении налогового контроля происходит в рамках возникающих при этом организационных налоговых правоотношений – контрольных налоговых правоотношений. При этом для контрольных налоговых правоотношений характерно то, что они являются по существу управленческими правоотношениями, которые в конечном итоге призваны обеспечить надлежащую реализацию других общественных отношений – налоговых правоотношений имущественного характера, связанных с осуществлением налоговых изъятий. Контрольные налоговые правоотношения имеют административно-правовую природу, поэтому им свойственны характерные для административно-правовых отношений признаки, такие, как государственно-властный характер контрольного налогового правоотношения; обязательным субъектом подобных правоотношений является уполномоченный орган; ответственность в случае нарушения правовых норм наступает перед государством и т.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ое другое правоотношение, контрольное налоговое правоотношение содержит в своем составе следующие элементы:</w:t>
      </w:r>
    </w:p>
    <w:p>
      <w:pPr>
        <w:pStyle w:val="Normal"/>
        <w:autoSpaceDE w:val="false"/>
        <w:spacing w:lineRule="auto" w:line="360" w:before="0" w:after="0"/>
        <w:ind w:firstLine="709"/>
        <w:jc w:val="both"/>
        <w:rPr/>
      </w:pPr>
      <w:r>
        <w:rPr>
          <w:rFonts w:cs="Times New Roman" w:ascii="Times New Roman" w:hAnsi="Times New Roman"/>
          <w:sz w:val="28"/>
          <w:szCs w:val="28"/>
        </w:rPr>
        <w:t>1) субъект;</w:t>
      </w:r>
    </w:p>
    <w:p>
      <w:pPr>
        <w:pStyle w:val="Normal"/>
        <w:autoSpaceDE w:val="false"/>
        <w:spacing w:lineRule="auto" w:line="360" w:before="0" w:after="0"/>
        <w:ind w:firstLine="709"/>
        <w:jc w:val="both"/>
        <w:rPr/>
      </w:pPr>
      <w:r>
        <w:rPr>
          <w:rFonts w:cs="Times New Roman" w:ascii="Times New Roman" w:hAnsi="Times New Roman"/>
          <w:sz w:val="28"/>
          <w:szCs w:val="28"/>
        </w:rPr>
        <w:t>2) содержание;</w:t>
      </w:r>
    </w:p>
    <w:p>
      <w:pPr>
        <w:pStyle w:val="Normal"/>
        <w:autoSpaceDE w:val="false"/>
        <w:spacing w:lineRule="auto" w:line="360" w:before="0" w:after="0"/>
        <w:ind w:firstLine="709"/>
        <w:jc w:val="both"/>
        <w:rPr/>
      </w:pPr>
      <w:r>
        <w:rPr>
          <w:rFonts w:cs="Times New Roman" w:ascii="Times New Roman" w:hAnsi="Times New Roman"/>
          <w:sz w:val="28"/>
          <w:szCs w:val="28"/>
        </w:rPr>
        <w:t>3) объе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в контрольного налогового правоотношения можно разделить на две основные группы: контролирующие субъекты, т.е. налоговые и другие органы, олицетворяющие государство и реализующие его интересы, с одной стороны, и субъекты, подверженные контролю, - контролируемые субъекты, защищающие в ходе контрольных налоговых правоотношений свои частные интересы, с другой стороны. Контролирующими субъектами являются налоговые и таможенные органы. Контролируемыми субъектами являются налогоплательщики и плательщики сборов, а также налоговые агенты и банки. Особенно важно подчеркнуть, что обязанная сторона – контролируемый субъект находится лишь в функциональной зависимости от властного субъекта – контролирующего орган и организационно ему не подчинена. Поскольку контрольные налоговые правоотношения затрагивают интересы контролируемых субъектов, являющихся не только организациями, но и физическими лицами, осуществление налогового контроля приобретает особую социальную значимость.</w:t>
      </w:r>
    </w:p>
    <w:p>
      <w:pPr>
        <w:pStyle w:val="Normal"/>
        <w:autoSpaceDE w:val="false"/>
        <w:spacing w:lineRule="auto" w:line="360" w:before="0" w:after="0"/>
        <w:ind w:firstLine="709"/>
        <w:jc w:val="both"/>
        <w:rPr/>
      </w:pPr>
      <w:r>
        <w:rPr>
          <w:rFonts w:cs="Times New Roman" w:ascii="Times New Roman" w:hAnsi="Times New Roman"/>
          <w:sz w:val="28"/>
          <w:szCs w:val="28"/>
        </w:rPr>
        <w:t>Содержание контрольного налогового правоотношения всегда определяется комплексом прав и обязанностей субъектов данного правоотнош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 этом в контрольном налоговом правоотношении базовым является положение, когда праву уполномоченной стороны проверять соблюдение своевременности, правильности и полноты уплаты налогов и сборов и выполнения установленных налоговых обязанностей корреспондирует обязанность другой стороны – подконтрольного субъекта создавать для этого необходимые условия и выполнять требования уполномоченного органа. В свою очередь подконтрольный субъект вправе требовать от уполномоченного органа, чтобы последний осуществлял свою деятельность в рамках своих законодательно установленных полномочий. В данном контексте можно выделить контрольные полномочия контролирующих субъектов и корреспондирующие им права и обязанности контролируемых субъек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контрольные налоговые правоотношения являются организационными налоговыми правоотношениями, непосредственно направленными на обеспечение налоговых правоотношений имущественного характера. Реализация такого контрольного налогового правоотношения осуществляется в строго установленном Налоговым кодексом порядке с одновременным определением прав и обязанностей каждого лица, участвующего в осуществлении отдельных контрольных мероприятий. Таким образом, можно говорить о том, что Налоговый кодекс устанавливает процессуальную форму осуществления контрольных налоговых правоотношений. Традиционно в теории права объектом процессуального правоотношения признается материальное правоотношение, ради обеспечения которого и складывается процессуальное правоотношение[1]. Придерживаясь данного положения, можно установить, что объектом контрольного налогового правоотношения является непосредственная деятельность (действия или бездействие) проверяемой организации или физического лица, связанная с уплатой налогов и сборов. В частности, уполномоченными органами в ходе реализации мероприятий налогового контроля устанавливается:</w:t>
      </w:r>
    </w:p>
    <w:p>
      <w:pPr>
        <w:pStyle w:val="Normal"/>
        <w:autoSpaceDE w:val="false"/>
        <w:spacing w:lineRule="auto" w:line="360" w:before="0" w:after="0"/>
        <w:ind w:firstLine="709"/>
        <w:jc w:val="both"/>
        <w:rPr/>
      </w:pPr>
      <w:r>
        <w:rPr>
          <w:rFonts w:cs="Times New Roman" w:ascii="Times New Roman" w:hAnsi="Times New Roman"/>
          <w:sz w:val="28"/>
          <w:szCs w:val="28"/>
        </w:rPr>
        <w:t>1) правильность ведения обязанными лицами бухгалтерского учета доходов, расходов, объектов налогообложения;</w:t>
      </w:r>
    </w:p>
    <w:p>
      <w:pPr>
        <w:pStyle w:val="Normal"/>
        <w:autoSpaceDE w:val="false"/>
        <w:spacing w:lineRule="auto" w:line="360" w:before="0" w:after="0"/>
        <w:ind w:firstLine="709"/>
        <w:jc w:val="both"/>
        <w:rPr/>
      </w:pPr>
      <w:r>
        <w:rPr>
          <w:rFonts w:cs="Times New Roman" w:ascii="Times New Roman" w:hAnsi="Times New Roman"/>
          <w:sz w:val="28"/>
          <w:szCs w:val="28"/>
        </w:rPr>
        <w:t>2) проверка правильности исчисления сумм налогов и сборов;</w:t>
      </w:r>
    </w:p>
    <w:p>
      <w:pPr>
        <w:pStyle w:val="Normal"/>
        <w:autoSpaceDE w:val="false"/>
        <w:spacing w:lineRule="auto" w:line="360" w:before="0" w:after="0"/>
        <w:ind w:firstLine="709"/>
        <w:jc w:val="both"/>
        <w:rPr/>
      </w:pPr>
      <w:r>
        <w:rPr>
          <w:rFonts w:cs="Times New Roman" w:ascii="Times New Roman" w:hAnsi="Times New Roman"/>
          <w:sz w:val="28"/>
          <w:szCs w:val="28"/>
        </w:rPr>
        <w:t>3) проверка своевременности уплаты сумм налогов и сборов;</w:t>
      </w:r>
    </w:p>
    <w:p>
      <w:pPr>
        <w:pStyle w:val="Normal"/>
        <w:autoSpaceDE w:val="false"/>
        <w:spacing w:lineRule="auto" w:line="360" w:before="0" w:after="0"/>
        <w:ind w:firstLine="709"/>
        <w:jc w:val="both"/>
        <w:rPr/>
      </w:pPr>
      <w:r>
        <w:rPr>
          <w:rFonts w:cs="Times New Roman" w:ascii="Times New Roman" w:hAnsi="Times New Roman"/>
          <w:sz w:val="28"/>
          <w:szCs w:val="28"/>
        </w:rPr>
        <w:t>4) правильность ведения банковских операций, связанных с уплатой налогов и сборов;</w:t>
      </w:r>
    </w:p>
    <w:p>
      <w:pPr>
        <w:pStyle w:val="Normal"/>
        <w:autoSpaceDE w:val="false"/>
        <w:spacing w:lineRule="auto" w:line="360" w:before="0" w:after="0"/>
        <w:ind w:firstLine="709"/>
        <w:jc w:val="both"/>
        <w:rPr/>
      </w:pPr>
      <w:r>
        <w:rPr>
          <w:rFonts w:cs="Times New Roman" w:ascii="Times New Roman" w:hAnsi="Times New Roman"/>
          <w:sz w:val="28"/>
          <w:szCs w:val="28"/>
        </w:rPr>
        <w:t>5) выявление обстоятельств, способствующих совершению нарушений налогового законодатель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ероприятий налогового контроля уполномоченные органы руководствуются принципами законности, планирования мероприятий налогового контроля, принципом соблюдения налоговой тайны (специального режима доступа к сведениям о налогоплательщиках, плательщиках сборов и налоговых агентах, полученным должностными лицами уполномоченных контрольных органов); принципом последовательности проведения мероприятий налогового контроля и документального фиксирования установленных фактов, действий и событий; принципом недопустимости причинения ущерба проверяемой организации или физическому лицу при проведении налогового контроля.</w:t>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Формы проведения налогового контроля</w:t>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времени совершения контроля выделяют три основные формы налогового контроля </w:t>
      </w:r>
      <w:r>
        <w:rPr>
          <w:rFonts w:cs="Times New Roman" w:ascii="Times New Roman" w:hAnsi="Times New Roman"/>
          <w:iCs/>
          <w:sz w:val="28"/>
          <w:szCs w:val="28"/>
        </w:rPr>
        <w:t>- предварительный, текущий и последующий</w:t>
      </w:r>
      <w:r>
        <w:rPr>
          <w:rFonts w:cs="Times New Roman" w:ascii="Times New Roman" w:hAnsi="Times New Roman"/>
          <w:sz w:val="28"/>
          <w:szCs w:val="28"/>
        </w:rPr>
        <w:t xml:space="preserve">. Все они находятся в тесной взаимосвязи, отражая непрерывный характер контроля. </w:t>
      </w:r>
    </w:p>
    <w:p>
      <w:pPr>
        <w:pStyle w:val="Normal"/>
        <w:spacing w:lineRule="auto" w:line="360" w:before="0" w:after="0"/>
        <w:ind w:firstLine="709"/>
        <w:jc w:val="both"/>
        <w:rPr/>
      </w:pPr>
      <w:r>
        <w:rPr>
          <w:rFonts w:cs="Times New Roman" w:ascii="Times New Roman" w:hAnsi="Times New Roman"/>
          <w:bCs/>
          <w:sz w:val="28"/>
          <w:szCs w:val="28"/>
        </w:rPr>
        <w:t>Предварительный контроль</w:t>
      </w:r>
      <w:r>
        <w:rPr>
          <w:rFonts w:cs="Times New Roman" w:ascii="Times New Roman" w:hAnsi="Times New Roman"/>
          <w:sz w:val="28"/>
          <w:szCs w:val="28"/>
        </w:rPr>
        <w:t xml:space="preserve">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камеральные проверки. </w:t>
      </w:r>
      <w:r>
        <w:rPr>
          <w:rFonts w:cs="Times New Roman" w:ascii="Times New Roman" w:hAnsi="Times New Roman"/>
          <w:bCs/>
          <w:iCs/>
          <w:sz w:val="28"/>
          <w:szCs w:val="28"/>
        </w:rPr>
        <w:t>Камеральная налоговая проверка</w:t>
      </w:r>
      <w:r>
        <w:rPr>
          <w:rFonts w:cs="Times New Roman" w:ascii="Times New Roman" w:hAnsi="Times New Roman"/>
          <w:sz w:val="28"/>
          <w:szCs w:val="28"/>
        </w:rPr>
        <w:t xml:space="preserve">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spacing w:lineRule="auto" w:line="360" w:before="0" w:after="0"/>
        <w:ind w:firstLine="709"/>
        <w:jc w:val="both"/>
        <w:rPr/>
      </w:pPr>
      <w:r>
        <w:rPr>
          <w:rFonts w:cs="Times New Roman" w:ascii="Times New Roman" w:hAnsi="Times New Roman"/>
          <w:sz w:val="28"/>
          <w:szCs w:val="28"/>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амеральной проверки являют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ьная проверка правильности оформления бухгалтерской отчетности, т.е. проверка заполнения всех необходимых реквизитов отчета, наличия подписей уполномоченных должностных лиц;</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составления расчетов по налогам, включающая в себя арифметический подсчет итоговых сумм налогов, подлежащих уплате в бюджет, проверку обоснованности применения ставок налога и налоговых льгот, правильности отражения показателей, необходимых для исчисления налогооблагаемой базы, проверка своевременности представления расчетов по налога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поставимости отчетных показателей с показателями предыдущего отчетного период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гласованности показателей, повторяющихся в бухгалтерской отчетности и в налоговых расчетах;</w:t>
      </w:r>
    </w:p>
    <w:p>
      <w:pPr>
        <w:pStyle w:val="Normal"/>
        <w:spacing w:lineRule="auto" w:line="360" w:before="0" w:after="0"/>
        <w:ind w:firstLine="709"/>
        <w:jc w:val="both"/>
        <w:rPr/>
      </w:pPr>
      <w:r>
        <w:rPr>
          <w:rFonts w:cs="Times New Roman" w:ascii="Times New Roman" w:hAnsi="Times New Roman"/>
          <w:sz w:val="28"/>
          <w:szCs w:val="28"/>
        </w:rPr>
        <w:t>Конкретные методы камеральных проверок определяются инспекциями самостоятельно исходя из характера наиболее часто встречающихся нарушений налогового законодательства на контролируемой территории, возможностей обеспечения автоматизированной обработки информации, знаний и опыта сотрудни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Текущий контроль</w:t>
      </w:r>
      <w:r>
        <w:rPr>
          <w:rFonts w:cs="Times New Roman" w:ascii="Times New Roman" w:hAnsi="Times New Roman"/>
          <w:sz w:val="28"/>
          <w:szCs w:val="28"/>
        </w:rPr>
        <w:t>.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ым при этой форме контроля, является экспресс-проверка с использованием методов наблюдения, обследования и анализ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Экспресс-проверка</w:t>
      </w:r>
      <w:r>
        <w:rPr>
          <w:rFonts w:cs="Times New Roman" w:ascii="Times New Roman" w:hAnsi="Times New Roman"/>
          <w:sz w:val="28"/>
          <w:szCs w:val="28"/>
        </w:rPr>
        <w:t xml:space="preserve"> - это проверка, проводимая по относительно узкому кругу вопросов финансово-хозяйственной деятельности организации, за короткий временной период. Основанием для планирования указанной категории проверки могут являться имеющие место по результатам предварительного анализа бухгалтерской отчетности налогоплательщика и его налоговых расчетов предположения о недостоверности отражения организацией отдельных показателей, запросы других налоговых органов о проведении встречных и других проверок по узкому кругу вопросов. Высокие результаты может дать осуществление экспресс-проверок и в организациях, отобранных методом случайной выборки. Планирование указанной категории проверок позволяет существенно повысить степень охвата налогоплательщиков проверками. В случае если в результате данной проверки не выявлено каких-либо нарушений, свидетельствующих о недостоверности бухгалтерского учета, отчетности и налоговых расчетов организации, ее дальнейшая проверка не проводится. </w:t>
      </w:r>
    </w:p>
    <w:p>
      <w:pPr>
        <w:pStyle w:val="Normal"/>
        <w:spacing w:lineRule="auto" w:line="360" w:before="0" w:after="0"/>
        <w:ind w:firstLine="709"/>
        <w:jc w:val="both"/>
        <w:rPr/>
      </w:pPr>
      <w:r>
        <w:rPr>
          <w:rFonts w:cs="Times New Roman" w:ascii="Times New Roman" w:hAnsi="Times New Roman"/>
          <w:bCs/>
          <w:sz w:val="28"/>
          <w:szCs w:val="28"/>
        </w:rPr>
        <w:t>Последующий контроль</w:t>
      </w:r>
      <w:r>
        <w:rPr>
          <w:rFonts w:cs="Times New Roman" w:ascii="Times New Roman" w:hAnsi="Times New Roman"/>
          <w:sz w:val="28"/>
          <w:szCs w:val="28"/>
        </w:rPr>
        <w:t xml:space="preserve">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Эта форма контроля осуществляется путем проведения </w:t>
      </w:r>
      <w:r>
        <w:rPr>
          <w:rFonts w:cs="Times New Roman" w:ascii="Times New Roman" w:hAnsi="Times New Roman"/>
          <w:iCs/>
          <w:sz w:val="28"/>
          <w:szCs w:val="28"/>
        </w:rPr>
        <w:t>документальных проверок</w:t>
      </w:r>
      <w:r>
        <w:rPr>
          <w:rFonts w:cs="Times New Roman" w:ascii="Times New Roman" w:hAnsi="Times New Roman"/>
          <w:sz w:val="28"/>
          <w:szCs w:val="28"/>
        </w:rPr>
        <w:t xml:space="preserve"> с использованием таких методов как наблюдение, обследование и анализа непосредственно на месте - на предприятиях, в учреждениях и организациях. </w:t>
      </w:r>
    </w:p>
    <w:p>
      <w:pPr>
        <w:pStyle w:val="Normal"/>
        <w:spacing w:lineRule="auto" w:line="360" w:before="0" w:after="0"/>
        <w:ind w:firstLine="709"/>
        <w:jc w:val="both"/>
        <w:rPr/>
      </w:pPr>
      <w:r>
        <w:rPr>
          <w:rFonts w:cs="Times New Roman" w:ascii="Times New Roman" w:hAnsi="Times New Roman"/>
          <w:bCs/>
          <w:iCs/>
          <w:sz w:val="28"/>
          <w:szCs w:val="28"/>
        </w:rPr>
        <w:t>Документальная проверка</w:t>
      </w:r>
      <w:r>
        <w:rPr>
          <w:rFonts w:cs="Times New Roman" w:ascii="Times New Roman" w:hAnsi="Times New Roman"/>
          <w:sz w:val="28"/>
          <w:szCs w:val="28"/>
        </w:rPr>
        <w:t xml:space="preserve"> является специфическим методом налогового контроля, т. к. она сочетает в себе черты таких общих методов финансового контроля как проверки и реви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документальных проверок в зависимости от степени охвата ими вопросов финансово-хозяйственной деятельности налогоплательщиков и видов налога делятся на:</w:t>
      </w:r>
    </w:p>
    <w:p>
      <w:pPr>
        <w:pStyle w:val="Normal"/>
        <w:numPr>
          <w:ilvl w:val="0"/>
          <w:numId w:val="11"/>
        </w:numPr>
        <w:spacing w:lineRule="auto" w:line="360" w:before="0" w:after="0"/>
        <w:ind w:left="0" w:firstLine="709"/>
        <w:jc w:val="both"/>
        <w:rPr/>
      </w:pPr>
      <w:r>
        <w:rPr>
          <w:rFonts w:cs="Times New Roman" w:ascii="Times New Roman" w:hAnsi="Times New Roman"/>
          <w:iCs/>
          <w:sz w:val="28"/>
          <w:szCs w:val="28"/>
        </w:rPr>
        <w:t>комплексную проверку</w:t>
      </w:r>
      <w:r>
        <w:rPr>
          <w:rFonts w:cs="Times New Roman" w:ascii="Times New Roman" w:hAnsi="Times New Roman"/>
          <w:sz w:val="28"/>
          <w:szCs w:val="28"/>
        </w:rPr>
        <w:t xml:space="preserve"> которая охватывает вопросы правильности исчисления и уплаты, как правило, всех видов налогов; </w:t>
      </w:r>
    </w:p>
    <w:p>
      <w:pPr>
        <w:pStyle w:val="TextBody"/>
        <w:numPr>
          <w:ilvl w:val="0"/>
          <w:numId w:val="11"/>
        </w:numPr>
        <w:spacing w:lineRule="auto" w:line="360"/>
        <w:ind w:left="0" w:firstLine="709"/>
        <w:rPr/>
      </w:pPr>
      <w:r>
        <w:rPr>
          <w:iCs/>
        </w:rPr>
        <w:t>тематическую проверку</w:t>
      </w:r>
      <w:r>
        <w:rPr/>
        <w:t xml:space="preserve">, охватывающую вопросы правильности исчисления отдельных видов налогов и других обязательных платежей. </w:t>
      </w:r>
    </w:p>
    <w:p>
      <w:pPr>
        <w:pStyle w:val="Normal"/>
        <w:spacing w:lineRule="auto" w:line="360" w:before="0" w:after="0"/>
        <w:ind w:firstLine="709"/>
        <w:jc w:val="both"/>
        <w:rPr/>
      </w:pPr>
      <w:r>
        <w:rPr>
          <w:rFonts w:cs="Times New Roman" w:ascii="Times New Roman" w:hAnsi="Times New Roman"/>
          <w:sz w:val="28"/>
          <w:szCs w:val="28"/>
        </w:rPr>
        <w:t>Категории документальных проверок налогоплательщиков также можно подразделить, в зависимости от места проведения проверки, на проверки с</w:t>
      </w:r>
      <w:r>
        <w:rPr>
          <w:rFonts w:cs="Times New Roman" w:ascii="Times New Roman" w:hAnsi="Times New Roman"/>
          <w:iCs/>
          <w:sz w:val="28"/>
          <w:szCs w:val="28"/>
        </w:rPr>
        <w:t xml:space="preserve"> </w:t>
      </w:r>
      <w:r>
        <w:rPr>
          <w:rFonts w:cs="Times New Roman" w:ascii="Times New Roman" w:hAnsi="Times New Roman"/>
          <w:sz w:val="28"/>
          <w:szCs w:val="28"/>
        </w:rPr>
        <w:t xml:space="preserve">выходом в организации и проверки без выхода в организацию. </w:t>
      </w:r>
    </w:p>
    <w:p>
      <w:pPr>
        <w:pStyle w:val="Normal"/>
        <w:spacing w:lineRule="auto" w:line="360" w:before="0" w:after="0"/>
        <w:ind w:firstLine="709"/>
        <w:jc w:val="both"/>
        <w:rPr/>
      </w:pPr>
      <w:r>
        <w:rPr>
          <w:rFonts w:cs="Times New Roman" w:ascii="Times New Roman" w:hAnsi="Times New Roman"/>
          <w:bCs/>
          <w:sz w:val="28"/>
          <w:szCs w:val="28"/>
        </w:rPr>
        <w:t>Проверки без выхода в организацию</w:t>
      </w:r>
      <w:r>
        <w:rPr>
          <w:rFonts w:cs="Times New Roman" w:ascii="Times New Roman" w:hAnsi="Times New Roman"/>
          <w:sz w:val="28"/>
          <w:szCs w:val="28"/>
        </w:rPr>
        <w:t xml:space="preserve"> могут быть целесообразными в следующих случаях: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сообщившая в установленном законодательством порядке о своей ликвидации, не имеет уже фактического адреса местонахождения, а необходимые для проверки документы находятся у кого-либо из ответственных руководителей по домашнему или другому адрес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можности организовать проверку на территории организации - отсутствие административных помещений, помещение опечатано правоохранительными органами, наличии опасности для жизни и здоровья проверяющего и т.п.;</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налогоплательщик относится к категории мелких и объем учетных документов незначите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роверки затягиваются по времени, поэтому необходимо стараться, чтобы проверка проводилась все-таки с выходом в организацию. </w:t>
      </w:r>
    </w:p>
    <w:p>
      <w:pPr>
        <w:pStyle w:val="Normal"/>
        <w:spacing w:lineRule="auto" w:line="360" w:before="0" w:after="0"/>
        <w:ind w:firstLine="709"/>
        <w:jc w:val="both"/>
        <w:rPr/>
      </w:pPr>
      <w:r>
        <w:rPr>
          <w:rFonts w:cs="Times New Roman" w:ascii="Times New Roman" w:hAnsi="Times New Roman"/>
          <w:bCs/>
          <w:sz w:val="28"/>
          <w:szCs w:val="28"/>
        </w:rPr>
        <w:t>Проверки с выходом в организации</w:t>
      </w:r>
      <w:r>
        <w:rPr>
          <w:rFonts w:cs="Times New Roman" w:ascii="Times New Roman" w:hAnsi="Times New Roman"/>
          <w:sz w:val="28"/>
          <w:szCs w:val="28"/>
        </w:rPr>
        <w:t>. Выездная налоговая проверка проводится на основании решения руководителя (его заместителя) налогового органа.</w:t>
      </w:r>
    </w:p>
    <w:p>
      <w:pPr>
        <w:pStyle w:val="Normal"/>
        <w:spacing w:lineRule="auto" w:line="360" w:before="0" w:after="0"/>
        <w:ind w:firstLine="709"/>
        <w:jc w:val="both"/>
        <w:rPr/>
      </w:pPr>
      <w:r>
        <w:rPr>
          <w:rFonts w:cs="Times New Roman" w:ascii="Times New Roman" w:hAnsi="Times New Roman"/>
          <w:sz w:val="28"/>
          <w:szCs w:val="28"/>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окументальных проверок сотрудники налоговой инспекции для осуществления контроля за соблюдением налогового законодательства используют в работе определенные приемы. Анализ нарушений налогового законодательства показывает, что они в большей части связаны с подлогами в первичных и иных бухгалтерских документах. Выявить их можно путем специального исследования данных учета. Подлоги в документах внешне обнаруживаются в таких формах, как противоречия в содержании отдельного документа, нескольких взаимосвязанных документов, а также отклонения от обычного порядка движения ценностей. </w:t>
      </w:r>
    </w:p>
    <w:p>
      <w:pPr>
        <w:pStyle w:val="Normal"/>
        <w:spacing w:lineRule="auto" w:line="360" w:before="0" w:after="0"/>
        <w:ind w:firstLine="709"/>
        <w:jc w:val="both"/>
        <w:rPr/>
      </w:pPr>
      <w:r>
        <w:rPr>
          <w:rFonts w:cs="Times New Roman" w:ascii="Times New Roman" w:hAnsi="Times New Roman"/>
          <w:sz w:val="28"/>
          <w:szCs w:val="28"/>
        </w:rPr>
        <w:t xml:space="preserve">Для установления каждой из указанных форм противоречий применяются свои приемы исследования. Так могут применяться </w:t>
      </w:r>
      <w:r>
        <w:rPr>
          <w:rFonts w:cs="Times New Roman" w:ascii="Times New Roman" w:hAnsi="Times New Roman"/>
          <w:iCs/>
          <w:sz w:val="28"/>
          <w:szCs w:val="28"/>
        </w:rPr>
        <w:t>формальная, арифметическая и нормативная проверк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Формальная проверка</w:t>
      </w:r>
      <w:r>
        <w:rPr>
          <w:rFonts w:cs="Times New Roman" w:ascii="Times New Roman" w:hAnsi="Times New Roman"/>
          <w:sz w:val="28"/>
          <w:szCs w:val="28"/>
        </w:rPr>
        <w:t xml:space="preserve"> - проводится внешний осмотр документа, проверяется наличие в нем всех необходимых реквизитов, каких либо посторонних записей, пометок. </w:t>
      </w:r>
    </w:p>
    <w:p>
      <w:pPr>
        <w:pStyle w:val="22"/>
        <w:spacing w:lineRule="auto" w:line="360"/>
        <w:ind w:firstLine="709"/>
        <w:rPr/>
      </w:pPr>
      <w:r>
        <w:rPr>
          <w:spacing w:val="0"/>
        </w:rPr>
        <w:t xml:space="preserve">При </w:t>
      </w:r>
      <w:r>
        <w:rPr>
          <w:bCs/>
          <w:spacing w:val="0"/>
        </w:rPr>
        <w:t>арифметической проверке</w:t>
      </w:r>
      <w:r>
        <w:rPr>
          <w:spacing w:val="0"/>
        </w:rPr>
        <w:t xml:space="preserve"> контролируется правильность подсчета итоговых сумм в документе как по горизонтали, так и по вертикали. При проверке расчетов по налогам арифметическая проверка дает возможность проверить правильность арифметического подсчета того или иного показателя, например, налогооблагаемой прибыли, суммы налога и т. п. В формах расчетов обычно указывается порядок расчета показателей. </w:t>
      </w:r>
    </w:p>
    <w:p>
      <w:pPr>
        <w:pStyle w:val="Normal"/>
        <w:spacing w:lineRule="auto" w:line="360" w:before="0" w:after="0"/>
        <w:ind w:firstLine="709"/>
        <w:jc w:val="both"/>
        <w:rPr/>
      </w:pPr>
      <w:r>
        <w:rPr>
          <w:rFonts w:cs="Times New Roman" w:ascii="Times New Roman" w:hAnsi="Times New Roman"/>
          <w:bCs/>
          <w:sz w:val="28"/>
          <w:szCs w:val="28"/>
        </w:rPr>
        <w:t>Нормативная проверка</w:t>
      </w:r>
      <w:r>
        <w:rPr>
          <w:rFonts w:cs="Times New Roman" w:ascii="Times New Roman" w:hAnsi="Times New Roman"/>
          <w:sz w:val="28"/>
          <w:szCs w:val="28"/>
        </w:rPr>
        <w:t xml:space="preserve"> - это проверка содержания документа с точки зрения соответствия его действующим нормативным актам, правилам. Именно этот метод позволяет выявить незаконные по содержанию документы, установить факты необоснованного списания затрат на себестоимость продукции сверх установленных норм, неправильного применения ставки налога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 помощью данных приемов исследования отдельного документа при выявлении нарушения налогового законодательства можно выявить ошибки при определении объекта налогообложения и расчете сумм налога. </w:t>
      </w:r>
    </w:p>
    <w:p>
      <w:pPr>
        <w:pStyle w:val="Normal"/>
        <w:spacing w:lineRule="auto" w:line="360" w:before="0" w:after="0"/>
        <w:ind w:firstLine="709"/>
        <w:jc w:val="both"/>
        <w:rPr/>
      </w:pPr>
      <w:r>
        <w:rPr>
          <w:rFonts w:cs="Times New Roman" w:ascii="Times New Roman" w:hAnsi="Times New Roman"/>
          <w:sz w:val="28"/>
          <w:szCs w:val="28"/>
        </w:rPr>
        <w:t>К приемам исследования нескольких документов, отражающих одну и ту же или взаимоувязанные операции, относятся</w:t>
      </w:r>
      <w:r>
        <w:rPr>
          <w:rFonts w:cs="Times New Roman" w:ascii="Times New Roman" w:hAnsi="Times New Roman"/>
          <w:iCs/>
          <w:sz w:val="28"/>
          <w:szCs w:val="28"/>
        </w:rPr>
        <w:t xml:space="preserve"> встречная проверка и метод взаимного контроля</w:t>
      </w:r>
      <w:r>
        <w:rPr>
          <w:rStyle w:val="FootnoteCharacters"/>
          <w:rStyle w:val="FootnoteAnchor"/>
          <w:rFonts w:cs="Times New Roman" w:ascii="Times New Roman" w:hAnsi="Times New Roman"/>
          <w:iCs/>
          <w:sz w:val="28"/>
          <w:szCs w:val="28"/>
        </w:rPr>
        <w:footnoteReference w:id="13"/>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22"/>
        <w:spacing w:lineRule="auto" w:line="360"/>
        <w:ind w:firstLine="709"/>
        <w:rPr/>
      </w:pPr>
      <w:r>
        <w:rPr>
          <w:bCs/>
          <w:spacing w:val="0"/>
        </w:rPr>
        <w:t>Встречная проверка</w:t>
      </w:r>
      <w:r>
        <w:rPr>
          <w:spacing w:val="0"/>
        </w:rPr>
        <w:t xml:space="preserve"> - это сопоставление разных экземпляров одного и того же документа. Он применяется для документов, оформленных в нескольких экземплярах - накладные, счета-фактуры и т. п. Экземпляры документа находятся либо в разных структурных подразделениях, либо в разных организациях. В условиях правильного отражения хозяйственной операции разные экземпляры имеют одно и тоже содержание. Не совпадение каких-либо показателей или отсутствие одного из экземпляров могут свидетельствовать об укрытии доходов от налогообложения</w:t>
      </w:r>
      <w:r>
        <w:rPr>
          <w:rStyle w:val="FootnoteCharacters"/>
          <w:rStyle w:val="FootnoteAnchor"/>
          <w:spacing w:val="0"/>
        </w:rPr>
        <w:footnoteReference w:id="14"/>
      </w:r>
      <w:r>
        <w:rPr>
          <w:spacing w:val="0"/>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осуществляется налоговыми органами в ходе проведения камеральных, выездных и встречных проверок. Причем встречная проверка, собственно, и состоит именно в истребовании документов. Это действие производится проверяющим на основании Требования о представлении документов (далее - Требование), которое подписывается должностным лицом, проводящим проверку, т.е. инспектором. Действующим законодательством не предусмотрена необходимость утверждения руководителем (заместителем руководителя) инспекции данного Требования, в связи с чем возникали вопросы о возможности его обжалования в судебном порядке. Конституционный Суд РФ в Определении от 4 декабря 2003 г. N 418-0 подтвердил такую возможность, указав, что подписание Требования не руководителем (не заместителем руководителя) инспекции не меняет правовую природу этого акта как ненормативного, возлагающего на налогоплательщика определенные обязанности, и не может служить основанием для отказа суда от проверки законности и обоснованности дан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налогоплательщиком нечетко сформулированного Требования может привести либо к его невыполнению, либо к выполнению в избыточном объеме. Неясность и нечеткость формулировок Требования можно устранить путем письменного обращения к должностному лицу, подписавшему Требование, с просьбой о разъяснении его содержания. Однако следует учитывать, что инспекция не может знать конкретные реквизиты документов налогоплательщика, поэтому посредством уточнения может быть устранена только такая неясность, которая в принципе препятствует идентификации запрошенных документов.</w:t>
      </w:r>
    </w:p>
    <w:p>
      <w:pPr>
        <w:pStyle w:val="Normal"/>
        <w:spacing w:lineRule="auto" w:line="360" w:before="0" w:after="0"/>
        <w:ind w:firstLine="709"/>
        <w:jc w:val="both"/>
        <w:rPr/>
      </w:pPr>
      <w:r>
        <w:rPr>
          <w:rFonts w:cs="Times New Roman" w:ascii="Times New Roman" w:hAnsi="Times New Roman"/>
          <w:sz w:val="28"/>
          <w:szCs w:val="28"/>
        </w:rPr>
        <w:t>Налоговые органы вправе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ем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встречаются ситуации, когда в Требование включаются документы, не имеющие непосредственного отношения к вопросам исчисления и уплаты налогов, например формы статистической или управленческой отчетности. Судебная практика исходит из того, что представление таких документов не является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инспекция в ходе камеральной проверки налоговой декларации по налогу на прибыль истребовала сведения, отражаемые в формах статистического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указал, что эти документы в соответствии с налоговым законодательством и законодательством о бухгалтерском учете и отчетности не относятся к первичным документам, регистрам бухгалтерского учета и не служат основанием для исчисления налога на прибыл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меют место и случаи, когда Требованием налогоплательщику предлагается не просто представить информацию, а сгруппировать ее в определенном порядке либо систематизировать в предлагаемых проверяющими аналитических формах. Такие действия должностных лиц налоговых органов также не соответствуют закон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целях осуществления надлежащего налогового контроля налоговый орган наделен правом производить изъятие документов и предмет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ходе этой процедуры должны выполняться определен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емка может производиться лишь на основании мотивированного постановления должностного лица налогового органа. Постановление должно быть утверждено руководителем соответствующего налогового органа, проводящего выездную налоговую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установил, что изъятие документов производилось на основании оспариваемого постановления, согласно которому выемка мотивирована только необходимостью всестороннего и объективного рассмотрения материалов выездной налоговой проверки. В оспариваемом постановлении инспекция не ссылается на то, что выемка документов производится в связи с отказом общества представить документы. Не указано в постановлении и на наличие у инспекции оснований полагать, что документы могут быть уничтожены, сокрыты, изменены или заменены налогоплательщиком. При таких обстоятельствах постановление о производстве выемки было признано недействительным.</w:t>
      </w:r>
    </w:p>
    <w:p>
      <w:pPr>
        <w:pStyle w:val="Normal"/>
        <w:spacing w:lineRule="auto" w:line="360" w:before="0" w:after="0"/>
        <w:ind w:firstLine="709"/>
        <w:jc w:val="both"/>
        <w:rPr/>
      </w:pPr>
      <w:r>
        <w:rPr>
          <w:rFonts w:cs="Times New Roman" w:ascii="Times New Roman" w:hAnsi="Times New Roman"/>
          <w:sz w:val="28"/>
          <w:szCs w:val="28"/>
        </w:rPr>
        <w:t>Таким образом, постановление налогового органа о производстве выемки в обязательном порядке должно быть мотивированным. В случае изъятия подлинников документов в постановлении указываются основания изъятия: возможность уничтожения, порчи, сокрытия. Отсутствие таких оснований, равно как и отсутствие самой мотивировочной части в постановлении, является существенным нарушением норм НК РФ и должно повлечь за собой отмену данного постанов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остановлении о производстве выемки указываются предметы и документы, подлежащие изъ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ъятие осуществляется в присутствии лиц, у которых производится выемка документов и предметов, либо представителей этих лиц, которым должны быть разъяснены их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облемы обеспечения налоговой тайны</w:t>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логовой службы напрямую связана со сбором информации о налогоплательщиках, ее хранением, обработкой (проверка, обобщение, анализ, сравнение и пр.) и в предусмотренных законом случаях передачей иным пользователям. Нередко эта информация конфиденциальна и составляет налоговую тайну. Известны примеры как излишне широкого, так и слишком ограниченного толкования этого понятия, в равной мере обусловленного пробелами в налогово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налоговой тайны как разновидности конфиденциальной информации регулируется законодательством весьма лаконично. Правила, устанавливающие режим сведений, составляющих налоговую тайну, в основном сосредоточены в сравнительно небольшой ст. 102 Налогового кодекса РФ. Общее понятие конфиденциальной информации определено в Федеральном законе от 27 июля 2006 г. N 149-ФЗ "Об информации, информационных технологиях и о защите информации" (далее - Закон об информации).</w:t>
      </w:r>
    </w:p>
    <w:p>
      <w:pPr>
        <w:pStyle w:val="Normal"/>
        <w:spacing w:lineRule="auto" w:line="360" w:before="0" w:after="0"/>
        <w:ind w:firstLine="709"/>
        <w:jc w:val="both"/>
        <w:rPr/>
      </w:pPr>
      <w:r>
        <w:rPr>
          <w:rFonts w:cs="Times New Roman" w:ascii="Times New Roman" w:hAnsi="Times New Roman"/>
          <w:sz w:val="28"/>
          <w:szCs w:val="28"/>
        </w:rPr>
        <w:t>Условия отнесения информации к сведениям, составляющим коммерческую, служебную и иную тайну, обязательность соблюдения их конфиденциальности, а также ответственность за разглашение устанавливаются федеральными закон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од конфиденциальной информацией понимается- обязательное для исполнения лицом, получившим доступ к определенной информации, требование не передавать сведения третьим лицам без согласия их обладател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бладателем информации о налогоплательщике является сам налогоплательщик, выступающий одновременно источником этих сведений.</w:t>
      </w:r>
    </w:p>
    <w:p>
      <w:pPr>
        <w:pStyle w:val="Normal"/>
        <w:spacing w:lineRule="auto" w:line="360" w:before="0" w:after="0"/>
        <w:ind w:firstLine="709"/>
        <w:jc w:val="both"/>
        <w:rPr/>
      </w:pPr>
      <w:r>
        <w:rPr>
          <w:rFonts w:cs="Times New Roman" w:ascii="Times New Roman" w:hAnsi="Times New Roman"/>
          <w:sz w:val="28"/>
          <w:szCs w:val="28"/>
        </w:rPr>
        <w:t>Условия отнесения конфиденциальной информации к сведениям, составляющим налоговую тайну, установлены законодательством о налогах и сборах. К сведениям составляющие налоговую тайну относится информация, касающаяся не только налогоплательщиков, но и плательщиков сборов и налоговых агентов (далее для удобства изложения все эти лица будут именоваться налогоплательщикам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п. 1 ст. 102 НК РФ налоговую тайну составляют любые сведения о налогоплательщике, полученные налоговой службой, органами внутренних дел, государственным внебюджетным фондом и таможенным органом.</w:t>
      </w:r>
    </w:p>
    <w:p>
      <w:pPr>
        <w:pStyle w:val="Normal"/>
        <w:spacing w:lineRule="auto" w:line="360" w:before="0" w:after="0"/>
        <w:ind w:firstLine="709"/>
        <w:jc w:val="both"/>
        <w:rPr/>
      </w:pPr>
      <w:r>
        <w:rPr>
          <w:rFonts w:cs="Times New Roman" w:ascii="Times New Roman" w:hAnsi="Times New Roman"/>
          <w:sz w:val="28"/>
          <w:szCs w:val="28"/>
        </w:rPr>
        <w:t>Сведения о налогоплательщике могут быть отнесены к налоговой тайне с момента постановки его на учет в налоговом орган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Таким образом, режим налоговой тайны действует только в отношении информации, полученной после постановки на учет, а в отношении конкретных сведений - с момента первого получения доступа к ним любым должностным лицом указанных органов. Можно предположить, что режим налоговой тайны в отношении организации действует до снятия ее с учета в связи с ликвидацией, а в отношении физического лица - до его смерти (признания умершим в порядке, установленном гражданским законодательством РФ).</w:t>
      </w:r>
    </w:p>
    <w:p>
      <w:pPr>
        <w:pStyle w:val="Normal"/>
        <w:spacing w:lineRule="auto" w:line="360" w:before="0" w:after="0"/>
        <w:ind w:firstLine="709"/>
        <w:jc w:val="both"/>
        <w:rPr/>
      </w:pPr>
      <w:r>
        <w:rPr>
          <w:rFonts w:cs="Times New Roman" w:ascii="Times New Roman" w:hAnsi="Times New Roman"/>
          <w:sz w:val="28"/>
          <w:szCs w:val="28"/>
        </w:rPr>
        <w:t>Налоговая тайна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Между тем составы лиц, приведенных в определении налоговой тайны, и лиц, обязанных обеспечивать ее соблюдение, не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азглашением информации в первую очередь понимаются способы ее раскрытия, предусмотренные п. 8 и 9 ст. 2 Закона об информации. Это действия, в результате которых сведения становятся известными определенным лицам (предоставление информации) либо неопределенному кругу лиц (распространение информации). Разглашением налоговой тайны признается, в частности, использование либо передача другому лицу производственной или коммерческой тайны налогоплательщика, ставшей известной должностному лицу (привлеченному специалисту или эксперту) при исполнении им своих обязанностей (п. 2 ст. 102 НК РФ). К разглашению налоговой тайны приравнивается также утрата документов, содержащих сведения, составляющие налоговую тайну (п. 4 ст. 102 НК РФ).</w:t>
      </w:r>
    </w:p>
    <w:p>
      <w:pPr>
        <w:pStyle w:val="Normal"/>
        <w:spacing w:lineRule="auto" w:line="360" w:before="0" w:after="0"/>
        <w:ind w:firstLine="709"/>
        <w:jc w:val="both"/>
        <w:rPr/>
      </w:pPr>
      <w:r>
        <w:rPr>
          <w:rFonts w:cs="Times New Roman" w:ascii="Times New Roman" w:hAnsi="Times New Roman"/>
          <w:sz w:val="28"/>
          <w:szCs w:val="28"/>
        </w:rPr>
        <w:t>С 1 января 2008 г. к коммерческой тайне отнесены исключительно секреты производства (ноу-хау), т.е.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ведения профессиональной деятельности), имеющие действительную или потенциальную коммерческую ценность в силу неизвестности их третьим лицам, не имеющим к таким сведениям свободного доступа на законном основании. В отношении таких сведений их обладатель вводит режим коммерческой тайны. Этот вывод следует из сопоставления определения "содержание информации, составляющей коммерческую тайну (секрет производства)" из п. 2 ст. 3 Федерального закона от 29 июля 2004 г. N 98 "О коммерческой тайне", и определения "секрет производства (ноу-хау)", приведенного в ст. 1465 части четвертой Гражданского кодекса РФ. Понятие "производственная тайна" в законодательств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орм ст. 102 НК РФ показывает, что на сведения, составляющие коммерческую тайну налогоплательщика, ставшие известными должностному лицу государственного органа, привлеченному специалисту или эксперту при исполнении им своих обязанностей, одновременно распространяется режим налоговой тайны. Однако не все подобные сведения являются коммерческой тайной, поскольку режим налоговой тайны в равной степени распространяется на иные виды конфиденциальной информации, к коммерческой тайне не относящиеся (например, персональ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инадлежности сведений к информации, составляющей налоговую тайну, используется их общее описание с перечислением общих признаков и установление закрытого перечня данных, которые к такой информации не относятся. Согласно п. 1 ст. 102 НК РФ к налоговой тайне, в частности, не относятся сведения об идентификационном номере налогоплательщика, а также о нарушениях налогового законодательства и мерах ответственности за них. Также не признается раскрытием налоговой тайн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информации самим налогоплательщиком либо с его соглас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сведений налоговым (таможенным) или правоохранительным органам других государств в соответствии с международными договорами (соглашениями) о взаимном сотрудничестве между налоговыми (таможенными) или правоохранительными органа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в соответствии с законодательством о выборах избирательных комиссий о размере и источниках доходов кандидата и его супруга, а также об имуществе, принадлежащем им на праве собственности.</w:t>
      </w:r>
    </w:p>
    <w:p>
      <w:pPr>
        <w:pStyle w:val="Normal"/>
        <w:spacing w:lineRule="auto" w:line="360" w:before="0" w:after="0"/>
        <w:ind w:firstLine="709"/>
        <w:jc w:val="both"/>
        <w:rPr/>
      </w:pPr>
      <w:r>
        <w:rPr>
          <w:rFonts w:cs="Times New Roman" w:ascii="Times New Roman" w:hAnsi="Times New Roman"/>
          <w:sz w:val="28"/>
          <w:szCs w:val="28"/>
        </w:rPr>
        <w:t>Какие сведения не являются налоговой тайной, не решен налоговым законодательством в полной мере. Например, НК РФ не определен статус сведений, которые подлежат опубликованию в соответствии с законодательством РФ, в частности об акционерных обществах, ценных бумагах, государственной регистрации юридических лиц и индивидуальных предпринимател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Многие специалисты считают, что такие сведения не относятся к налоговой тайне даже в случае их получения государственным органом, так как фактически разглашаются налогоплательщиком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аз налоговая тайна является разновидностью конфиденциальной информации, то понятие налоговой тайны и информацию, к ней не относящуюся, необходимо определять не только на основании положений ст. 102 НК РФ, но учитывать еще Закон об информации. Таким образом, не может быть налоговой тайной общедоступная информация (ст. 7 Закона об информации), т.е. сведения, которые по своей природе не могут быть конфиденциальными (например, наименование налогоплательщика-организации, имя индивидуального предпринимателя, под которым они выступают в гражданском обороте).</w:t>
      </w:r>
    </w:p>
    <w:p>
      <w:pPr>
        <w:pStyle w:val="Normal"/>
        <w:spacing w:lineRule="auto" w:line="360" w:before="0" w:after="0"/>
        <w:ind w:firstLine="709"/>
        <w:jc w:val="both"/>
        <w:rPr/>
      </w:pPr>
      <w:r>
        <w:rPr>
          <w:rFonts w:cs="Times New Roman" w:ascii="Times New Roman" w:hAnsi="Times New Roman"/>
          <w:sz w:val="28"/>
          <w:szCs w:val="28"/>
        </w:rPr>
        <w:t>Сведения об идентификационном номере налогоплательщика не могут быть отнесены к налоговой тайне в соответствии с самим понятием налоговой тайны, поскольку ИНН присваивается налоговым органом по местонахождению (месту жительства) налогоплательщика и квалифицировать такие данные как полученные налоговым органом достаточно затруднительно. Так что упоминание ИНН в п. 1 ст. 102 НК РФ представляется нену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перечислим признаки принадлежности информации к налоговой тайне. Итак, сведения должн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аться налогоплательщика по своему содержанию;</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получены должностным лицом налоговой службы, органа внутренних дел, государственным внебюджетным фондом и таможенным органом (в зависимости от субъекта, первым получившего к ним доступ);</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тноситься к общедоступным согласно ст. 7 Закона об информации либо не входить в перечень сведений, приведенный в п. 2 ст. 102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 основной источник информации о налоговых обязательствах (полученных доходах и произведенных расходах, источниках доходов, налоговых льготах и исчисленной сумме налога и (или) других данных, связанных с исчислением и уплатой налога) - налоговая отчетность налогоплательщика. Этот источник информации является также окончательным, поскольку используется, пока не доказана его недостоверность. Второй, дополнительный источник - первичные документы, регистры бухгалтерского и налогового учета, сведения из которых формируют налоговую отчетность. Эти сведения служат для проверки информации, полученной из первого источника.</w:t>
      </w:r>
    </w:p>
    <w:p>
      <w:pPr>
        <w:pStyle w:val="Normal"/>
        <w:spacing w:lineRule="auto" w:line="360" w:before="0" w:after="0"/>
        <w:ind w:firstLine="709"/>
        <w:jc w:val="both"/>
        <w:rPr/>
      </w:pPr>
      <w:r>
        <w:rPr>
          <w:rFonts w:cs="Times New Roman" w:ascii="Times New Roman" w:hAnsi="Times New Roman"/>
          <w:sz w:val="28"/>
          <w:szCs w:val="28"/>
        </w:rPr>
        <w:t>Предполагается, что сведения, содержащиеся в налоговых декларациях, первичных документах, регистрах бухгалтерского и налогового учета и в бухгалтерской отчетности, достоверно отражают фактические результаты реальной экономической деятельности налогоплательщика, а его действия, совершенные в рамках гражданского законодательства и имеющие своим результатом предусмотренные законодательством о налогах и сборах последствия, не имеют характер злоупотребления правом. Эта презумпция достоверности документов налогоплательщика предполагает, что полученные налоговым органом сведения о налогоплательщике относятся к налоговой тайне, если не установлена их недостоверност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налоговой тайны ее режим устанавливается с момента получения налоговой службой, а также органами внутренних дел, внебюджетным фондом, таможенным органом, их должностными лицами сведений о налогоплательщике и далее в отношении да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внутренних дел на основании п. 1 ст. 36 НК РФ по запросу налоговых органов участвуют вместе с ними в выездных проверках.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и в соответствии с таможенным законодательством, НК РФ, иными федеральными законами, в том числе о налогах (п. 1 ст. 3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государственных внебюджетных фондов отметим, что они не выступают непосредственно субъектами отношений, регулируемых законодательством о налогах и сборах. Статья 34.1 НК РФ, ранее устанавливающая полномочия органов государственных внебюджетных фондов в налоговых отношениях, в настоящее время утратила силу, однако ст. 243 Кодекса предусматривает представление налогоплательщиками в ПФР и ФСС России отчетности по ЕСН. Таким образом, в отсутствие общих полномочий государственные внебюджетные фонды в настоящее время все же не лишены возможности непосредственно получать информацию о налогоплательщиках.</w:t>
      </w:r>
    </w:p>
    <w:p>
      <w:pPr>
        <w:pStyle w:val="Normal"/>
        <w:spacing w:lineRule="auto" w:line="360" w:before="0" w:after="0"/>
        <w:ind w:firstLine="709"/>
        <w:jc w:val="both"/>
        <w:rPr/>
      </w:pPr>
      <w:r>
        <w:rPr>
          <w:rFonts w:cs="Times New Roman" w:ascii="Times New Roman" w:hAnsi="Times New Roman"/>
          <w:sz w:val="28"/>
          <w:szCs w:val="28"/>
        </w:rPr>
        <w:t>Сведения о налогоплательщике, полученные непосредственно самим экспертом и(или) специалистом в процессе налогового контроля (например, в ходе проверки), в силу определения налоговой тайны к ней не относятся. Но эксперт и (или) специалист не имеют права разглашать полученную в процессе проверки от должностного лица налогового либо таможенного органа информацию, которая составляет налоговую тайн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внутренних дел, эксперты и специалисты перечень участников отношений, регулируемых законодательством о налогах и сборах, потенциально способных получить сведения о налогоплательщике, не ограничивается. К ним такж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и финансовые органы субъектов РФ и муниципальных образований (сведения о налогоплательщике могут стать им известны в рамках дачи разъяснений по вопросам применения законодательства о налогах и с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х требований конфиденциальности к информации о налогоплательщике, полученной указанными лицами, законодательство о налогах и сборах не содержит. Необходимо признать наличие пробела в законодательном регулировании. Отсутствие упоминания таких лиц в перечне субъектов, обязанных не разглашать налоговую тайну, исключает саму возможность передачи конфиденциальных сведений этим лицам от налоговых и таможенных органов, органов внутренних дел, экспертов и специалистов, т.е. первичных и вторичных пользователей данной информации.</w:t>
      </w:r>
    </w:p>
    <w:p>
      <w:pPr>
        <w:pStyle w:val="Normal"/>
        <w:spacing w:lineRule="auto" w:line="360" w:before="0" w:after="0"/>
        <w:ind w:firstLine="709"/>
        <w:jc w:val="both"/>
        <w:rPr/>
      </w:pPr>
      <w:r>
        <w:rPr>
          <w:rFonts w:cs="Times New Roman" w:ascii="Times New Roman" w:hAnsi="Times New Roman"/>
          <w:sz w:val="28"/>
          <w:szCs w:val="28"/>
        </w:rPr>
        <w:t>На практике упомянутый пробел несколько изменен лишь в отношении переводчиков - включением в договор условия о неразглашении ими сведений о налогоплательщике. Напомним, что переводчики для проведения конкретных действий в рамках налогового контроля привлекаются на договорной основ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вопросы информации о нарушениях законодательства о налогах и сборах и мерах ответственности за такие нарушения, которая по законодательству не относится к налоговой тайне. К такой информации могут быть отнесены сведения как о совершенных налоговых правонарушениях, так и о нарушениях налогового законодательства, за которые не установлена налоговая ответственность. Однако ФАС Центрального округа в Постановлении от 29 августа 2007 г. по делу N А14-15673-2006/614/34 высказал мнение, что, исходя из системного толкования норм ст. 45, 72, 75, 106, 107 НК РФ, а также главы 16 НК РФ, под сведениями о нарушениях законодательства о налогах и сборах и мерах ответственности за эти нарушения законодатель подразумевает только информацию о налоговых правонарушениях, ответственность за которые предусмотрена НК РФ.</w:t>
      </w:r>
    </w:p>
    <w:p>
      <w:pPr>
        <w:pStyle w:val="Normal"/>
        <w:spacing w:lineRule="auto" w:line="360" w:before="0" w:after="0"/>
        <w:ind w:firstLine="709"/>
        <w:jc w:val="both"/>
        <w:rPr/>
      </w:pPr>
      <w:r>
        <w:rPr>
          <w:rFonts w:cs="Times New Roman" w:ascii="Times New Roman" w:hAnsi="Times New Roman"/>
          <w:sz w:val="28"/>
          <w:szCs w:val="28"/>
        </w:rPr>
        <w:t>По мнению автора, этот вывод не соответствует законодательству о налогах и сборах, поскольку НК РФ под нарушениями данного законодательства понимает любое несоблюдение его норм. Например, согласно п. 1 ст. 100 НК РФ в случае выявления нарушений налогового законодательства в ходе проведения проверки должностное лицо, проводящее проверку, должно составить акт по установленной форме. Вопрос о том, квалифицировать ли выявленное нарушение как налоговое, решается не проверяющими, а руководителем (заместителем руководителя) налогового органа по результатам рассмотрения материалов проверк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логике суда, если выявлены только налоговые правонарушения, акт налоговой проверки не должен составляться, что, конечно же, неправильно. Также вызывает сомнение утверждение об отнесении к налоговым лишь правонарушений, предусмотренных главой 16 НК РФ. Ведь в соответствии с п. 1 ст. 107 НК РФ ответственность за совершение налоговых правонарушений организации и физические лица несут в случаях, предусмотренных главами 16 и 18 НК РФ. Обе главы входят в раздел VI Кодекса, посвященный налоговым правонарушениям и ответственности за их совершение, которая получила наименование "налоговая", поскольку является отраслевой ответственностью.</w:t>
      </w:r>
    </w:p>
    <w:p>
      <w:pPr>
        <w:pStyle w:val="Normal"/>
        <w:spacing w:lineRule="auto" w:line="360" w:before="0" w:after="0"/>
        <w:ind w:firstLine="709"/>
        <w:jc w:val="both"/>
        <w:rPr/>
      </w:pPr>
      <w:r>
        <w:rPr>
          <w:rFonts w:cs="Times New Roman" w:ascii="Times New Roman" w:hAnsi="Times New Roman"/>
          <w:sz w:val="28"/>
          <w:szCs w:val="28"/>
        </w:rPr>
        <w:t>Сведения не могут ограничиваться только информацией о положениях законодательства о налогах и сборах, нарушенных налогоплательщиком, норме НК РФ, предусматривающей налоговую ответственность, и мере ответственности, т.е. размере штрафа. Очевидная возможность определения сумм, на основе которых были рассчитаны соответствующие штрафы (путем обратного счета исходя из сведений о примененной мере ответственности), не позволяет отнести к налоговой тайне и сведения об этих суммах. Так как в соответствии со ст. 11 НК РФ под недоимкой понимается сумма налога или сбора, не уплаченная в установленный законодательством срок, т.е. одна из составляющих частей задолженности (остальное - это пени и штраф), сведения о суммах задолженности тоже не относятся к налоговой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же мнение, хотя и недостаточно уверенно, высказано МНС России в письме от 5 марта 2002 г. N ШС-6-14/252. В нем сообщается, что сведения о неисполнении конкретным налогоплательщиком обязанности по уплате налога в установленный срок (о задолженности налогоплательщика) не могут составлять налоговую тайну. Указанная позиция сохраняет свою актуальность и сейчас, потому как до настоящего времени это письмо не отменено и используется в работе налоговых органов.</w:t>
      </w:r>
    </w:p>
    <w:p>
      <w:pPr>
        <w:pStyle w:val="Normal"/>
        <w:spacing w:lineRule="auto" w:line="360" w:before="0" w:after="0"/>
        <w:ind w:firstLine="709"/>
        <w:jc w:val="both"/>
        <w:rPr/>
      </w:pPr>
      <w:r>
        <w:rPr>
          <w:rFonts w:cs="Times New Roman" w:ascii="Times New Roman" w:hAnsi="Times New Roman"/>
          <w:sz w:val="28"/>
          <w:szCs w:val="28"/>
        </w:rPr>
        <w:t>Состав налогового правонарушения в ряде случаев предусматривает указание на способ его совершения. Логично было бы предположить, что обстоятельства совершенного правонарушения, а равно и нарушения законодательства о налогах и сборах также не есть налоговая тайн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тдельные сведения о налогоплательщике не признаются налоговой тайной. Означает ли это, что все лица, обратившиеся в налоговый орган за такой информацией, должны ее получить? Сведения о нарушениях законодательства о налогах и сборах и мерах ответственности за эти нарушения не следует приравнивать к информации о законодательстве о налогах и сборах, бесплатное предоставление которой в качестве обязанности налоговых органов предусмотрено ст. 32 НК РФ.</w:t>
      </w:r>
    </w:p>
    <w:p>
      <w:pPr>
        <w:pStyle w:val="Normal"/>
        <w:spacing w:lineRule="auto" w:line="360" w:before="0" w:after="0"/>
        <w:ind w:firstLine="709"/>
        <w:jc w:val="both"/>
        <w:rPr/>
      </w:pPr>
      <w:r>
        <w:rPr>
          <w:rFonts w:cs="Times New Roman" w:ascii="Times New Roman" w:hAnsi="Times New Roman"/>
          <w:sz w:val="28"/>
          <w:szCs w:val="28"/>
        </w:rPr>
        <w:t>Налоговые органы обязаны предоставлять бесплатно лишь информацию, указанную в подп. 4 п. 1 ст. 32 НК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Информация же о нарушении субъектами предпринимательской деятельности законодательства о налогах и сборах не является составной частью указанных в ст. 32 Кодекса сведений. Законодательством не установлена обязанность налоговых органов предоставлять хозяйствующим субъектам информацию о нарушениях налогового законодательства иными субъектами предпринимательской деятельности. Значит, отказ налогового органа в ее предоставлении является правомерным и не нарушает права и законные интересы обратившихся за этой информацией лиц</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необходимой степени осмотрительности в выборе контрагента не означает, что у участников гражданского оборота есть право доступа к сведениям, составляющим налоговую тайну третьих лиц. Так, в решении Арбитражного суда г. Москвы от 4 июля 2007 г. по делу N А40-13290/07-117-90 справедливо указано, что проверка соблюдения контрагентами требований налогового законодательства не только не входит в обязанности общества, но и прямо запрещена законом. Фискальный суверенитет государства предполагает возможность проведения подобных проверок исключительно уполномоченными государственными органами. В этих целях любые сведения о налогоплательщике отнесены законом к налоговой тайне (ст. 102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собирание сведений, составляющих налоговую тайну, является уголовным преступлением (ст. 183 УК РФ). Каждый из налоговых органов по местонахождению контрагентов налогоплательщика однозначно отклонил бы его запрос об исполнении контрагентами требований налогового законодательства. Попытки же получить такую информацию из иных источников привели бы к уголовному преследованию должностных лиц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режим налоговой тайны предполагает сохранение конфиденциальности информации в отношении третьих лиц, но никак не налогоплательщика, поскольку последний является ее обладателем. В соответствии с п. 5 ст. 2 Закона об информации обладателем информации считается лицо, самостоятельно создавшее информацию либо получившее на основании закона или договора право разрешать либо ограничивать доступ к информации, определяемой по каким-либо признакам.</w:t>
      </w:r>
    </w:p>
    <w:p>
      <w:pPr>
        <w:pStyle w:val="Normal"/>
        <w:spacing w:lineRule="auto" w:line="360" w:before="0" w:after="0"/>
        <w:ind w:firstLine="709"/>
        <w:jc w:val="both"/>
        <w:rPr/>
      </w:pPr>
      <w:r>
        <w:rPr>
          <w:rFonts w:cs="Times New Roman" w:ascii="Times New Roman" w:hAnsi="Times New Roman"/>
          <w:sz w:val="28"/>
          <w:szCs w:val="28"/>
        </w:rPr>
        <w:t>Разбирательство дел в арбитражных судах открытое. Закрытое судебное заседание допускается,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удебная практика по данному вопросу немногочисл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ходатайствовал о проведении закрытого судебного заседания, ссылаясь на ст. 11 АПК РФ и мотивировав это необходимостью сохранения налоговой и банковской тайны. Ведь в материалах дела содержатся сведения о суммах налогов, влияющих на показатели операций по движению денежных средств по банковским счетам заявителя, а также имеются документы, предусмотренные ст. 16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ходатайство апелляционным судом было отклонено, поскольку заявитель в силу ст. 159 АПК РФ не обосновал, каким образом открытое судебное разбирательство по правилам арбитражного судопроизводства может привести к разглашению сведений, составляющих налоговую или банковскую тайну. С доказательствами, имеющимися в материалах дела и содержащими сведения о заявителе как о налогоплательщике, согласно ст. 41 АПК РФ вправе знакомиться только лица, участвующие в деле (налогоплательщик и налоговый орган в лице их представителей, действующих по доверенности и на основании п. 1 ст. 31 НК РФ). Неограниченному кругу лиц материалы дела для ознакомления не предост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которая должна содержаться в судебном акте в силу ст. 201 АПК РФ по налоговому спору, предметом которого является ненормативный правовой акт налогового органа, по мнению апелляционного суда, не нарушает ни налоговую, ни банковскую тайну, так как не содержит в себе сведений, их составляющих. Сама по себе информация о представлении налогоплательщиком декларации по НДС в налоговый орган не является какой-либо тайной, а сведения о нарушениях налогоплательщиком законодательства о налогах и сборах и мерах ответственности за эти нарушения не являются налоговой тайной (подп. 3 п. 1 ст. 102 НК РФ). При таких условиях ходатайство заявителя судом признано необоснованным и не подлежащим удовлетворению.</w:t>
      </w:r>
    </w:p>
    <w:p>
      <w:pPr>
        <w:pStyle w:val="Normal"/>
        <w:spacing w:lineRule="auto" w:line="360" w:before="0" w:after="0"/>
        <w:ind w:firstLine="709"/>
        <w:jc w:val="both"/>
        <w:rPr/>
      </w:pPr>
      <w:r>
        <w:rPr>
          <w:rFonts w:cs="Times New Roman" w:ascii="Times New Roman" w:hAnsi="Times New Roman"/>
          <w:sz w:val="28"/>
          <w:szCs w:val="28"/>
        </w:rPr>
        <w:t>Представляется, что аналогичными доводами можно обосновать отсутствие необходимости проводить закрытое судебное заседание в любом случае, предусмотренном ст. 11 АПК РФ. Открытость рассмотрения дела означает, что любое лицо может присутствовать во время судебного процесса в зале суда и фиксировать все происходящее, в том числе посредством звуко- и видеозаписи. Однако такое лицо, присутствуя на заседании и не являясь участником судебного разбирательства, не сможет ознакомиться с доказательствами, имеющимися в материалах дела. Значит, вопрос о правомерности проведения открытых судебных заседаний по налоговым спорам остается нерешенны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зыскание налоговых санкции</w:t>
      </w:r>
    </w:p>
    <w:p>
      <w:pPr>
        <w:pStyle w:val="Normal"/>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е органы и ПФ РФ смогут взыскивать налоговые санкции и штрафы в бесспорном порядке в соответствии с Федеральным законом от 04.11.2005 № 137-ФЗ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по совершенствованию административных мер урегулирования споров".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сть принятия данного Закона была вызвана тем, что в российском законодательстве широкое распространение получило установление таких процедур и правил, при которых органы публичной власти должны реализовывать многие свои властные полномочия только через суд, вместо того чтобы использовать для их реализации административные процедуры и задействовать судебный механизм лишь тогда, когда есть спор, неурегулированное разногласие между соответствующим органом исполнительной власти и конкретным гражданином или организацией. Речь идет прежде всего о взыскании через суд санкций по обязательным платежам в бюджет и внебюджетные фонды</w:t>
      </w:r>
      <w:r>
        <w:rPr>
          <w:rStyle w:val="FootnoteCharacters"/>
          <w:rStyle w:val="FootnoteAnchor"/>
          <w:rFonts w:cs="Times New Roman" w:ascii="Times New Roman" w:hAnsi="Times New Roman"/>
          <w:sz w:val="28"/>
          <w:szCs w:val="28"/>
          <w:lang w:eastAsia="ru-RU"/>
        </w:rPr>
        <w:footnoteReference w:id="3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т факт, что с принятием нового законодательного акта о налогах и сборах появляются и новые проблемы с его применением, становится неприятной традицией. Прежде всего высока вероятность обращения заинтересованных лиц с жалобой в Конституционный Суд РФ на предмет проверки некоторых положений данного Закона на соответствие ст. 19 Конституции РФ в связи с различным порядком взыскания налоговых санкций, а также недоимок по страховым взносам, пеней и штрафов в зависимости от размера подлежащих взысканию сум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вторых, законодатель предусмотрел различный порядок обращения к исполнению решений налоговых органов и территориальных органов ПФР о взыскании недоимок и пеней. Так, для взыскания недоимок по налогам и пеней сохранен прежний порядок - путем направления налоговым органом в банк, в котором открыты счета налогоплательщика (налогового агента) - организации или индивидуального предпринимателя,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налогового агента) - организации или индивидуального предпринимателя</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решение о взыскании недоимки по страховым взносам, пеней и штрафов обращается к исполнению путем направления в течение пяти дней со дня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иворечива позиция законодателя и в части порядка исполнения решений налоговых органов о взыскании налоговых санкций. С одной стороны, в соответствии с п. 9 ст. 46 НК РФ (в редакции Федерального закона N 137-ФЗ) порядок взыскания налога распространяется и на взыскание штрафов в случаях, предусмотренных настоящим Кодексом. С другой - в соответствии с п. 7 ст. 103.1 НК РФ решение о взыскании налоговой санкции обращается к исполнению путем направления в течение пяти дней со дня вступления его в законную силу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ем если норма, содержащаяся в п. 7 ст. 103.1 НК РФ, содержалась еще в тексте законопроекта, принятого Государственной Думой Федерального Собрания Российской Федерации в первом чтении, то нормы о распространении порядка взыскания налога на взыскание налоговых санкций в п. 9 ст. 46 и п. 8 ст. 47 НК РФ появились уже позднее. Следовательно, воля законодателя была направлена на изменение порядка обращения к исполнению решения налогового органа о взыскании налоговых санкций, предусмотренного законопроектом. В силу непонятных причин норма, содержащаяся в п. 7 ст. 103.1 НК РФ, не была исключена, вследствие чего и возникло противоречи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жет сложиться впечатление, что законодатель предусмотрел различный порядок обращения к исполнению решения налогового органа о взыскании налоговой санкции</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xml:space="preserve">. С одной стороны: для решений об одновременном взыскании налога, пени и штрафа - путем направления в банк инкассового поручения (распоряжения), как это непосредственно вытекает из анализа названия и содержания ст. 46 НК РФ. С другой - в случае принятия решения о взыскании только штрафа - путем направления соответствующего постановления судебному приставу-исполнителю. Но весьма сомнительно, что законодатель ставил своей целью дифференцировать порядок обращения к исполнению решений о взыскании налоговых санкций в зависимости от их составляющих. Тем более что при применении порядка взыскания налоговых санкций, предусмотренного ст. 46 НК РФ, сохраняется для налогового органа при недостаточности или отсутствии денежных средств на счетах налогоплательщика (налогового агента) возможность обратить взыскание на иное имущество налогоплательщика (налогового агента) в порядке, предусмотренном ст. 47 НК РФ. В то же время если взять за основу порядок обращения к исполнению решения о взыскании налоговой санкции (п. 7 ст. 103.1 НК РФ), то такой возможности налоговый орган лишается. В этом случае обратить взыскание на имущество налогоплательщика (налогового агента) вправе только судебный пристав-исполнитель. Следует отметить, что при привлечении к ответственности за нарушение законодательства о налогах и сборах иных лиц кроме налогоплательщика или налогового агента, в частности банков, налоговый орган принимает решение о взыскании причитающихся к уплате пеней и штрафов в порядке, аналогичном предусмотренному ст. 46-48 НК РФ.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 всяком случае, существующая коллизия породит новые споры о признании таких инкассовых поручений в части взыскания налоговых санкций не подлежащими исполнению. Эти споры придется рассматривать вновь арбитражным судам. В конечном итоге это опять приведет к увеличению нагрузки на арбитражные суды и затягиванию процесса реального поступления в соответствующий бюджет денежных средств от взыскания налоговых санкций. Эту коллизию, на наш взгляд, в силах устранить только сам законодатель</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 января 2006 года в НК РФ введена статья 103.1 "Взыскание налоговой санкции на основании решения налогового орган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ответствии с статьей 103.1 НК РФ бесспорное взыскание налоговых санкций допускается в следующих случаях:</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индивидуальных предпринимателей - если сумма штрафа не превышает 5 тысяч рублей по каждому неуплаченному налогу за налоговый период и (или) иному налоговому правонарушению; </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рганизаций - если сумма штрафа не превышает 50 тысяч рублей по каждому неуплаченному налогу за налоговый период и (или) иному налоговому правонарушению.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ить данные новшества однозначно довольно сложно.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ый плюс заключается в том, что арбитражные суды будут освобождены от массы однотипных мелких дел. Это должно повысить качество рассмотрения более сложных споро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суммовые критерии для бесспорного взыскания санкций представляются несколько упрощенными. Подобное упрощение чревато существенными сложност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жде всего, отсутствие какой-либо дифференциации в суммах штрафов для значительной части налогоплательщиков-организаций (мелкие фирмы и субъекты специальных налоговых режимов), по существу, ставит под вопрос реализацию в отношении них конституционного принципа неприкосновенности частной собственности</w:t>
      </w:r>
      <w:r>
        <w:rPr>
          <w:rStyle w:val="FootnoteCharacters"/>
          <w:rStyle w:val="FootnoteAnchor"/>
          <w:rFonts w:cs="Times New Roman" w:ascii="Times New Roman" w:hAnsi="Times New Roman"/>
          <w:sz w:val="28"/>
          <w:szCs w:val="28"/>
          <w:lang w:eastAsia="ru-RU"/>
        </w:rPr>
        <w:footnoteReference w:id="39"/>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и законодатель поставил данный принцип в зависимость от имущественного положения налогоплательщика, защитив лишь крупные фирмы со значительными суммами налоговых обязательств. Мелким же налогоплательщикам, обремененным "маленькими" штрафами, в критической ситуации придется срочно искать деньги на оплату услуг адвокат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маленькая" сумма (50 тысяч рублей по одному налогу за один налоговый период) в итоге может составить, скажем, при проверке НДС за три года, 1 миллион 800 тысяч рублей (по 50 тысяч рублей за 36 месяцев). Это - не считая других налогов.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сравнения заметим, что максимальная сумма штрафа за уголовные преступления не превышает 1 миллиона рублей. Причем предусмотрены подобные штрафы за такие деяния, как сбыт наркотиков в особо крупном размере и несовершеннолетним, бандитизм, организацию преступного сообщества и некоторые другие преступления</w:t>
      </w:r>
      <w:r>
        <w:rPr>
          <w:rStyle w:val="FootnoteCharacters"/>
          <w:rStyle w:val="FootnoteAnchor"/>
          <w:rFonts w:cs="Times New Roman" w:ascii="Times New Roman" w:hAnsi="Times New Roman"/>
          <w:sz w:val="28"/>
          <w:szCs w:val="28"/>
          <w:lang w:eastAsia="ru-RU"/>
        </w:rPr>
        <w:footnoteReference w:id="40"/>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легко предположить, что обращение заинтересованных лиц из числа налогоплательщиков в КС РФ не заставит себя долго ждать, тем более, что возникают вопросы и относительно соответствия Закона № 137-ФЗ статье 19 Конституции РФ (равенство всех перед законом и суд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законодатель не учел, что в целом ряде случаев сумма налога может быть взыскана с организации исключительно в судебном порядке (например, при изменении налоговым органом юридической квалификации сделки, заключенной налогоплательщиком), что прямо следует из статьи 45 НК РФ. Следовательно, становится возможной ситуация, при которой сумма налога будет взыскиваться в судебном порядке, а соответствующая ей сумма налоговой санкции - в бесспорном.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ывает определенные сомнения "привязка" суммового критерия штрафов за неуплату налогов к соответствующим налоговым периодам. Легко прогнозируется ситуация, при которой при проверке НДС за определенный год суммы штрафов за часть налоговых периодов превышают искомые 50 тысяч рублей, а за остальные - нет.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арбитражный суд будет рассматривать спор о взыскании штрафов за неуплату налога, например, за январь, март, август и декабрь, тогда как санкции за остальные месяцы будут взыскиваться в бесспорном поряд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е выглядит фантастичным и предположение об искусственном занижении налоговыми органами сумм штрафов в целях ухода от судебного механизма их взыскания. Например, проигнорировав нарушения в заполнении некоторых счетов-фактур, налоговый орган вполне может снизить размер санкции, скажем, с «неудобных» 60 тысяч рублей до «удобных» 50 тысяч.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этим возникает достаточно серьезный вопрос о том, какую позицию займут арбитражные суды при выявлении подобных манипулирований с суммами штрафов. Будут ли они проверять, обоснованно ли налоговый орган не привлек к налоговой ответственности налогоплательщик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упомянутых проблем, статья 103.1 НК РФ содержит и отдельные редакционные неточности. Так, в ней говорится о штрафе "по неуплаченному налогу", тогда как в статье 122 НК РФ речь идет не только о неуплате, но и о неполной уплате налога, а в статье 123 НК РФ говорится о неперечислении (неполном перечислении) суммы налога налоговым аген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я изложенное, можно сказать, что Закон № 137-ФЗ, решив одну проблему (избавление арбитражных судов от мелких дел), породил множество других проблем. К сожалению, расхожая поговорка "хотели как лучше, а получилось как всегда" получила еще одно практическое подтверж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ранее, тема налогового контроля является актуальной в период современной рыночной экономики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й контроль в России осуществляется в трех формах: предварительный, текущий и последующий, используются при этом такие методы как наблюдение, обследование, анализ и проверки, которые подразделяются на камеральные и документ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отбора налогоплательщиков для проведения проверок;</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истемы оценки работы налоговых инспектор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 и методов налоговых проверок.</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налогового контроля должно происходить по следующим направления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вместных проверок с органами федеральной службы налоговой поли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торные проверки предприятий, допустивших сокрытие налогов в крупных размера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ейдов в вечернее и ночное врем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ерекрестных проверок;</w:t>
      </w:r>
    </w:p>
    <w:p>
      <w:pPr>
        <w:pStyle w:val="TextBody"/>
        <w:numPr>
          <w:ilvl w:val="0"/>
          <w:numId w:val="8"/>
        </w:numPr>
        <w:spacing w:lineRule="auto" w:line="360"/>
        <w:ind w:left="0" w:firstLine="709"/>
        <w:rPr/>
      </w:pPr>
      <w:r>
        <w:rPr/>
        <w:t>использование косвенных методов исчисления налогооблагаемой базы при наличии законодате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p>
    <w:p>
      <w:pPr>
        <w:pStyle w:val="23"/>
        <w:spacing w:lineRule="auto" w:line="360" w:before="0" w:after="0"/>
        <w:ind w:firstLine="709"/>
        <w:jc w:val="both"/>
        <w:rPr/>
      </w:pPr>
      <w:r>
        <w:rPr>
          <w:rFonts w:cs="Times New Roman" w:ascii="Times New Roman" w:hAnsi="Times New Roman"/>
          <w:sz w:val="28"/>
          <w:szCs w:val="28"/>
        </w:rPr>
        <w:t>Необходимо также отметить, что одним из наиболее эффективных средств уменьшения нарушений налогового законодательства, на мой взгляд, является повышение сознательности налогоплательщ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правовые акты</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Российская газета" от 25 декабря 1993 г. N 237.</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т 27 июля 2006 г. N 149-ФЗ "Об информации, информационных технологиях и о защите информации"</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бухгалтерском учете» от 21 ноября 1996г. № 129-ФЗ в ред. Федерального закона от 23.07.1998г. № 123-ФЗ;</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налоговых органах Российской Федерации» от 21 марта 1991г. в ред. Законов РФ от 24.06.1992г. № 3119-1, от 02.07.1992г. № 3181-1, от 25.02.1993г. № 4549-1, в ред. Федеральных законов от 13.06.1996г. № 67-ФЗ, от 16.11.1997г. № 144-ФЗ, от 08.07.1999г. № 151-ФЗ, от 07.11.2000г. № 135-ФЗ, от 30.12.2001г. № 196-ФЗ, с изменениями, внесенными определением Конституционного Суда РФ от 05.07.2001г. № 130-О;</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б основах налоговой системы в Российской Федерации» от 27 декабря 1991 г. № 2118-1. в ред. Федерального закона РФ от 08.07.99г. № 142-ФЗ) // Рос. газ. – 1999. – 15 июля.</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1 и 2 с изменениями и дополнениями на 15 августа 2001г.// Москва. Издательство “Проспект”. 2001 г.;</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вторая, третья). –М.: ИКФ «ЭКМОС», 2002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ая литература</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Каширин. Взыскание налоговых санкций: коллизии порождают споры//Российская правовая газета "эж-ЮРИСТ", N 4, 2006 г.</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Алпатов Ю.Ф. Повышение эффективности контрольной работы –важная задача налоговых органов // Налоговый вестник. -1997. -№ 1. -С. 2-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шенев В.М., Шахов И.Б. Контроль как правовая форма деятельности. М., 1987. С. 116-13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стова М.В., О.А. Ногина, Н.А. Шевелева Налоговой право России: общая часть. –М.: Юристъ. 2001г. 156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ьева В.И. Сущность камеральных и документальных проверок // Налоговый вестник. -1997. -№ 11. -С. 7-1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ология проведения инспекций//Президентский контроль. 1994. № 3. С. 5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А. Мясников. Обзор судебной практики "Какая информация относится к налоговой тайне?"//"Арбитражное правосудие в России", N 11, ноябрь 2007 г.</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олло Е.В. Налоговый контроль: принципы и методы проведения. С. 1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ова Л. Налоговый контроль // Налоги. -2000. -№ 6. -С.8</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Павлова Л. Налоговый контроль // Налоги. -2001. -№ 7. -С. 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5 октября 2005 г. по делу N А42-307/2005-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20 марта 2006 г. по делу N A56-24110/0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Дальневосточного округа от 13 сентября 2007 г. по делу N Ф03-А51/07-2/3620</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Уральского округа от 27 июня 2005 г. по делу N Ф09-2678/05-С7</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Девятого арбитражного апелляционного суда от 15 мая 2007 г. по делу N 09АП-4290/2007-АК</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дереев А.В. Методы налогового контроля: экспертные и специальные исследования // Государство и право. -2002. -№ 9. -С. 75-7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шин А.Г. Некоторые тенденции становления налоговой системы РФ на современном этапе // Государство и право. -2002. -№ 7. -С. 82-9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 Тараканов. Налоговая тайна.//"Ваш налоговый адвокат", N 12, декабрь 2007 г.</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ова Г. Налоговые проверки как форма налогового контроля // Финансовая газета. -№ 14. -С.10</w:t>
      </w:r>
    </w:p>
    <w:p>
      <w:pPr>
        <w:pStyle w:val="Normal"/>
        <w:numPr>
          <w:ilvl w:val="0"/>
          <w:numId w:val="7"/>
        </w:numPr>
        <w:spacing w:lineRule="auto" w:line="360" w:before="0" w:after="0"/>
        <w:ind w:left="0" w:hanging="0"/>
        <w:jc w:val="both"/>
        <w:rPr/>
      </w:pPr>
      <w:r>
        <w:rPr>
          <w:rFonts w:cs="Times New Roman" w:ascii="Times New Roman" w:hAnsi="Times New Roman"/>
          <w:sz w:val="28"/>
          <w:szCs w:val="28"/>
        </w:rPr>
        <w:t>Черника Д.Г. Налоги -М.: Финансы и статистика, 2007. 45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ткина Т.Ф. Налоги и налогообложение: учебник –М.: 2005. С. 45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баев Р.Н. Российской налоговое право. –М.: Экономика, 2007.С 57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ткина Т.Ф. Налоги и налогообложение: учебник –М.: 1998г. 342 с.</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стова М.В., О.А. Ногина, Н.А. Шевелева Налоговой право России: общая часть. –М.: Юристъ. 2001г. 156 с.</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патов Ю.Ф. Повышение эффективности контрольной работы –важная задача налоговых органов // Налоговый вестник. -1997.  -№ 1. -С. 2-3</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а Л. Налоговый контроль // Налоги. -2000. -№ 6. -С.8</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шин А.Г. Некоторые тенденции становления налоговой системы РФ на современном этапе // Государство и право. -2002. -№ 7. -С. 82-91</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а Л. Налоговый контроль // Налоги. -2000. -№ 6. -С.8</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а Л. Налоговый контроль // Налоги.  -2000. -№ 7. -С. 8-9</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шенев В.М., Шахов И.Б. Контроль как правовая форма деятельности. М., 1987. С. 116-139.</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олло Е.В. Налоговый контроль: принципы и методы проведения. М., 2007. 15-17 с.</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това Г. Налоговые проверки как форма налогового контроля // Финансовая газета. -№ 14. -С.10</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баев Р.Н. Российской налоговое право. –М.: Экономика, 1997., 218 с.</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стова М.В., О.А. Ногина, Н.А. Шевелева Налоговой право России: общая часть. –М.: Юристъ. 2001г. 174 с.</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дереев А.В. Методы налогового контроля: экспертные и специальные исследования // Государство и право. -2002. -№ 9. -С. 75-76</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 1 п. 1 ст. 31 Налогового кодекса Российской Федерации части 1 и 2  с изменениями и дополнениями на 15 августа 2001г.// Москва. Издательство “Проспект”. 2001 г.</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1 ст. 126 Налогового кодекса Российской Федерации части 1 и 2  с изменениями и дополнениями на 15 августа 2001г.// Москва. Издательство “Проспект”. 2001 г.</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Северо-Западного округа от 5 октября 2005 г. по делу N А42-307/2005-5</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94  Налогового кодекса Российской Федерации части 1 и 2  с изменениями и дополнениями на 15 августа 2001г.// Москва. Издательство “Проспект”. 2001 г.</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Северо-Западного округа от 20 марта 2006 г. по делу N A56-24110/04</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4 ст.9  Федерального закона от 27 июля 2006 г. N 149-ФЗ "Об информации, информационных технологиях и о защите информации"</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7 ст. 2 Федерального закона от 27 июля 2006 г. N 149-ФЗ "Об информации, информационных технологиях и о защите информации"</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подп. 13 п. 1 ст. 21 и п. 2 и 3 ст. 21, п. 2 ст. 24  Налогового кодекса Российской Федерации части 1 и 2  с изменениями и дополнениями на 15 августа 2001г.// Москва. Издательство “Проспект”. 2001 г.</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9 ст. 84 Налогового кодекса Российской Федерации части 1 и 2  с изменениями и дополнениями на 15 августа 2001г.// Москва. Издательство “Проспект”. 2001 г.</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ст. 102Налогового кодекса Российской Федерации части 1 и 2  с изменениями и дополнениями на 15 августа 2001г.// Москва. Издательство “Проспект”. 2001 г.</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 Тараканов. Налоговая тайна.//"Ваш налоговый адвокат", N 12, декабрь 2007 г.</w:t>
      </w:r>
    </w:p>
  </w:footnote>
  <w:footnote w:id="26">
    <w:p>
      <w:pPr>
        <w:pStyle w:val="Heading1"/>
        <w:spacing w:before="0" w:after="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О.А. Мясников. Обзор судебной практики "Какая информация относится к налоговой тайне?"//"Арбитражное правосудие в России", N 11, ноябрь 2007 г.</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footnote>
  <w:footnote w:id="27">
    <w:p>
      <w:pPr>
        <w:pStyle w:val="Heading1"/>
        <w:spacing w:before="0" w:after="0"/>
        <w:jc w:val="both"/>
        <w:rPr/>
      </w:pPr>
      <w:r>
        <w:rPr>
          <w:rStyle w:val="FootnoteCharacters"/>
        </w:rPr>
        <w:footnoteRef/>
      </w:r>
      <w:r>
        <w:rPr>
          <w:rFonts w:cs="Times New Roman" w:ascii="Times New Roman" w:hAnsi="Times New Roman"/>
          <w:b w:val="false"/>
          <w:color w:val="000000"/>
        </w:rPr>
        <w:t>О.А. Мясников. Обзор судебной практики "Какая информация относится к налоговой тайне?"//"Арбитражное правосудие в России", N 11, ноябрь 2007 г.</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п. 1 ст. 97 НК РФ Налогового кодекса Российской Федерации части 1 и 2  с изменениями и дополнениями на 15 августа 2001г.// Москва. Издательство “Проспект”. 2001 г.</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А. Мясников. Обзор судебной практики "Какая информация относится к налоговой тайне?"//"Арбитражное правосудие в России", N 11, ноябрь 2007 г.</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стова М.В., О.А. Ногина, Н.А. Шевелева Налоговой право России: общая часть. –М.: Юристъ. 2001г. 183с.</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Дальневосточного округа от 13 сентября 2007 г. по делу N Ф03-А51/07-2/3620</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Уральского округа от 27 июня 2005 г. по делу N Ф09-2678/05-С7</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11 Арбитражного процессуального кодекса Российской Федерации. </w:t>
      </w:r>
    </w:p>
  </w:footnote>
  <w:footnote w:id="3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Девятого арбитражного апелляционного суда от 15 мая 2007 г. по делу N 09АП-4290/2007-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 Каширин. Взыскание налоговых санкций: коллизии порождают споры//Российская правовая газета "эж-ЮРИСТ", N 4, 2006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 Каширин. Взыскание налоговых санкций: коллизии порождают споры//Российская правовая газета "эж-ЮРИСТ", N 4, 2006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ника Д.Г. Налоги  -М.: Финансы и статистика, 2007. 45 с.</w:t>
      </w:r>
    </w:p>
  </w:footnote>
  <w:footnote w:id="3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 Каширин. Взыскание налоговых санкций: коллизии порождают споры//Российская правовая газета "эж-ЮРИСТ", N 4, 2006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ья 35 Конституция Российской Федерации (принята на всенародном голосовании 12 декабря 1993 г.). "Российская газета" от 25 декабря 1993 г. N 237. </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баев Р.Н. Российской налоговое право. –М.: Экономика, 2007. 23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pacing w:val="12"/>
      <w:sz w:val="28"/>
      <w:szCs w:val="28"/>
    </w:rPr>
  </w:style>
  <w:style w:type="character" w:styleId="21">
    <w:name w:val="Основной текст 2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pacing w:val="12"/>
      <w:sz w:val="28"/>
      <w:szCs w:val="28"/>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5:00Z</dcterms:created>
  <dc:creator>Ткачев А.С.</dc:creator>
  <dc:description/>
  <cp:keywords/>
  <dc:language>en-US</dc:language>
  <cp:lastModifiedBy>SYSTEM</cp:lastModifiedBy>
  <dcterms:modified xsi:type="dcterms:W3CDTF">2011-09-07T16:45:00Z</dcterms:modified>
  <cp:revision>2</cp:revision>
  <dc:subject/>
  <dc:title/>
</cp:coreProperties>
</file>