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іністерство освіти та науки України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bCs w:val="false"/>
          <w:shadow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hadow w:val="false"/>
          <w:sz w:val="32"/>
          <w:szCs w:val="32"/>
        </w:rPr>
        <w:t>Київський національний економічний університет ім. В. Гетьма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hadow/>
          <w:sz w:val="32"/>
          <w:szCs w:val="32"/>
        </w:rPr>
      </w:pPr>
      <w:r>
        <w:rPr>
          <w:rFonts w:cs="Times New Roman" w:ascii="Times New Roman" w:hAnsi="Times New Roman"/>
          <w:b/>
          <w:bCs/>
          <w:shadow/>
          <w:sz w:val="32"/>
          <w:szCs w:val="32"/>
        </w:rPr>
      </w:r>
    </w:p>
    <w:p>
      <w:pPr>
        <w:pStyle w:val="23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3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tabs>
          <w:tab w:val="clear" w:pos="720"/>
          <w:tab w:val="left" w:pos="2130" w:leader="none"/>
        </w:tabs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360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ферат на тему:</w:t>
      </w:r>
    </w:p>
    <w:p>
      <w:pPr>
        <w:pStyle w:val="23"/>
        <w:ind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„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Завдання і організаційні основи побудови Цивільної оборони України та права і обов’язки працівників, службовців та населення по Цивільній обороні”  </w:t>
      </w:r>
    </w:p>
    <w:p>
      <w:pPr>
        <w:pStyle w:val="23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3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иїв, 2006 р.</w:t>
      </w:r>
    </w:p>
    <w:p>
      <w:pPr>
        <w:pStyle w:val="23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3"/>
        <w:spacing w:lineRule="auto" w:line="360"/>
        <w:ind w:left="851" w:hanging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ІСТ</w:t>
      </w:r>
    </w:p>
    <w:p>
      <w:pPr>
        <w:pStyle w:val="23"/>
        <w:spacing w:lineRule="auto" w:line="360"/>
        <w:ind w:left="851" w:hanging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..........................................................................................................................3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09" w:hanging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і положення нормативно – правової бази в сфері цивільної оборони, захисту населенні і територій від надзвичайних ситуацій..............................................................................................................4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09" w:hanging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, задачі та керівництво Цивільної оборони.......................................4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09" w:hanging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а та обов’язки працівників, службовців та населення по Цивільній обороні………………………………..…………………………………..……5</w:t>
      </w:r>
    </w:p>
    <w:p>
      <w:pPr>
        <w:pStyle w:val="23"/>
        <w:spacing w:lineRule="auto" w:line="360"/>
        <w:ind w:left="851" w:hanging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НОВКИ.................................................................................................................6</w:t>
      </w:r>
    </w:p>
    <w:p>
      <w:pPr>
        <w:pStyle w:val="23"/>
        <w:spacing w:lineRule="auto" w:line="360"/>
        <w:ind w:left="851" w:hanging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ІТЕРАТУРА...............................................................................................................7</w:t>
      </w:r>
    </w:p>
    <w:p>
      <w:pPr>
        <w:pStyle w:val="23"/>
        <w:spacing w:lineRule="auto" w:line="36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pacing w:lineRule="auto" w:line="36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pacing w:lineRule="auto" w:line="36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pacing w:lineRule="auto" w:line="36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pacing w:lineRule="auto" w:line="36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pacing w:lineRule="auto" w:line="36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pacing w:lineRule="auto" w:line="36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pacing w:lineRule="auto" w:line="36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pacing w:lineRule="auto" w:line="36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pacing w:lineRule="auto" w:line="36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pacing w:lineRule="auto" w:line="36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pacing w:lineRule="auto" w:line="36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pacing w:lineRule="auto" w:line="36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pacing w:lineRule="auto" w:line="36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pacing w:lineRule="auto" w:line="36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pacing w:lineRule="auto" w:line="36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pacing w:lineRule="auto" w:line="36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pacing w:lineRule="auto" w:line="36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pacing w:lineRule="auto" w:line="36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pacing w:lineRule="auto" w:line="36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pacing w:lineRule="auto" w:line="36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pacing w:lineRule="auto" w:line="36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pacing w:lineRule="auto" w:line="36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pacing w:lineRule="auto" w:line="36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ТУП</w:t>
      </w:r>
    </w:p>
    <w:p>
      <w:pPr>
        <w:pStyle w:val="23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жен має право на захист свого життя і здоров'я від наслідків аварій, катастроф, пожеж, стихійних лих і на вимогу гарантій забезпечення реалізації цього права від Кабінету Міністрів України, міністерств і інших центральних органів виконавчої влади, місцевих державних адміністрацій, органів місцевого самоврядування, керівництва підприємств, установ і організацій незалежно від форм власності і підпорядкування.</w:t>
      </w:r>
    </w:p>
    <w:p>
      <w:pPr>
        <w:pStyle w:val="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а як гарант цього права створює систему цивільної оборони, яка має на своїй меті захист населення від небезпечних наслідків аварій і катастроф техногенного, екологічного, природного і військового характеру.</w:t>
      </w:r>
    </w:p>
    <w:p>
      <w:pPr>
        <w:pStyle w:val="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жна людина у випадках аварій, катастроф стихійних лих повинен уміти захистити себе, свою сім'ю і надати допомогу таким, що постраждав.</w:t>
      </w:r>
    </w:p>
    <w:p>
      <w:pPr>
        <w:pStyle w:val="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ідності цього вимагає саме життя, наша дійсність. Науково-технічний прогрес значно збільшив можливості виробництва, але приніс з собою техногенну і екологічну небезпеку для людини і навколишнього середовища. Більшість регіонів держави підпадають під вплив небезпечних природних явищ. От чому кожний з нас винен добре знати і уміти для збереження здоров'я і життя.</w:t>
      </w:r>
    </w:p>
    <w:p>
      <w:pPr>
        <w:pStyle w:val="23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сновні положення нормативно – правової бази в сфері цивільної оборони, захисту населенні і територій від надзвичайних ситуаці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у нормативно-правової бази у сфері цивільної оборони, захисту населення і територій від наслідків надзвичайних ситуацій складають: Закони України: "Про Цивільну оборону України", "Про війська цивільної оборони", "О аварійно-рятівних службах"; укази Президента України: "Об Концепції захисту населення і територій у разі загрози і виникнення надзвичайних ситуацій" і про затвердження положення "Про міністерство України з питань надзвичайних ситуацій і в справах захисту населення від наслідків Чорнобильської катастрофи", ухвали Кабінету Міністрів України про затвердження "Положення про Цивільну оборону України", "Про єдину державну систему попередження і реагування на ЧС техногенного і природного характеру", "Положення про управління з питань надзвичайних ситуацій і цивільний захист населення обласних, Київською і Севастопольською міських державних адміністрацій" і інші нормативні акти.</w:t>
      </w:r>
    </w:p>
    <w:p>
      <w:pPr>
        <w:pStyle w:val="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аконі "Про Цивільну оборону України" визначаються загальні основи Цивільної оборони України, які складають призначення цивільної оборони, систему її побудови, розповсюдження заходів цивільної оборони на території України, завдання ГО, керівництво і органи управління цивільною обороною.</w:t>
      </w:r>
    </w:p>
    <w:p>
      <w:pPr>
        <w:pStyle w:val="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вільна оборона України є державною системою органів управління, сил і засобів, яка створюється для організації і забезпечення захисту населення від наслідків надзвичайних ситуацій техногенного, екологічного, природного і військового характеру.</w:t>
      </w:r>
    </w:p>
    <w:p>
      <w:pPr>
        <w:pStyle w:val="23"/>
        <w:ind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2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истема, задачі та керівництво Цивільної оборони України.</w:t>
      </w:r>
    </w:p>
    <w:p>
      <w:pPr>
        <w:pStyle w:val="2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3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истему Цивільної борони складають: </w:t>
      </w:r>
    </w:p>
    <w:p>
      <w:pPr>
        <w:pStyle w:val="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 виконавчої влади всіх рівнів, до компетенції яких віднесені функції, пов'язані з безпекою і захистом населення, попередженням, реагуванням і діями в надзвичайних ситуаціях;</w:t>
      </w:r>
    </w:p>
    <w:p>
      <w:pPr>
        <w:pStyle w:val="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 повсякденного управління процесами захисту населення у складі міністерств, інших центральних органів виконавчої влади, місцевих державних адміністрацій, керівництва підприємств, установ і організацій незалежно від форм власності і підпорядкування;</w:t>
      </w:r>
    </w:p>
    <w:p>
      <w:pPr>
        <w:pStyle w:val="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нтральний орган виконавчої влади з питань надзвичайних ситуацій і в справах захисту населення від наслідків Чорнобильської катастрофи;</w:t>
      </w:r>
    </w:p>
    <w:p>
      <w:pPr>
        <w:pStyle w:val="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рси і учбові заклади підготовки і перепідготовки фахівців і населення з питань цивільної оборони;</w:t>
      </w:r>
    </w:p>
    <w:p>
      <w:pPr>
        <w:pStyle w:val="23"/>
        <w:numPr>
          <w:ilvl w:val="0"/>
          <w:numId w:val="2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и цивільної оборони;</w:t>
      </w:r>
    </w:p>
    <w:p>
      <w:pPr>
        <w:pStyle w:val="23"/>
        <w:rPr/>
      </w:pPr>
      <w:r>
        <w:rPr>
          <w:rFonts w:cs="Times New Roman" w:ascii="Times New Roman" w:hAnsi="Times New Roman"/>
          <w:sz w:val="28"/>
          <w:szCs w:val="28"/>
        </w:rPr>
        <w:t>-    служби цивільної оборони;</w:t>
      </w:r>
    </w:p>
    <w:p>
      <w:pPr>
        <w:pStyle w:val="23"/>
        <w:rPr/>
      </w:pPr>
      <w:r>
        <w:rPr>
          <w:rFonts w:cs="Times New Roman" w:ascii="Times New Roman" w:hAnsi="Times New Roman"/>
          <w:sz w:val="28"/>
          <w:szCs w:val="28"/>
        </w:rPr>
        <w:t>-    сили і засоби, призначені для виконання завдань ГО;</w:t>
      </w:r>
    </w:p>
    <w:p>
      <w:pPr>
        <w:pStyle w:val="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нди фінансових, медичних і матеріально-технічних ресурсів, передбачені на випадки надзвичайних ситуацій;</w:t>
      </w:r>
    </w:p>
    <w:p>
      <w:pPr>
        <w:pStyle w:val="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и зв'язку, сповіщення і інформаційного забезпечення.</w:t>
      </w:r>
    </w:p>
    <w:p>
      <w:pPr>
        <w:pStyle w:val="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сновними завданнями Цивільної оборони є:</w:t>
      </w:r>
    </w:p>
    <w:p>
      <w:pPr>
        <w:pStyle w:val="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передження виникнення надзвичайних ситуацій техногенного характеру і проведення заходів щодо зменшення збитків і втрат у разі аварій, катастроф, вибухів, великих пожеж і стихійних лих;</w:t>
      </w:r>
    </w:p>
    <w:p>
      <w:pPr>
        <w:pStyle w:val="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віщення населення про загрозу і виникнення надзвичайних ситуацій в мирний і військовий час і постійне інформування його про наявну обстановку;</w:t>
      </w:r>
    </w:p>
    <w:p>
      <w:pPr>
        <w:pStyle w:val="23"/>
        <w:numPr>
          <w:ilvl w:val="0"/>
          <w:numId w:val="2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ист населення від наслідків аварій, катастроф, великих пожеж, стихійних лих і від застосування засобів поразки;</w:t>
      </w:r>
    </w:p>
    <w:p>
      <w:pPr>
        <w:pStyle w:val="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ізація життєзабезпечення населення під час аварій, катастроф, стихійних лих і у військовий час;</w:t>
      </w:r>
    </w:p>
    <w:p>
      <w:pPr>
        <w:pStyle w:val="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ізація і проведення рятувальних і інших невідкладних робіт в районах лиха і осередках ураження;</w:t>
      </w:r>
    </w:p>
    <w:p>
      <w:pPr>
        <w:pStyle w:val="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ворення систем аналізу і прогнозування, управління, сповіщення і зв'язку, спостереження і контролю за радіоактивним, хімічним і бактеріологічним зараженням, підтримка їх в готовності до постійного функціонування в надзвичайних ситуаціях мирного і військового часу;</w:t>
      </w:r>
    </w:p>
    <w:p>
      <w:pPr>
        <w:pStyle w:val="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ідготовка і перепідготовка керівного складу цивільної оборони, її органів управління і сил, навчання населення умінню застосовувати засоби індивідуального захисту і діяти в надзвичайних ситуаціях.</w:t>
      </w:r>
    </w:p>
    <w:p>
      <w:pPr>
        <w:pStyle w:val="2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ерівництво Цивільною обороною</w:t>
      </w:r>
      <w:r>
        <w:rPr>
          <w:rFonts w:cs="Times New Roman" w:ascii="Times New Roman" w:hAnsi="Times New Roman"/>
          <w:sz w:val="28"/>
          <w:szCs w:val="28"/>
        </w:rPr>
        <w:t xml:space="preserve"> України відповідно її побудові покладається на Кабінет Міністрів України, міністерства, інші центральні органи виконавчої влади, Раду міністрів Автономної Республіки Крим, місцеві державні адміністрації, керівників підприємств, установ і організацій незалежно від форм власності і підпорядкування. Начальником Цивільної оборони України є Прем'єр-міністр України, а його заступником - керівник центрального органу виконавчої влади з питань надзвичайних ситуацій і в справах захисту населення від наслідків Чорнобильської катастрофи; начальником цивільної оборони Автономної Республіки Крим є Голова Ради міністрів Автономної Республіки Крим; начальниками цивільної оборони відповідно до адміністративно-територіального ділення України є голови місцевих державних адміністрацій; начальниками цивільної оборони в міністерствах, інших центральних органах виконавчої влади, на підприємствах, в установах і організаціях є їх керівн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bCs/>
          <w:sz w:val="28"/>
          <w:szCs w:val="28"/>
        </w:rPr>
        <w:t>Права і обов’язки працівників, службовців та населення по Цивільній обороні.</w:t>
      </w:r>
    </w:p>
    <w:p>
      <w:pPr>
        <w:pStyle w:val="23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3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ходячи з вимог нормативно-правової бази у сфері цивільної оборони України, захисту населення і територій від можливих надзвичайних ситуацій техногенного, природного, екологічного, соціально-політичного і військового характеру кожен громадянин України має право на захист свого здоров'я і життя.</w:t>
      </w:r>
    </w:p>
    <w:p>
      <w:pPr>
        <w:pStyle w:val="23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омадяни України </w:t>
      </w:r>
      <w:r>
        <w:rPr>
          <w:rFonts w:cs="Times New Roman" w:ascii="Times New Roman" w:hAnsi="Times New Roman"/>
          <w:i/>
          <w:iCs/>
          <w:sz w:val="28"/>
          <w:szCs w:val="28"/>
        </w:rPr>
        <w:t>мають право на:</w:t>
      </w:r>
    </w:p>
    <w:p>
      <w:pPr>
        <w:pStyle w:val="23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овірну інформацію у сфері цивільної оборони, захисту населення і територій від ЧС;</w:t>
      </w:r>
    </w:p>
    <w:p>
      <w:pPr>
        <w:pStyle w:val="23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віщення про загрозу виникнення і виникнення надзвичайних ситуацій і про порядок дій по ним;</w:t>
      </w:r>
    </w:p>
    <w:p>
      <w:pPr>
        <w:pStyle w:val="23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ективні і індивідуальні засоби захисту від наслідків надзвичайних ситуацій;</w:t>
      </w:r>
    </w:p>
    <w:p>
      <w:pPr>
        <w:pStyle w:val="23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ідготовку до дій в умовах надзвичайних ситуацій;</w:t>
      </w:r>
    </w:p>
    <w:p>
      <w:pPr>
        <w:pStyle w:val="23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асткову або повну компенсацію як потерпілим матеріально-технічних або інших збитків унаслідок надзвичайної ситуації;</w:t>
      </w:r>
    </w:p>
    <w:p>
      <w:pPr>
        <w:pStyle w:val="23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інансову допомогу як потерпілим унаслідок надзвичайних ситуацій;</w:t>
      </w:r>
    </w:p>
    <w:p>
      <w:pPr>
        <w:pStyle w:val="23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відселення або евакуацію із зон надзвичайних ситуацій, небезпечних для життя і здоров'я громадян;</w:t>
      </w:r>
    </w:p>
    <w:p>
      <w:pPr>
        <w:pStyle w:val="23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ре участі в ліквідації надзвичайних ситуацій у складі невоєнізованих формувань ГО;</w:t>
      </w:r>
    </w:p>
    <w:p>
      <w:pPr>
        <w:pStyle w:val="23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езпечення мінімальних умов життєзабезпечення при мешканні в осередках ураження і зонах зараження;</w:t>
      </w:r>
    </w:p>
    <w:p>
      <w:pPr>
        <w:pStyle w:val="23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дичне і соціальне забезпечення в умовах надзвичайних ситуацій.</w:t>
      </w:r>
    </w:p>
    <w:p>
      <w:pPr>
        <w:pStyle w:val="23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омадяни України при виконанні обов'язків у сфері цивільної оборони, захисту населення і територій від ЧС </w:t>
      </w:r>
      <w:r>
        <w:rPr>
          <w:rFonts w:cs="Times New Roman" w:ascii="Times New Roman" w:hAnsi="Times New Roman"/>
          <w:i/>
          <w:iCs/>
          <w:sz w:val="28"/>
          <w:szCs w:val="28"/>
        </w:rPr>
        <w:t>зобов'язані:</w:t>
      </w:r>
    </w:p>
    <w:p>
      <w:pPr>
        <w:pStyle w:val="23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ти ініціативними, самовідданими і наполегливими під час виникнення і ліквідації наслідків ЧС;</w:t>
      </w:r>
    </w:p>
    <w:p>
      <w:pPr>
        <w:pStyle w:val="23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вердо знати індивідуальні і колективні засоби захисту і уміло використовувати їх в умовах надзвичайних ситуацій;</w:t>
      </w:r>
    </w:p>
    <w:p>
      <w:pPr>
        <w:pStyle w:val="23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и сигнали цивільної оборони і уміти діяти по ним;</w:t>
      </w:r>
    </w:p>
    <w:p>
      <w:pPr>
        <w:pStyle w:val="23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и порядок проведення відселення і евакуації, свої обов'язки і дії при проведенні евакомеропріятій;</w:t>
      </w:r>
    </w:p>
    <w:p>
      <w:pPr>
        <w:pStyle w:val="23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іло проводити рятувальні і невідкладні аварійно-відновні роботи в осередках ураження (зараження) і районах стихійних лих, надавати само- і взаємодопомога при пораненнях і поразках, не допускати невиправданого ризику;</w:t>
      </w:r>
    </w:p>
    <w:p>
      <w:pPr>
        <w:pStyle w:val="23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іти виготовляти прості засоби захисту органів дихання, проводити герметизацію свого житла і виконувати роботи по пристосуванню під укриття поглиблених і наземних споруд;</w:t>
      </w:r>
    </w:p>
    <w:p>
      <w:pPr>
        <w:pStyle w:val="23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сконалювати свої знання і підготовку по цивільній обороні, професійні здібності, постійно підтримувати своє психологічне перебування на належному рівні;</w:t>
      </w:r>
    </w:p>
    <w:p>
      <w:pPr>
        <w:pStyle w:val="23"/>
        <w:numPr>
          <w:ilvl w:val="0"/>
          <w:numId w:val="2"/>
        </w:numPr>
        <w:tabs>
          <w:tab w:val="clear" w:pos="720"/>
          <w:tab w:val="left" w:pos="993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тити в справному стані довірені ним засоби індивідуального і колективного захисту і засобу для ліквідації надзвичайних ситуацій;</w:t>
      </w:r>
    </w:p>
    <w:p>
      <w:pPr>
        <w:pStyle w:val="23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виконувати вимоги відповідних органів управління у сфері цивільної оборони, захисту населення і територій від надзвичайних ситуацій.</w:t>
      </w:r>
    </w:p>
    <w:p>
      <w:pPr>
        <w:pStyle w:val="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сновки</w:t>
      </w:r>
    </w:p>
    <w:p>
      <w:pPr>
        <w:pStyle w:val="2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безпечення заходів щодо цивільної оборони, захисту населення і місцевостей від наслідків надзвичайних ситуацій і проведення спеціальних робіт в міністерствах, інших центральних органах виконавчої влади, місцевих державних адміністраціях, на підприємствах, в установах і організаціях незалежно від форм власності і підпорядкування створюються спеціалізовані служби цивільної оборони: енергетики, захисту сільськогосподарських тварин і рослин, інженерні, комунально-технічні, матеріального забезпечення, медичні, зв'язки і сповіщення, протипожежні, торгівлі і живлення, технічні, транспортного забезпечення та інші. Для проведення евакуаційних заходів в умовах надзвичайних ситуацій на базі місцевих державних адміністрацій створюються евакуаційні комісії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ітература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он України "Про Цивільну оборону України", БРЕШУ № 2974-Х11, 1993г., № 555-Х1У, 1999г., Киї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Закон України "Про захист населення і територій від надзвичайних ситуацій техногенного і природного характеру", УПУ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809 -ІІІ, 2000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ложення про Цивільну оборону України, ухвала КМУ № 299, 1994 р., Киї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 єдину державну систему попередження і реагування на ЧС техногенного і природного характеру, ухвала КМУ № 1198, 1998 р., Киї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еріодичні видання МНС України, 1998-2002 рр., Київ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i/>
      <w:i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i/>
      <w:iCs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2">
    <w:name w:val="Основной текст Знак"/>
    <w:qFormat/>
    <w:rPr>
      <w:rFonts w:ascii="Arial" w:hAnsi="Arial" w:cs="Arial"/>
      <w:sz w:val="24"/>
      <w:szCs w:val="24"/>
      <w:lang w:val="uk-UA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1">
    <w:name w:val="Основной текст 2 Знак"/>
    <w:qFormat/>
    <w:rPr>
      <w:rFonts w:ascii="Arial" w:hAnsi="Arial" w:cs="Arial"/>
      <w:sz w:val="24"/>
      <w:szCs w:val="24"/>
      <w:lang w:val="uk-UA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  <w:lang w:val="uk-U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uk-UA"/>
    </w:rPr>
  </w:style>
  <w:style w:type="character" w:styleId="PageNumber">
    <w:name w:val="Page Number"/>
    <w:rPr/>
  </w:style>
  <w:style w:type="character" w:styleId="11">
    <w:name w:val="Гиперссылка1"/>
    <w:qFormat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i/>
      <w:iCs/>
      <w:sz w:val="26"/>
      <w:szCs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360"/>
      <w:jc w:val="both"/>
    </w:pPr>
    <w:rPr>
      <w:rFonts w:ascii="Courier New" w:hAnsi="Courier New" w:cs="Courier New"/>
      <w:sz w:val="26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urier New" w:hAnsi="Courier New" w:cs="Courier New"/>
      <w:b/>
      <w:bCs/>
      <w:i/>
      <w:iCs/>
      <w:shadow/>
      <w:sz w:val="26"/>
      <w:szCs w:val="26"/>
    </w:rPr>
  </w:style>
  <w:style w:type="paragraph" w:styleId="24">
    <w:name w:val="Основной текст с отступом 2"/>
    <w:basedOn w:val="Normal"/>
    <w:qFormat/>
    <w:pPr>
      <w:ind w:firstLine="360"/>
      <w:jc w:val="both"/>
    </w:pPr>
    <w:rPr>
      <w:rFonts w:ascii="Courier New" w:hAnsi="Courier New" w:cs="Courier New"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Обычный (веб)1"/>
    <w:basedOn w:val="Normal"/>
    <w:qFormat/>
    <w:pPr>
      <w:spacing w:before="75" w:after="180"/>
    </w:pPr>
    <w:rPr>
      <w:color w:val="000000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6:41:00Z</dcterms:created>
  <dc:creator>DOK</dc:creator>
  <dc:description>www.ukrreferat.com</dc:description>
  <cp:keywords/>
  <dc:language>en-US</dc:language>
  <cp:lastModifiedBy>SYSTEM</cp:lastModifiedBy>
  <cp:lastPrinted>2006-12-01T15:39:00Z</cp:lastPrinted>
  <dcterms:modified xsi:type="dcterms:W3CDTF">2011-09-07T16:41:00Z</dcterms:modified>
  <cp:revision>2</cp:revision>
  <dc:subject/>
  <dc:title>Міністерство освіти України</dc:title>
</cp:coreProperties>
</file>