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ц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токсикологии боевых отравляющих веще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Токсикология - наука, изучающая свойства и механизм действия ядовитых и потенциально токсичных веществ. особенности вызываемых ими отравлений и методы их предупреждения и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Цель токсикологии - обеспечение такого химического окружения человека</w:t>
      </w:r>
      <w:r>
        <w:rPr>
          <w:sz w:val="28"/>
          <w:szCs w:val="28"/>
          <w:lang w:val="ru-RU"/>
        </w:rPr>
        <w:t xml:space="preserve"> (микро, регионального, глобального), </w:t>
      </w:r>
      <w:r>
        <w:rPr>
          <w:sz w:val="28"/>
          <w:szCs w:val="28"/>
          <w:u w:val="single"/>
          <w:lang w:val="ru-RU"/>
        </w:rPr>
        <w:t>которое в наибольшей степени соответствует его адаптационным возможностям.</w:t>
      </w:r>
      <w:r>
        <w:rPr>
          <w:sz w:val="28"/>
          <w:szCs w:val="28"/>
          <w:lang w:val="ru-RU"/>
        </w:rPr>
        <w:t xml:space="preserve"> Без участия токсикологии невозможно развитие производительных сил, так как прогресс должен быть безопасным. Следовательно, токсикология является реальной производительной си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оксикология не является обособленной наукой, она теснейшим образом связана с общей и органической химией, биохимией, физиологией, генетикой, иммунологией и др. - рамки токсикологии не обозна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ым ее методическим приемом служит эксперимент на животных, тщательно спланированный и технически оснащенный, для выявления наиболее тонких механизмов действия ядов на уровне организма, системы, органа, клетки, субклетки, молеку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в токсикологии определяются три основные направ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теоретическое (экспериментальн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рофилактическое (гигиеничес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клин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Теоретическая токсикология</w:t>
      </w:r>
      <w:r>
        <w:rPr>
          <w:sz w:val="28"/>
          <w:szCs w:val="28"/>
          <w:lang w:val="ru-RU"/>
        </w:rPr>
        <w:t xml:space="preserve"> (экспериментальная, молекулярная, количественная) изучает основные</w:t>
      </w:r>
      <w:r>
        <w:rPr>
          <w:b/>
          <w:sz w:val="28"/>
          <w:szCs w:val="28"/>
          <w:lang w:val="ru-RU"/>
        </w:rPr>
        <w:t xml:space="preserve"> законы </w:t>
      </w:r>
      <w:r>
        <w:rPr>
          <w:sz w:val="28"/>
          <w:szCs w:val="28"/>
          <w:lang w:val="ru-RU"/>
        </w:rPr>
        <w:t>взаимодействия организма и ядов их токсикокинетические и токсикодинамически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Профилактическая токсикология</w:t>
      </w:r>
      <w:r>
        <w:rPr>
          <w:sz w:val="28"/>
          <w:szCs w:val="28"/>
          <w:lang w:val="ru-RU"/>
        </w:rPr>
        <w:t xml:space="preserve"> определяет опасность химических веществ, а также разрабатывает способы защиты человека от токсического воздействия химических веществ. Поэтому она имеет экологическую направленность, и в зависимости от области применения токсичных веществ выделяют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коммунальную (атмосферная, водная, почвен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ищев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ромышлен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ельскохозяйствен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бытов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равнитель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ветеринар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медицинск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общ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радиационну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Клиническая</w:t>
      </w:r>
      <w:r>
        <w:rPr>
          <w:sz w:val="28"/>
          <w:szCs w:val="28"/>
          <w:lang w:val="ru-RU"/>
        </w:rPr>
        <w:t xml:space="preserve"> токсикология изучает заболевания, возникающие вследствие токсического воздействия химических веществ на человека. Клиническая токсикология изучает острые отравления вследствие одномоментного воздействия токсической дозы химических веществ, болезни, возникающие при длительном и многократном воздействии токсич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Наркологическая токсикология</w:t>
      </w:r>
      <w:r>
        <w:rPr>
          <w:sz w:val="28"/>
          <w:szCs w:val="28"/>
          <w:lang w:val="ru-RU"/>
        </w:rPr>
        <w:t xml:space="preserve"> посвящена механизмам болезненного пристрастия человека к некоторым видам токсичных веществ, в том числе и к наркот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Лекарственная токсикология</w:t>
      </w:r>
      <w:r>
        <w:rPr>
          <w:sz w:val="28"/>
          <w:szCs w:val="28"/>
          <w:lang w:val="ru-RU"/>
        </w:rPr>
        <w:t xml:space="preserve"> изучает побочное и вредное действие лекарственных средств на организм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рабатывает способы предупреждения и лечения лекарственных от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 клиническому направлению токсикологии относится и учение о биологическом действии синтетических материалов, имплантируемых в организм человека (сосудистые протезы, искусственные клапаны сердца, суставы и друг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Специальные разделы токсикологии</w:t>
      </w:r>
      <w:r>
        <w:rPr>
          <w:sz w:val="28"/>
          <w:szCs w:val="28"/>
          <w:lang w:val="ru-RU"/>
        </w:rPr>
        <w:t xml:space="preserve"> исследуют отравления людей и животных, находящихся в особых условиях или обстоятельствах, токсичными веществами определенного вида. Это </w:t>
      </w:r>
      <w:r>
        <w:rPr>
          <w:sz w:val="28"/>
          <w:szCs w:val="28"/>
          <w:u w:val="single"/>
          <w:lang w:val="ru-RU"/>
        </w:rPr>
        <w:t>военная,</w:t>
      </w:r>
      <w:r>
        <w:rPr>
          <w:sz w:val="28"/>
          <w:szCs w:val="28"/>
          <w:lang w:val="ru-RU"/>
        </w:rPr>
        <w:t xml:space="preserve"> авиационная, космическая, судебная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озраст науки токсикологии принято приравнивать к возрасту медицины. Информация о ядовитых растениях встречается в литературных источниках 1500г до н.э. Гиппократ, основоположник практической медицины, имел вполне определенное понятие о яде и противоядии, заложил принципиальные основы лечения отравлений. В сочинениях Аристотеля, Теофраста, обсуждается действие на организм человека многих ядов. Наибольшее значение для дальнейшего развития токсикологии получили труды ученых - медиков Галена (129 - 199 годы), Авиценны (980-1037 годы). Основы современной токсикологии заложил Парацельс (1493-154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мечательным представителем токсикологии нового времени является испанский врач М.Д. Орфила (1787-1853), который первым попытался определить закономерность в отношениях между физико-химическими свойствами и биологическим действием известных ему ядов в эксперименте на животных. Ему принадлежит первое определение токсикологии как самостоятельной науки о токсических свойствах химических веществ (181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нашей стране большой вклад в создание научной токсикологии внес Г.И. Блосфельд (1798-1894), который, занимая кафедру судебной медицины в Казанском университете, впервые ввел преподавание токсикологии как самостоятельной дисциплины, и создал первое оригинальное руководство по судебной токсикологии. В 1902 году судебный медик Д.П. Косоротов (1856-1920), работавший в Петербурге, написал учебник токсикологии. Трудами К. Бернара (1813-1878), И.М. Сеченова (1828-1905), И.П. Павлова (1849-1036) было положено начало экспериментальной (теоретической) токсикологии, наиболее полно развитой в трудах их учеников и последователей-Е.В. Пеликана и И.М. Догеля (1830-19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ольшое влияние на развитие клинической токсикологии оказали исследования ведущих отечественных фармакологов и токсикологов Н.Д. Зелинского (1861 -1953), А.Н. Лихачева (1866-1942), В.М. Карасика (1894-1964), Н.В. Лазарева (1895-1974)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В послевоенный период большое значение приобрели работы С.Н. Голикова, С.Д. Заугольникова, М.Л. Михельсона и других ленинградских токсик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Военная токсикология</w:t>
      </w:r>
      <w:r>
        <w:rPr>
          <w:sz w:val="28"/>
          <w:szCs w:val="28"/>
          <w:lang w:val="ru-RU"/>
        </w:rPr>
        <w:t xml:space="preserve"> является самостоятельным разделом токсикологии. Она получила развитие после появления химического оружия. Впервые отравляющие вещества с целью поражения живой силы противника были применены во время 1-ой мировой войны немецкой стороной на западном фронте 27 октября 1914 года (соли дианизидина), но это 0В оказалось мало эффективным и 22 апреля у г. Ипр было применено около 180 тонн хлора, в результате чего пострадало около 15 тысяч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альнейшее развитие военной токсикологии в нашей стране связано с именами С.В. Аничкова, Ю.В. Другова, В.Д. Белгородского, В.Д. Ивановского, В.М. Карасика, Г.Н. Голикова, Н.В. Лазарева, Н.С. Правдина, Н.Н. Савицкого, А.В. Тонких, А.И. Ческеса, при участии и под руководством которых разрабатывались наиболее актуальны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Военная токсикология- это наука изучающая патогенез, клинику, профилактику и лечение поражений БОВ и др. химическими агентами военного значения (ХАВЗ). применяющимися в условиях деятельности ВС.</w:t>
      </w:r>
      <w:r>
        <w:rPr>
          <w:sz w:val="28"/>
          <w:szCs w:val="28"/>
          <w:lang w:val="ru-RU"/>
        </w:rPr>
        <w:t xml:space="preserve"> Она исследует клинику, патологию, лечение и реабилитацию заболеваний с их отдаленными проявлениями и послед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военной токсиколог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ение качественной и количественной характеристики ХАВ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становление взаимосвязи между строением химических соеди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их физиологической (биологической) акт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сследование метаболизма токсич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зучение механизма действия, патогенеза и клинических форм пор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сестороннее исследование морфологических и функциональных изменений, наступающих в организме под воздействием ХАВ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Изучение условий труда лиц, подвергшихся воздействию токсичных вещест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боснование мероприятий медицинской службы по защите л/с от воздействия ХАВ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нятие "яд" и "лекарство" неразрывно связаны между собой, олицетворяя две противоположные силы -добра и зла. Научное определение понятия "яд" является одной из сложных задач токсикологии. Это объясняется тем, что одно и то же химическое вещество, в зависимости от условий (доза, пути введения, состояние организма), может быть и пищей, и лекарством, и я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олагая это уникальное свойство, Парацельс считал, что "все есть яд и ничто не лишено ядовитости". Однако, в конечном счете все сводится к одному - в организм попадает вещество, которое вызывает отравление. Это вещество и есть яд. При проведении раздела между ядовитыми и неядовитыми веществами для практических целей в качестве критерия используют физиологический эффект, который наблюдается при поступлении </w:t>
      </w:r>
      <w:r>
        <w:rPr>
          <w:b/>
          <w:sz w:val="28"/>
          <w:szCs w:val="28"/>
          <w:lang w:val="ru-RU"/>
        </w:rPr>
        <w:t>того</w:t>
      </w:r>
      <w:r>
        <w:rPr>
          <w:sz w:val="28"/>
          <w:szCs w:val="28"/>
          <w:lang w:val="ru-RU"/>
        </w:rPr>
        <w:t xml:space="preserve"> или иного химического вещества</w:t>
      </w:r>
      <w:r>
        <w:rPr>
          <w:b/>
          <w:sz w:val="28"/>
          <w:szCs w:val="28"/>
          <w:lang w:val="ru-RU"/>
        </w:rPr>
        <w:t xml:space="preserve"> в организм</w:t>
      </w:r>
      <w:r>
        <w:rPr>
          <w:sz w:val="28"/>
          <w:szCs w:val="28"/>
          <w:lang w:val="ru-RU"/>
        </w:rPr>
        <w:t xml:space="preserve"> человека</w:t>
      </w:r>
      <w:r>
        <w:rPr>
          <w:b/>
          <w:sz w:val="28"/>
          <w:szCs w:val="28"/>
          <w:lang w:val="ru-RU"/>
        </w:rPr>
        <w:t xml:space="preserve"> или</w:t>
      </w:r>
      <w:r>
        <w:rPr>
          <w:sz w:val="28"/>
          <w:szCs w:val="28"/>
          <w:lang w:val="ru-RU"/>
        </w:rPr>
        <w:t xml:space="preserve"> животного. С</w:t>
      </w:r>
      <w:r>
        <w:rPr>
          <w:b/>
          <w:sz w:val="28"/>
          <w:szCs w:val="28"/>
          <w:lang w:val="ru-RU"/>
        </w:rPr>
        <w:t xml:space="preserve"> этой</w:t>
      </w:r>
      <w:r>
        <w:rPr>
          <w:sz w:val="28"/>
          <w:szCs w:val="28"/>
          <w:lang w:val="ru-RU"/>
        </w:rPr>
        <w:t xml:space="preserve"> точки зрения </w:t>
      </w:r>
      <w:r>
        <w:rPr>
          <w:sz w:val="28"/>
          <w:szCs w:val="28"/>
          <w:u w:val="single"/>
          <w:lang w:val="ru-RU"/>
        </w:rPr>
        <w:t>под ядом понимают такое вещество, которое будучи введенным в организм в сравнительно небольших количествах или убивает его или вызывает болезненное состояние (интоксикац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Аварийно химически опасное вещество (АХОВ) -</w:t>
      </w:r>
      <w:r>
        <w:rPr>
          <w:sz w:val="28"/>
          <w:szCs w:val="28"/>
          <w:lang w:val="ru-RU"/>
        </w:rPr>
        <w:t xml:space="preserve"> это химическое вещество или соединение, которое при проливе или выбросе в окружающую среду способно вызывать массовое поражение людей или животных, а также заражение воздуха, почвы, растений, и различных объектов выше установленных предельно допустим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истеме ГО к АХОВ относят: акрилонитрил, акролеин, аммиак, ацетонитрил, ацетонциангидрин, окислы азота, бромистый метил, бромистый водород, диметиламин. метиламин, метилакрилат, метилмеркаптан, мышьяковистый водород, сероводород, сероуглерод, сернистый ангидрид, соляная кислота, синильная кислота, три-метиламин, формальдегид, фосген, фосфор треххлористый, фосфора хлорокись, фтор, фтористый водород, хлор, хлотпикрин, хлористый водород, хлорциан, хлористый метил, этилмеркаптан, этнленимин, этиленсуль-фид, этилена ок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нятие яда как боевого отравляющего вещества (БОВ), с военной точки зрения, несколько сужается. Основным назначением БОВ является выведение из строя живой силы противника. Не каждый яд может удовлетворять требованиям, которые предъявляют к 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В должны обладать следующими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высокой токсич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овышенной проникающей способ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быстротой и "коварством" (бессимптомный период)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химической устойчивостью к кислороду воздуха, высокой температуре (образующейся при взрыве боепри-па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табильность при хран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пособностью образовывать устойчивые аэрозо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трудностью распознавания (отсутствие цвета, запах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экономической доступность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этому из огромного количества химических соединений, обладающих значительной токсичностью, только небольшое число их приобрело значение как 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БОВ - высокотоксичные химические соединения, предназначенные для массового поражения живой</w:t>
      </w:r>
      <w:r>
        <w:rPr>
          <w:b/>
          <w:sz w:val="28"/>
          <w:szCs w:val="28"/>
          <w:u w:val="single"/>
          <w:lang w:val="ru-RU"/>
        </w:rPr>
        <w:t xml:space="preserve"> силы </w:t>
      </w:r>
      <w:r>
        <w:rPr>
          <w:sz w:val="28"/>
          <w:szCs w:val="28"/>
          <w:u w:val="single"/>
          <w:lang w:val="ru-RU"/>
        </w:rPr>
        <w:t>противника во время боев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вляющие вещества составляют основу химического оруж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Химическое оружие - это боевые химические вещества и средства их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 боевым химическим веществам относятся отравляющие, зажигательные, дымообразующие вещества и гербициды военного значения (в первую очередь - дефолианты и десика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 созданием нервно-паралитических 0В и появлением эффективных средств доставки (реактивные</w:t>
      </w:r>
      <w:r>
        <w:rPr>
          <w:b/>
          <w:sz w:val="28"/>
          <w:szCs w:val="28"/>
          <w:lang w:val="ru-RU"/>
        </w:rPr>
        <w:t xml:space="preserve"> самолеты,</w:t>
      </w:r>
      <w:r>
        <w:rPr>
          <w:sz w:val="28"/>
          <w:szCs w:val="28"/>
          <w:lang w:val="ru-RU"/>
        </w:rPr>
        <w:t xml:space="preserve"> ракеты), химическое оружие превратилось поистине в страшное оружие массового поражения, которое</w:t>
      </w:r>
      <w:r>
        <w:rPr>
          <w:b/>
          <w:sz w:val="28"/>
          <w:szCs w:val="28"/>
          <w:lang w:val="ru-RU"/>
        </w:rPr>
        <w:t xml:space="preserve"> по </w:t>
      </w:r>
      <w:r>
        <w:rPr>
          <w:sz w:val="28"/>
          <w:szCs w:val="28"/>
          <w:lang w:val="ru-RU"/>
        </w:rPr>
        <w:t>своему поражающему действию стало соизмеримо ядерному оружию. Из-за дешевизны производства</w:t>
      </w:r>
      <w:r>
        <w:rPr>
          <w:b/>
          <w:sz w:val="28"/>
          <w:szCs w:val="28"/>
          <w:lang w:val="ru-RU"/>
        </w:rPr>
        <w:t xml:space="preserve"> ХО называют</w:t>
      </w:r>
      <w:r>
        <w:rPr>
          <w:sz w:val="28"/>
          <w:szCs w:val="28"/>
          <w:lang w:val="ru-RU"/>
        </w:rPr>
        <w:t xml:space="preserve"> "ядерным оружием бедных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спользовании ХО предусматривается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оражение или изнурение живой си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заражение 0В местности и различных объектов с целью затруднить маневр и другие виды боевой деятельности подразделений и ча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дезорганизация работы ты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вы же особенности химического оружия на основе 0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0В распространяются объемно, причем, в силу максимального дробления вещества,</w:t>
      </w:r>
      <w:r>
        <w:rPr>
          <w:b/>
          <w:sz w:val="28"/>
          <w:szCs w:val="28"/>
          <w:lang w:val="ru-RU"/>
        </w:rPr>
        <w:t xml:space="preserve"> зона</w:t>
      </w:r>
      <w:r>
        <w:rPr>
          <w:sz w:val="28"/>
          <w:szCs w:val="28"/>
          <w:lang w:val="ru-RU"/>
        </w:rPr>
        <w:t xml:space="preserve"> поражения становится практически непрерывной, сплош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0В способны превратить ранее безопасную окружающую нас внешнюю среду (воздух, почву, воду, одежду и другие предметы) в источник за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0В могут сохранять свою поражающую способность на местности длительное время после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ражение 0В не ограничивается местом контакта, а распространяется на весь орг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овременные 0В способны проникать в организм всеми возможными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6. Современными средствами доставки 0В могут быть применены внезапно, без шума, в любое</w:t>
      </w:r>
      <w:r>
        <w:rPr>
          <w:b/>
          <w:sz w:val="28"/>
          <w:szCs w:val="28"/>
          <w:lang w:val="ru-RU"/>
        </w:rPr>
        <w:t xml:space="preserve"> время суток </w:t>
      </w:r>
      <w:r>
        <w:rPr>
          <w:sz w:val="28"/>
          <w:szCs w:val="28"/>
          <w:lang w:val="ru-RU"/>
        </w:rPr>
        <w:t>на большой территории не только по фронту, но и в глуб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7. Применение 0В вынуждает работать в средствах химической зашиты, которые снижают боеспособность войск, затрудняют работу тыла, вызывают необходимость зашиты раненых и больных на путях и</w:t>
      </w:r>
      <w:r>
        <w:rPr>
          <w:b/>
          <w:sz w:val="28"/>
          <w:szCs w:val="28"/>
          <w:lang w:val="ru-RU"/>
        </w:rPr>
        <w:t xml:space="preserve"> этапах </w:t>
      </w:r>
      <w:r>
        <w:rPr>
          <w:sz w:val="28"/>
          <w:szCs w:val="28"/>
          <w:lang w:val="ru-RU"/>
        </w:rPr>
        <w:t>медицинской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. Способны проникать в укрытия, военную технику, здания, сооружения и поражать находящуюся там</w:t>
      </w:r>
      <w:r>
        <w:rPr>
          <w:b/>
          <w:sz w:val="28"/>
          <w:szCs w:val="28"/>
          <w:lang w:val="ru-RU"/>
        </w:rPr>
        <w:t xml:space="preserve"> живую</w:t>
      </w:r>
      <w:r>
        <w:rPr>
          <w:sz w:val="28"/>
          <w:szCs w:val="28"/>
          <w:lang w:val="ru-RU"/>
        </w:rPr>
        <w:t xml:space="preserve">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9. Трудно своевременно обнаружить факт применения 0В (основные 0В, как правило,</w:t>
      </w:r>
      <w:r>
        <w:rPr>
          <w:b/>
          <w:sz w:val="28"/>
          <w:szCs w:val="28"/>
          <w:lang w:val="ru-RU"/>
        </w:rPr>
        <w:t xml:space="preserve"> не</w:t>
      </w:r>
      <w:r>
        <w:rPr>
          <w:sz w:val="28"/>
          <w:szCs w:val="28"/>
          <w:lang w:val="ru-RU"/>
        </w:rPr>
        <w:t xml:space="preserve"> имеют ни цвета,</w:t>
      </w:r>
      <w:r>
        <w:rPr>
          <w:b/>
          <w:sz w:val="28"/>
          <w:szCs w:val="28"/>
          <w:lang w:val="ru-RU"/>
        </w:rPr>
        <w:t xml:space="preserve"> ни </w:t>
      </w:r>
      <w:r>
        <w:rPr>
          <w:sz w:val="28"/>
          <w:szCs w:val="28"/>
          <w:lang w:val="ru-RU"/>
        </w:rPr>
        <w:t>запа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оражение 0В трудно диагностировать (особенно в бессимптомный пери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менение 0В позволяет управлять характером и степенью поражения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>Применение яда с целью массового отравления живой силы противника описано еще в древних литературных источниках (600 г. до н.э.). Описание случаев использования ядовитых веществ можно найти в литературных источниках на протяжении всей военной истории, однако, до 20 века они носили только эпизодический характер. Значение нового вида оружия, химическое оружие приобрело в годы первой мировой войны. Начавшаяся 1 августа 1914 года первая мировая война практически сразу приняла позиционный характер, и огневые средства оказались недостаточными для поражения противника, укрывшегося в хорошо укрепленных окопах и полевых убежищах. Германия, имея значительно более развитую химическую промышленность по сравнению со своими противниками, первой применила ХО. Противники Германии сумели ответить применением ХО с большим опозданием. Масштабы применения БОВ всеми воюющими сторонами возрастали. Увеличивалось число 0В и совершенствовались способы их применения. На восточном фронте немецкая сторона впервые применила 0В 31 января 1915 (ксилилбромид). 31 мая 1915 года был применен хлор, пострадало около 9 тысяч человек. В дальнейшем неоднократное применение ХО привело к необходимости разработки средств защиты от него и потребовало тщательного изучения токсикологии БОВ. Для защиты личного состава сначала применялись влажные марлевые повязки, а к июню 1915 года Зелинский разработал универсальный сухой угольный противогаз. К концу марта 1916 года он поступил на снабжение русской армии. За период с 1914-1918 г. воевавшие страны произвели около 150 тыс.т различных 0В, из которых около 125 тыс.т было израсходовано. Последствием применения ХО явились значительные людские потери: было поражено 1,3 млн. человек, из которых около 100 тыс. погибли. С этого времени ХО вошло в арсенал боевых средств армий многих государств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 последующие годы, несмотря на Женевский протокол 1925 г., запрещавший применение ХО, ряд стран неоднократно применял химическое оружие (Италия в войне против Эфиопии 1935-1936 гг., Япония - в войне против Китая в период с 1937-1943 гг., США - в Индокитае 1961-1971 гг.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 1993 году около 150 государств подписали конвенцию о непроизводстве и уничтожении имеющихся запасов. Данный договор ратифицирован нашей страной в декабре 1997 года. По этому договору Россия к 2005 году должна уничтожить имеющиеся запасы 0В (около 40тыс.т.) и в течение 2-х последующих лет ликвидировать технологические линии по их уничтожению. Но вопросы контроля за производством химического оружия в мире продолжают оставаться актуальными. С созданием бинарного варианта технологии получения 0В, контроль за производством 0В будет представлять большие трудности, так как компоненты бинарного химического боеприпаса, относимые к АХОВ, можно производить без ограничений и, при необходимости, оснащать</w:t>
      </w:r>
      <w:r>
        <w:rPr>
          <w:b/>
          <w:sz w:val="28"/>
          <w:szCs w:val="28"/>
        </w:rPr>
        <w:t xml:space="preserve"> ими </w:t>
      </w:r>
      <w:r>
        <w:rPr>
          <w:sz w:val="28"/>
          <w:szCs w:val="28"/>
        </w:rPr>
        <w:t>бинарный химический боеприп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i/>
      <w:iCs/>
      <w:color w:val="000080"/>
      <w:sz w:val="32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  <w:shadow/>
      <w:color w:val="800080"/>
      <w:sz w:val="22"/>
      <w:szCs w:val="21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firstLine="18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  <w:szCs w:val="16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40:00Z</dcterms:created>
  <dc:creator>DJ_Diesel</dc:creator>
  <dc:description/>
  <cp:keywords/>
  <dc:language>en-US</dc:language>
  <cp:lastModifiedBy>SYSTEM</cp:lastModifiedBy>
  <dcterms:modified xsi:type="dcterms:W3CDTF">2011-09-07T16:40:00Z</dcterms:modified>
  <cp:revision>2</cp:revision>
  <dc:subject/>
  <dc:title>Принципы передачи информации и структурная организация мозга</dc:title>
</cp:coreProperties>
</file>