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120" w:after="0"/>
        <w:ind w:left="284" w:firstLine="616"/>
        <w:jc w:val="both"/>
        <w:rPr/>
      </w:pPr>
      <w:r>
        <w:rPr>
          <w:rFonts w:cs="PragmaticaKMM Cyr;Times New Roman" w:ascii="PragmaticaKMM Cyr;Times New Roman" w:hAnsi="PragmaticaKMM Cyr;Times New Roman"/>
          <w:b/>
          <w:bCs/>
          <w:sz w:val="28"/>
          <w:szCs w:val="28"/>
        </w:rPr>
        <w:t>КИТАЙ</w:t>
      </w:r>
      <w:r>
        <w:rPr>
          <w:rFonts w:cs="PragmaticaKMM Cyr;Times New Roman" w:ascii="PragmaticaKMM Cyr;Times New Roman" w:hAnsi="PragmaticaKMM Cyr;Times New Roman"/>
          <w:sz w:val="20"/>
          <w:szCs w:val="20"/>
        </w:rPr>
        <w:t xml:space="preserve">, </w:t>
      </w:r>
      <w:r>
        <w:rPr/>
        <w:t>Китайская Народная Республика (кит. Чжунхуа жэньминь гунхэго), КНР, государство в Центр. и Вост. Азии. 9,6 млн. км</w:t>
      </w:r>
      <w:r>
        <w:rPr>
          <w:position w:val="4"/>
        </w:rPr>
        <w:t>2</w:t>
      </w:r>
      <w:r>
        <w:rPr/>
        <w:t xml:space="preserve">. Население 1,26 млрд. человек (2000); китайцы (хань) 93%, чжуаны, уйгуры, монголы, тибетцы, хуэй, мяо и др. (всего св. 50 народов, принадлежащих к различным языковым семьям и группам). Ок. 80% населения живет в восточной части страны (ок. </w:t>
      </w:r>
      <w:r>
        <w:rPr>
          <w:position w:val="4"/>
        </w:rPr>
        <w:t>1</w:t>
      </w:r>
      <w:r>
        <w:rPr/>
        <w:t>/</w:t>
      </w:r>
      <w:r>
        <w:rPr>
          <w:position w:val="-4"/>
        </w:rPr>
        <w:t>10</w:t>
      </w:r>
      <w:r>
        <w:rPr/>
        <w:t xml:space="preserve"> территории). Городское население 26,4% (1991). Официальный язык — китайский. Буддизм, даосизм, конфуцианство. Административно-территориальное деление: 22 провинции (без Тайваня), 5 автономных районов и 3 города центрального подчинения. Столица — Пекин. Высший орган государственной власти — Всекитайское собрание народных представителей, его постоянно действующий орган — Постоянный комитет. Глава государства — председатель КНР. Китай находится в пределах умеренного, субтропического и тропического поясов. Юго-западная часть Китая занята Тибетским нагорьем (средняя высота ок. 4500 м), обрамленным горными системами Гималаев, Каракорума, Куньлуня, Наньшаня и Сино-Тибетскими горами; на западе и северо-западе — высокие равнины (Таримская, Джунгарская, Алашань) и горы Восточного Тянь-Шаня. Восточная часть страны менее высока; на северо-востоке — Маньчжуро-Корейские горы, Б. и М. Хинган, равнины в бассейне р. Сунгари; южнее — Лессовое плато, Великая Китайская равнина; на юге — горы Наньлин, Юньнань-Гуйчжоуское нагорье. Климат на западе континентальный, на востоке преимущественно мусонный. Средние температуры января от -24 °С на севере и в Тибетском нагорье до 18 °С на юге, июля на равнинах от 20 до 28 °С. Годовое количество осадков уменьшается от 2000-2500 мм (на юге и востоке) до 50-100 мм (на севере и западе). Осенью часты тайфуны. Западные районы — область внутреннего стока; на востоке разветвленная сеть рек. Главные реки — Янцзы, Хуанхэ, Сунгари, Чжуцзян. Наиболее значительные озера: Кукунор, Дунтинху, Поянху. На западе — пустыня Такла-Макан, на севере — часть пустыни Гоби. Под лесом ок. 8% площади. Многочисленные резерваты.</w:t>
      </w:r>
    </w:p>
    <w:p>
      <w:pPr>
        <w:pStyle w:val="Normal"/>
        <w:autoSpaceDE w:val="false"/>
        <w:spacing w:lineRule="exact" w:line="320" w:before="120" w:after="0"/>
        <w:ind w:left="284" w:firstLine="616"/>
        <w:jc w:val="both"/>
        <w:rPr/>
      </w:pPr>
      <w:r>
        <w:rPr/>
        <w:t>В 14 в. до н. э. в Древнем Китае сложилось раннерабовладельческое государство Инь, завоеванное в 11 в. племенем чжоу. Чжоуское государство к 7 в. раздробилось на ряд самостоятельных царств. В кон. 3 в. в Китае возникла централизованная империя Цинь, ее сменила империя Хань (206 до н. э. — 220 н. э.). В 3-6 вв. Китай распался на ряд самостоятельных государств. В кон. 6 в. страна объединена под властью династии Суй. В правление династии Тан (618-907) происходила крестьянская война 874-901. В 12 в. Сев. Китай покорили племена кочевников-чжурчжэней. В 13 в. Китай завоевали монголы. Монгольское иго было свергнуто в 1368. В конце правления династии Мин (1368-1644) вспыхнула крестьянская война 1628-45. Для ее подавления были призваны на помощь маньчжурские правители. Маньчжуры установили свое господство в Китае (их династия Цин правила в Китае в 1644-1911). В сер. 19 в. против Китая началась агрессия европейских государств. В результате ряда войн Китаю были навязаны неравноправные договоры. США, Франция и Великобритания помогли Цинам подавить крестьянскую войну тайпинов (1850-64). В 19 в. страна была поделена на сферы их влияния; в нач. 20 в. Китай превратился в полуколонию. В стране развернулось освободительное движение под руководством Сунь Ятсена. В 1911 была свергнута Цинская династия и образована Китайская Республика. В 1912 Сунь Ятсеном создана партия гоминьдан, в 1921 основана КП Китая (КПК). До 1927 в Китае велась гражданская война между правителями провинций. В 1927-28 была восстановлена территориальная целостность Китая. Председателем национального правительства в Нанкине стал Чан Кайши. В 1931 Япония захватила Маньчжурию и создала на ее территории государство Маньчжоу-го. В 1937 Япония начала открытую войну за захват всего Китая.</w:t>
      </w:r>
    </w:p>
    <w:p>
      <w:pPr>
        <w:pStyle w:val="Normal"/>
        <w:autoSpaceDE w:val="false"/>
        <w:spacing w:lineRule="exact" w:line="320" w:before="120" w:after="0"/>
        <w:ind w:left="284" w:firstLine="616"/>
        <w:jc w:val="both"/>
        <w:rPr/>
      </w:pPr>
      <w:r>
        <w:rPr/>
        <w:t>В период войны (1937-45) обострились противоречия между гоминьданом и КПК. После капитуляции Японии в стране вновь началась гражданская война. Вооруженные силы КПК заняли весь материковый Китай и вынудили Чан Кайши бежать на Тайвань. 1 октября 1949 провозглашена КНР. Руководство Китая во главе с Мао Цзэдуном взяло курс на национализацию собственности и коллективизацию сельского хозяйства, создание основ советской модели социализма. В годы так называемого «большого скачка» (1958-60) проводились форсирование темпов экономического роста, тотальное обобществление средств производства, ликвидация сельскохозяйственных кооперативов, создание «народных коммун» и др. «Культурная революция» (1966-76), вызвавшая дезорганизацию управленческого аппарата, углубила кризис народного хозяйства. Эта политика КПК (впоследствии подвергшаяся резкой критике в Китае) была пересмотрена после смерти Мао Цзэдуна (в 1976) в пользу проведения курса экономических реформ с целью превратить Китай к сер. 21 в. в высокоразвитую державу. Была расширена хозяйственная самостоятельность предприятий, допущена многоукладность в экономике, с целью привлечения иностранного капитала в Китай образованы «открытые экономические районы» и «специальные экономические зоны». С нач. 1990-х гг. определился переход к «социалистическому рыночному хозяйству», осуществляемый КПК</w:t>
      </w:r>
    </w:p>
    <w:p>
      <w:pPr>
        <w:pStyle w:val="Normal"/>
        <w:autoSpaceDE w:val="false"/>
        <w:spacing w:lineRule="exact" w:line="320" w:before="120" w:after="0"/>
        <w:ind w:left="284" w:firstLine="616"/>
        <w:jc w:val="both"/>
        <w:rPr/>
      </w:pPr>
      <w:r>
        <w:rPr/>
        <w:t xml:space="preserve">Китай — аграрно-индустриальная страна. За годы реформ народное хозяйство приобрело динамичный характер. К кон. 1980-х Китай удвоил объем ВВП, снял проблему обеспечения населения продуктами питания. Доля в ВВП (1994, %): промышленность 45, сельское хозяйство 21, производственные услуги в отраслях «третьей сферы» 32. Основа топливно-энергетической базы — уголь (добыча 1360 млн. метрич. т в 1995). Добыча нефти (1141 млн. бареллей в 1996). Производство электроэнергии 1007 млрд. кВт·ч (1995), главным образом на ТЭС. Выплавка стали, цветных металлов (алюминия, меди, цинка, свинца, олова, сурьмы и др.). Производство цемента (304 млн. т), минеральных удобрений (21 млн. т). Многоотраслевое машиностроение (станкостроение, сельскохозяйственное и транспортное машиностроение, тракторо-, авто-, авиа- и судостроение, производство электроэнергетического и другого промышленного оборудования, электронных изделий, приборов, а также велосипедов, швейных машин, часов и др.). Основная отрасль — текстильная промышленность [хлопчатобумажные (18,5 млрд. м), шелковые, шерстяные ткани]. Ок. </w:t>
      </w:r>
      <w:r>
        <w:rPr>
          <w:position w:val="4"/>
        </w:rPr>
        <w:t>1</w:t>
      </w:r>
      <w:r>
        <w:rPr/>
        <w:t>/</w:t>
      </w:r>
      <w:r>
        <w:rPr>
          <w:position w:val="-4"/>
        </w:rPr>
        <w:t>2</w:t>
      </w:r>
      <w:r>
        <w:rPr/>
        <w:t xml:space="preserve"> всей промышленной продукции производят мелкие и кустарные предприятия. Традиционные ремесла (художественные изделия из кости, шелка, эмали, лака, фарфоро-фаянсовые, вышивки). Доля в валовой продукции сельского хозяйства (1992, %): растениеводство 74, животноводство 26. Более 60% продукции сельского хозяйства приходится на волостные и поселковые предприятия. Пахотных земель 930 млн. га (10% территории Китая), орошается 53%. </w:t>
      </w:r>
      <w:r>
        <w:rPr>
          <w:position w:val="4"/>
        </w:rPr>
        <w:t>2</w:t>
      </w:r>
      <w:r>
        <w:rPr/>
        <w:t>/</w:t>
      </w:r>
      <w:r>
        <w:rPr>
          <w:position w:val="-4"/>
        </w:rPr>
        <w:t>3</w:t>
      </w:r>
      <w:r>
        <w:rPr/>
        <w:t xml:space="preserve"> посевной площади занято продовольственными культурами (рис, пшеница, батат, картофель), 18% площади под техническими культурами (хлопчатник, соя, арахис, чай, табак, джут, сахарный тростник, сахарная свекла и др.). Овощеводство. Плодоводство. Виноградарство. Производство зерновых (общий сбор 445,8 млн. метрич. т в 1997) и хлопка (ок. 5 млн. т). Поголовье (1997, млн.): крупного рогатого скота 116,5, свиней 468, овец 132,7. Производство (1992): мяса 29 млн. т, молока 5 млн. т. Китай — один из крупнейших в мире производителей и экспортеров натурального шелка. Рыболовство, добыча морепродуктов. Рыбоводство. Сбор дикорастущих плодов и лекарственных трав. Заготовка древесины. Длина (1996, тыс. км) железных дорог 72,9, автодорог 1157. Морской торговый флот 11,8 брутто-регистровых тонн (1995). Крупнейшие морские порты: Шанхай, Далянь, Циньхуандао, Циндао, Гуанчжоу с Хуанпу, Тяньцзинь с Синьганом. Доля экспорта в ВНП 20% (1992); главным образом текстильное сырье, продукция электронной и текстильной промышленности, машиностроения. Основные внешнеторговые партнеры: Сянган, Япония, США, Германия, Российская Федерация. Денежная единица — юань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KMM Cyr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29:00Z</dcterms:created>
  <dc:creator>*</dc:creator>
  <dc:description/>
  <cp:keywords/>
  <dc:language>en-US</dc:language>
  <cp:lastModifiedBy>SYSTEM</cp:lastModifiedBy>
  <dcterms:modified xsi:type="dcterms:W3CDTF">2011-09-07T16:29:00Z</dcterms:modified>
  <cp:revision>2</cp:revision>
  <dc:subject/>
  <dc:title>КИТАЙ, Китайская Народная Республика (кит</dc:title>
</cp:coreProperties>
</file>