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szCs w:val="28"/>
        </w:rPr>
        <w:t>Название учебного заведения</w:t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szCs w:val="28"/>
        </w:rPr>
        <w:t>Реферат на тему:</w:t>
      </w:r>
    </w:p>
    <w:p>
      <w:pPr>
        <w:pStyle w:val="Normal"/>
        <w:spacing w:before="0" w:after="0"/>
        <w:ind w:firstLine="709"/>
        <w:jc w:val="center"/>
        <w:rPr/>
      </w:pPr>
      <w:r>
        <w:rPr>
          <w:szCs w:val="28"/>
        </w:rPr>
        <w:t>«Классификация и номенклатура показателей качества»</w:t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Началом комплекса работ по подготовке производства является организационно-технический анализ производства, проводимый с целью оценки степени готовности предприятия к освоению нового изделия и определения перечня и объема работ, который необходимо выполнить в процессе подготовки производства. Анализ проводится по следующим основным направлениям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/>
      </w:pPr>
      <w:r>
        <w:rPr>
          <w:szCs w:val="28"/>
        </w:rPr>
        <w:t>технологический анализ конструкторской документации, который завершается разработкой маршрута прохождения материалов, деталей, сборочных единиц и изделия по производственным подразделениям предприятия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/>
      </w:pPr>
      <w:r>
        <w:rPr>
          <w:szCs w:val="28"/>
        </w:rPr>
        <w:t>анализ производственных площадей, средств технологического оснащения, материально-технического снабжения, организационной структуры, состава работников, условий действующего производства и соответствия их требованиям конструкторской документации и маршруту производства нового изделия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/>
      </w:pPr>
      <w:r>
        <w:rPr>
          <w:szCs w:val="28"/>
        </w:rPr>
        <w:t>анализ испытательной базы и метрологического обеспечения испытаний изделий и их пригодности для испытания нового изделия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/>
      </w:pPr>
      <w:r>
        <w:rPr>
          <w:szCs w:val="28"/>
        </w:rPr>
        <w:t>анализ действующей документации на функционирование системы менеджмента качества в соответствии со стандартом ИСО 9000:2000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Организационно-техническое обеспечение качества связано с определением уровня качества, без чего невозможно планировать систему улучшения качества. Организация управления техпроцессами способствует контролю применения передовых методов обеспечения качества и постепенному вытеснению устаревших технологий и методов контроля путем внедрения более эффективных. Обеспечение данных о качестве продукции связано с проектированием контрольно-испытательного оборудования для выполнения необходимых измерений, проверок и получения информации о качестве. Это оборудование, встроенное в производственный процесс, позволяет обеспечить автоматическую обратную связь для управления технологическими процессами и проведения корректирующих воздействий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Качество сырья и готовых изделий определяют органолептическими и лабораторными (химическими и физическими) методами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ользуясь органолептическими методами, с помощью органов чувств определяют внешний вид, цвет, вкус, запах, а также консистенцию вещества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При лабораторных методах с помощью реактивов и приборов определяют тот или иной показатель качества продукта (влажность, кислотность, плотность и др.), связанный с его химическими или физическими свойствами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Органолептический анализ менее точен, чем лабораторный, но выполняется быстро и имеет весьма важное значение при оценке пищевых продуктов. При поступлении продуктов на завод или в торговую сеть сначала оценивают его органолептически, а затем при помощи лабораторного анализа. Если при органолептической оценке установлено, что продукт не доброкачественен, то его лабораторный анализ не производят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Контроль качества сырья, поступающего на хлебопекарное предприятие, осуществляется работниками производственной технологической лаборатории (ПТЛ). ПТЛ проводит проверку соответствия качества сырья нормам, установленным действующей нормативной документацией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Анализ основного и дополнительного сырья проводится по методам, предусмотренным действующими стандартами, техническими условиями или утвержденными инструкциями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При наличии расхождений в данных анализа ПТЛ и предприятия-поставщика на предприятии пищевой промышленности организуется комиссия с участием представителей поставщика для совместного отбора проб и проведения контрольных анализов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Качество пищевой продукции оценивают в соответствии с требованиями нормативной документации по органолептическим и физико-химическим показателям. Показатели безопасности продукции отражаются в сертификатах соответствия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Контроль качества готовой продукции производится на основе предписаний стандарта для производимого продукта. Из-за особой важности отдельно контролируют готовую продукцию экспортных поставок. Контроль производится взятием слепой пробы при ее хранении, а также при отгрузке готовой продукции в сеть розничной торговли. Контролируют условия хранения продукции в складском помещении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Контроль качества поступающих вспомогательных материалов производится взятием пробы из партии и слепой пробы, фиксацией обратной информации. Оценка качества поступающей тары на птицеперерабатывающие предприятия осуществляется взятием пробы из партии или слепой пробы, фиксацией обратной информации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Контроль качества готовой продукции включает оценку качества и анализ пробы на основе объективных показателей. Однако продукция из птицы в своем большинстве обладает такими особыми свойствами, оценка которых производится субъективным путем, но даже на основе такой субъективной оценки необходимо дать заключение о качестве партии продукта или сырья для переработки. Для оценки качества одной партии и в целом всей продукции возникает потребность все более широкого применения математико-статистического аппарата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/>
      </w:pPr>
      <w:r>
        <w:rPr/>
        <w:t>Таблица. Требования к органолептическим показателям дарницкого хлеба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>
          <w:trHeight w:val="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для подового: округлая или продолговато-овальная, не расплывчатая, без притисков; для формового: соответствующая хлебной форме, в которой проводилась выпечка, без боковых всплывов</w:t>
            </w:r>
          </w:p>
        </w:tc>
      </w:tr>
      <w:tr>
        <w:trPr>
          <w:trHeight w:val="585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</w:t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шероховатая, без крупных трещин и подрывов, допускаются наколы, мучнистость верхней и нижней корки подового хлеба и наличие шва от делителя-укладчика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ветло-коричневого до темно-коричневого</w:t>
            </w:r>
          </w:p>
        </w:tc>
      </w:tr>
      <w:tr>
        <w:trPr>
          <w:trHeight w:val="3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Состояние мякиш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пропеченность</w:t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еченный, не липкий, не влажный на ощупь</w:t>
            </w:r>
          </w:p>
        </w:tc>
      </w:tr>
      <w:tr>
        <w:trPr>
          <w:trHeight w:val="95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с</w:t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мочков и следов непромеса</w:t>
            </w:r>
          </w:p>
        </w:tc>
      </w:tr>
      <w:tr>
        <w:trPr>
          <w:trHeight w:val="28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истость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ая, без пустот и уплотн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свойственный данному виду изделия, без постороннего привкус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свойственный данному виду изделия, без постороннего запаха</w:t>
            </w:r>
          </w:p>
        </w:tc>
      </w:tr>
    </w:tbl>
    <w:p>
      <w:pPr>
        <w:pStyle w:val="Normal"/>
        <w:keepNext w:val="tru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before="0" w:after="0"/>
        <w:ind w:firstLine="709"/>
        <w:rPr/>
      </w:pPr>
      <w:r>
        <w:rPr/>
        <w:t>Таблица. Требования к физико-химическим показателям дарницкого хлеба.</w:t>
      </w:r>
    </w:p>
    <w:tbl>
      <w:tblPr>
        <w:tblW w:w="65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244"/>
        <w:gridCol w:w="1418"/>
      </w:tblGrid>
      <w:tr>
        <w:trPr>
          <w:tblHeader w:val="true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для хлеба</w:t>
            </w:r>
          </w:p>
        </w:tc>
      </w:tr>
      <w:tr>
        <w:trPr>
          <w:tblHeader w:val="true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ого</w:t>
            </w:r>
          </w:p>
        </w:tc>
      </w:tr>
      <w:tr>
        <w:trPr>
          <w:trHeight w:val="9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мякиша, %, не боле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95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 мякиша, град, не более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Пористость мякиша, %, не менее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</w:tbl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/>
      </w:pPr>
      <w:r>
        <w:rPr/>
        <w:t>Таблица. Требования к органолептическим показателям игристых вин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6881"/>
      </w:tblGrid>
      <w:tr>
        <w:trPr>
          <w:tblHeader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>
          <w:trHeight w:val="9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Прозрачность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ое, без осадка и посторонних включений</w:t>
            </w:r>
          </w:p>
        </w:tc>
      </w:tr>
      <w:tr>
        <w:trPr>
          <w:trHeight w:val="183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для вин:</w:t>
            </w:r>
          </w:p>
        </w:tc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лых</w:t>
            </w:r>
          </w:p>
        </w:tc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светло-соломенный с оттенками зеленоватыми, золотистыми, янтарными</w:t>
            </w:r>
          </w:p>
        </w:tc>
      </w:tr>
      <w:tr>
        <w:trPr>
          <w:trHeight w:val="183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зовых</w:t>
            </w:r>
          </w:p>
        </w:tc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преимущественно розовый различной интенсивности с характерными оттенками, близкими к розовому</w:t>
            </w:r>
          </w:p>
        </w:tc>
      </w:tr>
      <w:tr>
        <w:trPr>
          <w:trHeight w:val="183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сных</w:t>
            </w:r>
          </w:p>
        </w:tc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от светло- до темно-красного с конкретными оттенками</w:t>
            </w:r>
          </w:p>
        </w:tc>
      </w:tr>
      <w:tr>
        <w:trPr>
          <w:trHeight w:val="95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ет</w:t>
            </w:r>
          </w:p>
        </w:tc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развитый, гармоничный, характерный для вина конкретного наименования с учетом сортового состава используемого винограда, а также полностью соответствующий его возрасту и способу производства</w:t>
            </w:r>
          </w:p>
        </w:tc>
      </w:tr>
      <w:tr>
        <w:trPr>
          <w:trHeight w:val="95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</w:t>
            </w:r>
          </w:p>
        </w:tc>
        <w:tc>
          <w:tcPr>
            <w:tcW w:w="6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полный, гармонирующий с букетом, без посторонних привкусов, отличающийся специфическими для вин с присвоенными наименованиями оттенками, соответствующими ампелографическим сортам винограда, используемым для приготовления вина, возрасту и способу его производства</w:t>
            </w:r>
          </w:p>
        </w:tc>
      </w:tr>
      <w:tr>
        <w:trPr>
          <w:trHeight w:val="136" w:hRule="atLeast"/>
        </w:trPr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Пенистые и игристые свойства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при наливе вина в бокал должна образовываться пена и происходить длительное выделение пузырьков двуокиси углерода</w:t>
            </w:r>
          </w:p>
        </w:tc>
      </w:tr>
    </w:tbl>
    <w:p>
      <w:pPr>
        <w:pStyle w:val="Normal"/>
        <w:spacing w:before="0" w:after="0"/>
        <w:ind w:firstLine="709"/>
        <w:rPr/>
      </w:pPr>
      <w:r>
        <w:br w:type="page"/>
      </w:r>
      <w:r>
        <w:rPr/>
        <w:t>Таблица. Требования к химическим и физико-химическим показателям игристых вин.</w:t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385"/>
      </w:tblGrid>
      <w:tr>
        <w:trPr>
          <w:tblHeader w:val="true"/>
          <w:trHeight w:val="189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</w:tr>
      <w:tr>
        <w:trPr>
          <w:trHeight w:val="96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ая доля этилового спирта, %, не менее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жемчужных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95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стальных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5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концентрация сахара, 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хое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-25,0</w:t>
            </w:r>
          </w:p>
        </w:tc>
      </w:tr>
      <w:tr>
        <w:trPr>
          <w:trHeight w:val="95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сухое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-45,0</w:t>
            </w:r>
          </w:p>
        </w:tc>
      </w:tr>
      <w:tr>
        <w:trPr>
          <w:trHeight w:val="95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сладкое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-65,0</w:t>
            </w:r>
          </w:p>
        </w:tc>
      </w:tr>
      <w:tr>
        <w:trPr>
          <w:trHeight w:val="95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адкое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-85,0</w:t>
            </w:r>
          </w:p>
        </w:tc>
      </w:tr>
      <w:tr>
        <w:trPr>
          <w:trHeight w:val="95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концентрация титруемых кислот (в пересчете на винную кислоту), 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-8,0</w:t>
            </w:r>
          </w:p>
        </w:tc>
      </w:tr>
      <w:tr>
        <w:trPr>
          <w:trHeight w:val="95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Массовая концентрация общей сернистой кислоты, мг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Heading1"/>
        <w:spacing w:before="0" w:after="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  <w:r>
        <w:br w:type="page"/>
      </w:r>
    </w:p>
    <w:p>
      <w:pPr>
        <w:pStyle w:val="Heading1"/>
        <w:spacing w:before="0" w:after="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Методы определения кислотности хлеба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Кислотность готовых изделий определяют по ГОСТ 5670 титрованием фильтрата, полученного из крошки хлебных изделий, арбитражным или ускоренным методом и выражают в градусах кислотности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ГОСТ 5670 распространяется на хлеб и хлебобулочные изделия, на хлебобулочные изделия пониженной влажности (сушки, баранки, соломка, хлебные палочки, сухари, хрустящие хлебцы) и устанавливает методы определения кислотности мякиша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Под градусом кислотности понимают объем в с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раствора точной молярной концентрации 1 моль/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1н.) гидроокиси натрия или гидроокиси калия, необходимый для нейтрализации кислот, содержащихся в 100 г изделий. Отбор проб для анализа производят по ГОСТ 5667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Подготовка к анализу для весовых и штучных изделий массой более 0,5 кг включает следующее: образцы, состоящие из целого изделия, разрезают пополам по ширине и от одной половины отрезают кусок (ломоть) массой около 70 г, у которого срезают корки и подкорковый слой общей толщиной около 1 см; у образца из части изделия, срезают с одной стороны заветренную часть, делая сплошной срез толщиной около 0,5 см. Затем отрезают кусок массой около 70 г, у которого срезают корки и подкорковый слой общей толщиной около 1 см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Подготовка к анализу штучных изделий массой 0,5-0,2 кг осуществляется следующим образом: изделия разрезают пополам по ширине и от одной половины отрезают кусок массой около 70 г, у которого срезают корки и подкорковый слой толщиной около 1 см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Подготовка к анализу штучных изделий массой менее 0, 2 кг осуществляется следующим образом: с целых изделий срезают корки слоем около 1 см, из подготовленных образцов, удаляют все включения (повидло, варенье, изюм и т. п.), затем их измельчают и перемешивают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 хлебобулочных изделиях пониженной влажности удаляют включения и отделку, кроме изделий с маком и орехом, и измельчают на механическом измельчителе до получения крошки, которую используют для анализа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Определение кислотности проводят поверочным (арбитражным) или ускоренным методами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Арбитражный метод заключается в следующем: 25 г подготовленной крошки помещают в сухую бутылку (типа молочной) вместимостью 500 см3 с хорошо пригнанной пробкой. Мерную колбу вместимостью 250 с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наполняют до метки дистиллированной водой температурой 18—25°С. Около ¼ взятой дистиллированной воды переливают в бутылку с крошкой, быстро растирают деревянной лопаткой или стеклянной палочкой с резиновым наконечником до получения однородной массы, без заметных комочков нерастертой крошки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К полученной смеси приливают из мерной колбы всю оставшуюся дистиллированную воду. Бутылку закрывают пробкой, смесь энергично встряхивают в течение 2 мин и оставляют в покое при комнатной температуре в течение 10 мин. Затем смесь снова энергично встряхивают в течение 2 мин и оставляют в покое в течение 8 мин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По истечении 8 мин отстоявшийся жидкий слой осторожно сливают через частое сито или марлю в сухой стакан. Из стакана отбирают пипеткой по 50 с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раствора в две конические колбы вместимостью по 100-150 с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каждая и титруют раствором молярной концентрации 0,1 моль/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гидроокиси калия или гидроокиси натрия с 2-3 каплями фенолфталеина до получения слабо-розового окрашивания, не исчезающего при спокойном состоянии колбы в течение 1 мин. Титрование продолжают, если по истечении 1 мин окраска пропадает и не появляется от прибавления 2—3 капель фенолфталеина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Ускоренный метод заключается в следующем: взвешивают 25 г крошки и помещают в сухую бутылку (типа молочной) вместимостью 500 см3, с хорошо пригнанной пробкой. Мерную колбу вместимостью 250 см3 наполняют до метки дистиллированной водой, подогретой до температуры 60° С. Около ¼ взятой дистиллированной воды переливают в бутылку с крошкой, быстро растирают деревянной лопаточкой до получения однородной массы, без заметных кусочков нерастертой крошки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К полученной смеси прибавляют из мерной колбы всю оставшуюся дистиллированную воду. Бутылку закрывают пробкой и энергично встряхивают в течение 3 мин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После встряхивания дают смеси отстояться в течение 1 мин и отстоявшийся жидкий слой осторожно сливают в сухой стакан через частое сито или марлю. Далее определение проводят как и в первом случае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Определение кислотности хлебобулочных изделий пониженной влажности проводят следующим образом: взвешивают 10,0 г крошки и помещают в сухую коническую колбу вместимостью 250 с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Из предварительно отмеренных 100 с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дистиллированной поды температурой 18—25°С в колбу с навеской приливают около 30 с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дистиллированной воды, перемешивают, взбалтывают до получения однородной массы. Добавляют остальную воду, снова взбалтывают, следя за тем, чтобы на стенках колбы не оставалось прилипших частиц крошки. Смеси дают отстояться 15 мин, а затем сливают жидкость через частое сито или марлю в сухую колбу. Из колбы отбирают пипеткой по 25 с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фильтрата в две конические колбы вместимостью по 100—150 с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каждая и далее процесс определения кислотности проводят как и в первом случае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При использовании питьевой воды вместо дистиллированной обязательно ее предварительное титрование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Кислотность изделия (X) в градусах вычисляют по формуле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72515" cy="43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где V— объем раствора молярной концентрации 0,1 моль/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гидроокиси натрия или гидроокиси калия, израсходованного при титровании исследуемого раствора, см</w:t>
      </w:r>
      <w:r>
        <w:rPr>
          <w:szCs w:val="28"/>
          <w:vertAlign w:val="superscript"/>
        </w:rPr>
        <w:t>3</w:t>
      </w:r>
      <w:r>
        <w:rPr>
          <w:szCs w:val="28"/>
        </w:rPr>
        <w:t>; V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— объем дистиллированной воды, взятой для извлечения кислот из исследуемой продукции, с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; а — коэффициент пересчета на 100 г навески; </w:t>
      </w:r>
      <w:r>
        <w:rPr>
          <w:szCs w:val="28"/>
          <w:lang w:val="en-US"/>
        </w:rPr>
        <w:t>k</w:t>
      </w:r>
      <w:r>
        <w:rPr>
          <w:szCs w:val="28"/>
        </w:rPr>
        <w:t> </w:t>
        <w:noBreakHyphen/>
        <w:t> поправочный коэффициент приведения используемого раствора гидроокиси натрия или гидроокиси калия к раствору точной молярной концентрации 0,1 моль/дм</w:t>
      </w:r>
      <w:r>
        <w:rPr>
          <w:szCs w:val="28"/>
          <w:vertAlign w:val="superscript"/>
        </w:rPr>
        <w:t>3</w:t>
      </w:r>
      <w:r>
        <w:rPr>
          <w:szCs w:val="28"/>
        </w:rPr>
        <w:t>; 1/10 — коэффициент приведения раствора гидроокиси натрия или гидроокиси калия молярной концентрации 0,1 моль/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к 1,0 моль/дм3; m </w:t>
        <w:noBreakHyphen/>
        <w:t> масса навески, г; V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— объем исследуемого раствора, взятого для титрования, с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За окончательный результат испытания принимают среднее арифметическое двух параллельных титрований для одного фильтрата, допускаемые расхождения между которыми не должны превышать 0,3 град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Расхождения между результатами определений кислотности образца одной партии продукции в разных лабораториях не должны превышать 0,5 град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Кислотность вычисляют с точностью до 0,5 град., причем доли до 0,25 град включительно отбрасывают; доли свыше 0,25 и до 0,75 включительно приравниваются к 0,5 град; доли свыше 0,75 град приравниваются к 1,0.</w:t>
      </w:r>
    </w:p>
    <w:p>
      <w:pPr>
        <w:pStyle w:val="Heading1"/>
        <w:spacing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spacing w:before="0" w:after="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Определение качества макаронных изделий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Качество макаронных изделий устанавливают в каждой партии на основании лабораторного анализа средней пробы, отобранной из той же партии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Качество макаронных изделий должно соответствовать требованиям стандарта ГОСТ 875-92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/>
      </w:pPr>
      <w:r>
        <w:rPr/>
        <w:t>Таблица. Органолептические показатели качества макаронных изделий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  <w:gridCol w:w="3402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ля группы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и В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Однотонный с кремовым или желтоватым оттенком, соответствующий сорту муки, без следов непроме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Однотонный, соответствующий сорту муки, без следов непромес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Цвет изделий с добавками соответственно изме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Гладкая. Допускается незначительная шероховат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Соответствующая наименованию. В макаронах, перьях, вермишели и лапше допускаются изгибы и искривления, не ухудшающие товарный вид изделий и не ведущие к уменьшению емкости тар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Свойственный данному виду изделий, без постороннего привкус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Свойственный данному виду изделия, без постороннего запах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изделий после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ки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При варке до готовности изделия не должны терять форму, склеиваться между собой, образовывать комья, разваливаться по швам</w:t>
            </w:r>
          </w:p>
        </w:tc>
      </w:tr>
    </w:tbl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Таблица. Физико-химические показатели качества макаронных изделий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27860" cy="185547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25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76145" cy="152400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69030" cy="554228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554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Макароны, не отвечающие нормам прочности для данного класса и диаметра, а также деформированные макароны относят к макаронному лому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кус определяют путем разжевывания одной-двух навесок макаронных изделий массой около 1 г каждая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Для определения запаха из средней пробы отбирают около 20 г макаронных изделий, размалывают их на лабораторной мельнице до полного прохода размолотых частиц через сито с диаметром отверстий 1 мм. Высыпают на чистую бумагу, согревают дыханием и исследуют на запах. Для усиления запаха размолотые макаронные изделия переносят в стакан ,заливают водой температурой 60±5ºС на 1-2 мин, после чего воду сливают и определяют запах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Влажность макаронных изделий является важным показателем товарного качества, определяющим способность изделий сохраняться длительное время, не подвергаясь порче — закисанию и плесневению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Для определения влажности 50 г макаронных изделий измельчают в фарфоровой ступке и размалывают на лабораторной мельнице до полного прохода через сито с круглыми отверстиями диаметром 1мм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Из массы, прошедшей через сито, берут навеску для определения влажности. В две предварительно просушенные и взвешенные с точностью до 0,01 г металлические бюксы отвешивают 5 г измельченной массы макаронных изделий. Навеску высушивают в течение 40 мин с момента установления в сушильном шкафу 130°C. После этого бюксы вынимают из шкафа, переносят в эксикатор для охлаждения на 15-20 мин. После охлаждения бюксы снова взвешивают и по разности веса навесок до и после высушивания определяют количество испарившейся влаги. Влажность (X</w:t>
      </w:r>
      <w:r>
        <w:rPr>
          <w:szCs w:val="28"/>
          <w:vertAlign w:val="subscript"/>
        </w:rPr>
        <w:t>1</w:t>
      </w:r>
      <w:r>
        <w:rPr>
          <w:szCs w:val="28"/>
        </w:rPr>
        <w:t>) в процентах вычисляют по формуле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drawing>
          <wp:inline distT="0" distB="0" distL="0" distR="0">
            <wp:extent cx="1452245" cy="4876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где: B - масса навески до высушивания, г; B</w:t>
      </w:r>
      <w:r>
        <w:rPr>
          <w:szCs w:val="28"/>
          <w:vertAlign w:val="subscript"/>
        </w:rPr>
        <w:t>1</w:t>
      </w:r>
      <w:r>
        <w:rPr>
          <w:szCs w:val="28"/>
        </w:rPr>
        <w:t>- масса навески после высушивания, г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За окончательный результат определения влажности принимают среднее арифметическое результатов определения двух повторностей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Кислотность макаронных изделий является показателем качества, который характеризует их вкусовые достоинства и степень свежести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Стандартным методом определения кислотности макаронных изделий является метод титрования водной болтушки.</w:t>
      </w:r>
      <w:r>
        <w:br w:type="page"/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С. Д. Ильенкова. Управление качеством – Москва, 1998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Ю.И. Ребрин. Управление качеством. Учебное пособие. Таганрог: Изд-во ТРТУ, 2004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Мишин В.М. Управление качеством: Учебник. - 2009. ЮНИТИ-ДАНА.</w:t>
      </w:r>
    </w:p>
    <w:p>
      <w:pPr>
        <w:pStyle w:val="Style18"/>
        <w:keepNext w:val="true"/>
        <w:keepLines/>
        <w:numPr>
          <w:ilvl w:val="0"/>
          <w:numId w:val="3"/>
        </w:numPr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С. В. Чибирев. Управление качеством. Пенза, 2010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i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i/>
      <w:sz w:val="28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80" w:after="280"/>
      <w:ind w:left="720" w:firstLine="567"/>
      <w:contextualSpacing/>
    </w:pPr>
    <w:rPr/>
  </w:style>
  <w:style w:type="paragraph" w:styleId="Style19">
    <w:name w:val="Без интервала"/>
    <w:qFormat/>
    <w:pPr>
      <w:widowControl/>
      <w:bidi w:val="0"/>
      <w:spacing w:before="280" w:after="28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>
      <w:rFonts w:ascii="Cambria" w:hAnsi="Cambria" w:cs="Cambria"/>
      <w:i w:val="false"/>
      <w:color w:val="365F91"/>
      <w:sz w:val="28"/>
    </w:rPr>
  </w:style>
  <w:style w:type="paragraph" w:styleId="Contents1">
    <w:name w:val="TOC 1"/>
    <w:basedOn w:val="Normal"/>
    <w:next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14:00Z</dcterms:created>
  <dc:creator>Сергей</dc:creator>
  <dc:description/>
  <cp:keywords/>
  <dc:language>en-US</dc:language>
  <cp:lastModifiedBy>SYSTEM</cp:lastModifiedBy>
  <dcterms:modified xsi:type="dcterms:W3CDTF">2011-09-07T16:14:00Z</dcterms:modified>
  <cp:revision>2</cp:revision>
  <dc:subject/>
  <dc:title/>
</cp:coreProperties>
</file>