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widowControl w:val="false"/>
        <w:ind w:firstLine="709"/>
        <w:jc w:val="center"/>
        <w:rPr>
          <w:caps/>
          <w:szCs w:val="28"/>
        </w:rPr>
      </w:pPr>
      <w:r>
        <w:rPr>
          <w:caps/>
          <w:szCs w:val="28"/>
        </w:rPr>
        <w:t>Предельные теоремы. Характеристические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ма Чебыш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вероятностей изучает закономерности массовых случайных явлений. Если явление носит единичный характер, то теория вероятностей не может предсказать исход собы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е дело, когда явление – массовое. Закономерности проявляются именно при большом числе случайных событий, происходящих в однородных услови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ольшом числе испытаний характеристики случайных событий и случайных величин практически мало изменяются, т.е. становятся неслучайными. Это обстоятельство позволяет использовать результаты наблюдений над случайными явлениями для предсказания результатов будущих испыт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мы ознакомимся с двумя типами предельных теорем: законом больших чисел и центральной предельной теоремой. Закон больших чисел играет очень важную роль в практическом применении теории вероятностей к явлениям природы и техническим процессам, связанных с массовым производ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этих теорем воспользуемся неравенством Чебыш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математическое ожидание и дисперсия случайной величины 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неравенство Чебышева гласит: вероятность того, что отклонение случайной величины от ее математического ожидания будет по абсолютной величине не меньше любого положительного числа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граничена величиной </w:t>
      </w:r>
      <w:r>
        <w:rPr>
          <w:sz w:val="28"/>
          <w:szCs w:val="28"/>
        </w:rPr>
        <w:drawing>
          <wp:inline distT="0" distB="0" distL="0" distR="0">
            <wp:extent cx="2921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367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. Пусть Х – непрерывная случайная величина с плотностью распределения вероятност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По определ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29870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м на числовой оси интервал АВ, состоящий из точек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93240</wp:posOffset>
                </wp:positionH>
                <wp:positionV relativeFrom="paragraph">
                  <wp:posOffset>194310</wp:posOffset>
                </wp:positionV>
                <wp:extent cx="2659380" cy="331470"/>
                <wp:effectExtent l="0" t="381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9320" cy="331560"/>
                          <a:chOff x="0" y="0"/>
                          <a:chExt cx="2659320" cy="33156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265932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5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152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1152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3960"/>
                            <a:ext cx="910440" cy="0"/>
                          </a:xfrm>
                        </wpg:grpSpPr>
                        <wps:wsp>
                          <wps:cNvSpPr/>
                          <wps:spPr>
                            <a:xfrm>
                              <a:off x="43812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0"/>
                            <a:ext cx="910440" cy="0"/>
                          </a:xfrm>
                        </wpg:grpSpPr>
                        <wps:wsp>
                          <wps:cNvSpPr/>
                          <wps:spPr>
                            <a:xfrm>
                              <a:off x="43812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pt;margin-top:15.3pt;width:209.35pt;height:26.05pt" coordorigin="2824,306" coordsize="4187,521">
                <v:group id="shape_0" style="position:absolute;left:2824;top:594;width:4187;height:233">
                  <v:line id="shape_0" from="2824,708" to="7011,7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62,612" to="3262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612" to="4708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594" to="6142,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62;top:312;width:1433;height:0">
                  <v:line id="shape_0" from="3952,312" to="4695,3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62,312" to="3951,3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26;top:306;width:1433;height:0">
                  <v:line id="shape_0" from="5416,306" to="6159,3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6,306" to="5415,30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        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ind w:firstLine="709"/>
        <w:rPr/>
      </w:pPr>
      <w:r>
        <w:rPr>
          <w:szCs w:val="28"/>
        </w:rPr>
        <w:t>Так как под интегралом в (1) находится неотрицательная величина, то, выбросив из интервала интегрирования отрезок АВ, мы значение интеграла не увеличим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492500" cy="584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тепер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114800" cy="596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firstLine="709"/>
        <w:rPr>
          <w:szCs w:val="28"/>
        </w:rPr>
      </w:pPr>
      <w:r>
        <w:rPr>
          <w:szCs w:val="28"/>
        </w:rPr>
        <w:t>Отсюда непосредственно и вытекает неравенство Чебышева.</w:t>
      </w:r>
    </w:p>
    <w:p>
      <w:pPr>
        <w:pStyle w:val="22"/>
        <w:widowControl w:val="false"/>
        <w:ind w:firstLine="709"/>
        <w:rPr/>
      </w:pPr>
      <w:r>
        <w:rPr>
          <w:szCs w:val="28"/>
        </w:rPr>
        <w:t>Если Х – дискретная случайная величина, то доказательство неравенства Чебышева проводится по проделанной выше схеме с той лишь разницей, что вместо интеграла нужно записать сум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73600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неравенство Чебышева можно записать в другом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57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зять </w:t>
      </w: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лучим, что неравенство Чебышева дает оцен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673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ведомо выполняется, т.к. вероятность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другой стороны, если взять </w:t>
      </w:r>
      <w:r>
        <w:rPr>
          <w:sz w:val="28"/>
          <w:szCs w:val="28"/>
        </w:rPr>
        <w:drawing>
          <wp:inline distT="0" distB="0" distL="0" distR="0">
            <wp:extent cx="13335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95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дает неплохую оценку. Таким образом, мы видим, что неравенство Чебышева полезно лишь относительно (относительно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) больших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Чебышева. При неограниченном увеличении числа независимых испытаний среднее арифметическое наблюдаемых значений случайной величины, имеющих конечную дисперсию, сходится по вероятности к ее математическому ожид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. Случайные величины </w:t>
      </w:r>
      <w:r>
        <w:rPr>
          <w:sz w:val="28"/>
          <w:szCs w:val="28"/>
        </w:rPr>
        <w:drawing>
          <wp:inline distT="0" distB="0" distL="0" distR="0">
            <wp:extent cx="977900" cy="292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ятся по вероятности к величине а, если для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чиная с которого выполняется неравенств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85900" cy="266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, по другому, если для любого малого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368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ужно доказать, что для любого малого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342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6400" cy="1028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азательство. Введем случайную велич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812800" cy="711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числовые характеристики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пользуясь их свойств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794885" cy="749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902200" cy="495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рименим неравенство Чебышева к случайной величин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 услови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ограничена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342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520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Прежде чем сформулировать центральную предельную теорему введем характеристические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ческие функции</w:t>
      </w:r>
    </w:p>
    <w:p>
      <w:pPr>
        <w:pStyle w:val="22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ind w:firstLine="709"/>
        <w:rPr/>
      </w:pPr>
      <w:r>
        <w:rPr>
          <w:szCs w:val="28"/>
        </w:rPr>
        <w:t>Характеристические функции являются одним из способов описания случайных величин, удобным при решении многих задач теории вероят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имеется вещественная случайная величина Х. Введем комплексную случайную величин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о следующему зако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ческой функцие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лучайной величины Х называется математическое ожидание случайной величин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т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79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закон распределения случайной величины Х, всегда можно найти ее характеристическую функ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Heading6"/>
        <w:keepNext w:val="false"/>
        <w:widowControl w:val="false"/>
        <w:ind w:firstLine="709"/>
        <w:rPr>
          <w:szCs w:val="28"/>
        </w:rPr>
      </w:pPr>
      <w:r>
        <w:rPr>
          <w:szCs w:val="28"/>
        </w:rPr>
        <w:t>Для дискретной случайной величины Х с законом рас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х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х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х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p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p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p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ая фун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95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прерывной случайной величины с плотностью распределения вероятност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характеристическая фун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5454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ется преобразованием Фурье плотности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С помощью обратного преобразования Фурье можно найти плотность рас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5454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firstLine="709"/>
        <w:rPr>
          <w:szCs w:val="28"/>
        </w:rPr>
      </w:pPr>
      <w:r>
        <w:rPr>
          <w:szCs w:val="28"/>
        </w:rPr>
        <w:t>Для того, чтобы эти формулы можно было применять требуется, чт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5454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найдем характеристическую функцию нормированной гауссовсокой случайной величины. Случайная величина Х называется нормированной, если ее числовые характеристи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0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. Плотность распределения вероятности нормированной гауссовской случайной величины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558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firstLine="709"/>
        <w:rPr>
          <w:szCs w:val="28"/>
        </w:rPr>
      </w:pPr>
      <w:r>
        <w:rPr>
          <w:szCs w:val="28"/>
        </w:rPr>
        <w:t>По определению имее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596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мены в интегра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j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(2) принима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96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ак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596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характеристическая функция с точностью до постоянного множителя совпадает с плотностью распредел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характеристической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Характеристическая функц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ещественна тогда и только тогда, к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четная функция. Прич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также четна. Это следует из свойств преобразования Фурь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случайные величины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вязаны соотнош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постоянный множитель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304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Характеристическая функция суммы независимых случайных величин равна произведению характеристических фун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азательство. Пус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независимые случайные величины с характеристическими функциям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... 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x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характеристическую функ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firstLine="709"/>
        <w:rPr>
          <w:szCs w:val="28"/>
        </w:rPr>
      </w:pPr>
      <w:r>
        <w:rPr>
          <w:szCs w:val="28"/>
        </w:rPr>
        <w:t>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533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лучайные величины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, то независимы и случайные величины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9540" cy="304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аппарат характеристических функций можно показать, что случайные величи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осит название композиции)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зависимые случайные величины имеющие биноминальное распределение или распределение Пуассона, или нормальное распределение также подчиняются соответственно биноминальному распределению, закону Пуассона, нормальному зак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ая предельная теор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. Если случайные величины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заимно независимы и имеют один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от ж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кон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454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при неограниченном увели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кон распределения суммы </w:t>
      </w:r>
      <w:r>
        <w:rPr>
          <w:sz w:val="28"/>
          <w:szCs w:val="28"/>
        </w:rPr>
        <w:drawing>
          <wp:inline distT="0" distB="0" distL="0" distR="0">
            <wp:extent cx="812800" cy="495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граниченно приближается к нормальн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а может быть сформулирована в более общем случае. Закон распределения вероятностей суммы независимых случайных величин одинакового порядка при неограниченном увеличении слагаемых вне зависимости законов распределения слагаемых стремится к нормальному закону с плотностью вероят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866900" cy="6985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использует аппарат характеристических функций, представляя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злагая функ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ряд Макларена. Далее, делая нормировку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т.е. замену </w:t>
      </w:r>
      <w:r>
        <w:rPr>
          <w:sz w:val="28"/>
          <w:szCs w:val="28"/>
        </w:rPr>
        <w:drawing>
          <wp:inline distT="0" distB="0" distL="0" distR="0">
            <wp:extent cx="1117600" cy="571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ся, что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571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firstLine="709"/>
        <w:rPr/>
      </w:pPr>
      <w:r>
        <w:rPr>
          <w:szCs w:val="28"/>
        </w:rPr>
        <w:t xml:space="preserve">Пример. Складываются 24 независимых случайных величины, каждая из которых подчинена равномерному закону на интервале (0, 1). </w:t>
      </w:r>
    </w:p>
    <w:p>
      <w:pPr>
        <w:pStyle w:val="22"/>
        <w:widowControl w:val="fals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Написать приближенное выражение для плотности суммы этих случайных величин. Найти вероятность того, что сумма будет заключена в пределах от 6 до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Пусть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953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вномерно распределенные случайные величины. Случайная величи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удовлетворяет центральной предельной теореме, поэтому ее плотность рас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6985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вномерно распределены на интервале (0, 1), то </w:t>
      </w:r>
      <w:r>
        <w:rPr>
          <w:sz w:val="28"/>
          <w:szCs w:val="28"/>
          <w:lang w:val="en-US"/>
        </w:rPr>
        <w:drawing>
          <wp:inline distT="0" distB="0" distL="0" distR="0">
            <wp:extent cx="1397000" cy="4445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95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95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полученные значения в формулу плотности вероятности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5588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firstLine="709"/>
        <w:rPr>
          <w:szCs w:val="28"/>
        </w:rPr>
      </w:pPr>
      <w:r>
        <w:rPr>
          <w:szCs w:val="28"/>
        </w:rPr>
        <w:t>Знач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5454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290"/>
        </w:tabs>
        <w:ind w:left="1290" w:hanging="5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4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48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8:00Z</dcterms:created>
  <dc:creator>Customer</dc:creator>
  <dc:description/>
  <cp:keywords/>
  <dc:language>en-US</dc:language>
  <cp:lastModifiedBy>SYSTEM</cp:lastModifiedBy>
  <dcterms:modified xsi:type="dcterms:W3CDTF">2011-09-07T15:48:00Z</dcterms:modified>
  <cp:revision>2</cp:revision>
  <dc:subject/>
  <dc:title/>
</cp:coreProperties>
</file>