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Введение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В условиях рыночной экономики предприятие должно постоянно повышать свою конкурентоспособность. В современном мире это возможно только за счет внедрения новых технологий производства и управления, применения эффективной стратегии и тактики. Разработать обоснованный план работы и принять верные управленческие решения можно только на основе надежных, полных и своевременных данных. Задачу предоставления базы для выбора оптимальных путей развития предприятия решает анализ хозяйственной деятельности. </w:t>
      </w:r>
    </w:p>
    <w:p>
      <w:pPr>
        <w:pStyle w:val="Style16"/>
        <w:ind w:firstLine="709"/>
        <w:rPr/>
      </w:pPr>
      <w:r>
        <w:rPr>
          <w:szCs w:val="28"/>
        </w:rPr>
        <w:t xml:space="preserve">Анализ (греч. </w:t>
      </w:r>
      <w:r>
        <w:rPr>
          <w:szCs w:val="28"/>
          <w:lang w:val="en-US"/>
        </w:rPr>
        <w:t>analysis</w:t>
      </w:r>
      <w:r>
        <w:rPr>
          <w:szCs w:val="28"/>
        </w:rPr>
        <w:t xml:space="preserve"> – разложение, разделение) в узком плане – это разложение объекта на составные части с целью изучения их самостоятельного функционирования, а в широком – метод научного исследования, способ познания предметов и явлений окружающей среды, основанный на расчленении целого на составные части и изучения их во всем многообразии связей и зависимостей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Цель и задачи экономического анализа направлены на решение внутрихозяйственных задач организации для увеличения результативности ее деятельности, а также на повышение эффективности использования ее экономического потенциала: ресурсов, активов, капитала, доходов, расходов и прибыли для наращения стоимости компании, повышения доходности акций акционеров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Основной целью комплексного хозяйственного анализа хозяйственной деятельности является получение ключевых характеристик финансово-хозяйственного состояния организации для принятия оптимальных управленческих решений различными пользователями информации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Анализ хозяйственной деятельности предприятия является неотъемлемой частью работы маркетолога, так как позволяет правильно организовать товарную политику на предприятии с целью наиболее полного удовлетворения потребительского спрос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Все вышеперечисленное обуславливает актуальность данной темы исследования на современном этапе. </w:t>
      </w:r>
    </w:p>
    <w:p>
      <w:pPr>
        <w:pStyle w:val="Style16"/>
        <w:ind w:firstLine="709"/>
        <w:rPr/>
      </w:pPr>
      <w:r>
        <w:rPr>
          <w:szCs w:val="28"/>
        </w:rPr>
        <w:t>Целью работы является обнаружение взаимосвязей между различными показателями и их изменениями, выявление и диагностирование причин возникновения негативных тенденций в деятельности предприятия.</w:t>
      </w:r>
    </w:p>
    <w:p>
      <w:pPr>
        <w:pStyle w:val="Style16"/>
        <w:ind w:firstLine="709"/>
        <w:rPr/>
      </w:pPr>
      <w:r>
        <w:rPr>
          <w:szCs w:val="28"/>
        </w:rPr>
        <w:t>Для достижения поставленной цели в ходе выполнения курсовой работы предполагается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движения и использования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движения и использования основных фон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себестоимости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прибыли предприятия.</w:t>
      </w:r>
    </w:p>
    <w:p>
      <w:pPr>
        <w:pStyle w:val="Style16"/>
        <w:ind w:firstLine="709"/>
        <w:rPr/>
      </w:pPr>
      <w:r>
        <w:rPr>
          <w:szCs w:val="28"/>
        </w:rPr>
        <w:t>Объектом данной работы служит экономическая деятельность предприятия и результаты этой деятельности, отраженные в определенных показателях.</w:t>
      </w:r>
    </w:p>
    <w:p>
      <w:pPr>
        <w:pStyle w:val="Style16"/>
        <w:ind w:firstLine="709"/>
        <w:rPr/>
      </w:pPr>
      <w:r>
        <w:rPr>
          <w:szCs w:val="28"/>
        </w:rPr>
        <w:t xml:space="preserve">Предметом являются причинно-следственные связи хозяйственных процессов и явлений. </w:t>
      </w:r>
    </w:p>
    <w:p>
      <w:pPr>
        <w:pStyle w:val="Style16"/>
        <w:ind w:firstLine="709"/>
        <w:rPr/>
      </w:pPr>
      <w:r>
        <w:rPr>
          <w:szCs w:val="28"/>
        </w:rPr>
        <w:t xml:space="preserve">В данной работе были использованы методы факторного исследования, сравнения, ретроспективного анализа, абсолютные и относительные величи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введения, 4 параграфов, заключения, списка использованных источников. 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1. Анализ производства и реализации продук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Оценку степени соответствия фактических значений показателей объемов производства и реализации продукции планировавшимся проведем с использованием абсолютных и относительных сравнений. Абсолютное сравнение позволяет ответить на вопросы: на какую величину и в какую сторону отклоняются фактические значения показателей от плановых. Абсолютное сравнение осуществляется нахождением разности между фактическими и плановыми значениями соответствующих показателей. Все рассчитанные абсолютные отклонения в зависимости от направления будут иметь соответствующий знак – минус или плюс. Относительное сравнение позволяет оценить степень выполнения плановых заданий. Осуществляется относительное сравнение нахождением частного от деления фактических значений показателей на плановые с представлением результата в процентах. Полученные данные занесем в таблицы 1 и 2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м данные, представленные в таблице 1 наглядно с помощью диаграммы (рис. 1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52420" cy="171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 1. Объем производства по видам продукции за отчетный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Из рис.1 видно, что выпуск продукции вида А занимает стабильное положение в производстве, выпуск продукции вида В был уменьшен во 2 квартале и восстановился в 3 и 4 кварталах. Выпуск продукции вида С увеличивается в течении отчетного года, в связи с чем увеличивается и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1. Оценка выполнения плана и динамики объема производства продук</w:t>
      </w:r>
      <w:r>
        <w:rPr/>
        <w:t>ции за отчет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92"/>
        <w:gridCol w:w="1050"/>
        <w:gridCol w:w="851"/>
        <w:gridCol w:w="954"/>
        <w:gridCol w:w="851"/>
        <w:gridCol w:w="852"/>
      </w:tblGrid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тел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четный год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ы отчетно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ода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ъем производства, т. руб.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 - планов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- планов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- планов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- планов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фактических значений показателей от плановых, т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плана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значений фактического объема производства от соответствующих значений предшествующего периода, т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5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9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ые темпы роста объема производства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7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5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году план по производству продукции А был выполнен на 100% в 3 квартале, перевыполнен в 1 и 2 квартале на 1,2% и 6,3% соответственно и недовыполнен в 4 квартале на 5,6%. План по производству продукции вида В в 1 и 4 кварталах выполнен на 100%, во 2 и 3 кварталах недовыполнен на 16,7% и 11,8% соответственно. План по производству продукции вида С выполнен на 100% во 2 и 4 кварталах и перевыполнен на 100% и 1,1% в 1 и 3 кварталах соответствен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пные темпы роста позволяют увидеть тенденцию изменения показателей объема производства по видам продукции. Представим ее в виде графика (рис.2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39745" cy="183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 2. Тенденции изменения темпов роста объема производства продукции по вид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 из рис. 2 темпы роста продукции вида А стабильны, рост производства продукции вида В уменьшился во 2 квартале, увеличился в 3 квартале и немного замедлился в 4 квартале отчетного года, объемы производства продукции вида С были резко увеличены во 2 квартале, а в 3 и 4 кварталах начали падать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егодовой темы роста объемов производства равен 135,5%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30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о говорит о том, что предприятие стабильно наращивает объемы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оставление объемов выпуска и продаж позволяет оценить текущую ситуацию на предприятии. Снижение остатков готовой продукции на складе (+600 &lt; +640) в 3 квартале говорит о том, что на предприятии проводилась в это время активная маркетинговая политика или наблюдалось повышение платежеспособного спроса. А во 2 и 4 кварталах наблюдалась увеличение запасов готовой продукции на склад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2. Оценка выполнения плана и динамики объема реализации продук</w:t>
      </w:r>
      <w:r>
        <w:rPr/>
        <w:t>ции за отчет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98"/>
        <w:gridCol w:w="1100"/>
        <w:gridCol w:w="974"/>
        <w:gridCol w:w="1224"/>
        <w:gridCol w:w="1005"/>
        <w:gridCol w:w="1005"/>
      </w:tblGrid>
      <w:tr>
        <w:trPr>
          <w:trHeight w:val="2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ы отчетного</w:t>
            </w:r>
          </w:p>
        </w:tc>
      </w:tr>
      <w:tr>
        <w:trPr>
          <w:trHeight w:val="2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>
          <w:trHeight w:val="2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Y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, т. руб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- план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- план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- план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- план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акт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фактических значений показателей от плановых, т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плана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значений фактического объема реализации от соответствующих значений предшествующего периода, т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9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ые темпы роста объема реализации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3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Из рис.3 видно, что реализация продукции вида А налажена должным образом и проводится без существенных отклонений с плановыми показателями, реализация продукции вида В стабильна в 1 квартале, уменьшается во 2 квартале и увеличивается в 3 и 4 кварталах. Выпуск продукции вида С увеличивается в течении отчетного года, в связи с чем увеличивается и объем реализации продукции в цел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егодовой темы роста объемов производства равен 137,1%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28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Расчет и сопоставление цепных темпов роста объемов производства и продаж позволяют проследить динамику процесса производства, установив их причину. На предприятии темп роста выпуска продукции меньше темпа роста реализации продукции. Это говорит о том, что на предприятии наблюдались сбои в процессе производства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можно представить и наглядно в виде совмещенных графиков динамики объемов производства и реализации продукции на примере продукции вида А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Следующим этапом анализа производства и реализации продукции является изучение структуры ассортимента продукции, то есть процентного соотношения планового и фактического объемов производства и реализации каждого наименования продукции в общем объеме, соответственно, производства и реализации по предприятию в цел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3. Процентное соотношение планового и фактического объемов производства каждого наименования продук</w:t>
      </w:r>
      <w:r>
        <w:rPr/>
        <w:t>ции в общем объеме производ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184"/>
        <w:gridCol w:w="952"/>
        <w:gridCol w:w="967"/>
        <w:gridCol w:w="1084"/>
        <w:gridCol w:w="986"/>
        <w:gridCol w:w="1265"/>
      </w:tblGrid>
      <w:tr>
        <w:trPr>
          <w:trHeight w:val="345" w:hRule="atLeast"/>
        </w:trPr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3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в производстве отдельных видов продукции, %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, %</w:t>
            </w:r>
          </w:p>
        </w:tc>
      </w:tr>
      <w:tr>
        <w:trPr>
          <w:trHeight w:val="345" w:hRule="atLeast"/>
        </w:trPr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т. руб.: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 - плановы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6,6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4,6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- плановы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,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- плановы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7,7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4,6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- плановы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фактических значений показателей от плановых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,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,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3 можно сделать выводы о том, что за отчетный год доли продукции вида А и В в структуре производства продукции уменьшились согласно плана на 44,6% и 11,0% соответственно. А доля продукции вида С увеличилась также согласно плана на 54,6%. Фактические значения по продукции вида А и В увеличились на 2% и 3% соответственно, а вида С уменьшились на 3%. Наибольший вклад в структуру производства продукции в начале года вносил продукт вида А (74,6%), а в конце отчетного года в структуре производства продукции акцент сместился на продукт вида С (63,4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4. Процентное соотношение планового и фактического объемов реализации каждого наименования продук</w:t>
      </w:r>
      <w:r>
        <w:rPr/>
        <w:t>ции в общем объеме реализации продукц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204"/>
        <w:gridCol w:w="1058"/>
        <w:gridCol w:w="880"/>
        <w:gridCol w:w="1016"/>
        <w:gridCol w:w="1059"/>
        <w:gridCol w:w="1265"/>
      </w:tblGrid>
      <w:tr>
        <w:trPr>
          <w:trHeight w:val="345" w:hRule="atLeast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3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в реализации отдельных видов продукции, %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, %</w:t>
            </w:r>
          </w:p>
        </w:tc>
      </w:tr>
      <w:tr>
        <w:trPr>
          <w:trHeight w:val="345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, т. руб.: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 - плановы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6,5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5,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- плановы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,3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,8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 - плановы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7,9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5,1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- плановы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актический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отклонения фактических значений показателей от плановых, т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1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,7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В объемах реализации наблюдается такая же картина. Из таблицы 4 можно сделать выводы о том, что за отчетный год доли продукции вида А и В в структуре реализации продукции уменьшились согласно плана на 45,4% и 9,8% соответственно. А доля продукции вида С увеличилась также согласно плана на 55,1%. Фактические значения по продукции вида А и В увеличились на 1,1% и 1,6% соответственно, а вида С уменьшились на 2,7%. Наибольший вклад в структуру реализации продукции в начале года вносил продукт вида А (77,1%), а в конце отчетного года в структуре производства продукции акцент сместился на продукт вида С (61,6%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вершим анализ производства и реализации продукции оценкой степени их ритмичности в отчетн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ля анализа ритмичности производства и реализации продукции необходимо рассчитать следующие показател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коэффициент ритмичности, учитывающий только имевшие место невыполнения плана в отдельные месяцы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8850" cy="43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где Q – объемы производства или реализации продукции по месяцам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коэффициент ритмичности, учитывающий все имевшие место отклонения фактических значений показателей от плановых по месяцам года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8850" cy="46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2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реднее квадратическое из отклонен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7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ые данные сведем в таблицу 5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5. Показатели ритмичности производства и реализации продукции в отчетном году по каждому наименова</w:t>
      </w:r>
      <w:r>
        <w:rPr/>
        <w:t>нию продукции и по предприятию в целом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31"/>
        <w:gridCol w:w="688"/>
        <w:gridCol w:w="737"/>
        <w:gridCol w:w="687"/>
        <w:gridCol w:w="704"/>
        <w:gridCol w:w="687"/>
        <w:gridCol w:w="691"/>
        <w:gridCol w:w="680"/>
        <w:gridCol w:w="872"/>
      </w:tblGrid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-ва отдельных видов продукции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еализации отдельных видов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3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 год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5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8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2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ритмичности, учитывающий только невыполнения плана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ритмичности, учитывающий все отклонения 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 квадратическое из отклонений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ый анализ ритмичности производства и реализации продукции показал, что производство и реализация продукции на предприятии имеет малые показатели аритмичности. Наибольшее значение ритмичности наблюдалось при производстве продукции (94) и реализации вида В (96,6) из-за невыполнения плана производства. Наибольшие отклонения наблюдались при производстве продукции вида А (35,7) и реализации продукции вида С (41,5). В общем по предприятию наблюдаются значительные отклонения от плановых показателей как при производстве (42,1), так и при реализации (38,1) продукции, что негативно сказывается на общих показателях хозяйственной деятельности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оизводство и реализация продукции вида А стабильно, но доля в структуре этого продукта уменьшается. Продукт вида В имеет сезонную направленность, производство и реализация его падает в 2 квартале. Продукт вида С увеличивает свою долю в структуре производства и реализации продукции. План производства и реализации продукции на предприятии требует более детального уточнения, хотя он вовремя корректируется. Предприятие имеет сбои в процессе производства, что также требует корректиров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2. Анализ трудовых ресурс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ресурсы предприятия – это совокупность работников различных профессионально-квалификационных групп, занятых на предприятии и входящих в его списочный соста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трудовыми ресурсами, их рациональное использование являются ключевыми факторами успешной работы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Анализ трудовых ресурсов начинается с их количественной оценки и оценки движения трудовых ресурсов. Одним из основных показателей, используемых для количественной характеристики трудовых ресурсов предприятия является среднесписочная численность работающих – количество работников, принятых на постоянную, сезонную или временную работу, сроком на один день и более и получивших заработную плат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в списочной численности работников происходят вследствие увольнения работников или приема на работу новых сотруд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о наличии кадров в целом по предприятию рассчитываются коэффициенты, характеризующие движение кадр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оэффициент оборота по приему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оэффициент оборота по выбыт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оэффициент замещ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характеризует удельный вес принятых работников за период и рассчитывается как отношение числа принятых за период работников к среднесписочной численности работников за тот же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трудовых ресурсов характеризует удельный вес выбывших работников за период и рассчитывается как отношение числа выбывших за период работников к среднесписочной численности работников за тот же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мещения равен отношению разности числа принятых и выбывших работников за период к среднесписочной численности работников за тот же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Поквартальные расчеты осуществляются с использованием формулы простой средней арифметической по данным о списочной численности работающих по состоянию на начало и конец каждого квартала. За отчетный год среднесписочная численность работающих на предприятии рассчитывается как средняя арифметическая из квартальных знач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6 можно сделать выводы, что наибольшее движение кадров происходило в 2 квартале. Списочный состав работников изменялся равномерно в течение года, что говорит о продуманной кадровой политике на предприят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6. Показатели для количественной оценки</w:t>
      </w:r>
      <w:r>
        <w:rPr/>
        <w:t xml:space="preserve"> и оценка движения трудовых ресурс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077"/>
        <w:gridCol w:w="810"/>
        <w:gridCol w:w="1007"/>
        <w:gridCol w:w="1007"/>
        <w:gridCol w:w="956"/>
      </w:tblGrid>
      <w:tr>
        <w:trPr>
          <w:trHeight w:val="23" w:hRule="atLeast"/>
        </w:trPr>
        <w:tc>
          <w:tcPr>
            <w:tcW w:w="4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ило работников за квартал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ло работников за квартал, чел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о/дней всеми за кв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5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о/часов всеми за кв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6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70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очный состав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оборота по приему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оборота по выбытию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замещения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 количество дней, отработанных одним работающим за период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яя продолжительность рабочего дня 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м сравнительный анализ использования рабочего времени в 1 и 4 кварталах отчетного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ля этого дополнительно рассчитываются среднее количество дней, отработанных одним работающим за период, и средняя продолжительность рабочего дня по формулам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51205" cy="181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6790" cy="186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количество дней, отработанных одним работающим за кварта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родолжительность рабочего дня в квартале, час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еловеко-дней, отработанных всеми работающими за кварта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исочная численность работающих за квартал, чел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человеко-часов, отработанных всеми работающими за период (квартал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используем для заполнения таблицы 7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7. Информация для факторного анализа фонда рабочего вре</w:t>
      </w:r>
      <w:r>
        <w:rPr/>
        <w:t>мен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97"/>
        <w:gridCol w:w="1715"/>
        <w:gridCol w:w="1435"/>
      </w:tblGrid>
      <w:tr>
        <w:trPr>
          <w:trHeight w:val="23" w:hRule="atLeast"/>
        </w:trPr>
        <w:tc>
          <w:tcPr>
            <w:tcW w:w="4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квартал</w:t>
            </w:r>
          </w:p>
        </w:tc>
        <w:tc>
          <w:tcPr>
            <w:tcW w:w="17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 квартал</w:t>
            </w:r>
          </w:p>
        </w:tc>
        <w:tc>
          <w:tcPr>
            <w:tcW w:w="14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</w:t>
            </w:r>
          </w:p>
        </w:tc>
      </w:tr>
      <w:tr>
        <w:trPr>
          <w:trHeight w:val="23" w:hRule="atLeast"/>
        </w:trPr>
        <w:tc>
          <w:tcPr>
            <w:tcW w:w="4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171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143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списочная численность работающих, чел.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Отработано в среднем одним работающим за период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не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Средняя продолжительность рабочего дня, час.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ля оценки влияния факторов на изменение фактического фонда рабочего времени в 4 квартале отчетного года по сравнению с 1 кварталом используется следующая зависимос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center" w:pos="5670" w:leader="none"/>
        </w:tabs>
        <w:ind w:firstLine="709"/>
        <w:rPr>
          <w:szCs w:val="28"/>
        </w:rPr>
      </w:pPr>
      <w:r>
        <w:rPr/>
        <w:drawing>
          <wp:inline distT="0" distB="0" distL="0" distR="0">
            <wp:extent cx="1099185" cy="202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8"/>
        </w:rPr>
        <w:t>(6)</w:t>
      </w:r>
    </w:p>
    <w:p>
      <w:pPr>
        <w:pStyle w:val="Style16"/>
        <w:tabs>
          <w:tab w:val="clear" w:pos="708"/>
          <w:tab w:val="center" w:pos="567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фонд рабочего времени за период, чел.-час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, отработанных одним работающим за кварта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родолжительность рабочего дня в квартале, час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исочная численность работающих за квартал,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Оценку влияния каждого из трех факторов произведем способом цепных подстановок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ля этого осуществим промежуточные расче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Рассчитаем величину фонда рабочего времени в первом квартале: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lang w:val="en-US"/>
        </w:rPr>
      </w:pPr>
      <w:r>
        <w:rPr/>
        <w:drawing>
          <wp:inline distT="0" distB="0" distL="0" distR="0">
            <wp:extent cx="3548380" cy="325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опустим, что величина всех факторов осталась неизменной, кроме численности работников. Она увеличилась на 2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314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величение численности на одного человека привело к увеличению фонда рабочего времени на 1153,6 часа. (12112,8 – 10959,2 = 1153,6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опустим, что ничего со второго шага не изменилось, кроме того, что сократилось на 5 дней среднее количество дней, отработанных одним рабочи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314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уменьшения среднего количества дней, отработанных одним сотрудником за год, фонд рабочего времени уменьшился на 840 часов. (11272,8 – 12112,8 = -840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опустим, что все показатели с третьего шага остались неизменными, кроме того, что продолжительность рабочего дня увеличилась на 3 ча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322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Это привело к увеличению фонда рабочего времени на 4227,3 часа. (15500,1 – 11272,8 = 4227,3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а предприятии трудовые ресурсы используются достаточно полно. Увеличение численности работников на 2 человека и увеличение продолжительности рабочего дня до 11 часов привело к увеличению фонда рабочего времени на 4540,9 часа (15500,1 – 10959,2 = 4540,9). Предприятию следует исключить целодневные потери рабочего време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расчет и изучение производительности труда работающих за каждый квартал отчетного года и за год в целом, а также оценку влияния интенсивного и экстенсивного факторов на изменение объема производства продукции в последнем квартале отчетного года по сравнению с перв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Для расчета производительности труда будем использовать формулу средней за период выработки одного работающего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производства продукции за период, т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Таблица 8. </w:t>
      </w:r>
      <w:r>
        <w:rPr/>
        <w:t>Показатели для расчета средней выработки одного работающего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078"/>
        <w:gridCol w:w="1078"/>
        <w:gridCol w:w="1078"/>
        <w:gridCol w:w="982"/>
        <w:gridCol w:w="1444"/>
      </w:tblGrid>
      <w:tr>
        <w:trPr>
          <w:trHeight w:val="23" w:hRule="atLeast"/>
        </w:trPr>
        <w:tc>
          <w:tcPr>
            <w:tcW w:w="3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2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 за год</w:t>
            </w:r>
          </w:p>
        </w:tc>
      </w:tr>
      <w:tr>
        <w:trPr>
          <w:trHeight w:val="23" w:hRule="atLeast"/>
        </w:trPr>
        <w:tc>
          <w:tcPr>
            <w:tcW w:w="3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-ва, тыс. руб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>
          <w:trHeight w:val="23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очный состав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3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выработка одного работающег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Оценку влияния факторов на изменение объема производства по кварталам будем осуществлять интегральным способом с пропорциональным распределением неразложимого оста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ъем производства предприятия зависит от средней численности рабочих (Ч) и средней выработки одного рабочего (В). Составляем двухфакторную мультипликативную модель, где численность рабочих – это количественный фактор, и поэтому в модели он идет первым, а выработка – качественный фактор, и он находится за количественным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0260" cy="196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ов будем использовать данные таблицы 8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Рассчитаем абсолютное изменение факторов для 1 и 2 квартал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52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259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численности рабочих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е. увеличение средней численности рабочих на 3 человека привело к тому, что объем производства увеличился на 182,1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выработки одного рабочего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средней выработки одного рабочего на 1,4 тыс. руб. привело к увеличению объема производства на 28,7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Проверим равенство алгебраической суммы влияния факторов при использовании данного метода общему приросту результативного показа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680" cy="278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2450" cy="243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Рассчитаем абсолютное изменение факторов для 2 и 3 квартал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89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060" cy="262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численности рабочих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Т.е. уменьшение средней численности рабочих на 1 человека привело к тому, что объем производства уменьшился на 77,13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выработки одного рабочего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Увеличение средней выработки одного рабочего на 31,54 тыс. руб. привело к увеличению объема производства на 678,13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равенство алгебраической суммы влияния факторов при использовании данного метода общему приросту результативного показа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2365" cy="28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7875" cy="2495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абсолютное изменение факторов для 3 и 4 квартал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262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6490" cy="258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численности рабочих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выработки одного рабочего на объем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Увеличение средней выработки одного рабочего на 42,3 тыс. руб. привело к увеличению объема производства на 890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равенство алгебраической суммы влияния факторов при использовании данного метода общему приросту результативного показа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6650" cy="285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1930" cy="243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вершим анализ производительности труда факторным анализом средней выработки одного работающего по первому и последнему кварталам отчетного года. Для этого заполним таблицу 9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9. Информация для факторного анализа среднеквартальной вы</w:t>
      </w:r>
      <w:r>
        <w:rPr/>
        <w:t>работ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223"/>
        <w:gridCol w:w="1224"/>
        <w:gridCol w:w="1847"/>
      </w:tblGrid>
      <w:tr>
        <w:trPr>
          <w:trHeight w:val="23" w:hRule="atLeast"/>
        </w:trPr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квартал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 (+/-)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продукции, т. руб.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, чел.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дней в среднем одним работающим за квартал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рабочего дня, час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отработанного за период времени: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всеми работающими, час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60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0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540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одним работающим, час.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,1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61,3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 квартал выработка одного работающего, т. руб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2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5,2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дневная выработка одного работающего, т. руб.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8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6,5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одного работающего, т. руб.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3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07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Средняя за период выработка одного работающего может быть представлена в виде произвед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806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за период выработка одного работающего, т. 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асовая выработка одного работающего в периоде, т. 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, отработанных одним работающим за кварта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родолжительность рабочего дня в квартале, час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Анализ влияния каждого из трех факторов на изменение средней выработки одного работающего в 4 квартале отчетного года по сравнению с I кварталом произведем способом абсолютных разн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за 1 квартал выработка одного работающего равна 60 тыс. руб. </w:t>
      </w:r>
      <w:r>
        <w:rPr>
          <w:sz w:val="28"/>
          <w:szCs w:val="28"/>
        </w:rPr>
        <w:drawing>
          <wp:inline distT="0" distB="0" distL="0" distR="0">
            <wp:extent cx="1316990" cy="223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 4 квартал – 135,2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Уменьшение среднеквартальной выработки одним работником за счет уменьшения количества дней, отработанных одним работающим за квартал на 5 составило 4,16 тыс.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795" cy="299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Среднеквартальная выработка одним работником за счет увеличения средней продолжительности рабочего дня в квартале на 3 часа, увеличилась на 20,9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277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среднеквартальной выработки одним работником за счет увеличения среднечасовой выработки одного работающего в квартале на 0,079 тыс. рублей составило 58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5030" cy="295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величине среднеквартальной выработки одним работником положительно сказались увеличение средней продолжительности рабочего дня в квартале, увеличения среднечасовой выработки одного работающего. Целодневные потери рабочего времени отрицательно повлияли на среднегодовую выработ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ким образом, на предприятии кадровой политике уделяется достаточное внимание. Трудовые ресурсы используются достаточно полно. Предприятию следует исключить целодневные потери рабочего времени, что отрицательно сказывается на результатах хозяйственной деятельности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3. Анализ основных фон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Анализ основных фондов начнем с оценки состояния основных фондов на предприятии, динамики балансовой и остаточной стоимостей основных фондов в отчетном году. Состояние основных фондов оценивается прежде всего с точки зрения их изношенности, характеризуемой соотношением балансовой и остаточной стоимостей основных фон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степени использования производственных фондов зависит объем производства, качество выпускаемой продукции, прибыль и рентабельность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суммы амортизационных отчислений, которые должны быть начислены в каждом квартале отчетного года при условии применения линейного способа начисления амортизации. При этом учтем, что выбытие и поступление основных фондов происходят в начале каждого квартала, а также то, что выбывают на предприятии в течение года те основные фонды, которые имелись на начало года. С учетом данных о выбытии и поступлении основных фондов на предприятие, сумм амортизации, начисленных к началу отчетного года и в каждом квартале этого года, рассчитаем балансовую и остаточную стоимость основных фондов по состоянию на начало и конец каждого квартала. Начислено амортизации на начало периода 80%. Годовая норма амортизации 15%. Рассчитаем ряд коэффициентов, отражающих имевшее место движение (поступление, выбытие) основных фон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-4 кварталы отчетного года рассчитаем коэффициенты обновления, выбытия основных фондов; на начало и конец каждого квартала отчетного года рассчитаем коэффициент износа основных фон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фондов отражает степень интенсивности выбытия основных фондов из сферы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ыбытия основных средств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выбывших основных фондов за период, тыс. руб.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основных фондов на начало пери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 показывает степень обновления основных сред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обновления основных средств;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новых введенных в действие основных фондов за период, тыс. руб.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основных фондов на конец пери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результаты представим в виде таблицы 10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Таблица 10. </w:t>
      </w:r>
      <w:r>
        <w:rPr/>
        <w:t>Оценка состояния основных фондов на предприят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79"/>
        <w:gridCol w:w="840"/>
        <w:gridCol w:w="917"/>
        <w:gridCol w:w="958"/>
        <w:gridCol w:w="958"/>
        <w:gridCol w:w="958"/>
        <w:gridCol w:w="957"/>
        <w:gridCol w:w="820"/>
      </w:tblGrid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728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4</w:t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ило ОФ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ло ОФ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,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,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,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обновления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выбытия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износа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зношенности основных фондов показывает удельный вес перенесенной стоимости основных фондов в их балансовой стоим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зношенности основных фон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копленный износ основных средств на конец периода, тыс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оначальная стоимость основных фондов,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Анализ основных фондов продолжим расчетом и оценкой динамики показателя, отражающего эффективность использования основных фондов – фондоотдачи. Фондоотдача рассчитывается как отношение объема производства продукции за период к средней балансовой стоимости основных производственных фондов. Среднегодовая стоимость основных фондов – среднее значение показателя наличия основных фондов в течение года. Она рассчитывается за отчетный год по формуле средней хронологической с использованием данных о балансовой стоимости основных фондов на начало и конец каждого квартал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584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Таблица 11. </w:t>
      </w:r>
      <w:r>
        <w:rPr/>
        <w:t>Данные и результаты расчета фондоотдач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59"/>
        <w:gridCol w:w="1058"/>
        <w:gridCol w:w="1059"/>
        <w:gridCol w:w="1058"/>
        <w:gridCol w:w="1505"/>
      </w:tblGrid>
      <w:tr>
        <w:trPr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ы отчетного год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-ва продук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тоимость основных фондов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8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чет фондоотдачи осуществим по кварталам отчетного года. При поквартальных расчетах фондоотдачи средняя балансовая стоимость основных фондов будем рассчитывать упрощенно по формуле простой средней арифметической с использованием данных на начало и конец рассматриваемого квартала. Полученные результаты занесем в таблицу 11 и изобразим в виде графика (рис. 7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38070" cy="140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 7. Поквартальная динамика показателей фондоотдач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а предприятии наблюдается устойчивое повышение фондоотдачи основных фондов, что характерно для интенсивного развития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Осуществим факторный анализ влияния фондоотдачи и средней стоимости основных производственных фондов на изменение объема производства в четвертом квартале отчетного года по сравнению с первым кварталом с использованием следующей зависим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50620" cy="2933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)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за период балансовая стоимость основных производственных фондов, т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ндоотдач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Факторный анализ произведем с помощью интегрального способа с равным распределением неразложимого остат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абсолютные изменения фактор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средней за период балансовой стоимости основных производственных фондов на изменение объема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.е. при увеличении средней за период балансовой стоимости основных производственных фондов на 175 тыс. руб., объем производства увеличится на 312,5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лияние изменения фондоотдачи на изменение объема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.е. при увеличении фондоотдачи на 1,4 тыс. руб., объем производства увеличится на 1387,5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рка: 2840 – 1140 = 1700, как и 312,5 + 1387,5 = 1700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а предприятии наблюдается постепенное уменьшение износа основного фонда за счет обновления основных фондов в 1 и 2 квартале отчетного года. Растет фондоотдача, что говорит об интенсивном способе производства. Объем производства вырос в отчетном году на 1700 тыс. рублей за счет увеличения средней за период балансовой стоимости основных производственных фондов на 175 тыс. рублей и увеличения фондоотдачи на 1,4 тыс. рублей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себестоимости и прибыл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– это стоимостная оценка используемых в процессе производства материальных, трудовых ресурсов, основных фондов и других затрат на ее производство и реализацию. Затраты, которые включаются в стоимость, определяются «Положением о составе затрат по производству и реализации продукции, включаемых в себестоимость продукции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Анализ себестоимости продукции произведем путем исследования динамики себестоимости продукции в целом и по элементам затрат, а также оценку структуры себестоимости. Для такого исследования произведем вспомогательные расчеты, результаты которых сведем в таблицы 12-14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блица 12. Информация для анализа структуры и динамики себестоимости продукции за 1, 2 кварталы отчетн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918"/>
        <w:gridCol w:w="918"/>
        <w:gridCol w:w="1255"/>
        <w:gridCol w:w="920"/>
        <w:gridCol w:w="917"/>
        <w:gridCol w:w="1256"/>
      </w:tblGrid>
      <w:tr>
        <w:trPr>
          <w:trHeight w:val="23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, т. руб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квартал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й кварта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>
          <w:trHeight w:val="2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1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, включая отчисления в социальный фонд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3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фон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4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затраты в структуре себестоимости продукции занимают основную часть (89,3%, 90,4%). По сравнению с 1 кварталом во 2 квартале увеличились затраты на оплату труда на 0,3%, материальные затраты на 1,1%, уменьшились прочие затраты на 1,4%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В 3 квартале отчетного года существенно уменьшилась доля материальных затрат на 16,9% и увеличилась доля прочих расходов на 18,8% по сравнению со 2 кварталом отчетного года.Таблица 13. Информация для анализа структуры и динамики себестоимости про</w:t>
      </w:r>
      <w:r>
        <w:rPr/>
        <w:t>дукции за 2, 3 кварталы отчетн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918"/>
        <w:gridCol w:w="918"/>
        <w:gridCol w:w="1255"/>
        <w:gridCol w:w="920"/>
        <w:gridCol w:w="917"/>
        <w:gridCol w:w="1256"/>
      </w:tblGrid>
      <w:tr>
        <w:trPr>
          <w:trHeight w:val="23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, т. руб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й квартал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й кварта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>
          <w:trHeight w:val="2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6,9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, включая отчисления в социальный фонд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фон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,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8,8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899,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4 квартале отчетного года произошли незначительные изменения в структуре себестоимости продукции. Доля материальных затрат уменьшились на 3,7%, на 5,2% увеличилась доля прочих затрат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предприятии в отчетном году наблюдается уменьшение доли материальных затрат и увеличение прочих затрат в структуре себестоимости продукции, что связано прежде всего с увеличением выпуска продукции вида С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Таблица 14 Информация для анализа структуры и динамики себестоимости про</w:t>
      </w:r>
      <w:r>
        <w:rPr/>
        <w:t>дукции за 3, 4 кварталы отчетн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918"/>
        <w:gridCol w:w="918"/>
        <w:gridCol w:w="1255"/>
        <w:gridCol w:w="920"/>
        <w:gridCol w:w="917"/>
        <w:gridCol w:w="1256"/>
      </w:tblGrid>
      <w:tr>
        <w:trPr>
          <w:trHeight w:val="23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, т. руб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й квартал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й кварта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>
          <w:trHeight w:val="2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7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, включая отчисления в социальный фонд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фон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,2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2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19,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Таблица 15. </w:t>
      </w:r>
      <w:r>
        <w:rPr/>
        <w:t>Информация для анализа прибыл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090"/>
        <w:gridCol w:w="880"/>
        <w:gridCol w:w="945"/>
        <w:gridCol w:w="882"/>
        <w:gridCol w:w="945"/>
        <w:gridCol w:w="880"/>
        <w:gridCol w:w="945"/>
        <w:gridCol w:w="882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 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 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 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. 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от прочей ре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доходы за вычетом внереализационных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Результаты расчетов, представленные в таблице 15 позволяют рассмотреть структуру балансовой прибыли по периодам, проанализировать динамику балансовой прибыли и элементов, ее образующих, а также динамику структуры балансовой прибыл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предприятии наблюдается постоянное увеличение балансовой прибыли и прибыли от реализации продукции. Основную часть балансовой прибыли составляет прибыль от реализации продук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Проведенный анализ хозяйственной деятельности предприятия выявил основные тенденции в деятельности предприятия. Производство и реализация продукции вида А стабильно, но доля в структуре этого продукта уменьшается. Продукт вида В имеет сезонную направленность, производство и реализация его падает в 2 квартале. Продукт вида С увеличивает свою долю в структуре производства и реализации продукции. План производства и реализации продукции на предприятии требует более детального уточнения, хотя он вовремя корректируется. Предприятие имеет сбои в процессе производства, что также требует корректиров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кадровой политике уделяется достаточное внимание. Трудовые ресурсы используются достаточно полно. Предприятию следует исключить целодневные потери рабочего времени, что отрицательно сказывается на результатах хозяйственной деятельности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наблюдается постепенное уменьшение износа основного фонда за счет обновления основных фондов в 1 и 2 квартале отчетного года. Растет фондоотдача, что говорит об интенсивном способе производства. Объем производства вырос в отчетном году на 1700 тыс. рублей за счет увеличения средней за период балансовой стоимости основных производственных фондов на 175 тыс. рублей и увеличения фондоотдачи на 1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в отчетном году наблюдается уменьшение доли материальных затрат и увеличение прочих затрат в структуре себестоимости продукции, что связано прежде всего с увеличением выпуска продукции вида С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наблюдается постоянное увеличение балансовой прибыли и прибыли от реализации продукции. Основную часть балансовой прибыли составляет прибыль от реализации продукции.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ищенко О.В. Анализ и диагностика финансово-хозяйственной деятельности предприятия: Учебное пособие. - Таганрог: Изд-во ТРТУ, 2006. – 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ганова И. Вопрос-ответ // Финансовая газета. Региональный выпуск. 2010. N 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плексный экономический анализ хозяйственной деятельности: Учебник для вузов / Лысенко Д.В. – М.: ИНФРА-М, 2008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узнецова А.А. Формирование себестоимости продукции. - М.: Налоговый вестник, 2006. - 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окий М.С., Скамай Л.Г., Трубочкина М.И. Экономика предприятия. - М.: ИНФРА-М, 2006. - 7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афронова М.А. Экономика предприятия: учебник - М.: Юристъ, 2007. - с. 1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рубочкина М.И. Управление затратами предприятия. - М.: Инфра-М, 2004. - 2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Управленческий учет: учебное пособие для вузов и системы послевузовского образования по экономическим специальностям / А.Д. Шеремет, И.М. Волков, С.М. Шапигузов, О.Е. Николаева; Под ред. А.Д. Шеремета. - М.: ИД ФБК-Пресс, 2006. - 5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еркасова И.О. Анализ хозяйственной деятельности. СПб: Издательский дом «Нева», 200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Электронный глоссарий по экономическому анализу. Составители: д.э.н., проф. Горшкова Л.А., к.э.н., ст. преп. Поплавская В.А. – Н.Новгород: ННГУ им. Н.И. Лобачевского, 2010, - 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ркина Т.В. Основы экономики предприятия: Планирование деятельности предприятия. - М.: Финансы и статистика, 2005. - 37с. </w:t>
      </w:r>
    </w:p>
    <w:sectPr>
      <w:headerReference w:type="default" r:id="rId68"/>
      <w:headerReference w:type="first" r:id="rId69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6"/>
        </w:tabs>
        <w:ind w:left="186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Курсовик"/>
    <w:basedOn w:val="Normal"/>
    <w:qFormat/>
    <w:pPr>
      <w:ind w:firstLine="567"/>
    </w:pPr>
    <w:rPr>
      <w:sz w:val="2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168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3">
    <w:name w:val="Заг2"/>
    <w:basedOn w:val="Normal"/>
    <w:qFormat/>
    <w:pPr>
      <w:spacing w:before="0" w:after="200"/>
      <w:jc w:val="center"/>
    </w:pPr>
    <w:rPr>
      <w:rFonts w:ascii="Arial" w:hAnsi="Arial" w:cs="Arial"/>
      <w:b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0.wmf"/><Relationship Id="rId19" Type="http://schemas.openxmlformats.org/officeDocument/2006/relationships/image" Target="media/image17.wmf"/><Relationship Id="rId20" Type="http://schemas.openxmlformats.org/officeDocument/2006/relationships/image" Target="media/image1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29:00Z</dcterms:created>
  <dc:creator>Natali</dc:creator>
  <dc:description/>
  <cp:keywords/>
  <dc:language>en-US</dc:language>
  <cp:lastModifiedBy>SYSTEM</cp:lastModifiedBy>
  <dcterms:modified xsi:type="dcterms:W3CDTF">2011-09-07T15:29:00Z</dcterms:modified>
  <cp:revision>2</cp:revision>
  <dc:subject/>
  <dc:title>Задание для курсового проекта по дисциплине Экономика предприятия</dc:title>
</cp:coreProperties>
</file>