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290</wp:posOffset>
                </wp:positionH>
                <wp:positionV relativeFrom="paragraph">
                  <wp:posOffset>-457835</wp:posOffset>
                </wp:positionV>
                <wp:extent cx="2762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7pt;margin-top:-36.05pt;width:21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БИЗНЕС-ПЛА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гентства по организации и проведению свадебных торжест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Wed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er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Инициаторы проекта</w:t>
      </w:r>
      <w:r>
        <w:rPr>
          <w:sz w:val="28"/>
          <w:szCs w:val="28"/>
        </w:rPr>
        <w:t xml:space="preserve"> - ООО «</w:t>
      </w:r>
      <w:r>
        <w:rPr>
          <w:sz w:val="28"/>
          <w:szCs w:val="28"/>
          <w:lang w:val="en-US"/>
        </w:rPr>
        <w:t>Wed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er</w:t>
      </w:r>
      <w:r>
        <w:rPr>
          <w:sz w:val="28"/>
          <w:szCs w:val="28"/>
        </w:rPr>
        <w:t>». Адрес: 346400, г.Новочеркасск, ул.Красноармейская 28, тел.8(8635)228711. ИНН 7433212117 р/с 40702811137350021748 в ООО «Донской народный банк» г. Гуково, БИК 046036763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агентства: Сукачёв С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Плотникова И.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бизнес-план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инвестиций в организацию свадебного агент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основать прибыльность и рентабельность инвестиционного проекта организации свадебного агент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оказать возможность возвратности кредитных средств на заданных условиях в фиксированные сроки кредит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 – оказание услуг по организации и проведению свадебных торжеств жителей Ростов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ланируемый объем оборота</w:t>
      </w:r>
      <w:r>
        <w:rPr>
          <w:sz w:val="28"/>
          <w:szCs w:val="28"/>
        </w:rPr>
        <w:t xml:space="preserve"> в год – порядка 6200 000 при полной занятости работник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жидаемая чистая прибыль</w:t>
      </w:r>
      <w:r>
        <w:rPr>
          <w:sz w:val="28"/>
          <w:szCs w:val="28"/>
        </w:rPr>
        <w:t xml:space="preserve"> 880000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ынок продвижения услуг</w:t>
      </w:r>
      <w:r>
        <w:rPr>
          <w:sz w:val="28"/>
          <w:szCs w:val="28"/>
        </w:rPr>
        <w:t xml:space="preserve"> – все районы Ростов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онкурентоспособность</w:t>
      </w:r>
      <w:r>
        <w:rPr>
          <w:sz w:val="28"/>
          <w:szCs w:val="28"/>
        </w:rPr>
        <w:t xml:space="preserve"> агентства обеспечивается профессионалами, отлично знающими свое дело, наличием огромного количества оригинальных вариантов проведения свадьбы, учет личных пожеланий и предложений заказчика, соответствие цен качеству услу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бщая стоимость проекта</w:t>
      </w:r>
      <w:r>
        <w:rPr>
          <w:sz w:val="28"/>
          <w:szCs w:val="28"/>
        </w:rPr>
        <w:t xml:space="preserve"> 220100. Из них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– 100000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емные – 120100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Условия кредитования</w:t>
      </w:r>
      <w:r>
        <w:rPr>
          <w:sz w:val="28"/>
          <w:szCs w:val="28"/>
        </w:rPr>
        <w:t xml:space="preserve"> 20% годовых на 1,2 го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рок окупаемости</w:t>
      </w:r>
      <w:r>
        <w:rPr>
          <w:sz w:val="28"/>
          <w:szCs w:val="28"/>
        </w:rPr>
        <w:t xml:space="preserve"> 1,2 год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8340</wp:posOffset>
                </wp:positionH>
                <wp:positionV relativeFrom="paragraph">
                  <wp:posOffset>-391160</wp:posOffset>
                </wp:positionV>
                <wp:extent cx="276225" cy="3524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-30.8pt;width:21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ВВЕДЕНИЕ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создания фирмы, компании, предприятия по производству товаров или услуг прежде всего важно обосновать реальность и жизнеспособность замыслов организаторов проекта, иметь четкое представление о целях и задачах, которые они хотят достичь, организуя новую фирму. Важно знать, что вновь организуемое дело принесет доход и окупит все понесенные на его организацию затраты. Иначе нет смысла заниматься его организацией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оме того, любой предприниматель, на начальном этапе создания предприятия, сталкивается с проблемой финансирования своего проекта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того, чтобы решить все эти проблемы необходимо иметь экономическое обоснование оправданности замысла, в котором представлены все необходимые расчеты по рентабельности и прибыльности выбранной деятельности. Это обоснование должно давать уверенность в том, что деньги не будут вложены зря. Кроме того, данное обоснование должно убедить кредиторов, подрядчиков и других лиц, участвующих в организации производства в прибыльности деятельности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iCs/>
          <w:sz w:val="28"/>
          <w:szCs w:val="28"/>
        </w:rPr>
        <w:t xml:space="preserve">Таким документом и является </w:t>
      </w:r>
      <w:r>
        <w:rPr>
          <w:b/>
          <w:bCs/>
          <w:iCs/>
          <w:sz w:val="28"/>
          <w:szCs w:val="28"/>
        </w:rPr>
        <w:t>бизнес-план</w:t>
      </w:r>
      <w:r>
        <w:rPr>
          <w:iCs/>
          <w:sz w:val="28"/>
          <w:szCs w:val="28"/>
        </w:rPr>
        <w:t>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бизнес-плане необходимо подробно описать создаваемое предприятие и виды продукции или услуг, которые оно будет представлять или выпускать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алее в бизнес-плане излагается сам инвестиционный замысел. Он включает в себя описание организации производства. Определяется производственная стратегия. Излагаются возможные источники инвестиций (кредиторы) то куда эти инвестиции будут направлены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бизнес-плане необходимо провести анализ рынка, который включает в себя сегментацию рынка, анализ конкурентов, цен и ценообразование. На основе этого прогнозируются объемы производства (услуг) и определяются возможности продвижения товара на рынке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6440</wp:posOffset>
                </wp:positionH>
                <wp:positionV relativeFrom="paragraph">
                  <wp:posOffset>-410210</wp:posOffset>
                </wp:positionV>
                <wp:extent cx="276225" cy="35242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2pt;margin-top:-32.3pt;width:21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 бизнес-плане необходимо оценить и такие важные стороны создания предприятия, как возможность приобретения необходимого оборудования и технические стороны проекта. При этом проводится их финансовая оценка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инвестиционным замыслом организаторы должны знать точные сроки всех мероприятий, которые будут осуществляться при организации производства и его функционирования. Создается график наступления определенных периодов деятельности в соответствии с запланированными мероприятиями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бизнес-плане представляются все необходимые расчеты, которые доказывают, что данный вид деятельности для предприятия является рентабельным. Рассчитываются все издержки производства, рассчитывается себестоимость продукции (услуг), приводится расчет ожидаемой прибыли и рентабельности. Все расчеты проводятся исходя из конкретных данных для этого предприятия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Кроме расчетов в бизнес-плане должен присутствовать финансовый план предприятия, который отражает движение денег на предприятии в рассматриваемый период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еты рентабельности и прибыльности, а так же финансовый план необходимы для того, что бы было возможно доказать инвесторам и другим заинтересованным лицам, что все кредиты, которые предприятие берет, будут возвращены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Как правило, в бизнес-плане приводится маркетинг план. В маркетинг-плане обосновываются все действия предприятия по закреплению на рынке товаров (услуг), планы по освоению новых рынков и о политике цен на предоставляемые товары (услуги) в ближайшие периоды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итывая все сказанное выше, можно сказать, что бизнес – план является основным документом, который способен доказать и кредиторам и организаторам предприятия, что выбранный вид деятельности будет приносить прибыль и окупит все понесенные на его создание затраты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8340</wp:posOffset>
                </wp:positionH>
                <wp:positionV relativeFrom="paragraph">
                  <wp:posOffset>-419735</wp:posOffset>
                </wp:positionV>
                <wp:extent cx="276225" cy="35242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-33.05pt;width:21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8"/>
          <w:szCs w:val="28"/>
        </w:rPr>
        <w:t>Целью данного проекта</w:t>
      </w:r>
      <w:r>
        <w:rPr>
          <w:iCs/>
          <w:sz w:val="28"/>
          <w:szCs w:val="28"/>
        </w:rPr>
        <w:t xml:space="preserve"> является создание бизнес – плана агентства по организации свадебных торжеств.</w:t>
      </w:r>
      <w:r>
        <w:rPr>
          <w:sz w:val="28"/>
          <w:szCs w:val="28"/>
        </w:rPr>
        <w:t xml:space="preserve"> Планируется, что агентство будет оказывать услуги по организации и проведению свадеб. Для организации агентства необходимо получить заемные средства. Бизнес-план должен доказать руководству банка, что кредит будет возвращен в указанные сроки. Кроме того, для организации агентства необходимо будет заключать договора с подрядчиками на реконструкцию помещения. Бизнес-план может служить гарантией, что с ними расчеты будут проведены вовремя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Бизнес-план организации можно назвать визитной карточкой предприятия, которая гарантирует своевременность всех выпла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ПРИЯТИЕ И ВИДЫ УСЛУГ, ОКАЗЫВАЕМЫЕ И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исание предприят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приятие – агентства по организации и проведению свадебных торжеств ООО «</w:t>
      </w:r>
      <w:r>
        <w:rPr>
          <w:b/>
          <w:sz w:val="28"/>
          <w:szCs w:val="28"/>
          <w:lang w:val="en-US"/>
        </w:rPr>
        <w:t>Wedd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nner</w:t>
      </w:r>
      <w:r>
        <w:rPr>
          <w:sz w:val="28"/>
          <w:szCs w:val="28"/>
        </w:rPr>
        <w:t>» является обществом с ограниченной ответственностью, образованное частными лицами 10.10.2010 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организации мастерской арендуется помещение общей площадью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 момент начала реализации инвестиционного проекта (01.11.2010 г.) в распоряжении предприятия имеется уставной капитал созданный учредителями. В качестве вступительных взносов, учредителями было внесено следующие: плазменная панель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, стоимостью 22800руб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, стоимостью 1900руб., кофеварка </w:t>
      </w:r>
      <w:r>
        <w:rPr>
          <w:sz w:val="28"/>
          <w:szCs w:val="28"/>
          <w:lang w:val="en-US"/>
        </w:rPr>
        <w:t>De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, стоимостью 3300руб. Кроме этого учредителями были внесены денежные взносы на общую сумму 72000 руб. Всего уставной капитал составляет 100000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иды услуг, оказываемых агентство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формление места проведения свадьб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формление свадебного автомоби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изация выездной регист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формление свадебного букета и бутоньеро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формление свадебных приглашений по индивидуальному заказ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едоставление свадебного автомоби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мощь профессионального стилиста при выборе свадебных наря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рганизация профессиональной видеосъемки торж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рганизация профессиональной фотосъемки торж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рганизация венч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Организация праздничного фейервер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рганизация музыкального оформ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одбор ресторана, по установленным заказчиком параметра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иготовление и доставка свадебного торт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редоставление профессионального ведущего для торж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ВЕСТИЦИОННЫЙ ЗАМЫСЕ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рганизация производства и производственная стратег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гентство планируется организовать в арендуемом помещении. Данное помещение состоит из одной комнаты площадью 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Для организации агентства в помещении необходимо провести реконструкцию. Во-первых, перепланировать помещение так, чтобы можно было организовать приемное помещение, непосредственно демонстрационный зал, и кабинет директора и бухгалтера. Во-вторых, произвести косметический ремонт помещения и установить подиум для примерки свадебных нарядов. В-третьих, организовать уютное место, приспособленное для обсуждения и согласования сценария свадьбы, а также имеющее для этого всё необходимое демонстрационное оборудов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азе арендуемой и реконструированной площади, оснащенной необходимым оборудованием, приобретаемым за счет привлечения кредитных (см. табл. 2.2) средств, а также оборудованием, необходимым для работы агентства приобретаемым за свой счет (см. табл. 2.2) и используя высокий уровень квалификации работников, планируется организовать три рабочих места (приемная, организационно-демонстрационный кабинет, кабинет для дизайна и изготовления типографских изделий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сотрудник имеет свое рабочее место, оборудованное всем необходим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всего оборудования представлен в таблице 2.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необходимое для работы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985"/>
        <w:gridCol w:w="180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 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и оборудование для приемного кабине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кре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ь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ое оборуд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для прим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ь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типографских издел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кре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инстр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инвестиционным замыслом первые два месяца (1-й инвестиционный этап) посвящаются работам по закупке оборудования и обустройству агентства с реконструкцией помещения (за счет собственных средств). Из собственных средств планируется закупить оборудов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(см. табл.2.2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стратегией предприятия в данном инвестиционном периоде предусматривается разделение всего инвестиционного периода на 5 этап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этап – пред производственный (кредитование, реконструкция помещения, закупка оборудования) – октябрь, ноябр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этап –1-ый производственный. Это начальный этап работ 100% загрузки агентства, поиск клиентов, завоевание репутации, освоение рынка продвижения услуг – декабрь, январь, феврал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этап – 2-ой производственный. Планируемый объем работ на 100 % загрузка мастерской, поиск новых клиентов – март, апрель, ма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 этап – 3-й производственный. Планируется осуществлять работу на 100% загрузки, закрепление на рынке услуг, возврат большей части кредитных средств – июнь, июль, август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 этап – 4 производственный. При 100% загрузке агентства и освоенных рынках услуг предусмотрено накопление денежных средств, достаточных для погашения долга банку и выхода на уровень самоокупаемости собственных инвестиций в данный проект – сентябрь, октябрь, ноябрь. (Движение денежных потоков показано в финансовом плане – см. разд.10)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сточники, объекты и направления инвестиц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вестиционного проекта складывается из привлеченных (кредитных) средств, затрачиваемых на закупку оборудования, оплата аренды помещения, собственных средств, расходуемых на реконструкцию помещ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аблице 2.2 представлена структура финансирования инвестиционных объектов, объемы и источники финансир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финансирования 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288"/>
        <w:gridCol w:w="2146"/>
        <w:gridCol w:w="2253"/>
      </w:tblGrid>
      <w:tr>
        <w:trPr>
          <w:trHeight w:val="788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или направление инвестиц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оборуд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(руб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средств</w:t>
            </w:r>
          </w:p>
        </w:tc>
      </w:tr>
      <w:tr>
        <w:trPr>
          <w:trHeight w:val="551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и оборудование для приемного кабине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ое</w:t>
            </w:r>
          </w:p>
        </w:tc>
      </w:tr>
      <w:tr>
        <w:trPr>
          <w:trHeight w:val="56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ое оборуд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ое</w:t>
            </w:r>
          </w:p>
        </w:tc>
      </w:tr>
      <w:tr>
        <w:trPr>
          <w:trHeight w:val="56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типографских издел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ое</w:t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онструкци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мете затр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268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вестиц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ственн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емны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в сумме 120100 рублей планируется получить в банке из условий 20% годовых на 1-1,2 го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реализацию данного инвестиционного проекта планируется выделение собственных финансовых ресурсов в сумме 100000 рублей (из уставного капитала учредителей предприятия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емлемым сроком окупаемости инвестиционного проекта допускается не более 1,2 го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Сильные и слабые стороны проекта</w:t>
      </w:r>
    </w:p>
    <w:p>
      <w:pPr>
        <w:pStyle w:val="Heading7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3</w:t>
      </w:r>
    </w:p>
    <w:p>
      <w:pPr>
        <w:pStyle w:val="Heading6"/>
        <w:keepNext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мастерской 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187"/>
      </w:tblGrid>
      <w:tr>
        <w:trPr>
          <w:trHeight w:val="18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ьные стороны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ые стороны</w:t>
            </w:r>
          </w:p>
        </w:tc>
      </w:tr>
      <w:tr>
        <w:trPr>
          <w:trHeight w:val="37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арендуемых помещени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. Необходимость реконструкции помещения</w:t>
            </w:r>
          </w:p>
        </w:tc>
      </w:tr>
      <w:tr>
        <w:trPr>
          <w:trHeight w:val="366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устонаселенный район город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. Малое число конкурентов в близь лежащих районах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телефон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сокий уровень квалификации работник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атус малого предприятия и наличие соответствующих льгот по налогообложению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РЫН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3.1 Сегментация рынков сбыта продукции и услуг. Выбор целевых сегмен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слуги, оказываемые агентством, рассчитаны на потребление населением, планирующим торжество по случаю государственной регистрации бра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объемов услуг (табл. 3.2) учитываются следующие факторы (признаки) сегментации рынка услуг, используемые в табл. 3.1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ип потребител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Люди, планирующие свадебное торжеств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ровень доходности потребител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 Высок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 Сред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 Низк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Географический ареа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 Ростовская област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целевых сегментов рынка на каждый вид оказываемых услуг произведен по сочетанию вышеприведенных признаков (табл. 3.1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оценивается исходя из общего числа потенциальных потребителей на местном и областном рынке (по географическому признаку) и опыта оказания услуг другими агентствами города (см. раздел 3.2). При этом учитывается как потенциальная емкость рынка услуг, так и признаки ее сегментации (табл. 3.1).</w:t>
      </w:r>
    </w:p>
    <w:p>
      <w:pPr>
        <w:pStyle w:val="Heading8"/>
        <w:keepNext w:val="false"/>
        <w:keepLines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8"/>
        <w:keepNext w:val="false"/>
        <w:keepLines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1</w:t>
      </w:r>
    </w:p>
    <w:p>
      <w:pPr>
        <w:pStyle w:val="Heading8"/>
        <w:keepNext w:val="false"/>
        <w:keepLines w:val="false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целевых сегментов рынка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140"/>
        <w:gridCol w:w="1140"/>
        <w:gridCol w:w="1140"/>
        <w:gridCol w:w="1140"/>
        <w:gridCol w:w="1120"/>
      </w:tblGrid>
      <w:tr>
        <w:trPr>
          <w:trHeight w:val="414" w:hRule="atLeast"/>
          <w:cantSplit w:val="true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услуг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и сегментации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места проведения свадьб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392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вадебного автомоби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ыездной регистрац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вадебного букета и бутоньеро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вадебных приглашений по индивидуальному заказу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вадебного автомоби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ощь профессионального стилиста при выборе свадебных наря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фессиональной видеосъемки торжеств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фессиональной фотосъемки торжеств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енч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14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аздничного фейервер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392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узыкального оформле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35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ресторана, по установленным заказчиком параметра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35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 и доставка свадебного торт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435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фессионального ведущего для торжеств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Анализ конкурен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в Новочеркасске, агентства подобного рода отсутствуют или неконкурентоспособны. Поэтому будем рассматривать агентства всей Ростовской области. Агентства других районов значительно удалены и не оказывают услуги в таком разнообразии. При этом не рассматриваются частные предприниматели, которые работают индивидуально, без образования юридического лица, т.к. они не могут составить серьезную конкуренцию агентству ООО«</w:t>
      </w:r>
      <w:r>
        <w:rPr>
          <w:sz w:val="28"/>
          <w:szCs w:val="28"/>
          <w:lang w:val="en-US"/>
        </w:rPr>
        <w:t>Wed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er</w:t>
      </w:r>
      <w:r>
        <w:rPr>
          <w:sz w:val="28"/>
          <w:szCs w:val="28"/>
        </w:rPr>
        <w:t>»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  <w:tab w:val="left" w:pos="2478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ое внимание уделяется таким услугам, как организация венчания и организация выездной регистрации. Это связано с тем, что в г.Новочеркасске и ближайших районах, такие услуги в свадебных агентствах отсутствую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аблице 3.2 содержится сводная информация, полученная в ходе обследования ближайших агентств. Для простоты услуги обозначены номерами в соответствии с разделом 1.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ругих агентствах области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69"/>
        <w:gridCol w:w="875"/>
        <w:gridCol w:w="1559"/>
        <w:gridCol w:w="2091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агент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(руб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Время существования на рынке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Жениться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черкасск, пр.Баклановский, 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лет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DonVideo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Ростов-на-Дону, ул. Б.Садовая 34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г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ция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сть-Донецкий ул.Садовая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стивент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 ул. Темерницкая 44,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х, эта свадьба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, Кировский 57/1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лет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Open Air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а Дону, Комсомольская Площадь 11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ет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омильфо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, пр. 40 лет Победы, д.37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Прогноз цен и объемов услу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потенциальных рынков услуг, а также выбранной стратегии агентства производится выбор объемов осуществляемых услуг в разрезе видов оказываемых услуг и этапов наращивания объем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новой стратегией фирмы на услуги, выработанной при их позиционировании на рынке в условиях конкуренции, прогноз цен на услуги не выше среднерыночных, на аналогичных условиях (см. табл. 3.2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ыночной конъюнктуры в худшую для фирмы сторону, у нас имеется достаточный запас прибыли в цене, что при необходимости позволит реализовать тактику ценовой дискриминации в конкурентной борьбе за сохранение своей доли рынка (плановых объемов услуг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3.3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 объемов услуг и их планируемая стоимость </w:t>
      </w:r>
    </w:p>
    <w:tbl>
      <w:tblPr>
        <w:tblW w:w="949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09"/>
        <w:gridCol w:w="567"/>
        <w:gridCol w:w="708"/>
        <w:gridCol w:w="633"/>
        <w:gridCol w:w="643"/>
        <w:gridCol w:w="992"/>
        <w:gridCol w:w="1134"/>
        <w:gridCol w:w="944"/>
      </w:tblGrid>
      <w:tr>
        <w:trPr>
          <w:trHeight w:val="106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вида услуг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объема услуг (в неделю)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ая стоимость услуг, руб.</w:t>
            </w:r>
          </w:p>
        </w:tc>
      </w:tr>
      <w:tr>
        <w:trPr>
          <w:trHeight w:val="106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нвестиций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год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формление места проведения свадьб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формление свадебного автомоби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Организация выездной регист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Оформление свадебного букета и бутоньеро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5. Оформление свадебных приглашений по индивидуальному зак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Предоставление свадебного автомоби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Помощь профессионального стилиста при выборе свадебных наря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 Организация профессиональной видеосъемки торж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 Организация профессиональной фотосъемки торж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 Организация венч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. Организация праздничного фейервер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. Организация музыкального оформ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  Подбор ресторана, по установленным заказчиком параметр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.  Приготовление и доставка свадебного тор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 Предоставление профессионального ведущего для торж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объе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Ценообразование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формулируем три основные цели ценообразования, которые являются наиболее важными для агент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мидж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й прибы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 лидером по качеству услуг;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Исходя из целей, будем придерживаться стратегии высокое качество – умеренная цена. Первоначально цена будет устанавливаться из существующих на сегодня цен на уровне не ниже среднего и возможное повышение их на основе определенной эластичности спроса на данный вид услуг. Но не до самой высокой на рынке услуг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Продвижение услуг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условиях современного рынка с ростом числа конкурирующих организаций существенно возрастает роль и значение маркетинговых подходов в организации и продвижении услуг на рынке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ущественно возрастает роль и значение деятельности по формированию благоприятных для фирмы отношений с общественностью, а так же компании по проведению рекламы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условиях наличия выбора, предпочтение должно отдаваться тем, кого хорошо знаешь и чья репутация не вызывает сомнения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формулируем предложения по проведению работ в области маркетинговых мероприятий и по стимулированию сбыта .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итика обслуживания, обучение персонала;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итика ценообразования;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ение границ общественной приемлемости цены и качества услуг;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ъективность рекламы;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иль работы и поведение работников агентства;</w:t>
      </w:r>
    </w:p>
    <w:p>
      <w:pPr>
        <w:pStyle w:val="21"/>
        <w:widowControl w:val="false"/>
        <w:numPr>
          <w:ilvl w:val="0"/>
          <w:numId w:val="2"/>
        </w:numPr>
        <w:tabs>
          <w:tab w:val="left" w:pos="708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здание фирменного стиля;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ЧЕСКИЙ ПЛАН РЕАЛИЗАЦИИ ПРОЕКТА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олный расчет сметы на реконструкцию помещения приведен в Сметном Расчете №22-1 /3 «Стоимость реконструкции помещения ООО «</w:t>
      </w:r>
      <w:r>
        <w:rPr>
          <w:sz w:val="28"/>
          <w:szCs w:val="28"/>
          <w:lang w:val="en-US"/>
        </w:rPr>
        <w:t>Wed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er</w:t>
      </w:r>
      <w:r>
        <w:rPr>
          <w:sz w:val="28"/>
          <w:szCs w:val="28"/>
        </w:rPr>
        <w:t>»»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аблица 4.1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ткий перечень работ </w:t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4999"/>
        <w:gridCol w:w="2994"/>
      </w:tblGrid>
      <w:tr>
        <w:trPr>
          <w:trHeight w:val="3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3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3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+ двер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>
          <w:trHeight w:val="33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7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b/>
          <w:bCs/>
          <w:sz w:val="28"/>
          <w:szCs w:val="28"/>
        </w:rPr>
        <w:t>5. ПЛАН ПРОИЗВОДСТВА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Операционный план производства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инвестиционным замыслом первые два календарных месяца (1 этап) предполагают реализацию организационно – технических и финансовых мероприятий, направленных на подготовку условий производства и выход на производственную мощность со второго этапа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5.1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ерационный график инвестиционного периода 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8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6"/>
        <w:gridCol w:w="489"/>
      </w:tblGrid>
      <w:tr>
        <w:trPr>
          <w:trHeight w:val="106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онные периоды</w:t>
            </w:r>
          </w:p>
        </w:tc>
      </w:tr>
      <w:tr>
        <w:trPr>
          <w:trHeight w:val="106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эта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эта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эта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этап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этап</w:t>
            </w:r>
          </w:p>
        </w:tc>
      </w:tr>
      <w:tr>
        <w:trPr>
          <w:trHeight w:val="126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1. Кредитование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2.  Приобретение оборудования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3. Заключение договора с наемным персонало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Реконструкция помещения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Монтаж и наладка оборудования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Расчет с наемным персонало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Выход на мощности второго этап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8. Выход на третий этап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Выход на четвертый этап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Выход на пятый этап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Расчеты с банко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ПРИБЫЛИ И ЕЖЕМЕСЯЧНЫХ ИЗДЕРЖЕК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ет издержек агентства, согласно инвестиционному замыслу осуществляется из прогнозируемого месячного объема услуг при условии выхода на 100% загрузку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 материальных издержек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1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материальных издержек </w:t>
      </w:r>
    </w:p>
    <w:tbl>
      <w:tblPr>
        <w:tblW w:w="951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571"/>
        <w:gridCol w:w="1079"/>
        <w:gridCol w:w="1990"/>
        <w:gridCol w:w="1446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атериа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расх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.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рики надув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ты декоратив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рлянды цветоч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целя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нзи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йервер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2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того материальных издержек 56720 руб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/>
        <w:t>Расчеты издержек на зарпла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712"/>
        <w:gridCol w:w="4146"/>
      </w:tblGrid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реднемесячная зарплата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щ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личество рабочих месяцев в году – 12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пуск по скользящему графику без остановок производства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держки на зарплату: 2Ч9500+7500+10000+4500=41000руб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исления на сборы ФОТ в месяц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bCs/>
          <w:sz w:val="28"/>
          <w:szCs w:val="28"/>
        </w:rPr>
        <w:t>Статья (ФОТ=41000) составляет 34%. Отчисления составляют 13940руб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/>
        <w:t>Расчет издержек на зарплату наемным работникам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029"/>
        <w:gridCol w:w="1873"/>
        <w:gridCol w:w="2480"/>
      </w:tblGrid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ни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услуг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еделю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сяц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ЗАГ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автомоби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щенни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н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</w:tr>
      <w:tr>
        <w:trPr>
          <w:trHeight w:val="31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360" w:before="0" w:after="0"/>
              <w:ind w:firstLine="3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здержки на зарплату наемным работникам составят 200 000руб./мес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акже отчисления во внебюджетные фонды 68 000руб./мес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ржки на электроэнергию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ая мощность потребителей электроэнерг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тиляция – 340 Вт/ч. Работает 8 часов в день. (62,56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(2шт) – 300Вт/ч. Работает 8 часов в день.(110,4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зменная панель – 150Вт/ч. Работает 4 часа в день.(13,8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очки (5шт)– 40Вт/ч. Работает 8 часов в день.(36,8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лейер – 35Вт/ч. Работает 4 часа в день. ( 3,22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(2шт)– 200Вт/ч. Работает 2 часа в день.(18,4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 (2шт)– 220Вт/ч. Работает 2 часа день.(20,24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и (3шт)– 30Вт/ч. Работает 4 часа в день.(8,28кВт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ммарное количество киловатт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2,56+110,4+13,8+36,8+3,22+18,4+20,24+8,28=273,7кВ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иловатта 3,20 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3,7кВт Ч3,20руб.=875,84ру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издержек на электроэнергию 875,84руб. в меся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ржки на аренду помещения и услуги связ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Цена аренды помещения 800руб. за 1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0 м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Ч 800руб.= 40000руб/ме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арендная плата за помещение составляет 40000руб/ме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безлимитного тарифа «Мегафон-Кавказ» составляет 2000руб/ме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ржки на рекламу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рекламного щита выставляемого на улице составляет 1500руб/ме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объявления в газете составляет 600руб. в меся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Финансовые издерж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782"/>
        <w:gridCol w:w="1701"/>
        <w:gridCol w:w="3367"/>
      </w:tblGrid>
      <w:tr>
        <w:trPr>
          <w:trHeight w:val="36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чная 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а креди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.кр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1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5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8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1</w:t>
            </w:r>
          </w:p>
        </w:tc>
      </w:tr>
      <w:tr>
        <w:trPr>
          <w:trHeight w:val="26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35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68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1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35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68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1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35</w:t>
            </w:r>
          </w:p>
        </w:tc>
      </w:tr>
      <w:tr>
        <w:trPr>
          <w:trHeight w:val="26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8</w:t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36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1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Д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добавленную стоимость (18% от оборота в месяц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ДС с оборота: </w:t>
      </w:r>
      <w:r>
        <w:rPr>
          <w:bCs/>
          <w:sz w:val="28"/>
          <w:szCs w:val="28"/>
        </w:rPr>
        <w:drawing>
          <wp:inline distT="0" distB="0" distL="0" distR="0">
            <wp:extent cx="1530350" cy="4006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руб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МАРКЕТИНГ-ПЛА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и коммерческая стратегия предприятия предусматривают разбиение всего инвестиционного периода (1,2 года) на пять этап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слуг агентства на освоенном рынке, выход и закрепление на новых рынках осуществляется в соответствии с данными анализа рыночной конъюнктуры и выработанной тактики позиционирования услуг и ценообразования в условиях конкурен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динамикой продвижения услуг на рынок принимаются следующие положе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этап, поиск клиентов и завоевание репутаци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этап, работа на заказ, реклама услуг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 этап, ценовая дискриминация услуг конкурентов на рынке услуг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 этап, выравнивание цен на услуги до среднерыночных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 этап, закрепление на освоенном рынке, цены рыночные, возможно расширение объемов услуг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каналов продвижения и сбыта услуг агентства использую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кламный щит, с подробным описанием всех услуг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реклама в городской газете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8. ОРГАНИЗАЦИОННЫЙ ПЛА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е решения по реализации данного инвестиционного проекта агентство планирует осуществить в форме развития существующих производственных и управленческих структу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480815" cy="1530350"/>
            <wp:effectExtent l="0" t="0" r="0" b="0"/>
            <wp:docPr id="6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03" t="-24" r="-419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808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оизводственной сфере на постоянной основе задействовано 3 человека - 2 менеджера, 1 человек работающий приемщиком заказ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истеме управления фирмой состоит 2 человека. Это директор предприятия и главный бухгалте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ысшего управленческого персона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ректор: Сукачев Сергей Валерьевич, 1980г.р. Образование высшее экономическое. Предпринимательской деятельностью начал заниматься с организации данного предприятия. Обладает большими организаторскими способностями и предприимчивостью. Является учредителем агентства ООО«</w:t>
      </w:r>
      <w:r>
        <w:rPr>
          <w:sz w:val="28"/>
          <w:szCs w:val="28"/>
          <w:lang w:val="en-US"/>
        </w:rPr>
        <w:t>Wed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er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Плотникова Ирина Павловна, 1982г.р., образование высшее экономическое, имеет 5-летний опыт бухгалтерской работы на государственных и коммерческих предприятиях. Также является учредителем предприятия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9. ФИНАНСОВЫЙ ПЛА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 Определение чистой прибы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249"/>
        <w:gridCol w:w="1400"/>
        <w:gridCol w:w="1357"/>
        <w:gridCol w:w="1512"/>
        <w:gridCol w:w="1708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денежных потоков по инвестиционным периодам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грузка агент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.  </w:t>
            </w: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8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Креди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. От учредите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. </w:t>
            </w:r>
            <w:r>
              <w:rPr>
                <w:sz w:val="20"/>
                <w:szCs w:val="20"/>
              </w:rPr>
              <w:t xml:space="preserve"> ПЛАТЕЖ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25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5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5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66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1. Переменные издерж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Постоянные издерж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2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. Закупка оборуд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4. Расчет с подрядчик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  Налоги и сбор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8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6.  Платежи по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7.  Зарпла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.  Зарплата наемным рабочи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9.  Возврат креди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БАЛАНС ПОСТУПЛЕНИЙ И ПЛАТЕЖ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3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. </w:t>
            </w:r>
            <w:r>
              <w:rPr>
                <w:sz w:val="20"/>
                <w:szCs w:val="20"/>
              </w:rPr>
              <w:t>С НАРАСТАЮЩИМ ИТОГ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82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64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469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. </w:t>
            </w: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7552" w:leader="none"/>
              </w:tabs>
              <w:spacing w:lineRule="auto" w:line="3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той прибыли за три месяца (один этап) при 100% загрузке агентств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125" cy="2520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315" cy="212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рассчитываем срок окупаемост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335" cy="436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74750" cy="4959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купаемост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ложенные в проект возвращаются в течении 5-6ти месяце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анная работа посвящена составлению бизнес-плана агентства по организации и проведению свадебных торжеств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работе проведены расчеты, свидетельствующие о том, что данный вид деятельности является прибыльным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Изучены рынки услуг в г. Новочеркасске и частично в Ростовской области, проведено описание и анализ конкурентов, проведен прогноз объемов и услуг. На основе этих данных, определен ряд мероприятий необходимых для организации производства, а так же проведены расчеты издержек и рассчитана прибыль предприятия, которую оно будет приносить. Все расчеты свидетельствуют о том, что агентство в указанные сроки сможет расплатиться с банком, выйти на режим самоокупаемости и приносить большую прибыль. Все расчеты проведены с учетом максимального спроса на услуги.</w:t>
      </w:r>
    </w:p>
    <w:p>
      <w:pPr>
        <w:pStyle w:val="21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о дает возможность организаторам приступать к реальной организации предприят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7552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кин Э.А. Бизнес-план компании. – М., 2006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ражданский кодекс РФ (с комментариями). – М., 200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четкова А.А. Как развернуть собственное дело. – М., 2004.</w:t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27:00Z</dcterms:created>
  <dc:creator>LAN_OS</dc:creator>
  <dc:description/>
  <cp:keywords/>
  <dc:language>en-US</dc:language>
  <cp:lastModifiedBy>SYSTEM</cp:lastModifiedBy>
  <dcterms:modified xsi:type="dcterms:W3CDTF">2011-09-07T15:27:00Z</dcterms:modified>
  <cp:revision>2</cp:revision>
  <dc:subject/>
  <dc:title/>
</cp:coreProperties>
</file>