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КАПИТАЛ И ПРОЦЕНТ: РАЗЛИЧНЫЕ ТЕОРЕТИЧЕСКИЕ ТРАКТ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апитал и проц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зличные теоретические трактовки</w:t>
      </w:r>
    </w:p>
    <w:p>
      <w:pPr>
        <w:pStyle w:val="Normal"/>
        <w:spacing w:lineRule="auto" w:line="360" w:before="0" w:after="0"/>
        <w:jc w:val="both"/>
        <w:rPr/>
      </w:pPr>
      <w:r>
        <w:rPr>
          <w:rFonts w:cs="Times New Roman" w:ascii="Times New Roman" w:hAnsi="Times New Roman"/>
          <w:sz w:val="28"/>
          <w:szCs w:val="28"/>
        </w:rPr>
        <w:t>1.3 Дисконтирование и принятие инвестиционных решений</w:t>
      </w:r>
    </w:p>
    <w:p>
      <w:pPr>
        <w:pStyle w:val="Normal"/>
        <w:spacing w:lineRule="auto" w:line="360" w:before="0" w:after="0"/>
        <w:jc w:val="both"/>
        <w:rPr/>
      </w:pPr>
      <w:r>
        <w:rPr>
          <w:rFonts w:cs="Times New Roman" w:ascii="Times New Roman" w:hAnsi="Times New Roman"/>
          <w:sz w:val="28"/>
          <w:szCs w:val="28"/>
        </w:rPr>
        <w:t>2. ЭЛАСТИЧНОСТЬ СПРОСА НА РЕСУРСЫ И ИХ ОПТИМАЛЬНОЕ СООТНОШ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Эластичность спроса на ресур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птимальное соотношение рес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1. КАПИТАЛ И ПРОЦЕНТ: РАЗЛИЧНЫЕ ТЕОРИТИЧЕСКИЕ ТРАКТОВКИ</w:t>
      </w:r>
    </w:p>
    <w:p>
      <w:pPr>
        <w:pStyle w:val="Style17"/>
        <w:spacing w:lineRule="auto" w:line="360" w:before="0" w:after="0"/>
        <w:ind w:firstLine="709"/>
        <w:jc w:val="both"/>
        <w:rPr>
          <w:rStyle w:val="StrongEmphasis"/>
          <w:rFonts w:ascii="Times New Roman" w:hAnsi="Times New Roman" w:cs="Times New Roman"/>
          <w:sz w:val="28"/>
          <w:szCs w:val="28"/>
        </w:rPr>
      </w:pPr>
      <w:r>
        <w:rPr/>
      </w:r>
    </w:p>
    <w:p>
      <w:pPr>
        <w:pStyle w:val="Style17"/>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 Капитал и процен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Капитал – одна из ключевых экономических категорий. </w:t>
      </w:r>
      <w:r>
        <w:rPr>
          <w:rStyle w:val="StrongEmphasis"/>
          <w:rFonts w:cs="Times New Roman" w:ascii="Times New Roman" w:hAnsi="Times New Roman"/>
          <w:b w:val="false"/>
          <w:bCs w:val="false"/>
          <w:sz w:val="28"/>
          <w:szCs w:val="28"/>
        </w:rPr>
        <w:t>Капитал</w:t>
      </w:r>
      <w:r>
        <w:rPr>
          <w:rStyle w:val="StrongEmphasis"/>
          <w:rFonts w:cs="Times New Roman" w:ascii="Times New Roman" w:hAnsi="Times New Roman"/>
          <w:b w:val="false"/>
          <w:bCs w:val="false"/>
          <w:i/>
          <w:iCs/>
          <w:sz w:val="28"/>
          <w:szCs w:val="28"/>
        </w:rPr>
        <w:t xml:space="preserve"> </w:t>
      </w:r>
      <w:r>
        <w:rPr>
          <w:rFonts w:cs="Times New Roman" w:ascii="Times New Roman" w:hAnsi="Times New Roman"/>
          <w:sz w:val="28"/>
          <w:szCs w:val="28"/>
        </w:rPr>
        <w:t>– это фактор производства, представленный всеми средствами производства, которые создали люди для того, чтобы с их помощью производить другие товары и услуги. К ним относятся инструменты, оборудование, здания, сооружения и т.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м анализе наряду с термином “капитал” используется понятие “инвестиции” или “инвестиционные ресурс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апитал” используется для обозначения капитала в овеществленной форме, т.е. воплощенного в средствах производства. Инвестиции – это капитал еще не овеществленный, но вкладываемый в средства производ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 использования капитала, который тесно связан с представлением о его структур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различные элементы физического капитала ведут себя не одинаково. Одна часть капитала (здания, машины, оборудование) функционирует на протяжении длительного периода времени: от нескольких лет до нескольких десятилетий, другая часть капитала (сырье, материалы, электроэнергия, вода и т.д.) используется однократно.</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Основные фонды</w:t>
      </w:r>
      <w:r>
        <w:rPr>
          <w:rStyle w:val="StrongEmphasis"/>
          <w:rFonts w:cs="Times New Roman" w:ascii="Times New Roman" w:hAnsi="Times New Roman"/>
          <w:sz w:val="28"/>
          <w:szCs w:val="28"/>
        </w:rPr>
        <w:t xml:space="preserve"> </w:t>
      </w:r>
      <w:r>
        <w:rPr>
          <w:rFonts w:cs="Times New Roman" w:ascii="Times New Roman" w:hAnsi="Times New Roman"/>
          <w:sz w:val="28"/>
          <w:szCs w:val="28"/>
        </w:rPr>
        <w:t>– это та часть производительного капитала, которая участвует в процессе производства на протяжении нескольких производственных циклов и переносит свою стоимость на создаваемые товары по частя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лемент основного капитала имеет законодательно установленный срок службы, в соответствии с которым предприниматели накапливают перенесенную на производимые товары и услуги стоимость в форме амортизационных отчислений.</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 xml:space="preserve">Оборотные фонды </w:t>
      </w:r>
      <w:r>
        <w:rPr>
          <w:rFonts w:cs="Times New Roman" w:ascii="Times New Roman" w:hAnsi="Times New Roman"/>
          <w:b/>
          <w:bCs/>
          <w:sz w:val="28"/>
          <w:szCs w:val="28"/>
        </w:rPr>
        <w:t>–</w:t>
      </w:r>
      <w:r>
        <w:rPr>
          <w:rFonts w:cs="Times New Roman" w:ascii="Times New Roman" w:hAnsi="Times New Roman"/>
          <w:sz w:val="28"/>
          <w:szCs w:val="28"/>
        </w:rPr>
        <w:t xml:space="preserve"> это часть капитала фирмы, которая участвует в одном производственном цикле и полностью переносит свою стоимость на готовые изделия.</w:t>
      </w:r>
    </w:p>
    <w:p>
      <w:pPr>
        <w:pStyle w:val="Style17"/>
        <w:spacing w:lineRule="auto" w:line="360" w:before="0" w:after="0"/>
        <w:ind w:firstLine="709"/>
        <w:jc w:val="both"/>
        <w:rPr/>
      </w:pPr>
      <w:r>
        <w:rPr>
          <w:rFonts w:cs="Times New Roman" w:ascii="Times New Roman" w:hAnsi="Times New Roman"/>
          <w:sz w:val="28"/>
          <w:szCs w:val="28"/>
        </w:rPr>
        <w:t>При реализации товаров деньги, затраченные на элементы оборотного капитала, полностью возвращаются предпринимателю и могут быть снова использованы для приобретения факторов производства. Затраты на основной капитал так быстро не возвращаются, на это уходят годы, иногда десятилетия. Следовательно, в издержки производства входит вся стоимость оборотного капитала, а от основного туда включается лишь часть стоимости, исчисляемая исходя из всего срока жизни этого капитала (рис. 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0815" cy="1567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8" r="-19" b="-18"/>
                    <a:stretch>
                      <a:fillRect/>
                    </a:stretch>
                  </pic:blipFill>
                  <pic:spPr bwMode="auto">
                    <a:xfrm>
                      <a:off x="0" y="0"/>
                      <a:ext cx="1440815" cy="156718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Рис. 1 - Равновесие на рынке капитал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апитал, воплощенный в средствах труда, по мере использования подвергается износу. Различают две формы износа: физический и моральный.</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Физический износ</w:t>
      </w:r>
      <w:r>
        <w:rPr>
          <w:rFonts w:cs="Times New Roman" w:ascii="Times New Roman" w:hAnsi="Times New Roman"/>
          <w:sz w:val="28"/>
          <w:szCs w:val="28"/>
        </w:rPr>
        <w:t xml:space="preserve"> происходит, во-первых, в процессе самого производства и, во-вторых, под воздействием сил природы (коррозия металла, разрушение бетона, потеря упругости пластмассы). Чем больше время эксплуатации, тем больше физический износ основного капитала.</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Моральный износ</w:t>
      </w:r>
      <w:r>
        <w:rPr>
          <w:rFonts w:cs="Times New Roman" w:ascii="Times New Roman" w:hAnsi="Times New Roman"/>
          <w:sz w:val="28"/>
          <w:szCs w:val="28"/>
        </w:rPr>
        <w:t xml:space="preserve"> – вторая форма износа. Это снижение полезных свойств основного капитала в глазах пользователей по сравнению с тем, что предлагают ему взамен. Оно может быть вызвано двумя причинами: 1) вследствие создания аналогичных, но более дешевых средств труда; 2) вследствие создания более производительных средств труда при той же цене.</w:t>
      </w:r>
    </w:p>
    <w:p>
      <w:pPr>
        <w:pStyle w:val="Style17"/>
        <w:spacing w:lineRule="auto" w:line="360" w:before="0" w:after="0"/>
        <w:ind w:firstLine="709"/>
        <w:jc w:val="both"/>
        <w:rPr/>
      </w:pPr>
      <w:r>
        <w:rPr>
          <w:rFonts w:cs="Times New Roman" w:ascii="Times New Roman" w:hAnsi="Times New Roman"/>
          <w:sz w:val="28"/>
          <w:szCs w:val="28"/>
        </w:rPr>
        <w:t xml:space="preserve">Средства на обновление основного капитала накапливаются в </w:t>
      </w:r>
      <w:r>
        <w:rPr>
          <w:rStyle w:val="Emphasis"/>
          <w:rFonts w:cs="Times New Roman" w:ascii="Times New Roman" w:hAnsi="Times New Roman"/>
          <w:i w:val="false"/>
          <w:iCs w:val="false"/>
          <w:sz w:val="28"/>
          <w:szCs w:val="28"/>
        </w:rPr>
        <w:t>амортизационном</w:t>
      </w:r>
      <w:r>
        <w:rPr>
          <w:rStyle w:val="Emphasis"/>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фонд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Этот фонд образуется за счет </w:t>
      </w:r>
      <w:r>
        <w:rPr>
          <w:rStyle w:val="Emphasis"/>
          <w:rFonts w:cs="Times New Roman" w:ascii="Times New Roman" w:hAnsi="Times New Roman"/>
          <w:i w:val="false"/>
          <w:iCs w:val="false"/>
          <w:sz w:val="28"/>
          <w:szCs w:val="28"/>
        </w:rPr>
        <w:t>амортизационных отчислений</w:t>
      </w:r>
      <w:r>
        <w:rPr>
          <w:rFonts w:cs="Times New Roman" w:ascii="Times New Roman" w:hAnsi="Times New Roman"/>
          <w:i/>
          <w:iCs/>
          <w:sz w:val="28"/>
          <w:szCs w:val="28"/>
        </w:rPr>
        <w:t>,</w:t>
      </w:r>
      <w:r>
        <w:rPr>
          <w:rFonts w:cs="Times New Roman" w:ascii="Times New Roman" w:hAnsi="Times New Roman"/>
          <w:sz w:val="28"/>
          <w:szCs w:val="28"/>
        </w:rPr>
        <w:t xml:space="preserve"> представляющих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 Амортизация является, по сути, источником обновления (простого воспроизводства) основного капитала.</w:t>
      </w:r>
    </w:p>
    <w:p>
      <w:pPr>
        <w:pStyle w:val="Style17"/>
        <w:spacing w:lineRule="auto" w:line="360" w:before="0" w:after="0"/>
        <w:ind w:firstLine="709"/>
        <w:jc w:val="both"/>
        <w:rPr/>
      </w:pPr>
      <w:r>
        <w:rPr>
          <w:rFonts w:cs="Times New Roman" w:ascii="Times New Roman" w:hAnsi="Times New Roman"/>
          <w:sz w:val="28"/>
          <w:szCs w:val="28"/>
        </w:rPr>
        <w:t>Каждый фактор производства приносит свой доход, которым вознаграждается его владелец. По капиталу таким доходом является процент.</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Процентный доход (процент)</w:t>
      </w:r>
      <w:r>
        <w:rPr>
          <w:rStyle w:val="StrongEmphasis"/>
          <w:rFonts w:cs="Times New Roman" w:ascii="Times New Roman" w:hAnsi="Times New Roman"/>
          <w:sz w:val="28"/>
          <w:szCs w:val="28"/>
        </w:rPr>
        <w:t xml:space="preserve"> </w:t>
      </w:r>
      <w:r>
        <w:rPr>
          <w:rFonts w:cs="Times New Roman" w:ascii="Times New Roman" w:hAnsi="Times New Roman"/>
          <w:sz w:val="28"/>
          <w:szCs w:val="28"/>
        </w:rPr>
        <w:t>– это доход на вложенный в бизнес капитал. В основе этого дохода лежат издержки альтернативного использования капитала (деньги всегда имеют альтернативные способы применения, например, их можно положить в банк, потратить на акции и т.п.). Размер процентного дохода определяется ставкой процента, т.е. ценой, которую банк или другой заемщик должен заплатить кредитору за пользование деньгами в течение какого-то пери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спроса на капитал являются бизнес, а субъектами предложения – домашние хозяйства (они предлагают денежные суммы, т.е. свои сбережения).</w:t>
      </w:r>
    </w:p>
    <w:p>
      <w:pPr>
        <w:pStyle w:val="Style17"/>
        <w:spacing w:lineRule="auto" w:line="360" w:before="0" w:after="0"/>
        <w:ind w:firstLine="709"/>
        <w:jc w:val="both"/>
        <w:rPr/>
      </w:pPr>
      <w:r>
        <w:rPr>
          <w:rFonts w:cs="Times New Roman" w:ascii="Times New Roman" w:hAnsi="Times New Roman"/>
          <w:sz w:val="28"/>
          <w:szCs w:val="28"/>
        </w:rPr>
        <w:t xml:space="preserve">Спрос на капитал – это спрос на заемные средства. Его можно представить графически в виде кривой </w:t>
      </w:r>
      <w:r>
        <w:rPr>
          <w:rStyle w:val="Emphasis"/>
          <w:rFonts w:cs="Times New Roman" w:ascii="Times New Roman" w:hAnsi="Times New Roman"/>
          <w:sz w:val="28"/>
          <w:szCs w:val="28"/>
        </w:rPr>
        <w:t>(Dc</w:t>
      </w:r>
      <w:r>
        <w:rPr>
          <w:rFonts w:cs="Times New Roman" w:ascii="Times New Roman" w:hAnsi="Times New Roman"/>
          <w:sz w:val="28"/>
          <w:szCs w:val="28"/>
        </w:rPr>
        <w:t xml:space="preserve">), имеющей отрицательный наклон. Предложение капитала графически представляется кривой </w:t>
      </w:r>
      <w:r>
        <w:rPr>
          <w:rStyle w:val="Emphasis"/>
          <w:rFonts w:cs="Times New Roman" w:ascii="Times New Roman" w:hAnsi="Times New Roman"/>
          <w:sz w:val="28"/>
          <w:szCs w:val="28"/>
        </w:rPr>
        <w:t>(Sc</w:t>
      </w:r>
      <w:r>
        <w:rPr>
          <w:rFonts w:cs="Times New Roman" w:ascii="Times New Roman" w:hAnsi="Times New Roman"/>
          <w:sz w:val="28"/>
          <w:szCs w:val="28"/>
        </w:rPr>
        <w:t xml:space="preserve">), имеющей положительный наклон. В точке пересечения двух этих кривых </w:t>
      </w:r>
      <w:r>
        <w:rPr>
          <w:rStyle w:val="Emphasis"/>
          <w:rFonts w:cs="Times New Roman" w:ascii="Times New Roman" w:hAnsi="Times New Roman"/>
          <w:sz w:val="28"/>
          <w:szCs w:val="28"/>
        </w:rPr>
        <w:t>(E)</w:t>
      </w:r>
      <w:r>
        <w:rPr>
          <w:rFonts w:cs="Times New Roman" w:ascii="Times New Roman" w:hAnsi="Times New Roman"/>
          <w:sz w:val="28"/>
          <w:szCs w:val="28"/>
        </w:rPr>
        <w:t xml:space="preserve"> устанавливается равновесие на рынке капитала. Ему соответствует равновесная процентная ставка </w:t>
      </w:r>
      <w:r>
        <w:rPr>
          <w:rStyle w:val="Emphasis"/>
          <w:rFonts w:cs="Times New Roman" w:ascii="Times New Roman" w:hAnsi="Times New Roman"/>
          <w:sz w:val="28"/>
          <w:szCs w:val="28"/>
        </w:rPr>
        <w:t>(r</w:t>
      </w:r>
      <w:r>
        <w:rPr>
          <w:rFonts w:cs="Times New Roman" w:ascii="Times New Roman" w:hAnsi="Times New Roman"/>
          <w:sz w:val="28"/>
          <w:szCs w:val="28"/>
        </w:rPr>
        <w:t>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заемных средств в рамках рынка в целом находится в прямой зависимости от объема банковских депозитов, т.е. сбережений граждан. Объем сбережений непосредственно обусловлен уровнем выплачиваемого по депозитам процента. Чем он выше при прочих равных условиях, тем больше величина сбережений и тем больше будет объем предлагаемых заем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апиталовложений (инвестиций) исчисляется стоимость денег во времени. Деньги вкладываются в осуществление инвестиционных объектов сегодня, а доход от инвестиций будет получен за весь срок функционирования объекта. Капитал есть ни что иное, как дисконтированная стоимость. Это значит, что любой элемент богатства, который приносит его владельцу регулярный доход на протяжении длительного времени, является капиталом и его стоимость рассчитывается с помощью дисконтирова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b/>
          <w:bCs/>
          <w:sz w:val="28"/>
          <w:szCs w:val="28"/>
        </w:rPr>
        <w:t>1.2 Различные теоретические трактовк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Даже на первый взгляд ясно, что капитал - это всеохватывающая, универсальная и многоаспектная категория. Неслучайно К.Маркс озаглавил свой многотомный труд “Капитал”. Какое бы явление действительности ни рассматривалось, обязательно сталкиваемся с этим понятием. Капитал взаимообусловливает все без исключения отношения. Он повсюду или налицо, или как бы присутству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исследователь, взявшийся писать о капитале, непременно должен поставить перед собой задачу сузить проблему. Это же касается и множества трактовок капитала: от попыток дать научное толкование до так называемого “здравого смысла”. Разночтения здесь столь велики, что нам ничего не остаётся как провести первичную классификацию этого многообразия. Начнём с самого простого. Представим множество названий капитала, с которыми постоянно сталкиваемся в научно-экономической литературе, в таком порядке (рис. 2):</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925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8" r="-22" b="-18"/>
                    <a:stretch>
                      <a:fillRect/>
                    </a:stretch>
                  </pic:blipFill>
                  <pic:spPr bwMode="auto">
                    <a:xfrm>
                      <a:off x="0" y="0"/>
                      <a:ext cx="1619250" cy="20193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 2 - Порядок представления названий капитал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А теперь представим простейшую схему (рис. 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000" cy="26403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2" r="-8" b="-12"/>
                    <a:stretch>
                      <a:fillRect/>
                    </a:stretch>
                  </pic:blipFill>
                  <pic:spPr bwMode="auto">
                    <a:xfrm>
                      <a:off x="0" y="0"/>
                      <a:ext cx="4191000" cy="264033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 3 - Перечень основных названий капитал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Естественно, здесь нет претензий на полный перечень названий капитала (некоторые из них действительно строго научные, а некоторые всего лишь метафоричные). За названиями следуют трактовки, по которым резко размежевываются различные школы политической экономии. В древних воззрениях еще конечно не могло быть определения того, чего не существовало. Тем не менее, и их нельзя игнорировать, так как они дают представления об истоках знаний о капитале. Так, в какой-то мере предтечей воззрений на капитал можно считать взгляды такого философа как Аристотель, который впрочем считал любые накопления денег противоестественными, лишёнными смысл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нние истоки подходов к категории “капитал” можно обнаружить в трудах Ибн Сина (Авиценны 980-1037). Он сформулировал девять факторов жизни: земля, воздух, огонь, нервы, соки жизни, члены тела, душа, сила, умственная деятельность. Здесь причудливо переплетены и экономические, и физические, и психологические, и нравственные характерист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учёные не давали научных классификаций, но много столетий спустя с формированием политэкономии как науки каждая школа считала своим долгом провести научно-обоснованную систематизацию категорий и, естественно, что капитал здесь занимал центральное место.</w:t>
      </w:r>
    </w:p>
    <w:p>
      <w:pPr>
        <w:pStyle w:val="Style17"/>
        <w:spacing w:lineRule="auto" w:line="360" w:before="0" w:after="0"/>
        <w:ind w:firstLine="709"/>
        <w:jc w:val="both"/>
        <w:rPr/>
      </w:pPr>
      <w:r>
        <w:rPr>
          <w:rFonts w:cs="Times New Roman" w:ascii="Times New Roman" w:hAnsi="Times New Roman"/>
          <w:sz w:val="28"/>
          <w:szCs w:val="28"/>
        </w:rPr>
        <w:t>Невозможно в статье подробно рассмотреть все теоретические воззрения на капитал и все научные школы, которые его характеризуют. Да в этом и нет необходимости. Ограничимся лишь предметными характеристиками понятия, на основе которых и проведём группировку. Хотя мы и следуем принципу историзма, нам, в сущности, не столь уж важно, кто и когда высказывался по поводу капитала. Акцент будет сделан на существе поня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Капитал как деньги, богатство</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ньги для людей умных составляют средство, для глупцов - цель”. А. Декурcе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денной жизни под капиталом чаще всего понималась денежная сумма, приносящая доход владельцу. Эта точка зрения на капитал высказывалась многими мыслителями, которые, как правило, исходили из отдельного частного хозяйства, а не общего хозяйства как целого. Нередко обращалось внимание на одну наиболее распространенную форму, в которой денежная сумма доставляет доход, и только эта форма признавалась капиталом.</w:t>
      </w:r>
    </w:p>
    <w:p>
      <w:pPr>
        <w:pStyle w:val="Style17"/>
        <w:spacing w:lineRule="auto" w:line="360" w:before="0" w:after="0"/>
        <w:ind w:firstLine="709"/>
        <w:jc w:val="both"/>
        <w:rPr/>
      </w:pPr>
      <w:r>
        <w:rPr>
          <w:rFonts w:cs="Times New Roman" w:ascii="Times New Roman" w:hAnsi="Times New Roman"/>
          <w:sz w:val="28"/>
          <w:szCs w:val="28"/>
        </w:rPr>
        <w:t>II. Материально-вещественная трактовка капитала  (проблемы бережливости, запаса)</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Тот, кто не бережлив, будет мучиться” Конфу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ая трактовка получила широкое распространение. На ней мы остановимся подробнее. Начнём с общих положений.</w:t>
      </w:r>
    </w:p>
    <w:p>
      <w:pPr>
        <w:pStyle w:val="Style17"/>
        <w:spacing w:lineRule="auto" w:line="360" w:before="0" w:after="0"/>
        <w:ind w:firstLine="709"/>
        <w:jc w:val="both"/>
        <w:rPr/>
      </w:pPr>
      <w:r>
        <w:rPr>
          <w:rFonts w:cs="Times New Roman" w:ascii="Times New Roman" w:hAnsi="Times New Roman"/>
          <w:sz w:val="28"/>
          <w:szCs w:val="28"/>
        </w:rPr>
        <w:t>Развитие цивилизации основывается на преемственности, т.е. на том, что каждое новое поколение пользуется приобретением предыдущих поколений и к тем уже прибавляет свою долю, работая, в свою очередь, не только для настоящего, но и для будущего. В хозяйственной жизни связь между прошедшим и настоящим выражается, в том числе и посредством капитала. В таком аспекте сущность капитала заключается в том: 1) что он есть результат предыдущей деятельности и 2) что накопленные предметы используются не для личного потребления, а для производства новых вещей. Физическая слабость человека обусловливает использование орудий и средств труда, которые многими мыслителями были обобщены под тем же названием “капитал”.</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Капитал как производственное отношение</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Богач не владеет своею собственностью, а собственность владеет им” Диоген</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обственность - это плод воровства” П. Прудон</w:t>
      </w:r>
    </w:p>
    <w:p>
      <w:pPr>
        <w:pStyle w:val="Style17"/>
        <w:spacing w:lineRule="auto" w:line="360" w:before="0" w:after="0"/>
        <w:ind w:firstLine="709"/>
        <w:jc w:val="both"/>
        <w:rPr/>
      </w:pPr>
      <w:r>
        <w:rPr>
          <w:rFonts w:cs="Times New Roman" w:ascii="Times New Roman" w:hAnsi="Times New Roman"/>
          <w:sz w:val="28"/>
          <w:szCs w:val="28"/>
        </w:rPr>
        <w:t>Этой точки зрения придерживались классики марксизма и в той или иной степени их последователи, т.е. различные течения социалистической, социал-демократической и демократической мысли. Марксисты подчёркивали социально-экономическую сущность капитала, отождествляя его с производственными отношениями капиталистического способа производства, когда капитал и труд разделены собственностью на средства производства. При этом категории “труд” отдавалась пальма первенства. Сам капитал представлен сгустком неоплаченного труда. Он живет за счет труда. Отношения, которые вытекают из монополизации собственности на средства производства в руках предпринимателей и отсутствия оных у пролетариата, - вот что подразумевается под капиталом.</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Капитал - это не вещь, а определённое, общественное, принадлежащее определённой исторической формации общества производственное отношение, которое представлено в вещи и придаёт этой вещи специфический общественный характер”.</w:t>
      </w:r>
    </w:p>
    <w:p>
      <w:pPr>
        <w:pStyle w:val="Style17"/>
        <w:spacing w:lineRule="auto" w:line="360" w:before="0" w:after="0"/>
        <w:ind w:firstLine="709"/>
        <w:jc w:val="both"/>
        <w:rPr/>
      </w:pPr>
      <w:r>
        <w:rPr>
          <w:rFonts w:cs="Times New Roman" w:ascii="Times New Roman" w:hAnsi="Times New Roman"/>
          <w:sz w:val="28"/>
          <w:szCs w:val="28"/>
        </w:rPr>
        <w:t>Не вдаваясь в детали широко известных определений капитала, данных К. Марксом и марксистами, отметим лишь чрезвычайную строгость и научную добросовестность доказательств. В качестве примера приведём письмо Ф. Энгельса к К. Гиршу. Было сделано следующее замечание: “Капитал рабочего - это он сам. Звучит это очень красиво, но слово капитал теряет здесь последний остаток своего смысла. Какого дьявола тебе переводить разумные вещи на неразумный язык филистерских фраз?”.</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сказанное, можно свести трактовку капитала как производственное отношение к следующем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питал не вечная категория, он возникает в связи с определёнными историческими условиями.</w:t>
      </w:r>
    </w:p>
    <w:p>
      <w:pPr>
        <w:pStyle w:val="Style17"/>
        <w:spacing w:lineRule="auto" w:line="360" w:before="0" w:after="0"/>
        <w:ind w:firstLine="709"/>
        <w:jc w:val="both"/>
        <w:rPr/>
      </w:pPr>
      <w:r>
        <w:rPr>
          <w:rFonts w:cs="Times New Roman" w:ascii="Times New Roman" w:hAnsi="Times New Roman"/>
          <w:sz w:val="28"/>
          <w:szCs w:val="28"/>
        </w:rPr>
        <w:t>2. Капитал не вещь, а производственное отношение, которое представлено в вещи. “Капитал, - указывал К. Маркс, - не есть сумма материальных и произведенных средств производства. Капитал - это превратившиеся в капитал средства производства, которые сами по себе не суть капитал, как золото или серебро сами по себе не суть деньг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 различал два вида капитала (постоянный и переменный) и в этом его кардинальное отличие от всех школ и трактовок. Это различие было дано с точки зрения роли различных частей капитала в процессе производства прибавочной стоим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Народный капитал</w:t>
      </w:r>
    </w:p>
    <w:p>
      <w:pPr>
        <w:pStyle w:val="Style17"/>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Как нельзя порицать за невольный проступок, так нельзя и хвалить за вынужденное благодеяние”. Еврипи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рёх главных сфер хозяйственной деятельности различаются капиталы по трём характеристикам: 1) личный, 2) предпринимательский, 3) народный.</w:t>
      </w:r>
    </w:p>
    <w:p>
      <w:pPr>
        <w:pStyle w:val="Style17"/>
        <w:spacing w:lineRule="auto" w:line="360" w:before="0" w:after="0"/>
        <w:ind w:firstLine="709"/>
        <w:jc w:val="both"/>
        <w:rPr/>
      </w:pPr>
      <w:r>
        <w:rPr>
          <w:rFonts w:cs="Times New Roman" w:ascii="Times New Roman" w:hAnsi="Times New Roman"/>
          <w:sz w:val="28"/>
          <w:szCs w:val="28"/>
        </w:rPr>
        <w:t>Все они очень часто пересекаются по смыслу, и отделить каждый из них довольно затруднительно. Приведём различия, существующие в литературе между предпринимательским и народным капиталом. (Характеристики личного капитала были даны ране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нимателя капитал важен настолько, насколько он расходует на него деньги, а также настолько, насколько он приносит денежный барыш. Если все расчёты предпринимателя сводятся к денежной оценке, то для народного капитала важна его натуральная фор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одробнее о “народном” капитале как таковом. Во многих источниках указывается, что всякое производство выражает экономическое отношение к народу. Совокупность всех производителей и потребителей, объединённых в одном государстве на общей территории, образуют общественные сферы общежития, имеют свои определённые задачи и на своеобразных основаниях относятся к отдельным проявлениям хозяйства.</w:t>
      </w:r>
    </w:p>
    <w:p>
      <w:pPr>
        <w:pStyle w:val="Style17"/>
        <w:spacing w:lineRule="auto" w:line="360" w:before="0" w:after="0"/>
        <w:ind w:firstLine="709"/>
        <w:jc w:val="both"/>
        <w:rPr/>
      </w:pPr>
      <w:r>
        <w:rPr>
          <w:rFonts w:cs="Times New Roman" w:ascii="Times New Roman" w:hAnsi="Times New Roman"/>
          <w:sz w:val="28"/>
          <w:szCs w:val="28"/>
        </w:rPr>
        <w:t>Народный капитал, кроме вещественных ценностей, заключает в себе не менее важную невещественную ценность. Нравственное богатство отражается в народной честности, предприимчивости, степени трудолюбия и профессиональном образовании. Полагаем, что воззрения великого русского демократа Н.Г. Чернышевского вполне вписываются в подобную трактовку. Под капиталом он понимал “весь запас как материальных, так и нравственных богатств, приобретённых нацией вследствие предшествующих её трудов...”. Он привёл наглядный пример: если бы сгорели Лондон, Манчестер и Ливерпуль со всеми банками, доками и пакгаузами... это был бы тяжёлый, но не смертельный удар. Через 15-20 лет на прежних местах стояли бы новые конторы и т.д., заваленные ещё большим количеством товаров.</w:t>
      </w:r>
    </w:p>
    <w:p>
      <w:pPr>
        <w:pStyle w:val="Style17"/>
        <w:spacing w:lineRule="auto" w:line="360" w:before="0" w:after="0"/>
        <w:ind w:firstLine="709"/>
        <w:jc w:val="both"/>
        <w:rPr/>
      </w:pPr>
      <w:r>
        <w:rPr>
          <w:rFonts w:cs="Times New Roman" w:ascii="Times New Roman" w:hAnsi="Times New Roman"/>
          <w:sz w:val="28"/>
          <w:szCs w:val="28"/>
        </w:rPr>
        <w:t xml:space="preserve">Процент в "Общей теории" Дж.М. Кейнс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Кейнса процент - это монетарный феномен. Он формируется стихийно, в ходе сопоставления спроса на деньги и их предложения. Спрос на деньги регулируется предпочтением ликвидности в экономике, предложение - количеством денег в обращен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 выделяет следующие психологические и деловые мотивы предпочтения ликвид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тив, связанный с доходом - необходимость уравновесить получение дохода и его расходование - зависит от нормальной продолжительности интервала от получения дохода до его расходования. </w:t>
      </w:r>
    </w:p>
    <w:p>
      <w:pPr>
        <w:pStyle w:val="Style17"/>
        <w:spacing w:lineRule="auto" w:line="360" w:before="0" w:after="0"/>
        <w:ind w:firstLine="709"/>
        <w:jc w:val="both"/>
        <w:rPr/>
      </w:pPr>
      <w:r>
        <w:rPr>
          <w:rFonts w:cs="Times New Roman" w:ascii="Times New Roman" w:hAnsi="Times New Roman"/>
          <w:sz w:val="28"/>
          <w:szCs w:val="28"/>
        </w:rPr>
        <w:t xml:space="preserve">2. Коммерческий мотив или транзакционный мотив - наличность для сделок.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тив предосторожности - резерв для всякого рода случайностей. </w:t>
      </w:r>
    </w:p>
    <w:p>
      <w:pPr>
        <w:pStyle w:val="Style17"/>
        <w:spacing w:lineRule="auto" w:line="360" w:before="0" w:after="0"/>
        <w:ind w:firstLine="709"/>
        <w:jc w:val="both"/>
        <w:rPr/>
      </w:pPr>
      <w:r>
        <w:rPr>
          <w:rFonts w:cs="Times New Roman" w:ascii="Times New Roman" w:hAnsi="Times New Roman"/>
          <w:sz w:val="28"/>
          <w:szCs w:val="28"/>
        </w:rPr>
        <w:t xml:space="preserve">По Кейнсу, мотивы 1-3 зависят от общей активности экономической системы и от уровня денежного дохода. Они более или менее неизменны, по крайней мере, в долгосрочном период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пекулятивный мотив - связан с динамикой нормы процента. Спекулятивный мотив очень гибко реагирует на изменения ставки процент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процент - это плата за то, чтобы заставить людей расстаться с деньгами. Чем ниже процент, тем больше средств будет находится в ликвидной форме - в деньга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процента, по Кейнсу, играет важнейшую роль в определении реального объема инвестиций в эконом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размер инвестиций определяется двумя факторами: предельной эффективностью и нормой процен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проценте И.Фишер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ории процента также тесно связано с именем американского экономиста И.Фишера. Он во многом придерживался основных элементов концепции, выдвинутой Бем-Баверком. Анализ Фишера в книге «Теория процента» (1930) во многом опирался на теорию процента Бем-Бавер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последнего Фишер при объяснении процента апеллирует не только к предположению о недооценке будущих благ, но и к объективным элементам, зависящим от «обстоятельств помещения капитала». Капитал Фишер определял как запас богатства, рассматривая этот запас с натуральной и стоимостной точек зр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тоимости капитала Фишером используется прием дисконтирования будущих доходов. Фактически дисконтирование выступает как «метод перевода условий будущего в настоящее». </w:t>
      </w:r>
    </w:p>
    <w:p>
      <w:pPr>
        <w:pStyle w:val="Style17"/>
        <w:spacing w:lineRule="auto" w:line="360" w:before="0" w:after="0"/>
        <w:ind w:firstLine="709"/>
        <w:jc w:val="both"/>
        <w:rPr/>
      </w:pPr>
      <w:r>
        <w:rPr>
          <w:rFonts w:cs="Times New Roman" w:ascii="Times New Roman" w:hAnsi="Times New Roman"/>
          <w:sz w:val="28"/>
          <w:szCs w:val="28"/>
        </w:rPr>
        <w:t xml:space="preserve">Для того же, чтобы оценить в настоящем доход, который будет получен в будущем в результате применения определенной единицы капитала, используется соотношение стоимости услуг и стоимости самого капитала. Оценив, таким образом, доходы, которые ожидаются в различные промежутки времени, Фишер затем прибегает к процедуре капитализации потока доход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 xml:space="preserve"> </w:t>
      </w:r>
    </w:p>
    <w:p>
      <w:pPr>
        <w:pStyle w:val="Style17"/>
        <w:spacing w:lineRule="auto" w:line="360" w:before="0" w:after="0"/>
        <w:ind w:firstLine="709"/>
        <w:jc w:val="both"/>
        <w:rPr/>
      </w:pPr>
      <w:r>
        <w:rPr>
          <w:rFonts w:cs="Times New Roman" w:ascii="Times New Roman" w:hAnsi="Times New Roman"/>
          <w:sz w:val="28"/>
          <w:szCs w:val="28"/>
          <w:lang w:val="en-US"/>
        </w:rPr>
        <w:t xml:space="preserve">I = </w:t>
      </w:r>
      <w:r>
        <w:rPr>
          <w:rFonts w:cs="Times New Roman" w:ascii="Times New Roman" w:hAnsi="Times New Roman"/>
          <w:sz w:val="28"/>
          <w:szCs w:val="28"/>
        </w:rPr>
        <w:t>Ј</w:t>
      </w:r>
      <w:r>
        <w:rPr>
          <w:rFonts w:cs="Times New Roman" w:ascii="Times New Roman" w:hAnsi="Times New Roman"/>
          <w:sz w:val="28"/>
          <w:szCs w:val="28"/>
          <w:lang w:val="en-US"/>
        </w:rPr>
        <w:t xml:space="preserve"> yi/(1+r)i, i = 1,2,...T, </w:t>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1 </w:t>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pPr>
      <w:r>
        <w:rPr>
          <w:rFonts w:cs="Times New Roman" w:ascii="Times New Roman" w:hAnsi="Times New Roman"/>
          <w:sz w:val="28"/>
          <w:szCs w:val="28"/>
        </w:rPr>
        <w:t>где I - текущая стоимость потока доходов, yi - доход за период i, r - норма процента используемого при капитализации дохода, Т - общая продолжительность поступления доходов (число единичных период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подход в дальнейшем послужил основой для многих практических разработок, в которых ставится цель сопоставления между собой рентабельности различных видов вложений капитала с точки зрения процент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охода при помощи стоимостных отношений между услугами и используемым для их получения капиталом для теоретической схемы Фишера важна еще и потому, что, как считает он сам, именно это с наибольшей очевидностью показывает единую природу всех видов доходов. Прибыль, рента, заработная плата объединяются им под общей категорией «доход». Но если классическая политическая экономия традиционно рассматривала особенности движения различных видов дохода, акцентируя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w:t>
      </w:r>
    </w:p>
    <w:p>
      <w:pPr>
        <w:pStyle w:val="Style17"/>
        <w:spacing w:lineRule="auto" w:line="360" w:before="0" w:after="0"/>
        <w:ind w:firstLine="709"/>
        <w:jc w:val="both"/>
        <w:rPr/>
      </w:pPr>
      <w:r>
        <w:rPr>
          <w:rFonts w:cs="Times New Roman" w:ascii="Times New Roman" w:hAnsi="Times New Roman"/>
          <w:sz w:val="28"/>
          <w:szCs w:val="28"/>
        </w:rPr>
        <w:t xml:space="preserve">Дж. Хикс о процент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адициями маржинализма Джон Хикс выводит норму процента как некую своеобразную цену, фигурирующую в срочных сделк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внимания Хикса находится прежде всего рынок ценных бумаг. Ценные бумаги в отличие от денег должны приносить процентные доходы, поскольку хранение таких бумаг предполагает затраты, связанные с инвестированием денежного капитала; что же касается ценных бумаг, выпущенных на более продолжительный срок, то в этом случае процентные доходы должны компенсировать сравнительно меньшую ликвидность и больший риск потерь при учете таких бумаг в банк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нт выводится из отношений, складывающихся на товарных рынках и на рынке ссудного капитала. Само существование положительного процента отражает субъективное предпочтение текущих благ будущим, а также стремление участников хозяйственного процесса избегнуть риска, связанного с недостаточной ликвидностью ценных бума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теории процента Хикса занимает анализ влияния, которое оказывают на операции предпринимателей процентных ставок. Особенно большой интерес, с точки зрения Хикса, представляет вопрос о влиянии рыночной нормы процента па продолжительность производственного период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изложенную Бём-Баверком концепцию капитала и процента как слишком упрощенную, применимую лишь в исключительных случаях, Хикс видит свою задачу в том, чтобы продемонстрировать несообразности, содержащиеся в этой теории. В книге «Стоимость и капитал» он показывает, например, что изменение рыночных процентных ставок, вопреки утверждениям представителей австрийской школы, не может оказать непосредственного влияния на продолжительность применяемых производственных процессов (ила технические характеристики оборуд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оздействия процентных ставок на хозяйственные операции фирм включает еще один аспект. Это вопрос о том, может ли центральный банк с помощью денежно-кредитной политики вывести экономику из кризисного (или депрессивного) состояния. Указанный вопрос приобрел исключительную актуальность в 30-е годы. Дело в том, что под влиянием «Великой депрессии» рыночные процентные ставки значительно снизились, к тому же центральные банки во многих развитых странах интенсивно проводили в жизнь политику «дешевых денег» с целью стимулирования хозяйственного роста. Все эти попытки не приносили, однако, заметных результатов. </w:t>
      </w:r>
    </w:p>
    <w:p>
      <w:pPr>
        <w:pStyle w:val="Style17"/>
        <w:spacing w:lineRule="auto" w:line="360" w:before="0" w:after="0"/>
        <w:ind w:firstLine="709"/>
        <w:jc w:val="both"/>
        <w:rPr>
          <w:rStyle w:val="Emphasis"/>
          <w:rFonts w:ascii="Times New Roman" w:hAnsi="Times New Roman" w:cs="Times New Roman"/>
          <w:b/>
          <w:b/>
          <w:bCs/>
          <w:i w:val="false"/>
          <w:i w:val="false"/>
          <w:iCs w:val="false"/>
          <w:sz w:val="28"/>
          <w:szCs w:val="28"/>
        </w:rPr>
      </w:pPr>
      <w:r>
        <w:rPr>
          <w:rFonts w:cs="Times New Roman" w:ascii="Times New Roman" w:hAnsi="Times New Roman"/>
          <w:sz w:val="28"/>
          <w:szCs w:val="28"/>
        </w:rPr>
      </w:r>
    </w:p>
    <w:p>
      <w:pPr>
        <w:pStyle w:val="Style17"/>
        <w:spacing w:lineRule="auto" w:line="360" w:before="0" w:after="0"/>
        <w:ind w:firstLine="709"/>
        <w:jc w:val="both"/>
        <w:rPr/>
      </w:pPr>
      <w:r>
        <w:rPr>
          <w:rStyle w:val="Emphasis"/>
          <w:rFonts w:cs="Times New Roman" w:ascii="Times New Roman" w:hAnsi="Times New Roman"/>
          <w:b/>
          <w:bCs/>
          <w:i w:val="false"/>
          <w:iCs w:val="false"/>
          <w:sz w:val="28"/>
          <w:szCs w:val="28"/>
        </w:rPr>
        <w:t>1.3 Дисконтирование и принятие инвестиционных решений</w:t>
      </w:r>
    </w:p>
    <w:p>
      <w:pPr>
        <w:pStyle w:val="Style17"/>
        <w:spacing w:lineRule="auto" w:line="360" w:before="0" w:after="0"/>
        <w:ind w:firstLine="709"/>
        <w:jc w:val="both"/>
        <w:rPr>
          <w:rStyle w:val="Emphasis"/>
          <w:rFonts w:ascii="Times New Roman" w:hAnsi="Times New Roman" w:cs="Times New Roman"/>
          <w:b/>
          <w:b/>
          <w:bCs/>
          <w:sz w:val="28"/>
          <w:szCs w:val="28"/>
        </w:rPr>
      </w:pPr>
      <w:r>
        <w:rPr/>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Дисконтировани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это метод, основанный на приведении будущих доходов к их нынешней стоимости. Он предполагает, что будущие денежные средства будут стоить меньше по сравнению с сегодняшними из-за положительной нормы временных предпочтений (более высокой оценки “настоящих благ” по сравнению с “будущими благами”).</w:t>
      </w:r>
    </w:p>
    <w:p>
      <w:pPr>
        <w:pStyle w:val="Style17"/>
        <w:spacing w:lineRule="auto" w:line="360" w:before="0" w:after="0"/>
        <w:ind w:firstLine="709"/>
        <w:jc w:val="both"/>
        <w:rPr/>
      </w:pPr>
      <w:r>
        <w:rPr>
          <w:rFonts w:cs="Times New Roman" w:ascii="Times New Roman" w:hAnsi="Times New Roman"/>
          <w:sz w:val="28"/>
          <w:szCs w:val="28"/>
        </w:rPr>
        <w:t xml:space="preserve">Чтобы подсчитать будущую стоимость </w:t>
      </w:r>
      <w:r>
        <w:rPr>
          <w:rStyle w:val="Emphasis"/>
          <w:rFonts w:cs="Times New Roman" w:ascii="Times New Roman" w:hAnsi="Times New Roman"/>
          <w:sz w:val="28"/>
          <w:szCs w:val="28"/>
        </w:rPr>
        <w:t>(Kn</w:t>
      </w:r>
      <w:r>
        <w:rPr>
          <w:rFonts w:cs="Times New Roman" w:ascii="Times New Roman" w:hAnsi="Times New Roman"/>
          <w:sz w:val="28"/>
          <w:szCs w:val="28"/>
        </w:rPr>
        <w:t xml:space="preserve">) сегодняшних инвестиций в объеме </w:t>
      </w:r>
      <w:r>
        <w:rPr>
          <w:rStyle w:val="Emphasis"/>
          <w:rFonts w:cs="Times New Roman" w:ascii="Times New Roman" w:hAnsi="Times New Roman"/>
          <w:sz w:val="28"/>
          <w:szCs w:val="28"/>
        </w:rPr>
        <w:t>(K</w:t>
      </w:r>
      <w:r>
        <w:rPr>
          <w:rFonts w:cs="Times New Roman" w:ascii="Times New Roman" w:hAnsi="Times New Roman"/>
          <w:sz w:val="28"/>
          <w:szCs w:val="28"/>
        </w:rPr>
        <w:t xml:space="preserve">0) через </w:t>
      </w:r>
      <w:r>
        <w:rPr>
          <w:rStyle w:val="Emphasis"/>
          <w:rFonts w:cs="Times New Roman" w:ascii="Times New Roman" w:hAnsi="Times New Roman"/>
          <w:sz w:val="28"/>
          <w:szCs w:val="28"/>
        </w:rPr>
        <w:t>(n)</w:t>
      </w:r>
      <w:r>
        <w:rPr>
          <w:rFonts w:cs="Times New Roman" w:ascii="Times New Roman" w:hAnsi="Times New Roman"/>
          <w:sz w:val="28"/>
          <w:szCs w:val="28"/>
        </w:rPr>
        <w:t xml:space="preserve"> лет при годовой ставке банковского процента </w:t>
      </w:r>
      <w:r>
        <w:rPr>
          <w:rStyle w:val="Emphasis"/>
          <w:rFonts w:cs="Times New Roman" w:ascii="Times New Roman" w:hAnsi="Times New Roman"/>
          <w:sz w:val="28"/>
          <w:szCs w:val="28"/>
        </w:rPr>
        <w:t>(r)</w:t>
      </w:r>
      <w:r>
        <w:rPr>
          <w:rFonts w:cs="Times New Roman" w:ascii="Times New Roman" w:hAnsi="Times New Roman"/>
          <w:sz w:val="28"/>
          <w:szCs w:val="28"/>
        </w:rPr>
        <w:t>, применяют формулу</w:t>
      </w:r>
      <w:r>
        <w:br w:type="page"/>
      </w:r>
    </w:p>
    <w:p>
      <w:pPr>
        <w:pStyle w:val="Style17"/>
        <w:spacing w:lineRule="auto" w:line="360" w:before="0" w:after="0"/>
        <w:ind w:firstLine="709"/>
        <w:jc w:val="both"/>
        <w:rPr/>
      </w:pPr>
      <w:r>
        <w:rPr>
          <w:rStyle w:val="Emphasis"/>
          <w:rFonts w:cs="Times New Roman" w:ascii="Times New Roman" w:hAnsi="Times New Roman"/>
          <w:sz w:val="28"/>
          <w:szCs w:val="28"/>
        </w:rPr>
        <w:t>Kn</w:t>
      </w:r>
      <w:r>
        <w:rPr>
          <w:rFonts w:cs="Times New Roman" w:ascii="Times New Roman" w:hAnsi="Times New Roman"/>
          <w:sz w:val="28"/>
          <w:szCs w:val="28"/>
        </w:rPr>
        <w:t xml:space="preserve"> = </w:t>
      </w:r>
      <w:r>
        <w:rPr>
          <w:rStyle w:val="Emphasis"/>
          <w:rFonts w:cs="Times New Roman" w:ascii="Times New Roman" w:hAnsi="Times New Roman"/>
          <w:sz w:val="28"/>
          <w:szCs w:val="28"/>
        </w:rPr>
        <w:t>K</w:t>
      </w:r>
      <w:r>
        <w:rPr>
          <w:rFonts w:cs="Times New Roman" w:ascii="Times New Roman" w:hAnsi="Times New Roman"/>
          <w:sz w:val="28"/>
          <w:szCs w:val="28"/>
        </w:rPr>
        <w:t xml:space="preserve">0 (1 + </w:t>
      </w:r>
      <w:r>
        <w:rPr>
          <w:rStyle w:val="Emphasis"/>
          <w:rFonts w:cs="Times New Roman" w:ascii="Times New Roman" w:hAnsi="Times New Roman"/>
          <w:sz w:val="28"/>
          <w:szCs w:val="28"/>
        </w:rPr>
        <w:t>r</w:t>
      </w:r>
      <w:r>
        <w:rPr>
          <w:rFonts w:cs="Times New Roman" w:ascii="Times New Roman" w:hAnsi="Times New Roman"/>
          <w:sz w:val="28"/>
          <w:szCs w:val="28"/>
        </w:rPr>
        <w:t>)</w:t>
      </w:r>
      <w:r>
        <w:rPr>
          <w:rStyle w:val="Emphasis"/>
          <w:rFonts w:cs="Times New Roman" w:ascii="Times New Roman" w:hAnsi="Times New Roman"/>
          <w:sz w:val="28"/>
          <w:szCs w:val="28"/>
        </w:rPr>
        <w:t>n</w:t>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легчения процедуры дисконтирования существуют специальные таблицы, которые помогают быстро подсчитать сегодняшнюю стоимость будущих доходов и принять правильное реш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категории процента следует различать понятия номинальная и реальная процентная ставка.</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Номинальная ставк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это текущая рыночная ставка процента без учета темпов инфляции. Реальная ставка – это номинальная ставка, скорректированная с учетом ожидаемых темпов инфляции.</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реальная ставка определяет решение о целесообразности (или нецелесообразности) инвестиций. Например, если номинальная ставка равна 40%, а ожидаемый темп инфляции – 50%, то реальная ставка составит: 40 – 50 = –1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уровень ставки ссудного процента, являются степень риска на ссуду; срок, на который выдается ссуда; размер ссуды; уровень налогообложения; ограничения условий конкуренции на рын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ссудного процента определяет уровень инвестиционной активности. Низкая процентная ставка приводит к увеличению инвестиций и расширению производства, а высокая, наоборот, сдерживает инвестиции и производство.</w:t>
      </w:r>
    </w:p>
    <w:p>
      <w:pPr>
        <w:pStyle w:val="Style17"/>
        <w:spacing w:lineRule="auto" w:line="360" w:before="0" w:after="0"/>
        <w:ind w:firstLine="709"/>
        <w:jc w:val="both"/>
        <w:rPr/>
      </w:pPr>
      <w:r>
        <w:rPr>
          <w:rFonts w:cs="Times New Roman" w:ascii="Times New Roman" w:hAnsi="Times New Roman"/>
          <w:sz w:val="28"/>
          <w:szCs w:val="28"/>
        </w:rPr>
        <w:t>Таким образом, процент в рыночной экономике выступает как цена равновесия на рынке капитала – фактора производства. Для субъекта предложения капитала процент выступает как доход, для субъекта спроса – как издержки, которые несет заемщик.</w:t>
      </w:r>
    </w:p>
    <w:p>
      <w:pPr>
        <w:pStyle w:val="Style17"/>
        <w:spacing w:lineRule="auto" w:line="360" w:before="0" w:after="0"/>
        <w:ind w:firstLine="709"/>
        <w:jc w:val="both"/>
        <w:rPr/>
      </w:pPr>
      <w:r>
        <w:rPr>
          <w:rFonts w:cs="Times New Roman" w:ascii="Times New Roman" w:hAnsi="Times New Roman"/>
          <w:sz w:val="28"/>
          <w:szCs w:val="28"/>
        </w:rPr>
        <w:t>Инвести́ции - долгосрочные вложения капитала в экономику с целью получения дох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аспространенных инвестиционных решени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язательные инвестиции, то сеть те, которые необходимы, чтобы фирма могла продолжать свою деятельность: </w:t>
      </w:r>
    </w:p>
    <w:p>
      <w:pPr>
        <w:pStyle w:val="Style17"/>
        <w:spacing w:lineRule="auto" w:line="360" w:before="0" w:after="0"/>
        <w:ind w:firstLine="709"/>
        <w:jc w:val="both"/>
        <w:rPr/>
      </w:pPr>
      <w:r>
        <w:rPr>
          <w:rFonts w:cs="Times New Roman" w:ascii="Times New Roman" w:hAnsi="Times New Roman"/>
          <w:sz w:val="28"/>
          <w:szCs w:val="28"/>
        </w:rPr>
        <w:t xml:space="preserve">А) Решения по уменьшению вреда окружающей среде; </w:t>
      </w:r>
    </w:p>
    <w:p>
      <w:pPr>
        <w:pStyle w:val="Style17"/>
        <w:spacing w:lineRule="auto" w:line="360" w:before="0" w:after="0"/>
        <w:ind w:firstLine="709"/>
        <w:jc w:val="both"/>
        <w:rPr/>
      </w:pPr>
      <w:r>
        <w:rPr>
          <w:rFonts w:cs="Times New Roman" w:ascii="Times New Roman" w:hAnsi="Times New Roman"/>
          <w:sz w:val="28"/>
          <w:szCs w:val="28"/>
        </w:rPr>
        <w:t xml:space="preserve">Б) Улучшение условий труда до гос.нор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шения, направленные на снижение издержек: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шения по совершенствованию применяемых технологий; </w:t>
      </w:r>
    </w:p>
    <w:p>
      <w:pPr>
        <w:pStyle w:val="Style17"/>
        <w:spacing w:lineRule="auto" w:line="360" w:before="0" w:after="0"/>
        <w:ind w:firstLine="709"/>
        <w:jc w:val="both"/>
        <w:rPr/>
      </w:pPr>
      <w:r>
        <w:rPr>
          <w:rFonts w:cs="Times New Roman" w:ascii="Times New Roman" w:hAnsi="Times New Roman"/>
          <w:sz w:val="28"/>
          <w:szCs w:val="28"/>
        </w:rPr>
        <w:t xml:space="preserve">Б) По повышению качества продукции, работ, услуг; </w:t>
      </w:r>
    </w:p>
    <w:p>
      <w:pPr>
        <w:pStyle w:val="Style17"/>
        <w:spacing w:lineRule="auto" w:line="360" w:before="0" w:after="0"/>
        <w:ind w:firstLine="709"/>
        <w:jc w:val="both"/>
        <w:rPr/>
      </w:pPr>
      <w:r>
        <w:rPr>
          <w:rFonts w:cs="Times New Roman" w:ascii="Times New Roman" w:hAnsi="Times New Roman"/>
          <w:sz w:val="28"/>
          <w:szCs w:val="28"/>
        </w:rPr>
        <w:t xml:space="preserve">В) Улучшение организации труда и управл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ения, направленные на расширение и обновление фирм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нвестиции на новое строительство (возведение объектов, которые будут обладать статусом юридического лиц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нвестиции на расширение фирмы (возведение объектов на новых площадях); </w:t>
      </w:r>
    </w:p>
    <w:p>
      <w:pPr>
        <w:pStyle w:val="Style17"/>
        <w:spacing w:lineRule="auto" w:line="360" w:before="0" w:after="0"/>
        <w:ind w:firstLine="709"/>
        <w:jc w:val="both"/>
        <w:rPr/>
      </w:pPr>
      <w:r>
        <w:rPr>
          <w:rFonts w:cs="Times New Roman" w:ascii="Times New Roman" w:hAnsi="Times New Roman"/>
          <w:sz w:val="28"/>
          <w:szCs w:val="28"/>
        </w:rPr>
        <w:t xml:space="preserve">Г) Инвестиции на реконструкцию фирмы (возведение СМР на действующих площадях с частичной заменой оборудования); </w:t>
      </w:r>
    </w:p>
    <w:p>
      <w:pPr>
        <w:pStyle w:val="Style17"/>
        <w:spacing w:lineRule="auto" w:line="360" w:before="0" w:after="0"/>
        <w:ind w:firstLine="709"/>
        <w:jc w:val="both"/>
        <w:rPr/>
      </w:pPr>
      <w:r>
        <w:rPr>
          <w:rFonts w:cs="Times New Roman" w:ascii="Times New Roman" w:hAnsi="Times New Roman"/>
          <w:sz w:val="28"/>
          <w:szCs w:val="28"/>
        </w:rPr>
        <w:t xml:space="preserve">Д) Инвестиции на техническое перевооружение (замена и модернизация оборудова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шения по приобретению финансовых актив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шения, направленные на образование стратегических альянсов (синдикаты, консорциумы, и т.д.); </w:t>
      </w:r>
    </w:p>
    <w:p>
      <w:pPr>
        <w:pStyle w:val="Style17"/>
        <w:spacing w:lineRule="auto" w:line="360" w:before="0" w:after="0"/>
        <w:ind w:firstLine="709"/>
        <w:jc w:val="both"/>
        <w:rPr/>
      </w:pPr>
      <w:r>
        <w:rPr>
          <w:rFonts w:cs="Times New Roman" w:ascii="Times New Roman" w:hAnsi="Times New Roman"/>
          <w:sz w:val="28"/>
          <w:szCs w:val="28"/>
        </w:rPr>
        <w:t xml:space="preserve">Б) Решения по поглощению фирм; </w:t>
      </w:r>
    </w:p>
    <w:p>
      <w:pPr>
        <w:pStyle w:val="Style17"/>
        <w:spacing w:lineRule="auto" w:line="360" w:before="0" w:after="0"/>
        <w:ind w:firstLine="709"/>
        <w:jc w:val="both"/>
        <w:rPr/>
      </w:pPr>
      <w:r>
        <w:rPr>
          <w:rFonts w:cs="Times New Roman" w:ascii="Times New Roman" w:hAnsi="Times New Roman"/>
          <w:sz w:val="28"/>
          <w:szCs w:val="28"/>
        </w:rPr>
        <w:t xml:space="preserve">В) Решения по использованию сложных финансовых инструментов в операциях с основным капитало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ешения по освоению новых рынков и услу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ешения по приобретению НМ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 анализируемых проекта называются независимыми, если решение о принятии одного из них не влияет на решение о принятии другог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 анализируемых проекта называются альтернативными, если они не могут быть реализованы одновременно, т.е. принятие одного из них автоматически означает, что второй проект должен быть отвергну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принятия инвестиционных решени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итерии, позволяющие оценить реальность проекта: </w:t>
      </w:r>
    </w:p>
    <w:p>
      <w:pPr>
        <w:pStyle w:val="Style17"/>
        <w:spacing w:lineRule="auto" w:line="360" w:before="0" w:after="0"/>
        <w:ind w:firstLine="709"/>
        <w:jc w:val="both"/>
        <w:rPr/>
      </w:pPr>
      <w:r>
        <w:rPr>
          <w:rFonts w:cs="Times New Roman" w:ascii="Times New Roman" w:hAnsi="Times New Roman"/>
          <w:sz w:val="28"/>
          <w:szCs w:val="28"/>
        </w:rPr>
        <w:t xml:space="preserve">А) Нормативные критерии (правовые) т.е. нормы национального, международного права, требования стандартов, конвенций, патентоспособности и др.; </w:t>
      </w:r>
    </w:p>
    <w:p>
      <w:pPr>
        <w:pStyle w:val="Style17"/>
        <w:spacing w:lineRule="auto" w:line="360" w:before="0" w:after="0"/>
        <w:ind w:firstLine="709"/>
        <w:jc w:val="both"/>
        <w:rPr/>
      </w:pPr>
      <w:r>
        <w:rPr>
          <w:rFonts w:cs="Times New Roman" w:ascii="Times New Roman" w:hAnsi="Times New Roman"/>
          <w:sz w:val="28"/>
          <w:szCs w:val="28"/>
        </w:rPr>
        <w:t xml:space="preserve">Б) Ресурсные критерии, по видам: </w:t>
      </w:r>
    </w:p>
    <w:p>
      <w:pPr>
        <w:pStyle w:val="Style17"/>
        <w:spacing w:lineRule="auto" w:line="360" w:before="0" w:after="0"/>
        <w:ind w:firstLine="709"/>
        <w:jc w:val="both"/>
        <w:rPr/>
      </w:pPr>
      <w:r>
        <w:rPr>
          <w:rFonts w:cs="Times New Roman" w:ascii="Times New Roman" w:hAnsi="Times New Roman"/>
          <w:sz w:val="28"/>
          <w:szCs w:val="28"/>
        </w:rPr>
        <w:t xml:space="preserve">В) Научно-технические критерии; </w:t>
      </w:r>
    </w:p>
    <w:p>
      <w:pPr>
        <w:pStyle w:val="Style17"/>
        <w:spacing w:lineRule="auto" w:line="360" w:before="0" w:after="0"/>
        <w:ind w:firstLine="709"/>
        <w:jc w:val="both"/>
        <w:rPr/>
      </w:pPr>
      <w:r>
        <w:rPr>
          <w:rFonts w:cs="Times New Roman" w:ascii="Times New Roman" w:hAnsi="Times New Roman"/>
          <w:sz w:val="28"/>
          <w:szCs w:val="28"/>
        </w:rPr>
        <w:t xml:space="preserve">Г) Технологические критерии; </w:t>
      </w:r>
    </w:p>
    <w:p>
      <w:pPr>
        <w:pStyle w:val="Style17"/>
        <w:spacing w:lineRule="auto" w:line="360" w:before="0" w:after="0"/>
        <w:ind w:firstLine="709"/>
        <w:jc w:val="both"/>
        <w:rPr/>
      </w:pPr>
      <w:r>
        <w:rPr>
          <w:rFonts w:cs="Times New Roman" w:ascii="Times New Roman" w:hAnsi="Times New Roman"/>
          <w:sz w:val="28"/>
          <w:szCs w:val="28"/>
        </w:rPr>
        <w:t xml:space="preserve">Д) Производственные критерии; </w:t>
      </w:r>
    </w:p>
    <w:p>
      <w:pPr>
        <w:pStyle w:val="Style17"/>
        <w:spacing w:lineRule="auto" w:line="360" w:before="0" w:after="0"/>
        <w:ind w:firstLine="709"/>
        <w:jc w:val="both"/>
        <w:rPr/>
      </w:pPr>
      <w:r>
        <w:rPr>
          <w:rFonts w:cs="Times New Roman" w:ascii="Times New Roman" w:hAnsi="Times New Roman"/>
          <w:sz w:val="28"/>
          <w:szCs w:val="28"/>
        </w:rPr>
        <w:t xml:space="preserve">Е) Объем и источники финансовых ресурсов. </w:t>
      </w:r>
    </w:p>
    <w:p>
      <w:pPr>
        <w:pStyle w:val="Style17"/>
        <w:spacing w:lineRule="auto" w:line="360" w:before="0" w:after="0"/>
        <w:ind w:firstLine="709"/>
        <w:jc w:val="both"/>
        <w:rPr/>
      </w:pPr>
      <w:r>
        <w:rPr>
          <w:rFonts w:cs="Times New Roman" w:ascii="Times New Roman" w:hAnsi="Times New Roman"/>
          <w:sz w:val="28"/>
          <w:szCs w:val="28"/>
        </w:rPr>
        <w:t xml:space="preserve">2. Количественные критерии, позволяющие оценить целесообразность реализации проект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оответствие цели проекта на длительную перспективу целям развития деловой среды; </w:t>
      </w:r>
    </w:p>
    <w:p>
      <w:pPr>
        <w:pStyle w:val="Style17"/>
        <w:spacing w:lineRule="auto" w:line="360" w:before="0" w:after="0"/>
        <w:ind w:firstLine="709"/>
        <w:jc w:val="both"/>
        <w:rPr/>
      </w:pPr>
      <w:r>
        <w:rPr>
          <w:rFonts w:cs="Times New Roman" w:ascii="Times New Roman" w:hAnsi="Times New Roman"/>
          <w:sz w:val="28"/>
          <w:szCs w:val="28"/>
        </w:rPr>
        <w:t xml:space="preserve">Б) Риски и финансовые последствия (ведут ли они дополнения к инвестиционным издержкам или снижения ожидаемого объема производства, цены или продаж); </w:t>
      </w:r>
    </w:p>
    <w:p>
      <w:pPr>
        <w:pStyle w:val="Style17"/>
        <w:spacing w:lineRule="auto" w:line="360" w:before="0" w:after="0"/>
        <w:ind w:firstLine="709"/>
        <w:jc w:val="both"/>
        <w:rPr/>
      </w:pPr>
      <w:r>
        <w:rPr>
          <w:rFonts w:cs="Times New Roman" w:ascii="Times New Roman" w:hAnsi="Times New Roman"/>
          <w:sz w:val="28"/>
          <w:szCs w:val="28"/>
        </w:rPr>
        <w:t xml:space="preserve">В) Степень устойчивости проекта; </w:t>
      </w:r>
    </w:p>
    <w:p>
      <w:pPr>
        <w:pStyle w:val="Style17"/>
        <w:spacing w:lineRule="auto" w:line="360" w:before="0" w:after="0"/>
        <w:ind w:firstLine="709"/>
        <w:jc w:val="both"/>
        <w:rPr/>
      </w:pPr>
      <w:r>
        <w:rPr>
          <w:rFonts w:cs="Times New Roman" w:ascii="Times New Roman" w:hAnsi="Times New Roman"/>
          <w:sz w:val="28"/>
          <w:szCs w:val="28"/>
        </w:rPr>
        <w:t xml:space="preserve">Г) Вероятность проектирования сценария и состояние деловой среды. </w:t>
      </w:r>
    </w:p>
    <w:p>
      <w:pPr>
        <w:pStyle w:val="Style17"/>
        <w:spacing w:lineRule="auto" w:line="360" w:before="0" w:after="0"/>
        <w:ind w:firstLine="709"/>
        <w:jc w:val="both"/>
        <w:rPr/>
      </w:pPr>
      <w:r>
        <w:rPr>
          <w:rFonts w:cs="Times New Roman" w:ascii="Times New Roman" w:hAnsi="Times New Roman"/>
          <w:sz w:val="28"/>
          <w:szCs w:val="28"/>
        </w:rPr>
        <w:t xml:space="preserve">3. Количественные критерии (финансово-экономические), позволяющие выбрать из тех проектов, реализация которых целесообразна. (критерии приемлим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оимость проект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Чистая текущая стоимость;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быль;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ентабельность;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Внутренняя норма прибыл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ериод окупаем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Чувствительность прибыли к горизонту (сроку) планирования, к изменениям в деловой среде, к ошибке в оценке данны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м правила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инятия инвестиционных решений:</w:t>
      </w:r>
    </w:p>
    <w:p>
      <w:pPr>
        <w:pStyle w:val="Style17"/>
        <w:spacing w:lineRule="auto" w:line="360" w:before="0" w:after="0"/>
        <w:ind w:firstLine="709"/>
        <w:jc w:val="both"/>
        <w:rPr/>
      </w:pPr>
      <w:r>
        <w:rPr>
          <w:rFonts w:cs="Times New Roman" w:ascii="Times New Roman" w:hAnsi="Times New Roman"/>
          <w:sz w:val="28"/>
          <w:szCs w:val="28"/>
        </w:rPr>
        <w:t xml:space="preserve">1. 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 </w:t>
      </w:r>
    </w:p>
    <w:p>
      <w:pPr>
        <w:pStyle w:val="Style17"/>
        <w:spacing w:lineRule="auto" w:line="360" w:before="0" w:after="0"/>
        <w:ind w:firstLine="709"/>
        <w:jc w:val="both"/>
        <w:rPr/>
      </w:pPr>
      <w:r>
        <w:rPr>
          <w:rFonts w:cs="Times New Roman" w:ascii="Times New Roman" w:hAnsi="Times New Roman"/>
          <w:sz w:val="28"/>
          <w:szCs w:val="28"/>
        </w:rPr>
        <w:t xml:space="preserve">2. Инвестировать средства имеет смысл, только если, рентабельности инвестиции превышают темпы роста инфляции; </w:t>
      </w:r>
    </w:p>
    <w:p>
      <w:pPr>
        <w:pStyle w:val="Style17"/>
        <w:spacing w:lineRule="auto" w:line="360" w:before="0" w:after="0"/>
        <w:ind w:firstLine="709"/>
        <w:jc w:val="both"/>
        <w:rPr/>
      </w:pPr>
      <w:r>
        <w:rPr>
          <w:rFonts w:cs="Times New Roman" w:ascii="Times New Roman" w:hAnsi="Times New Roman"/>
          <w:sz w:val="28"/>
          <w:szCs w:val="28"/>
        </w:rPr>
        <w:t xml:space="preserve">3. Инвестировать имеет смысл только в наиболее рентабельные с учетом дисконтирования проект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шение об инвестировании в проект принимается, если он удовлетворяет следующим критерия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ешевизна проекта; </w:t>
      </w:r>
    </w:p>
    <w:p>
      <w:pPr>
        <w:pStyle w:val="Style17"/>
        <w:spacing w:lineRule="auto" w:line="360" w:before="0" w:after="0"/>
        <w:ind w:firstLine="709"/>
        <w:jc w:val="both"/>
        <w:rPr/>
      </w:pPr>
      <w:r>
        <w:rPr>
          <w:rFonts w:cs="Times New Roman" w:ascii="Times New Roman" w:hAnsi="Times New Roman"/>
          <w:sz w:val="28"/>
          <w:szCs w:val="28"/>
        </w:rPr>
        <w:t xml:space="preserve">Б) Минимизация риска инфляционных потерь; </w:t>
      </w:r>
    </w:p>
    <w:p>
      <w:pPr>
        <w:pStyle w:val="Style17"/>
        <w:spacing w:lineRule="auto" w:line="360" w:before="0" w:after="0"/>
        <w:ind w:firstLine="709"/>
        <w:jc w:val="both"/>
        <w:rPr/>
      </w:pPr>
      <w:r>
        <w:rPr>
          <w:rFonts w:cs="Times New Roman" w:ascii="Times New Roman" w:hAnsi="Times New Roman"/>
          <w:sz w:val="28"/>
          <w:szCs w:val="28"/>
        </w:rPr>
        <w:t xml:space="preserve">В) Краткость срока окупаемости; </w:t>
      </w:r>
    </w:p>
    <w:p>
      <w:pPr>
        <w:pStyle w:val="Style17"/>
        <w:spacing w:lineRule="auto" w:line="360" w:before="0" w:after="0"/>
        <w:ind w:firstLine="709"/>
        <w:jc w:val="both"/>
        <w:rPr/>
      </w:pPr>
      <w:r>
        <w:rPr>
          <w:rFonts w:cs="Times New Roman" w:ascii="Times New Roman" w:hAnsi="Times New Roman"/>
          <w:sz w:val="28"/>
          <w:szCs w:val="28"/>
        </w:rPr>
        <w:t xml:space="preserve">Г) Стабильность или концентрация поступлений; </w:t>
      </w:r>
    </w:p>
    <w:p>
      <w:pPr>
        <w:pStyle w:val="Style17"/>
        <w:spacing w:lineRule="auto" w:line="360" w:before="0" w:after="0"/>
        <w:ind w:firstLine="709"/>
        <w:jc w:val="both"/>
        <w:rPr/>
      </w:pPr>
      <w:r>
        <w:rPr>
          <w:rFonts w:cs="Times New Roman" w:ascii="Times New Roman" w:hAnsi="Times New Roman"/>
          <w:sz w:val="28"/>
          <w:szCs w:val="28"/>
        </w:rPr>
        <w:t xml:space="preserve">Д) Высокая рентабельность как таковая и после дисконтирования; отсутствие более выгодных альтернати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выбираются проекты не столько наиболее прибыльные и наименее рискованные, сколько лучше всего вписывающиеся в стратегию фирмы. </w:t>
      </w:r>
      <w:r>
        <w:br w:type="page"/>
      </w:r>
    </w:p>
    <w:p>
      <w:pPr>
        <w:pStyle w:val="Normal"/>
        <w:spacing w:lineRule="auto" w:line="360" w:before="0" w:after="0"/>
        <w:ind w:firstLine="709"/>
        <w:jc w:val="both"/>
        <w:rPr/>
      </w:pPr>
      <w:r>
        <w:rPr>
          <w:rFonts w:cs="Times New Roman" w:ascii="Times New Roman" w:hAnsi="Times New Roman"/>
          <w:b/>
          <w:bCs/>
          <w:sz w:val="28"/>
          <w:szCs w:val="28"/>
        </w:rPr>
        <w:t>2. ЭЛАСТИЧНОСТЬ СПРОСА НА РЕСУРСЫ И ИХ ОПТИМАЛЬНОЕ СООТНОШ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b/>
          <w:bCs/>
          <w:sz w:val="28"/>
          <w:szCs w:val="28"/>
        </w:rPr>
        <w:t>2.1 Эластичность спроса на ресур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сложный метод определения спроса на ресурсы заключается в предположении, что фирма приобретает какой-то определенный ресурс на конкурентном рынке и в свою очередь продает свою продукцию на конкурентном рынке. Простота данной ситуации состоит в том, что в условиях конкуренции фирма продает столько своей продукции, сколько она считает необходимым при существующей рыночной цене. Фирма реализует такую незначительную долю общего объема продукции, что это не оказывает никакого влияния на цену товара. Аналогично на рынке ресурсов конкуренция означает, что фирма покупает такую небольшую долю общего предложения ресурса, что приобретаемое фирмой количество ресурса не оказывает воздействия на его цен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анные выше соображения имеют непосредственное отношение к смещению кривых спроса на ресурс. Такие изменения в спросе следует четко отличать от изменения в количестве требуемого ресурса. Последнее, вспомним, не влечет за собой смещения кривой спроса на ресурс, а приводит к перемещению из одной точки в другую на кривой устойчивого спроса на ресурс вследствие изменения цены на конкретный рассматриваемый ресурс. Проиллюстрируем: в таблице 1 и на рисунке 1 мы отмечали, что возрастание ставки заработной платы с 5,95 дол. до 7,95 дол. приводит к снижению количества требуемых рабочих с пяти до четырех челове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озникает вопрос: что определяет чувствительность производителей к изменениям цены на ресурс? Или, если использовать специальную терминологию, что определяет эластичность спроса на ресурс? Некоторые устоявшиеся положения позволяют глубже проникнуть в суть проблемы при ответе на данный вопро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нижения М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ен также такой специфический показатель, как коэффициент снижения предельного продукта переменного ресурса. Если предельный продукт труда снижается медленно по мере его добавления к фиксированному количеству капитала, то МRР, или кривая спроса на труд, будет понижаться медленно и иметь тенденцию к высокой эластичности. Незначительное снижение цены на такой ресурс приводит к относительно большому возрастанию требуемого количества ресурса. И наоборот, если предельная производительность труда резко падает, то МRР, или кривая спроса на труд, быстро понижается. Это означает, что относительно большое снижение ставки заработной платы сопровождается весьма скромным повышением количества нанимаемого труда; спрос на ресурс будет неэластич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сть ресурса заме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 которой способны взаимозамещаться ресурсы, является очень важным показателем эластичности. Чем больше количество подходящих ресурсозаменителей, тем выше эластичность спроса на определенный ресурс. Если производитель мебели считает, что пять или шесть различных пород дерева в равной степени подходят для изготовления кофейных столиков, то повышение цены на одну из пород дерева может вызвать резкое падение спроса на нее, так как производитель может легко заменить эту породу дерева другими породами. В другом крайнем случае замещение может оказаться невозможным: бокситы абсолютно необходимы для производства алюминия. Это значит, что спрос па бокситы со стороны производителей алюминия имеет тенденцию быть очень неэластич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особую роль в процессе замещения ресурсов играет время. Например, водители грузовиков какой-то фирмы могут добиться существенного повышения заработной платы наряду с незначительным или наступающим не сразу снижением занятости. Но через какое-то с время, так как грузовики изнашиваются и заменяют, фирма может закупить грузовики большей грузоподъемности и тем самым, обеспечив доставку того же количества продукции, но с меньшим числом водителей. Кроме того, по мере износа грузовиков фирма может привлечь совершенно другие средства транспортировки. Другой пример: "Боинг 737-300" был специально сконструирован для двух пилотов, а не для традиционных тре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стичность спроса на продук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стичность спроса на какой-либо ресурс зависит от эластичности спроса на производимый с его помощью продукт. Чем выше эластичность спроси на продукт, тем выше эластичность спроса на ресурс. Производный характер спроса на ресурс должен был подвести нас к ожиданию подобной взаимозависимости. Небольшое повышение цены продукта с большой эластичностью спроса вызывает резкое снижение выпуска продукции и соответственно относительно большое сокращение количества различных ресурсов, на которые предъявляется спрос. А это со всей очевидностью наводит на мысль, что спрос на данный ресурс является эластичным. В самом деле, проведенное сравнение спроса на ресурс, когда продукция реализуется в условиях чистой конкуренции (табл. 1 и рис. 1), с одной стороны. и в условиях несовершенной конкуренции (табл. 2 и рис. 2) - с другой, уже показало, что, при прочих равных условиях, чем выше эластичность спроса на продукт, тем выше эластичность спроса на ресур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издержек на труд и общих издерже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чем больше общих издержек производства приходится ни какой-то ресурс, тем выпи эластичность спроса на данный ресурс. Логическое обоснование этого вполне очевидно. В предельном случае если затраты на труд были бы единственными издержками производства, то 20%-ное повышение ставки заработной платы вызвало бы сдвиг вверх кривой издержек фирмы на 20%. При заданной эластичности спроса на продукт такой существенный рост издержек привел бы к относительно большому снижению продаж и резкому сокращению количества требуемого труда. Спрос на труд имел бы тенденцию к эластичности. Не если затраты на труд составили бы 50% издержек производства, то 20%-ный рост ставки заработной платы вызвал бы повышение издержек только на 10%. При той же самой эластичности спроса на продукт последовало бы относительно небольшое сокращение продаж и соответственно уменьшение количества труда. Спрос на труд имел бы тенденцию к неэластичности.</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b/>
          <w:bCs/>
          <w:sz w:val="28"/>
          <w:szCs w:val="28"/>
        </w:rPr>
        <w:t>2.2 Оптимальное соотношение ресурсов</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мы концентрировали внимание в своих рассуждениях на одном переменном вводимом факторе производства, а именно - труде. Но известно, что в долгосрочном аспекте фирмы способны изменять количество всех ресурсов, которые они применяют. Поэтому важно рассмотреть, какое сочетание ресурсов предпочтет фирма, если все ресурсы являются переменными. Хотя в анализе мы продолжаем рассматривать два ресурса, этот анализ можно применить для любого числа ресурс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кусе наших рассуждении находятся два взаимосвязанных вопрос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м должно быть сочетание ресурсов для производства любого данного уровня объема продукции с наименьшими издержк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е сочетание ресурсов будет максимизировать прибыль фирмы?</w:t>
      </w:r>
    </w:p>
    <w:p>
      <w:pPr>
        <w:pStyle w:val="Style17"/>
        <w:spacing w:lineRule="auto" w:line="360" w:before="0" w:after="0"/>
        <w:ind w:firstLine="709"/>
        <w:jc w:val="both"/>
        <w:rPr/>
      </w:pPr>
      <w:r>
        <w:rPr>
          <w:rFonts w:cs="Times New Roman" w:ascii="Times New Roman" w:hAnsi="Times New Roman"/>
          <w:sz w:val="28"/>
          <w:szCs w:val="28"/>
        </w:rPr>
        <w:t>Правило наименьших издерже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фирма производит любой заданный объем продукции при сочетании ресурсов, обеспечивающем наименьшие издержки? Ответ: когда последний доллар, затраченный на каждый ресурс, дает одинаковый предельный продукт. То есть издержки на производство любого объема продукции становятся минимальными, если предельный продукт на доллар стоимости каждого применяемого ресурса является одинаковым. В случае использования только двух ресурсов - труда и капитала - минимизация издержек наступает тогда, когда</w:t>
      </w:r>
      <w:r>
        <w:br w:type="page"/>
      </w:r>
    </w:p>
    <w:p>
      <w:pPr>
        <w:pStyle w:val="Style17"/>
        <w:spacing w:lineRule="auto" w:line="360" w:before="0" w:after="0"/>
        <w:ind w:firstLine="709"/>
        <w:jc w:val="both"/>
        <w:rPr/>
      </w:pPr>
      <w:r>
        <w:rPr>
          <w:rFonts w:cs="Times New Roman" w:ascii="Times New Roman" w:hAnsi="Times New Roman"/>
          <w:sz w:val="28"/>
          <w:szCs w:val="28"/>
          <w:u w:val="single"/>
        </w:rPr>
        <w:t>МР труда</w:t>
      </w:r>
      <w:r>
        <w:rPr>
          <w:rFonts w:cs="Times New Roman" w:ascii="Times New Roman" w:hAnsi="Times New Roman"/>
          <w:sz w:val="28"/>
          <w:szCs w:val="28"/>
        </w:rPr>
        <w:t xml:space="preserve"> </w:t>
      </w:r>
      <w:r>
        <w:rPr>
          <w:rFonts w:cs="Times New Roman" w:ascii="Times New Roman" w:hAnsi="Times New Roman"/>
          <w:sz w:val="28"/>
          <w:szCs w:val="28"/>
          <w:u w:val="single"/>
        </w:rPr>
        <w:t>МР капитала</w:t>
      </w:r>
      <w:r>
        <w:rPr>
          <w:rFonts w:cs="Times New Roman" w:ascii="Times New Roman" w:hAnsi="Times New Roman"/>
          <w:sz w:val="28"/>
          <w:szCs w:val="28"/>
        </w:rPr>
        <w:t xml:space="preserve"> цена труда = цена капитала Ур.(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Нетрудно увидеть, почему выполнение этого условия означает производство с наименьшими затратами. Предположим, например, что цены на капитал и на труд составляют доллар за единицу, но капитал и труд применяются в таких количествах, что предельный продукт капитала - 5, а предельный продукт труда равен 9. Исходя из уравнения (1), становится ясным, что данное сочетание не обеспечивает производства продукции с наименьшими издержками: МРL/РL составляет 9/1, а МРC/PC - 5/1. Если фирма затрачивает на капитал, на доллар меньше и расходует этот доллар на труд, то она теряет' 5 единиц продукции, произведенных с помощью капитала стоимостью в предельный доллар, а получает 9 единиц продукции от найма труда на дополнительный доллар. Чистый объем продукции увеличивается на 4 (=9-5) единиц при тех же общих затратах. Заметим, что такой перелив доллара из капитала в труд приводит к тому, что для данной фирмы кривая МР труда смещается вниз, а кривая МР капитала - вверх, и фирма продвигается к состоянию равновесия, где условия уравнения (1). В этой точке МР как труда, так и капитала может быть равным, например, 7.</w:t>
      </w:r>
    </w:p>
    <w:p>
      <w:pPr>
        <w:pStyle w:val="Style17"/>
        <w:spacing w:lineRule="auto" w:line="360" w:before="0" w:after="0"/>
        <w:ind w:firstLine="709"/>
        <w:jc w:val="both"/>
        <w:rPr/>
      </w:pPr>
      <w:r>
        <w:rPr>
          <w:rFonts w:cs="Times New Roman" w:ascii="Times New Roman" w:hAnsi="Times New Roman"/>
          <w:sz w:val="28"/>
          <w:szCs w:val="28"/>
        </w:rPr>
        <w:t>Хотя в результате одних и тех же общих затрат получается больше продукции, само собой разумеется, что затраты на единицу - а соответственно и общие затраты на любой данный уровень объема продукции - сокращаются. Иначе говоря, быть способным произвести больший объем продукции при заданной величине общих издержек - то же самое, что быть способным производить заданный объем продукции при меньшей величине общих издержек. И, как мы видели, затраты на производство любого объема продукции можно сокращать, если МРL/РL ? МРC/PC. Но когда перелив долларов между капиталом и трудом достигает точки, в которой удовлетворяются требования уравнения (1), то не происходит никаких изменений в размерах применяемого капитала и труда, которые вызывали бы снижение издержек. Такому объему продукции соответствует сочетание капитала и труда с наименьшими издержк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правило производства с наименьшими издержками аналогично правилу максимизации полезности для потребителя. Для достижения максимума полезности при выборе товаров потребитель учитывает как свои предпочтения, отраженные в данных об убывающей предельной полезности, так и цены на различные продукты. Производитель желает минимизировать затраты аналогично тому, как потребитель стремится максимизировать полезность. В попытке найти это соотношение ресурсов производитель должен учитывать как производительность ресурса, что находит отражение в данных об убывающей предельной производительности, так и цены (издержки) на различные ресурсы. Фирма может считать выгодным использование очень небольшого количества исключительно продуктивного ресурса, даже если его цена является весьма высокой. И наоборот, может разумно использовать большое количество относительно непродуктивного ресурса, если цена на него окажется достаточно низкой.</w:t>
      </w:r>
    </w:p>
    <w:p>
      <w:pPr>
        <w:pStyle w:val="Style17"/>
        <w:spacing w:lineRule="auto" w:line="360" w:before="0" w:after="0"/>
        <w:ind w:firstLine="709"/>
        <w:jc w:val="both"/>
        <w:rPr/>
      </w:pPr>
      <w:r>
        <w:rPr>
          <w:rFonts w:cs="Times New Roman" w:ascii="Times New Roman" w:hAnsi="Times New Roman"/>
          <w:sz w:val="28"/>
          <w:szCs w:val="28"/>
        </w:rPr>
        <w:t>Правило максимизации прибы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аксимизировать прибыль, недостаточно только минимизировать затраты. Существует много различных уровней объема производства, при которых фирма может производить продукт с наименьшими затратами. Но есть один-единственный уровень объема производства, при котором максимизируется прибыль. Из предыдущего анализа рынков продукта следует, что выпуск продукции с максимальной прибылью осуществляется тогда, когда предельный доход равен предельным издержкам (МR=МС). Теперь сформулируем правило этого равенства с точки зрения затрат на ресурс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ти такое правило - дело несложное. При составлении графика спроса на труд в начале данной главы мы установили, что количество нанимаемого труда, обеспечивающее максимальную прибыль, должно быть таким, чтобы ставка заработной платы, или цена труда (РL), была равна предельному продукту труда в денежном выражении - (МRРL), или проще: PL=МRРL.</w:t>
      </w:r>
    </w:p>
    <w:p>
      <w:pPr>
        <w:pStyle w:val="Style17"/>
        <w:spacing w:lineRule="auto" w:line="360" w:before="0" w:after="0"/>
        <w:ind w:firstLine="709"/>
        <w:jc w:val="both"/>
        <w:rPr/>
      </w:pPr>
      <w:r>
        <w:rPr>
          <w:rFonts w:cs="Times New Roman" w:ascii="Times New Roman" w:hAnsi="Times New Roman"/>
          <w:sz w:val="28"/>
          <w:szCs w:val="28"/>
        </w:rPr>
        <w:t>Такое же логическое обоснование применимо к любому прочему ресурсу, например капиталу. Капитал будет использован также в максимизирующем прибыль количестве, когда его цена равна предельному продукту в денежном выражении, или РC=МRРC. Таким образом, в целом можно сказать, что при использовании ресурсов на конкурентных, рынках фирма реализует максимизирующую прибыль сочетание ресурсов, если каждый вводимый фактор производства используется до точки, в которой его цена равна его предельному продукту в денежном выражен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L=МRРL</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C=МRРC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это правило можно записать так: </w:t>
      </w:r>
    </w:p>
    <w:p>
      <w:pPr>
        <w:pStyle w:val="Style17"/>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before="0" w:after="0"/>
        <w:ind w:firstLine="709"/>
        <w:jc w:val="both"/>
        <w:rPr/>
      </w:pPr>
      <w:r>
        <w:rPr>
          <w:rFonts w:cs="Times New Roman" w:ascii="Times New Roman" w:hAnsi="Times New Roman"/>
          <w:sz w:val="28"/>
          <w:szCs w:val="28"/>
          <w:u w:val="single"/>
        </w:rPr>
        <w:t>МRРL</w:t>
      </w:r>
      <w:r>
        <w:rPr>
          <w:rFonts w:cs="Times New Roman" w:ascii="Times New Roman" w:hAnsi="Times New Roman"/>
          <w:sz w:val="28"/>
          <w:szCs w:val="28"/>
        </w:rPr>
        <w:t xml:space="preserve"> / РL = </w:t>
      </w:r>
      <w:r>
        <w:rPr>
          <w:rFonts w:cs="Times New Roman" w:ascii="Times New Roman" w:hAnsi="Times New Roman"/>
          <w:sz w:val="28"/>
          <w:szCs w:val="28"/>
          <w:u w:val="single"/>
        </w:rPr>
        <w:t>МRРC</w:t>
      </w:r>
      <w:r>
        <w:rPr>
          <w:rFonts w:cs="Times New Roman" w:ascii="Times New Roman" w:hAnsi="Times New Roman"/>
          <w:sz w:val="28"/>
          <w:szCs w:val="28"/>
        </w:rPr>
        <w:t>/ PC =1 ур(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братить внимание в уравнении (2) на то, что недостаточно, чтобы МRРC обоих ресурсов были пропорциональны их ценам; МRРL. должны быть равны их ценам, тогда их отношение равно единице. Например, если МRРС =15 дол., РL=5 дол., MRРC=9 дол. и РC=3 дол., то фирма недоиспользует как капитал, так и труд, хотя отношения МRР к цене на ресурс равны для обоих ресурсов. То есть фирма могла бы увеличивать свою прибыль путем привлечения дополнительного количества как капитала, так и труда до тех пор, пока наклонные кривые МRР капитала и труда не понизятся до точки, в которой МRРL равно 5 дол., а МRРC равно 3 дол. Теперь соотношение составило бы 5 / 5 и 3 / 3, что равно единиц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добавить небольшое, но важное замечание. Хотя мы для простоты изложения и разделили эти две задачи, но положение уравнения (2) о максимизации прибыли включает положение уравнения (1) о производстве с наименьшими издержками. То есть фирма, максимизирующая прибыль, должна производить продукцию с максимальной прибылью при соотношении ресурсов, обеспечивающем наименьшие издержки. Если она не применяет обеспечивающего наименьшие затраты соотношения труда и капитала, то она, конечно, может производить тот же объем продукции с меньшими общими издержками и получить чуть большую прибыль. Таким образом, необходимым условием для я максимизации прибыли является соблюдение уравнения (1). Но уравнение (1) не является достаточным условием для максимизации прибыли. Фирма вполне может производить "неправильную" продукцию, то есть продукцию, которая не дает максимальной прибыли, но при ее производстве обеспечивается соотношение ресурсов с наименьшими издержками.</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ы рыночной экономики. Терминологический словарь.- М.: изд-во МАИ, 1992.</w:t>
      </w:r>
    </w:p>
    <w:p>
      <w:pPr>
        <w:pStyle w:val="Style17"/>
        <w:spacing w:lineRule="auto" w:line="360" w:before="0" w:after="0"/>
        <w:jc w:val="both"/>
        <w:rPr/>
      </w:pPr>
      <w:r>
        <w:rPr>
          <w:rFonts w:cs="Times New Roman" w:ascii="Times New Roman" w:hAnsi="Times New Roman"/>
          <w:sz w:val="28"/>
          <w:szCs w:val="28"/>
        </w:rPr>
        <w:t>2. Дж.Ф. Стенлейк Экономикс для начинающих.- М.: изд-во “Республика”, 1994.</w:t>
      </w:r>
    </w:p>
    <w:p>
      <w:pPr>
        <w:pStyle w:val="Style17"/>
        <w:spacing w:lineRule="auto" w:line="360" w:before="0" w:after="0"/>
        <w:jc w:val="both"/>
        <w:rPr/>
      </w:pPr>
      <w:r>
        <w:rPr>
          <w:rFonts w:cs="Times New Roman" w:ascii="Times New Roman" w:hAnsi="Times New Roman"/>
          <w:sz w:val="28"/>
          <w:szCs w:val="28"/>
        </w:rPr>
        <w:t>3. Курс экономической теории / Под ред. Чепурина.- Киров, 2004.</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эмпбэлл Р. Макконнелл, Стэнли Л. Брю. Экономикс: принципы, проблемы, политика.- М.: изд-во “Республика”, 2005.</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 Сажина, Г.Г. Чибриков «Экономическая теория».- М., 2007.</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 А. Самуэльсон, Вильям Д. Нордхаус «Экономика».- М., 2006.</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ыночная экономика. в 2-х т. / под ред. Максимовой.- М., 1992.</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Эдвин Дж. Долан. Микроэкономика.- С.-Пб.: Изд-во АО “С.-Пб. оркестр”, 1994.</w:t>
      </w:r>
    </w:p>
    <w:p>
      <w:pPr>
        <w:pStyle w:val="Style17"/>
        <w:spacing w:lineRule="auto" w:line="360" w:before="0" w:after="0"/>
        <w:jc w:val="both"/>
        <w:rPr/>
      </w:pPr>
      <w:r>
        <w:rPr>
          <w:rFonts w:cs="Times New Roman" w:ascii="Times New Roman" w:hAnsi="Times New Roman"/>
          <w:sz w:val="28"/>
          <w:szCs w:val="28"/>
        </w:rPr>
        <w:t>9. Экономическая теория/ под ред. А.С. Булатова. - М., 2003.</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Экономическая теория/ под ред. Н.И. Базылева, С.П. Гурко.- М., 1999.</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икро- и макроэкономика, практикум.- С.-Пб.: АО “Литера плюс”, “С.-Пб. оркестр”, 1994.</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 Сажина.Рынки ресурсов (материалы к лекции). Российский экономический журнал № 4,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Downloadb">
    <w:name w:val="download_b"/>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0:00Z</dcterms:created>
  <dc:creator>User</dc:creator>
  <dc:description/>
  <cp:keywords/>
  <dc:language>en-US</dc:language>
  <cp:lastModifiedBy>SYSTEM</cp:lastModifiedBy>
  <dcterms:modified xsi:type="dcterms:W3CDTF">2011-09-07T15:20:00Z</dcterms:modified>
  <cp:revision>2</cp:revision>
  <dc:subject/>
  <dc:title>СОДЕРЖАНИЕ</dc:title>
</cp:coreProperties>
</file>