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сероссийский Заочный Финансовый Институ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ая работа по дисциплине экономическая теория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сновные проблемы экономической организации общества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полнил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удентка 1курса.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культета Финансы и кредит.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типовская Валерия Александровн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Архангельск 2010 г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роблемы экономической организации общества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еские ограничения. Граница производственных возможностей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уемая литература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еская теория зародилась и сформировалась в недрах философии, а затем отделилась от неё в рамках общего процесса дифференциации наук и специализации учёных, вызываемого непрерывным накоплением знаний и невозможностью охвата всего их массива отдельными исследователями. В XIX веке экономическую теорию начинают преподавать в форме отдельных курсов на юридических факультетах университетов; в XX веке появляются особые экономические факультеты, специализированные экономические высшие и средние специальные учебные заведения, экономику начинают изучать в средних школах, лицеях, гимназиях, колледжах, формируется круг профессиональных экономис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Экономическая теория</w:t>
      </w:r>
      <w:r>
        <w:rPr>
          <w:sz w:val="28"/>
          <w:szCs w:val="28"/>
        </w:rPr>
        <w:t> — дисциплина экономической науки. Представляет собой теоретическое и философское основание экономической науки. Состоит из множества школ и направлений. Экономическая теория не стоит на месте и её развитием в исторической ретроспективе занимается история экономических уч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задача экономической теории — дать объяснения происходящих событий в экономической жизни с помощью моделей действительности, отразить в себе реальную экономи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онтрольной я хотела бы подробнее рассмотреть основные проблемы экономической организации обще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проблемы экономической организации обществ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все времена своего существования люди объединялись для решения жизненно важных проблем, образуя хозяйственную общность, представляющую упорядоченную каким-либо образом систему связей между производителями и потребителями благ. Это означает, что в хозяйственной деятельности людей не существует хаоса. Процессы производства, обмена, распределения и потребления благ, осуществляемые в разнообразных формах, всегда оказываются организованными. Однако всякий раз этим процессам предшествует принятие решений по основным проблемам экономической организации общества: что, как и для кого производить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то производи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то принятие решения о том, какие именно блага, в каком количестве, в какие сроки должны быть произведены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к производи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то принятие решения о том, какие ресурсы и в каких сочетаниях применять, какие использовать технологии для производства благ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то будет потреблять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. е. для кого производить – проблема, связанная с распределением благ. Её решением определяется тот, кому достанутся произведенные блага, кто получит возможность их потребления или использования. Возможны различные подходы к решению проблемы распреде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равнительное распредел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количеству и качеству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физической силе или по интеллек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социальному статусу и т. 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ой из них выбрать? Во внимание принимается факт влияния выбранного способа распределения произведенных благ на результативность производства, эффективность использования ограниченных ресурсов. В учебном курсе эти проблемы предоставлены в виде триады основных вопросов экономики: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то», «как», «кто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нятии «экономическая система» получила отражение совокупность производственных отношений и институтов, образующая экономическую структуру общества. Экономические системы различаются темпами экономического развития и механизмами решения основных экономических проблем: механизм принятия решений на основе традиций, обычаев, привычек; механизм командно-административного, централизованного принятия решений государственными органами; механизм рыночный. В зависимости от характера механизма, преобладающего в принятии решений по основным проблемам экономики, экономические системы можно представить в виде трех моделей: традиционная, командно-административная, рыноч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Экономические ограничения. Граница производственных возмож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сурсы, которые могут использоваться в обществе для удовлетворения потребностей, всегда ограничены, имеют количественный и качественный пределы. Умение обходить частные ограничения принципиально ничего не меняет. Ограниченность ресурсов является фундаментальной проблемой экономической науки: если бы ресурсы имелись в неограниченном количестве, то и все блага, необходимые для удовлетворения потребностей общества, производились бы в достаточном объем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выделяют абсолютную и относительную ограниченность ресурсов. Абсолютная ограниченность означает, что ресурсы в принципе невозможно увеличить. Относительная ограниченность означает, что определенные ресурсы могут быть увеличены, но в меньшей степени по сравнению с ростом потребност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ресурсов предполагает необходимость определения (оценки) производственных возможностей. Производственные возможности – это наибольший объем выпуска продукции, который достигается при полном использовании ресурсов общ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ресурсы ограничены, то общество вынуждено постоянно делать выбор, т.е. решать, какие из потребностей следует удовлетворять, а какие – нет. Таким образом, ограниченность ресурсов определяет альтернативность их использования, обусловливает необходимость альтернативного выбора из числа исключающих друг друга возможностей (альтернатив). Из множества допустимых вариантов использования ресурсов выбирается наиболее оптимальный с точки зрения целей обще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й выбор между направлениями использования ресурсов может быть отражен в виде шкалы производственных возможностей (табличная форма) или в виде кривой производственных возможностей (графическая форм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можно воспользоваться следующим примером, который приводит П.Самуэльсон. Предположим, необходимо произвести два вида благ – автомат калашникова и зерно. Все ресурсы можно направить на производство какого-то одного блага или же обоих благ, но в определенной пропорции (см. табл. 2.1).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Таблица 2.1.</w:t>
      </w:r>
    </w:p>
    <w:tbl>
      <w:tblPr>
        <w:tblW w:w="60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020"/>
        <w:gridCol w:w="150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Возмож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Автомат калашникова, тыс. ш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ерно, млн. кг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C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F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е представленных данных можно построить график производственных возможностей, который иначе еще называют кривой трансформации (см. рис. 2.1)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5100" cy="215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трансформации состоит в том, что общество должно осуществить технологический выбор в экономике, определить необходимый объем производства каждого блага и обеспечить соответствующее распределение ресурс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точек на кривой производственных возможностей отражает те состояния в экономике (A, B, C, D, E, F), когда обеспечивается полное использование имеющихся ресурсов и достигается наибольший выпуск бла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ного использования имеющихся в распоряжении у общества ресурсов (в случае безработицы или неполной загрузки производственных мощностей) соотношение между производством благ задается точкой (например, X ), которая оказывается расположенной ближе к началу координат (по сравнению с точками на кривой трансформации). При таком варианте возможно увеличение выпуска этих благ за счет более полного задействования ресурсов. Производство благ в объемах сверх тех, которые заданы кривой производственных возможностей, в точках, расположенных выше кривой (например, Y), невозможно, т.е. выйти за ее рамки на данном уровне развития производительных сил нельз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кривых трансформации, если они построены для разных стран, можно судить об их производственном потенциал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ледует также заметить, что не исключается переход с более низкой к более высокой кривой производственных возможностей, который становится возможным в результате применения новых технологий и техники, научных открытий и изобрет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графика можно видеть экономические последствия (своего рода «цену») принятия решения о пропорциях производства благ. В данном случае цена не всегда выражается в деньгах, но она всегда отражает альтернативную стоимость, или вмененные издержки (издержки отвергнутых возможносте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льтернативной стоимостью (вмененными издержками) понимают то количество благ одного вида, от которого следует отказаться (отдать, «принести в жертву»), чтобы получить определенное количество благ другого вида (более предпочтительных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, чтобы увеличить производство зерна от 0 до 1 млн. кг, нужно отказаться от производства 1 тыс. автоматов (их производство уменьшится с 15 до 14), т.е. вот эта 1 тыс. автоматов – и есть альтернативная стоимость (вмененные издержк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роизводства зерна еще на 1 млн. кг, т.е. с 1 до 2 млн. кг, уже придется отказаться от производства 2 тыс. автоматов (14 тыс. – 12 тыс.) и т.д. Последнее приращение объема производства зерна (с 4 млн. кг до 5 млн. кг) потребует отказаться от 5 тыс. автоматов (5 тыс. – 0 тыс.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каждый дополнительный миллион килограммов зерна обществу придется платить все большую «цену» в виде непроизведенных автома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закономерность действует и в обратном направлении, т.е. при переходе от производства зерна к производству автоматов. Отказ от каждого последующего миллиона килограмма зерна будет выражаться во все меньшем приросте производства автома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римеры являются иллюстрацией действия закона возрастающих вмененных издержек: производство дополнительных единиц одного блага влечет за собой жертвование возрастающим количеством единиц другого бл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ым направлением исследования общественного производства является анализ его структуры, который проводится по различным критерия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функциональному назначению общественное производство подразделяется на две составляющих: производство средств производства и производство предметов потребления. В зависимости от их соотношения можно делать вывод о том, что составляет приоритет функционирования национальной экономики (экономический рост или удовлетворение потребностей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ферам приложения труда и капитала в составе общественного производства выделяют материальное и нематериальное производство. Согласно официальной статистике в материальное производство включаются отрасли и предприятия, которые производят материальные блага (промышленность, сельское хозяйство, строительство и т.д.), а также те, которые оказывают материальные услуги (транспорт, связь и т.п.). Нематериальное производство (непроизводственная сфера) включает отрасли и предприятия, производящие нематериальные блага (здравоохранение, просвещение, культура, искусство, спорт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траслевому признаку общественное производство характеризуется преобладающими группами (комплексами) отраслей или их соотношением (промышленность, сельское хозяйство, военно-промышленный комплекс и т.п.). По этому критерию национальная экономика может быть охарактеризована как аграрная, индустриальная или аграрно-индустриальна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висимости от масштабов в системе общественного производства различают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чное (индивидуальное) производство – форма организации производства, при которой различные виды продукции изготовляются в одном или нескольких экземплярах. В единичном производстве используется широкая номенклатура материалов, универсальные технологии. Оно распространено в тяжелом машиностроени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ийное производство – форма организации производства, для которой характерен выпуск изделий большими партиями (сериями), повторяемыми через некоторые промежутки времени, возможно, с последующей их модернизацией. Серийное производство может быть специализировано на продукции относительно узкой номенклатуры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ссовое производство – форма организации производства, специализированного на выпуске в больших количествах, однородных по назначению и конструктивно-технологическим признакам изделий, что предполагает максимальную стандартизацию и унификацию их узлов и деталей. Для массового производства характерна высокая степень комплексной механизации и автоматизации всех основных технологических процессов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Бродская Т.Г, Видяпин В.И, Добрынин А.И. и др. Экономическая теория: Учебное пособие, М.: РИОР, 2008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икроэкономика: теория и российская практика. Учебное пособие. Под ред. А.Г. Грязновой и А.Ю. Юданова. - М.: КноРус, 2005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иколаева И.П. Экономическая теория. Учебник. - М.: КноРус, 2006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Экономика / Под ред. Булатова А. С. – М.: Экономистъ, 2005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Экономическая теория. Учебник. Под ред. И.П.Николаевой. - М.: Проспект, 2006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Экономическая теория. Под ред. Грязновой А.Г., Чечелевой Т.В. М.: Экзамен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;Times New Roman" w:cs="Cambria"/>
      <w:i/>
      <w:iCs/>
      <w:color w:val="243F6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4:00Z</dcterms:created>
  <dc:creator>Лера</dc:creator>
  <dc:description/>
  <cp:keywords/>
  <dc:language>en-US</dc:language>
  <cp:lastModifiedBy>SYSTEM</cp:lastModifiedBy>
  <dcterms:modified xsi:type="dcterms:W3CDTF">2011-09-07T15:14:00Z</dcterms:modified>
  <cp:revision>2</cp:revision>
  <dc:subject/>
  <dc:title/>
</cp:coreProperties>
</file>