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jc w:val="both"/>
        <w:rPr>
          <w:bCs/>
          <w:color w:val="000000"/>
          <w:lang w:val="en-US" w:eastAsia="en-US"/>
        </w:rPr>
      </w:pPr>
      <w:r>
        <w:rPr>
          <w:bCs/>
          <w:color w:val="000000"/>
          <w:lang w:val="en-US" w:eastAsia="en-US"/>
        </w:rPr>
        <w:t>Содержание</w:t>
      </w:r>
    </w:p>
    <w:p>
      <w:pPr>
        <w:pStyle w:val="Subtitle"/>
        <w:spacing w:lineRule="auto" w:line="360"/>
        <w:ind w:firstLine="709"/>
        <w:jc w:val="both"/>
        <w:rPr>
          <w:bCs/>
          <w:color w:val="000000"/>
          <w:lang w:val="en-US" w:eastAsia="en-US"/>
        </w:rPr>
      </w:pPr>
      <w:r>
        <w:rPr>
          <w:bCs/>
          <w:color w:val="000000"/>
          <w:lang w:val="en-US" w:eastAsia="en-US"/>
        </w:rPr>
      </w:r>
    </w:p>
    <w:p>
      <w:pPr>
        <w:pStyle w:val="Normal"/>
        <w:spacing w:lineRule="auto" w:line="360" w:before="0" w:after="0"/>
        <w:jc w:val="both"/>
        <w:rPr/>
      </w:pPr>
      <w:r>
        <w:rPr>
          <w:rFonts w:cs="Times New Roman" w:ascii="Times New Roman" w:hAnsi="Times New Roman"/>
          <w:bCs/>
          <w:color w:val="000000"/>
          <w:sz w:val="28"/>
          <w:szCs w:val="28"/>
          <w:lang w:val="en-US" w:eastAsia="en-US"/>
        </w:rPr>
        <w:t xml:space="preserve">Вопрос 1. </w:t>
      </w:r>
      <w:r>
        <w:rPr>
          <w:rFonts w:cs="Times New Roman" w:ascii="Times New Roman" w:hAnsi="Times New Roman"/>
          <w:color w:val="000000"/>
          <w:sz w:val="28"/>
          <w:szCs w:val="28"/>
          <w:lang w:val="en-US" w:eastAsia="en-US"/>
        </w:rPr>
        <w:t>Основные направления сотрудничества партнеров. Предпринимательский договор, понятие о сделке</w:t>
      </w:r>
    </w:p>
    <w:p>
      <w:pPr>
        <w:pStyle w:val="Subtitle"/>
        <w:spacing w:lineRule="auto" w:line="360"/>
        <w:jc w:val="both"/>
        <w:rPr>
          <w:bCs/>
          <w:color w:val="000000"/>
          <w:lang w:val="en-US" w:eastAsia="en-US"/>
        </w:rPr>
      </w:pPr>
      <w:r>
        <w:rPr>
          <w:bCs/>
          <w:color w:val="000000"/>
          <w:lang w:val="en-US" w:eastAsia="en-US"/>
        </w:rPr>
        <w:t>Вопрос 2. Порядок реорганизации фирмы. Проведение ликвидации фирмы. Процесс и результаты рассмотрения процедуры банкротства</w:t>
      </w:r>
    </w:p>
    <w:p>
      <w:pPr>
        <w:pStyle w:val="Subtitle"/>
        <w:spacing w:lineRule="auto" w:line="360"/>
        <w:jc w:val="both"/>
        <w:rPr>
          <w:bCs/>
          <w:color w:val="000000"/>
          <w:lang w:val="en-US" w:eastAsia="en-US"/>
        </w:rPr>
      </w:pPr>
      <w:r>
        <w:rPr>
          <w:bCs/>
          <w:color w:val="000000"/>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ос 1. Основные направления сотрудничества партнеров. Предпринимательский договор, понятие о сделке</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ртнерские связи предпринимателя развиваются по двум основным направлениям: а) с поставщиками всего необходимого для нормальной организации процесса производства; б) с потребителями продукции, производимой предпринимателем.</w:t>
      </w:r>
    </w:p>
    <w:p>
      <w:pPr>
        <w:pStyle w:val="Style20"/>
        <w:spacing w:lineRule="auto" w:line="360"/>
        <w:ind w:firstLine="709"/>
        <w:jc w:val="both"/>
        <w:rPr/>
      </w:pPr>
      <w:r>
        <w:rPr>
          <w:rFonts w:cs="Times New Roman" w:ascii="Times New Roman" w:hAnsi="Times New Roman"/>
          <w:color w:val="000000"/>
          <w:sz w:val="28"/>
          <w:lang w:val="en-US" w:eastAsia="en-US"/>
        </w:rPr>
        <w:t>Партнерские отношения предполагают осуществление определенных прав и обязательств, которые предприниматель дает своим партнерам при установлении с ними сотрудничества. Такие права и обязательства предпринимателя закрепляются в договоре, подписываемом предпринимателем и его партнером.</w:t>
      </w:r>
    </w:p>
    <w:p>
      <w:pPr>
        <w:pStyle w:val="Style20"/>
        <w:spacing w:lineRule="auto" w:line="360"/>
        <w:ind w:firstLine="709"/>
        <w:jc w:val="both"/>
        <w:rPr/>
      </w:pPr>
      <w:r>
        <w:rPr>
          <w:rFonts w:cs="Times New Roman" w:ascii="Times New Roman" w:hAnsi="Times New Roman"/>
          <w:i/>
          <w:color w:val="000000"/>
          <w:sz w:val="28"/>
          <w:lang w:val="en-US" w:eastAsia="en-US"/>
        </w:rPr>
        <w:t>Договор</w:t>
      </w:r>
      <w:r>
        <w:rPr>
          <w:rFonts w:cs="Times New Roman" w:ascii="Times New Roman" w:hAnsi="Times New Roman"/>
          <w:color w:val="000000"/>
          <w:sz w:val="28"/>
          <w:lang w:val="en-US" w:eastAsia="en-US"/>
        </w:rPr>
        <w:t xml:space="preserve"> (контракт, соглашение) - письменная форма закрепления партнерских связей. В договоре фиксируются предмет договоренности, взаимные права и обязанности партнеров, а также последствия нарушения договоренности. Письменная форма договора является основой рассмотрения возникающих претензий. Толкованием договоров, правовым регулированием отношений, возникающих в ходе реализации экономических интересов самостоятельных хозяйственных субъектов, занимается особая отрасль права - договорное право.</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едпринимательстве необходимо различать учредительный договор и предпринимательский, или хозяйственный, договор. Учредительный договор - это письменный документ, свидетельствующий о волеизъявлении физических или юридических лиц по образованию, учреждению новой организационно-правовой структуры для реализации какой-либо конкретной предпринимательской идеи.</w:t>
      </w:r>
    </w:p>
    <w:p>
      <w:pPr>
        <w:pStyle w:val="Style20"/>
        <w:spacing w:lineRule="auto" w:line="360"/>
        <w:ind w:firstLine="709"/>
        <w:jc w:val="both"/>
        <w:rPr/>
      </w:pPr>
      <w:r>
        <w:rPr>
          <w:rFonts w:cs="Times New Roman" w:ascii="Times New Roman" w:hAnsi="Times New Roman"/>
          <w:i/>
          <w:color w:val="000000"/>
          <w:sz w:val="28"/>
          <w:lang w:val="en-US" w:eastAsia="en-US"/>
        </w:rPr>
        <w:t>Предпринимательский договор</w:t>
      </w:r>
      <w:r>
        <w:rPr>
          <w:rFonts w:cs="Times New Roman" w:ascii="Times New Roman" w:hAnsi="Times New Roman"/>
          <w:color w:val="000000"/>
          <w:sz w:val="28"/>
          <w:lang w:val="en-US" w:eastAsia="en-US"/>
        </w:rPr>
        <w:t xml:space="preserve"> - это волеизъявление сторон по поводу не организации, а осуществления самого предпринимательского процесса, не предполагающее объединение договаривающихся сторон в какую-либо единую организационно-правовую структуру.</w:t>
      </w:r>
    </w:p>
    <w:p>
      <w:pPr>
        <w:pStyle w:val="Style20"/>
        <w:spacing w:lineRule="auto" w:line="360"/>
        <w:ind w:firstLine="709"/>
        <w:jc w:val="both"/>
        <w:rPr/>
      </w:pPr>
      <w:r>
        <w:rPr>
          <w:rFonts w:cs="Times New Roman" w:ascii="Times New Roman" w:hAnsi="Times New Roman"/>
          <w:color w:val="000000"/>
          <w:sz w:val="28"/>
          <w:lang w:val="en-US" w:eastAsia="en-US"/>
        </w:rPr>
        <w:t>Договор - это компромисс сторон, закрепление обязательств, которые берет на себя каждая из сторон для получения того эффекта, который лежит в основе сделки (например, приобретение товара или получение прибыли). Поскольку договор представляет собой компромисс сторон, то и форма, в которой он заключается, носит произвольный характер, хотя существуют и почти повсеместно применяются типовые формы договоров. Однако такие типовые формы не носят обязательного характера, они служат лишь основой для заключения какого-либо конкретного договора. Тем не менее, на практике существуют определенные требования, которые стороны стараются соблюсти при подготовке и подписании любого договора. Прежде всего, это относится к структуре самого документа. Любой договор состоит:</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з преамбулы;</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сновной части;</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заключительной части.</w:t>
      </w:r>
    </w:p>
    <w:p>
      <w:pPr>
        <w:pStyle w:val="Style20"/>
        <w:spacing w:lineRule="auto" w:line="360"/>
        <w:ind w:firstLine="709"/>
        <w:jc w:val="both"/>
        <w:rPr/>
      </w:pPr>
      <w:r>
        <w:rPr>
          <w:rFonts w:cs="Times New Roman" w:ascii="Times New Roman" w:hAnsi="Times New Roman"/>
          <w:i/>
          <w:color w:val="000000"/>
          <w:sz w:val="28"/>
          <w:lang w:val="en-US" w:eastAsia="en-US"/>
        </w:rPr>
        <w:t>Преамбула</w:t>
      </w:r>
      <w:r>
        <w:rPr>
          <w:rFonts w:cs="Times New Roman" w:ascii="Times New Roman" w:hAnsi="Times New Roman"/>
          <w:color w:val="000000"/>
          <w:sz w:val="28"/>
          <w:lang w:val="en-US" w:eastAsia="en-US"/>
        </w:rPr>
        <w:t xml:space="preserve"> - это своеобразное введение в договор, которое включает:</w:t>
      </w:r>
    </w:p>
    <w:p>
      <w:pPr>
        <w:pStyle w:val="Style20"/>
        <w:numPr>
          <w:ilvl w:val="0"/>
          <w:numId w:val="4"/>
        </w:numPr>
        <w:spacing w:lineRule="auto" w:line="360"/>
        <w:ind w:left="0" w:firstLine="709"/>
        <w:jc w:val="both"/>
        <w:rPr/>
      </w:pPr>
      <w:r>
        <w:rPr>
          <w:rFonts w:cs="Times New Roman" w:ascii="Times New Roman" w:hAnsi="Times New Roman"/>
          <w:color w:val="000000"/>
          <w:sz w:val="28"/>
          <w:lang w:val="en-US" w:eastAsia="en-US"/>
        </w:rPr>
        <w:t>название (наименование) договора - купли-продажи, поставки, бартерных поставок и т. д.;</w:t>
      </w:r>
    </w:p>
    <w:p>
      <w:pPr>
        <w:pStyle w:val="Style20"/>
        <w:numPr>
          <w:ilvl w:val="0"/>
          <w:numId w:val="4"/>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казание места и времени заключения договора (хотя эти сведения могут быть отнесены и в заключительную часть);</w:t>
      </w:r>
    </w:p>
    <w:p>
      <w:pPr>
        <w:pStyle w:val="Style20"/>
        <w:numPr>
          <w:ilvl w:val="0"/>
          <w:numId w:val="4"/>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ксирование факта заключения договора в соответствии с теми условиями, которые указываются в тексте договора;</w:t>
      </w:r>
    </w:p>
    <w:p>
      <w:pPr>
        <w:pStyle w:val="Style20"/>
        <w:numPr>
          <w:ilvl w:val="0"/>
          <w:numId w:val="4"/>
        </w:numPr>
        <w:spacing w:lineRule="auto" w:line="360"/>
        <w:ind w:left="0" w:firstLine="709"/>
        <w:jc w:val="both"/>
        <w:rPr/>
      </w:pPr>
      <w:r>
        <w:rPr>
          <w:rFonts w:cs="Times New Roman" w:ascii="Times New Roman" w:hAnsi="Times New Roman"/>
          <w:color w:val="000000"/>
          <w:sz w:val="28"/>
          <w:lang w:val="en-US" w:eastAsia="en-US"/>
        </w:rPr>
        <w:t>наименование сторон; при этом продавец, или передающая сторона, называется первой, а покупатель, или принимающая сторона, - второй.</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одимо заметить, что наименование договора или соглашения в принципе не является нормативным. Напротив, содержание договора имеет определяющее значение для его правовой оценки. Наименование договора -всего-навсего отправная точка заключения сделки, отсутствие наименования какого-либо соглашения не противоречит его законности.</w:t>
      </w:r>
    </w:p>
    <w:p>
      <w:pPr>
        <w:pStyle w:val="Style20"/>
        <w:spacing w:lineRule="auto" w:line="360"/>
        <w:ind w:firstLine="709"/>
        <w:jc w:val="both"/>
        <w:rPr/>
      </w:pPr>
      <w:r>
        <w:rPr>
          <w:rFonts w:cs="Times New Roman" w:ascii="Times New Roman" w:hAnsi="Times New Roman"/>
          <w:color w:val="000000"/>
          <w:sz w:val="28"/>
          <w:lang w:val="en-US" w:eastAsia="en-US"/>
        </w:rPr>
        <w:t>В качестве договаривающихся сторон могут выступать физические и юридические лица. Физическими лицами являются люди - участники правовых отношений, а юридическими - структуры, которым в соответствии с действующим законодательством разрешается выступать в качестве субъектов права. Предпосылкой законности какого-либо соглашения является дееспособность договаривающихся сторон.</w:t>
      </w:r>
    </w:p>
    <w:p>
      <w:pPr>
        <w:pStyle w:val="Style20"/>
        <w:spacing w:lineRule="auto" w:line="360"/>
        <w:ind w:firstLine="709"/>
        <w:jc w:val="both"/>
        <w:rPr/>
      </w:pPr>
      <w:r>
        <w:rPr>
          <w:rFonts w:cs="Times New Roman" w:ascii="Times New Roman" w:hAnsi="Times New Roman"/>
          <w:i/>
          <w:color w:val="000000"/>
          <w:sz w:val="28"/>
          <w:lang w:val="en-US" w:eastAsia="en-US"/>
        </w:rPr>
        <w:t>Основная часть</w:t>
      </w:r>
      <w:r>
        <w:rPr>
          <w:rFonts w:cs="Times New Roman" w:ascii="Times New Roman" w:hAnsi="Times New Roman"/>
          <w:color w:val="000000"/>
          <w:sz w:val="28"/>
          <w:lang w:val="en-US" w:eastAsia="en-US"/>
        </w:rPr>
        <w:t xml:space="preserve"> договора подразделяется в свою очередь на две составные части - специфические и общие условия договора. К специфическим относятся лишь те условия, которые характерны для данной сделки, но к другим сделкам они будут вряд ли применимы (например, цена товара составляет 100 руб. за одну товарную единицу; такая цена товара относится именно к данному договору; даже тот же самый товар, поставляемый но другому договору, будет иметь иной ценовой показатель).</w:t>
      </w:r>
    </w:p>
    <w:p>
      <w:pPr>
        <w:pStyle w:val="Style20"/>
        <w:spacing w:lineRule="auto" w:line="360"/>
        <w:ind w:firstLine="709"/>
        <w:jc w:val="both"/>
        <w:rPr/>
      </w:pPr>
      <w:r>
        <w:rPr>
          <w:rFonts w:cs="Times New Roman" w:ascii="Times New Roman" w:hAnsi="Times New Roman"/>
          <w:color w:val="000000"/>
          <w:sz w:val="28"/>
          <w:lang w:val="en-US" w:eastAsia="en-US"/>
        </w:rPr>
        <w:t>К специфическим условиям договора относятся: предмет договора или количество товара; качество товара; цена товара; скидки с цены и надбавки к цене (если они применяются); базисные условия поставки; форма платежа; срок поставки или сроки исполнения обязательств, односторонний отказ от договора; маркировка, упаковка товара; сдача-приемка товара или переход права собственности на товар; ответственность сторон; запретительная оговорка (например, о запрете перепродажи товара третьей стороне, если в этом заинтересован продавец).</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менно специфические условия договора составляют тему и содержание обсуждения при переговорах партнеров о заключении сделки. Именно конкретную форму каждого из специфических условий обдумывает предприниматель при подготовке к переговорам.</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общим условиям договора относятся те положения, которые включаются во все договоры, независимо от их содержания: арбитражная оговорка; форс-мажор.</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w:t>
      </w:r>
      <w:r>
        <w:rPr>
          <w:rFonts w:cs="Times New Roman" w:ascii="Times New Roman" w:hAnsi="Times New Roman"/>
          <w:i/>
          <w:color w:val="000000"/>
          <w:sz w:val="28"/>
          <w:lang w:val="en-US" w:eastAsia="en-US"/>
        </w:rPr>
        <w:t xml:space="preserve">заключительной части </w:t>
      </w:r>
      <w:r>
        <w:rPr>
          <w:rFonts w:cs="Times New Roman" w:ascii="Times New Roman" w:hAnsi="Times New Roman"/>
          <w:color w:val="000000"/>
          <w:sz w:val="28"/>
          <w:lang w:val="en-US" w:eastAsia="en-US"/>
        </w:rPr>
        <w:t>договора</w:t>
      </w:r>
      <w:r>
        <w:rPr>
          <w:rFonts w:cs="Times New Roman" w:ascii="Times New Roman" w:hAnsi="Times New Roman"/>
          <w:i/>
          <w:color w:val="000000"/>
          <w:sz w:val="28"/>
          <w:lang w:val="en-US" w:eastAsia="en-US"/>
        </w:rPr>
        <w:t xml:space="preserve"> </w:t>
      </w:r>
      <w:r>
        <w:rPr>
          <w:rFonts w:cs="Times New Roman" w:ascii="Times New Roman" w:hAnsi="Times New Roman"/>
          <w:color w:val="000000"/>
          <w:sz w:val="28"/>
          <w:lang w:val="en-US" w:eastAsia="en-US"/>
        </w:rPr>
        <w:t xml:space="preserve">указываются: </w:t>
      </w:r>
    </w:p>
    <w:p>
      <w:pPr>
        <w:pStyle w:val="Style20"/>
        <w:numPr>
          <w:ilvl w:val="0"/>
          <w:numId w:val="3"/>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юридические адреса сторон;</w:t>
      </w:r>
    </w:p>
    <w:p>
      <w:pPr>
        <w:pStyle w:val="Style20"/>
        <w:numPr>
          <w:ilvl w:val="0"/>
          <w:numId w:val="3"/>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приложения, которые являются неотъемлемыми частями договора;</w:t>
      </w:r>
    </w:p>
    <w:p>
      <w:pPr>
        <w:pStyle w:val="Style20"/>
        <w:numPr>
          <w:ilvl w:val="0"/>
          <w:numId w:val="3"/>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писи сторон;</w:t>
      </w:r>
    </w:p>
    <w:p>
      <w:pPr>
        <w:pStyle w:val="Style20"/>
        <w:numPr>
          <w:ilvl w:val="0"/>
          <w:numId w:val="3"/>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казание места и даты заключения договора (если это не было сделано в преамбуле).</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приниматель в своей хозяйственной практике встречается с необходимостью заключения договоров различного типа и вынужден в соответствии с этим нести различные договорные обязательства. Содержание (не объем) прав и обязанностей сторон зависит в основном от предмета договора, а предметом могут быть купля-продажа, кооперация, аренда, посредничество и т. д. На практике предприниматель обычно старается определить для себя типовые формы договоров, которые он мог бы использовать в качестве основы для заключения сделки. </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большинстве случаев предприниматели выделяют следующие </w:t>
      </w:r>
      <w:r>
        <w:rPr>
          <w:rFonts w:cs="Times New Roman" w:ascii="Times New Roman" w:hAnsi="Times New Roman"/>
          <w:i/>
          <w:color w:val="000000"/>
          <w:sz w:val="28"/>
          <w:lang w:val="en-US" w:eastAsia="en-US"/>
        </w:rPr>
        <w:t>типы договоров</w:t>
      </w:r>
      <w:r>
        <w:rPr>
          <w:rFonts w:cs="Times New Roman" w:ascii="Times New Roman" w:hAnsi="Times New Roman"/>
          <w:color w:val="000000"/>
          <w:sz w:val="28"/>
          <w:lang w:val="en-US" w:eastAsia="en-US"/>
        </w:rPr>
        <w:t>: учредительный договор; договор купли-продажи; договор имущественного найма; договор аренды; договор лизинга; договор подряда; договор о кооперации; договор о создании консорциума; договор поручения; договор комиссии; агентский договор; договор об исключительной продаже товаров; договор о франчайзинге; договор о факторинге; договор хранения; договор о создании совместного (смешанного) предприятия; договор проектного финансирования.</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подготовки текста договора нередко привлекаются специалисты или консультанты.</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ю любого договора предшествуют переговоры сторон, которые могут вестись в устной форме (по телефону, к примеру), путем непосредственной встречи или в письменной форме. Что касается международных связей предпринимателей, то здесь приходится учитывать национальные особенности зарубежного партнера.</w:t>
      </w:r>
    </w:p>
    <w:p>
      <w:pPr>
        <w:pStyle w:val="Style20"/>
        <w:spacing w:lineRule="auto" w:line="360"/>
        <w:ind w:firstLine="709"/>
        <w:jc w:val="both"/>
        <w:rPr/>
      </w:pPr>
      <w:r>
        <w:rPr>
          <w:rFonts w:cs="Times New Roman" w:ascii="Times New Roman" w:hAnsi="Times New Roman"/>
          <w:color w:val="000000"/>
          <w:sz w:val="28"/>
          <w:lang w:val="en-US" w:eastAsia="en-US"/>
        </w:rPr>
        <w:t xml:space="preserve">Ведение переговоров в письменной форме означает, что одна из сторон (или один из партнеров), является инициатором заключения договора, готовит письменное предложение другой стороне в форме проекта договора, это предложение называется офертой (от лат. offero - предлагаю). В практике предпринимательской деятельности оферта используется, когда одна из сторон готовит предложение в форме проекта договора другой стороне и идет на переговоры с ней уже с готовым проектом. Правда, офертой называют не любой проект договора, а лишь проект, подписанный одной сторон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делка – это коммерческий обмен товарами между двумя сторонами, действие устанавливающее, изменяющее и прекращающее правоотношения юридических и физических лиц. В зависимости от специфики направлений коммерческо-предпринимательской деятельности различают: сделки купли-продажи, лизинговые сделки, бартерные сделки, сделки аренды и т.д. </w:t>
      </w:r>
    </w:p>
    <w:p>
      <w:pPr>
        <w:pStyle w:val="TextBody"/>
        <w:ind w:firstLine="709"/>
        <w:rPr/>
      </w:pPr>
      <w:r>
        <w:rPr>
          <w:color w:val="000000"/>
          <w:lang w:val="en-US" w:eastAsia="en-US"/>
        </w:rPr>
        <w:t>В системе гражданско-правовых институтов сделки занимают ведущее место, так как часто применяются и влекут важные правовые последствия. Заключение и исполнение договора - последовательная цепь совершаемых организациями и гражданами гражданско-правовых сделок: вступление в договор, его исполнение, уточнение его условий, прекращение или пролонгация на будущее. Распространены и односторонние сделки: объявление конкурса, составление доверенности, завещания и др. Гражданско-правовые сделки становятся главным основанием возникновения имущественных правоотношений.</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ос 2. Порядок реорганизации фирмы. Проведение ликвидации фирмы. Процесс и результаты рассмотрения процедуры банкрот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од </w:t>
      </w:r>
      <w:r>
        <w:rPr>
          <w:rFonts w:cs="Times New Roman" w:ascii="Times New Roman" w:hAnsi="Times New Roman"/>
          <w:i/>
          <w:color w:val="000000"/>
          <w:sz w:val="28"/>
          <w:lang w:val="en-US" w:eastAsia="en-US"/>
        </w:rPr>
        <w:t>ликвидацией предпринимательской фирмы</w:t>
      </w:r>
      <w:r>
        <w:rPr>
          <w:rFonts w:cs="Times New Roman" w:ascii="Times New Roman" w:hAnsi="Times New Roman"/>
          <w:color w:val="000000"/>
          <w:sz w:val="28"/>
          <w:lang w:val="en-US" w:eastAsia="en-US"/>
        </w:rPr>
        <w:t xml:space="preserve"> понимается завершение деятельности данной фирмы и ее роспуск. Поэтому ликвидация предпринимательской фирмы всегда связана с прекращением деятельности определенного юридического лица без перехода прав и обязанностей в порядке правопреемства к другим юридическим или физическим лицам и, следовательно, с полным прекращением бизнеса. В странах с рыночной экономикой ликвидация субъектов предпринимательского бизнеса выступает вполне обыденным и часто встречающимся явлением. Известно, что в мире ежегодно прекращает существование до 70% вновь созданных фирм.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роцедура ликвидации проблемной предпринимательской фирмы предусмотрена действующим законодательством, но сама технология ликвидации фирмы обязательно описывается в учредительных документах данной фирмы. Законодательство не в состоянии определить всех особенностей, тем более всех причин, по которым предпринимательская фирма может быть ликвидирована. В общем случае, она может быть ликвидирована либо </w:t>
      </w:r>
      <w:r>
        <w:rPr>
          <w:rFonts w:cs="Times New Roman" w:ascii="Times New Roman" w:hAnsi="Times New Roman"/>
          <w:i/>
          <w:color w:val="000000"/>
          <w:sz w:val="28"/>
          <w:lang w:val="en-US" w:eastAsia="en-US"/>
        </w:rPr>
        <w:t>добровольно</w:t>
      </w:r>
      <w:r>
        <w:rPr>
          <w:rFonts w:cs="Times New Roman" w:ascii="Times New Roman" w:hAnsi="Times New Roman"/>
          <w:color w:val="000000"/>
          <w:sz w:val="28"/>
          <w:lang w:val="en-US" w:eastAsia="en-US"/>
        </w:rPr>
        <w:t xml:space="preserve"> - в этом случае ее учредители или участники принимают самостоятельное решение о завершении своего бизнеса и о прекращении деятельности фирмы, либо </w:t>
      </w:r>
      <w:r>
        <w:rPr>
          <w:rFonts w:cs="Times New Roman" w:ascii="Times New Roman" w:hAnsi="Times New Roman"/>
          <w:i/>
          <w:color w:val="000000"/>
          <w:sz w:val="28"/>
          <w:lang w:val="en-US" w:eastAsia="en-US"/>
        </w:rPr>
        <w:t>принудительно</w:t>
      </w:r>
      <w:r>
        <w:rPr>
          <w:rFonts w:cs="Times New Roman" w:ascii="Times New Roman" w:hAnsi="Times New Roman"/>
          <w:color w:val="000000"/>
          <w:sz w:val="28"/>
          <w:lang w:val="en-US" w:eastAsia="en-US"/>
        </w:rPr>
        <w:t xml:space="preserve"> - по решению органов государственной власти (прежде всего, органов судебной власти).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братимся вначале к основаниям, содержанию и технологиям </w:t>
      </w:r>
      <w:r>
        <w:rPr>
          <w:rFonts w:cs="Times New Roman" w:ascii="Times New Roman" w:hAnsi="Times New Roman"/>
          <w:i/>
          <w:color w:val="000000"/>
          <w:sz w:val="28"/>
          <w:lang w:val="en-US" w:eastAsia="en-US"/>
        </w:rPr>
        <w:t>добровольной ликвидации</w:t>
      </w:r>
      <w:r>
        <w:rPr>
          <w:rFonts w:cs="Times New Roman" w:ascii="Times New Roman" w:hAnsi="Times New Roman"/>
          <w:color w:val="000000"/>
          <w:sz w:val="28"/>
          <w:lang w:val="en-US" w:eastAsia="en-US"/>
        </w:rPr>
        <w:t xml:space="preserve"> предпринимательской фирмы. Руководство предпринимательской фирмы может принять решение о ликвидации по различным основаниям.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ервое основание состоит в том, что предпринимательская фирма фактически сумела добиться результатов, ради которых она была создана своими учредителями. Такое основание может быть применено к действующей компании в том случае, если изначально данная компания создавалась учредителями именно под конкретные цели, причем достижение иных целей и развитие предпринимательской деятельности в других направлениях, даже весьма заманчивых, не входит в планы учредителей компан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торое основание ликвидации предпринимательской фирмы состоит в истечении срока, на который данная фирма была создана. Указанное основание ликвидации фирмы принимается в расчет, так же, как и в рассмотренном выше случае, если учредители, создавая компанию, заранее договорились между собой о том, что их совместные деловые интересы имеют ограничения во времени. При этом общность объектов заинтересованности, равно, как и желание работать вместе, могут быть сохранены и после добровольной ликвидации предпринимательской фирм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ретье основание состоит в том, предпринимательская фирма может быть ликвидирована в случае, когда ее учредители или участники не видят возможности совместной работы и реализации своих деловых интересов с помощью именно этой предпринимательской фирмы. Решение о ликвидации фирмы может приниматься, однако, лишь после того, как ее учредители или участники исчерпывают свои возможности по части реорганизации данной фирмы. Они приходят к выводу о том, что предпринимательская фирма не может быть реорганизована ни в форме слияния, ни в форме присоединения, ни в форме разделения, ни в форме выдел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твертое основание ликвидации предпринимательской фирмы может быть обусловлено тем, что данная фирма функционирует неэффективно, и ее участники (учредители) предпочитают вообще уйти из бизнеса. В этом случае участники (учредители) компании договариваются между собой о том, что предпринимательская фирма, являющаяся их совместным достоянием, подлежит закрытию и, далее каждый из них займется бизнесом самостоятельно, пойдет собственным путем, вне зависимости от того, как сложатся дела у его бывших компаньон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ятое основание ликвидации предпринимательской фирмы обусловливается тем, что учредители и менеджеры данной фирмы умудряются к моменту принятия решения полностью испортить благоприятный внутренний и внешний имидж, и новые шаги по развитию коммуникаций фирмы с клиентами, контрагентами и общественностью автоматически влекут за собой негативные реакцию внешней сред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Шестое основание ликвидации предпринимательской фирмы состоит в том, что каждый из ее участников (учредителей) желает полностью прекратить свою активную деловую деятельность в избранном виде бизнеса или в бизнесе вообще. Такая позиция субъекта предпринимательского бизнеса может быть обусловлена разными обстоятельствами - его разочарованием в собственных деловых способностях, осознанием низкой личной конкурентоспособности, отсутствием результатов деятельности его фирмы, негативной реакцией внешней среды. Предприниматель оказывается перед непростым выбором, и одним из возможных решений является ликвидация фирмы.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Седьмое основание ликвидации предпринимательской фирмы состоит в том, что на таком решении настаивает основной учредитель компании. Другие учредители, либо участники не могут ему противостоять, и вынуждены соглашаться с его мнением в данном случае. Какими мотивами руководствуется при этом основной собственник компании, не имеет принципиального значения. Такие мотивы могут быть разными. Важно лишь то, что в данном случае основной собственник предпринимательской фирмы навязывает другим свое решение и другие участники обязаны это решение принять и выполни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сьмое основание добровольной ликвидации предпринимательской фирмы обусловлено признанием судом недействительным регистрации данной фирмы в связи с допущенными при его создании нарушениями закона или иных нормативно-правовых актов, если указанные нарушения имеют неустранимый характер. В данном случае учредители компании ликвидируют ее добровольно, хотя их решение на этот счет всегда вытекает из наличия обстоятельств непреодолимой сил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вятым основанием является фиктивная ликвидация предпринимательской фирмы. Такое основание ликвидации фирмы является незаконным, но учредители предпринимательской фирмы могут прибегать к нему, надеясь, что им впоследствии удастся избежать ответственн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иктивные ликвидации предпринимательских фирм происходят во всем мире. Общим является следующие обстоятельства. Фирма хочет выйти из игры в силу того, что она успела обзавестись большими долгами перед контрагентами, пакетом невыполненных обязательств перед клиентами, ее внутренняя среда оказалась в запущенном состоянии, что усугубилось неудачным менеджментом. Вместе с тем руководство предпринимательской фирмы считает, что ей нецелесообразно уходить из бизнеса, в частности, с того сектора рынка, который, по ее мнению, данная компания успешно осваивае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иктивный характер ликвидации предпринимательской фирмы состоит в том, что, принимая решение о самороспуске и публично объявляя об этом решении, руководство компании всего лишь пытается снять с себя бремя финансовых и других обязательств перед собственными функционерами и внешней средой. Между тем, владельцы ликвидируемой предпринимательской фирмы заблаговременно переводят основную часть своих активов в другую компанию, порой – в оффшорную компанию, имеющую другое название, но лишенную неблагополучной предшествующей истор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фиктивной ликвидации (или псевдоликвидации) предпринимательской фирмы обычно используются инструменты, предусмотренные процедурой банкротства, и сама псевдоликвидация обычно выступает как фиктивное банкротство компании.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братимся теперь к основаниям принудительной ликвидации предпринимательской фирмы. Вне зависимости от того, желают или не желают учредители компании закрыть данную компанию, или же продлить ее жизнь, судебные органы России имеют возможность принять свое собственное решение по представлению государственных органов или органов местного самоуправления. Такое решение обязательно будет принято в следующих случая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едпринимательская фирма осуществляет деятельность, запрещенную закон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фирма занимается отдельными видами деятельности без соответствующего разрешения (лицензии), хотя указанный вид предпринимательской деятельности является объектом обязательного государственного лицензирования;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фирма осуществляет иные грубые и неоднократные нарушения закона и других нормативно-правовых акт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общественное или религиозное объединение систематически осуществляют деятельность, противоречащую его уставным целя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нимая решение о принудительной ликвидации предпринимательской фирмы, суд обязан незамедлительно возложить обязанности по проведению процедуры ликвидации либо на учредителей предпринимательской фирмы, либо на орган, уполномоченный на такие действия учредительными документами данной фирм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 добровольная, и принудительная ликвидация предпринимательской фирмы начинается с того, что учредители (участники) данной фирмы или орган, принявший решение об этом, направляют письменное сообщение о ликвидации компании в местную администрацию, регистрационную палату, либо в другую организацию, осуществляющую государственную регистрацию субъектов предпринимательского бизнеса. Затем записи о том, что данная фирма находится в процессе ликвидации, вносятся в государственный реестр юридических лиц. Далее, совместными усилиями регистраторов компании и ее учредителей создается ликвидационная комиссия, и устанавливаются сроки ликвидации данной компан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ка идет процесс ликвидации, фирма временно продолжает существовать в качестве субъекта предпринимательского бизнеса, но теперь ею управляют не учредители, а ликвидационная комисс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иквидационная комиссия обязана прежде всего разместить в органах печати, в которых обычно публикуются данные о государственной регистрации юридических лиц, публикацию о ликвидации компании, а также о порядке и сроке заявления требований его кредиторам – контрагентам и клиентам, перед которыми ликвидируемая компания имеет долги. Этот срок не может быть менее двух месяцев с момента публикации о ликвидации предпринимательской фирм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иквидационная комиссия обязана выявить кредиторов, включая тех из них, у кого срок выставления требований еще не наступил, и письменно уведомить их о ликвидации предпринимательской фирмы.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субъекта предпринимательского бизнеса, перечне требований, предъявляемых кредиторами, а также о результатах их рассмотрения. Промежуточный ликвидационный баланс должен быть обязательно утвержден учредителями предпринимательской фирмы, либо тем органом, который принимал решение о ее ликвидац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ле этого наступает этап погашения долг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третью очередь удовлетворяются требования кредиторов по обязательствам, обеспеченным залогом имущества ликвидируемого юридического лиц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четвертую очередь погашается задолженность по обязательным платежам в бюджет и во внебюджетные фонд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ятую очередь производятся расчеты с другими кредиторами в соответствии с закон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имеющиеся у ликвидируемого субъекта предпринимательского бизнеса денежные средства оказываются недостаточны для полного удовлетворения требований кредиторов, ликвидационная комиссия вправе осуществить продажу имущества данной фирмы с публичных торгов. Оставшееся после удовлетворения требований кредиторов имущество передается учредителям ликвидируемой фирмы, имеющим права на это имуществ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роцессе ликвидации предпринимательской фирмы ее учредители вправе предъявить различные требования в арбитражный суд, в том числе о признании недействительным самого решения государственного органа о ее ликвидации. Могут апеллировать к суду и кредиторы, недовольные отказами ликвидационной комиссии в удовлетворении их требований. Поэтому само создание ликвидационной комиссии и возложение на нее определенных функций по отношению к предпринимательской фирме еще не означает фактической ликвидации этой фирм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бытие, именуемое фактической ликвидацией, наступает позднее. После завершения расчетов с кредиторами, ликвидационная комиссия составляет ликвидационный баланс, который обязаны утвердить учредители (участники) предпринимательской фирмы, либо орган, принимавший решение о ее ликвидации, по согласованию с регистрационной государственной организацией. Ликвидация фирмы считается завершенной, а фирма – юридическое лицо признается прекратившей свое существование после внесения об этом записи в Единый государственный реестр юридических лиц.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собую группу технологий, применяемых при ликвидации субъектов предпринимательского бизнеса, как добровольной, так и принудительной, составляет банкротство предпринимательских фирм. Под </w:t>
      </w:r>
      <w:r>
        <w:rPr>
          <w:rFonts w:cs="Times New Roman" w:ascii="Times New Roman" w:hAnsi="Times New Roman"/>
          <w:i/>
          <w:color w:val="000000"/>
          <w:sz w:val="28"/>
          <w:lang w:val="en-US" w:eastAsia="en-US"/>
        </w:rPr>
        <w:t>банкротством предпринимательской фирм</w:t>
      </w:r>
      <w:r>
        <w:rPr>
          <w:rFonts w:cs="Times New Roman" w:ascii="Times New Roman" w:hAnsi="Times New Roman"/>
          <w:color w:val="000000"/>
          <w:sz w:val="28"/>
          <w:lang w:val="en-US" w:eastAsia="en-US"/>
        </w:rPr>
        <w:t xml:space="preserve"> понимается ее несостоятельность, другими словами, неспособность самостоятельно удовлетворить требования совокупности кредиторов, невозможность исполнения предпринимательской фирмой своих обязательств. В этом случае фирма объявляется несостоятельной и ликвидируетс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цедура банкротства может быть применена в отношении не всех субъектов предпринимательского бизнеса. Из их числа исключаются государственные предприятия, а также общественные организации (кроме фондов). </w:t>
      </w:r>
    </w:p>
    <w:p>
      <w:pPr>
        <w:pStyle w:val="Style21"/>
        <w:widowControl w:val="false"/>
        <w:tabs>
          <w:tab w:val="clear" w:pos="708"/>
          <w:tab w:val="left" w:pos="288"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Под </w:t>
      </w:r>
      <w:r>
        <w:rPr>
          <w:rFonts w:cs="Times New Roman" w:ascii="Times New Roman" w:hAnsi="Times New Roman"/>
          <w:i/>
          <w:iCs/>
          <w:color w:val="000000"/>
          <w:sz w:val="28"/>
          <w:szCs w:val="28"/>
          <w:lang w:val="en-US" w:eastAsia="en-US"/>
        </w:rPr>
        <w:t>несостоятельностью (банкротством)</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понимается процесс прекращения деятельности организации (индивидуального предпринимателя) в соответствии с решением арбитражного суда (или добровольно) при невыполнении в соответствии с законом денежных обязательств перед кредиторами и других обязательств перед бюджетами. К конкретным причинам банкротства предприятий относятся: их низкая конкурентоспособность, чрезмерные затраты производства и оборота, недостаток оборотных средств, высокие проценты по кредиту, ухудшение экономической конъюнктуры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и вообще при ликвидации предпринимательской фирмы случаи банкротства имеют две разновидности, а именно: добровольное и принудительное. Однако, в противоположность обычным процедурам ликвидации фирмы, процедура банкротства, как правило, почти повсеместно базируется на судебных решениях. Внесудебное разбирательство на тему, является ли на самом деле предпринимательская фирма банкротом, или нет, завершается обычно достижением договоренности между кредиторами и должником о том, что должник продолжает свою деятельность, либо добровольно ликвидируется в общем порядке под контролем кредитор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иктивное банкротство означает заведомо ложное объявление о несостоятельности, которое делает предпринимательская фирма с целью получения от своих кредиторов отсрочки, либо рассрочки платежей, а также скидки с долг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отношению к несостоятельной фирме в России применяются следующие судебные процедуры, называемые процедурами банкротства: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наблюдение;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внешнее управление;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конкурсное производство;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мировое соглаше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лучив заявление, арбитражный суд устанавливает наблюдение за имуществом банкрота. Наблюдение - это процедура банкротства, применяемая к должнику с момента принятия заявления о признании должника банкротом до момента вынесения судом решения. С этого момента суд, с одной стороны, и причастные к банкротству субъекты бизнеса (кредиторы и фирма-должник) - с другой, начинают действовать параллельно, но скоординированно и взаимосвязанно в направлении общей цел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нечной целью наблюдения является вынесение судом обоснованного решения по принятому заявлению. Завершая наблюдение, суд вправе принять одно из четырех возможных решений, по-разному определяющих дальнейшую судьбу должника. Во-первых, должник может быть признан банкротом, и в его отношении в этом случае открывается конкурсное производство. Во-вторых, суд может отказать в признании должника банкротом. В-третьих, может быть принято решение о введении внешнего управления и проведении его санации (финансового оздоровления). И, наконец, в-четвертых, суд может вынести определение о прекращении производства по делу о банкротств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суд приходит к выводу, что финансовое положение предприятия может быть улучшено, он назначает внешнее управление, главной целью которого является восстановление платежеспособности субъекта предпринимательского бизнеса. С этой целью суд вводит особую должность внешнего управляющего, функции которого существенно отличаются от функций временного управляющег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нешнее управление вводится на срок до восемнадцати месяцев. На все это время вводится отсрочка удовлетворения требований кредиторов, называемая мораторием на платежи по долга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ораторий распространяется на все долги предпринимательской фирмы, возникшие у данной фирмы до введения внешнего управл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шнее управление имуществом фирмы-должника осуществляется на основе плана, который называется планом внешнего управления. Данный план предопределяет согласованные между всеми участниками процесса ход и прогнозируемый результат внешнего упра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истечению периода действия плана внешнего управления внешний управляющий обязан представить суду отчет, рассмотрев который суд принимает дальнейшие решения. Такими решениями суда могут ста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екращение внешнего управления в связи с восстановлением платежеспособности фирмы-должника и переход к расчетам с кредиторами;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продление ранее установленных сроков внешнего управления;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признание фирмы-должника банкротом и открытие конкурсного производства;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прекращение производства по делу о банкротстве на основании заключенного в ходе наблюдения и внешнего управления мирового соглашения между кредиторами и должник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читается что, внешнее управление может стать эффективной мерой лишь в отношении тех предпринимательских фирм, кризисные явления на которых присутствуют только в отдельных направлениях их деятельности. Когда же производство практически остановлено, оборотных средств нет, задолженность во много раз превышает объем реализации, тогда ничто, кроме конкурсного производства, спасти предприятие уже не может. Проблемная фирма-должник превращается в фирму-банкро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нкурсное производство, как правило, является наиболее болезненной частью всей процедуры банкротства. Решение о введение конкурсного производства принимается судом по двум основаниям. Первое основание состоит в том, что признаки банкротства фирмы-должника устанавливаются уже при осуществлении процедуры наблюдения. Второе основание состоит в том, что результаты внешнего управления фирмой-должником оказываются неудовлетворительными. Конечной целью конкурсного управления является удовлетворение требований кредиторов фирмы-банкрота.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С момента открытия конкурсного производства органы управления фирмой-должником устраняются от руководства, и на фирму назначается конкурсный управляющий, к которому окончательно переходят все полномочия по управлению делами предпринимательской фирмы, в том числе по распоряжению ее имуществом, соответствующей оценке данного имущества и определению конкурсной массы – совокупного имущества, имеющего в наличии у фирмы-банкрота на момент открытия конкурсного производства, либо выявленного в ходе конкурсного производства. Именно конкурсная масса выступает в качестве источника покрытия долгов фирмы-банкро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ле рассмотрения арбитражным судом отчета конкурсного управляющего выносится решение о завершении конкурсного производства. В едином государственном реестре юридических лиц делается соответствующая запись о том, что конкурсное производство завершено и фирма-банкрот признается ликвидированн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любой стадии рассмотрения арбитражным судом дела о банкротстве должник и кредиторы вправе заключить между собой мировое соглашение. Мировое соглашение - это достижение договоренности между должником и кредиторами относительно отсрочки или рассрочки причитающихся кредиторам платежей или скидки с долгов.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Мировое соглашение фактически является очередной попыткой спасти данную фирму как самостоятельного субъекта бизнеса, дать ей возможность продолжения деловой деятельности. При этом условия, содержащиеся в мировом соглашении, не должны ущемлять права кредиторов, не участвующих в данном соглашении. Так, в частности, не позднее двух недель после подписания мирового соглашения должны быть покрыты не менее 35% долгов кредиторам. Затем сторонами мирового соглашения утверждается дальнейший порядок погашения долг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ирма-банкрот обязана соблюдать все условия мирового соглашения, а если она их все же нарушает, процесс о банкротстве возобновляется, все ранее достигнутые договоренности автоматически аннулируются, а мировое соглашение расторгается. Вместе с тем фирма-банкрот также вправе оспаривать в суде действия кредиторов, если таковые были направлены на нарушение мирового соглашения.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Ликвидация субъекта предпринимательского бизнеса является крайней мерой и наименее эффективным вариантом решения. Более эффективным всегда признается сохранение фирмы. Мы уже узнали о том, что даже в процессе судебного производства по делу о банкротстве процедура ликвидации фирмы может быть приостановлена, а то и вовсе прекращена. Санация (финансовое оздоровление) неплатежеспособного субъекта бизнеса выступает одним из широко распространенных способов реанимации компаний. Другим способом продления жизни является реорганизация предпринимательской фирм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
          <w:color w:val="000000"/>
          <w:sz w:val="28"/>
          <w:szCs w:val="28"/>
          <w:lang w:val="en-US" w:eastAsia="en-US"/>
        </w:rPr>
        <w:t>Реорганизация предпринимательской фирмы</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процесс преобразования, перестройки организационной структуры и управления предприятием при сохранении его производственного потенциала, в частности, основных фон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 xml:space="preserve">Формами реорганизации </w:t>
      </w:r>
      <w:r>
        <w:rPr>
          <w:rFonts w:cs="Times New Roman" w:ascii="Times New Roman" w:hAnsi="Times New Roman"/>
          <w:color w:val="000000"/>
          <w:sz w:val="28"/>
          <w:szCs w:val="28"/>
          <w:lang w:val="en-US" w:eastAsia="en-US"/>
        </w:rPr>
        <w:t>являются слияние, присоединение, разделение, выделение и преобразование предприятий:</w:t>
      </w:r>
    </w:p>
    <w:p>
      <w:pPr>
        <w:pStyle w:val="Style21"/>
        <w:widowControl w:val="false"/>
        <w:numPr>
          <w:ilvl w:val="0"/>
          <w:numId w:val="2"/>
        </w:numPr>
        <w:tabs>
          <w:tab w:val="clear" w:pos="708"/>
          <w:tab w:val="left" w:pos="288"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слиянием </w:t>
      </w:r>
      <w:r>
        <w:rPr>
          <w:rFonts w:cs="Times New Roman" w:ascii="Times New Roman" w:hAnsi="Times New Roman"/>
          <w:color w:val="000000"/>
          <w:sz w:val="28"/>
          <w:szCs w:val="28"/>
          <w:lang w:val="en-US" w:eastAsia="en-US"/>
        </w:rPr>
        <w:t>организаций признается возникновение новой организации путем передачи ей всех прав и обязанностей двух или нескольких организаций с одновременным прекращением деятельности последних;</w:t>
      </w:r>
    </w:p>
    <w:p>
      <w:pPr>
        <w:pStyle w:val="Style21"/>
        <w:widowControl w:val="false"/>
        <w:numPr>
          <w:ilvl w:val="0"/>
          <w:numId w:val="2"/>
        </w:numPr>
        <w:tabs>
          <w:tab w:val="clear" w:pos="708"/>
          <w:tab w:val="left" w:pos="288"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соединением</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организации признается прекращение одной или нескольких организаций с передачей всех их прав и обязанностей другой организации;</w:t>
      </w:r>
    </w:p>
    <w:p>
      <w:pPr>
        <w:pStyle w:val="Style21"/>
        <w:widowControl w:val="false"/>
        <w:numPr>
          <w:ilvl w:val="0"/>
          <w:numId w:val="2"/>
        </w:numPr>
        <w:tabs>
          <w:tab w:val="clear" w:pos="708"/>
          <w:tab w:val="left" w:pos="288"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ением</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организации признается прекращение деятельности организации с передачей всех ее прав и обязанностей вновь создаваемым организациям;</w:t>
      </w:r>
    </w:p>
    <w:p>
      <w:pPr>
        <w:pStyle w:val="Style21"/>
        <w:widowControl w:val="false"/>
        <w:numPr>
          <w:ilvl w:val="0"/>
          <w:numId w:val="2"/>
        </w:numPr>
        <w:tabs>
          <w:tab w:val="clear" w:pos="708"/>
          <w:tab w:val="left" w:pos="288"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выделением </w:t>
      </w:r>
      <w:r>
        <w:rPr>
          <w:rFonts w:cs="Times New Roman" w:ascii="Times New Roman" w:hAnsi="Times New Roman"/>
          <w:color w:val="000000"/>
          <w:sz w:val="28"/>
          <w:szCs w:val="28"/>
          <w:lang w:val="en-US" w:eastAsia="en-US"/>
        </w:rPr>
        <w:t>организации признается создание одной или нескольких организаций без прекращения ее деятельности. При выделении из состава действующей организации одной или нескольких к каждой из них переходит часть прав и обязанностей реорганизованной организации в соответствии с разделительным балансом;</w:t>
      </w:r>
    </w:p>
    <w:p>
      <w:pPr>
        <w:pStyle w:val="Style21"/>
        <w:widowControl w:val="false"/>
        <w:numPr>
          <w:ilvl w:val="0"/>
          <w:numId w:val="2"/>
        </w:numPr>
        <w:tabs>
          <w:tab w:val="clear" w:pos="708"/>
          <w:tab w:val="left" w:pos="288"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под </w:t>
      </w:r>
      <w:r>
        <w:rPr>
          <w:rFonts w:cs="Times New Roman" w:ascii="Times New Roman" w:hAnsi="Times New Roman"/>
          <w:iCs/>
          <w:color w:val="000000"/>
          <w:sz w:val="28"/>
          <w:szCs w:val="28"/>
          <w:lang w:val="en-US" w:eastAsia="en-US"/>
        </w:rPr>
        <w:t xml:space="preserve">преобразованием </w:t>
      </w:r>
      <w:r>
        <w:rPr>
          <w:rFonts w:cs="Times New Roman" w:ascii="Times New Roman" w:hAnsi="Times New Roman"/>
          <w:color w:val="000000"/>
          <w:sz w:val="28"/>
          <w:szCs w:val="28"/>
          <w:lang w:val="en-US" w:eastAsia="en-US"/>
        </w:rPr>
        <w:t>организации понимается преобразование юридического лица одной организационно-правовой формы в другую в соответствии с положениями ГК и федеральными закон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организация фирмы может происходить со сменой собственников и без смены собственников, с сохранением юридического лица, либо с преобразованием юридического лица, либо с возникновением новых юридических лиц. Реорганизация предпринимательской фирмы как способ стратегического изменения ее состояния не обязательно случается в кризисный период ее жизни, она может иметь место и при относительно стабильных условиях функционирования данной фирм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менение состава участников предпринимательской фирмы может быть обусловлено различными обстоятельствами. К ним следует отнести нарушение отдельными участниками предпринимательской фирмы требований устава, положений учредительного договора на создание фирмы, стремление действующих участников фирмы привлечь новых субъектов бизнеса - юридических и физических лиц - к соучастию в фирме, ликвидация действующих участников фирмы - юридических лиц и смерть действующих участников фирмы - физических лиц. В жизни субъекта предпринимательского бизнеса могут возникать и иные основания смены его участник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далеко не всё в деятельности предпринимательской фирмы может быть улучшено путем внесения изменения в состав участников данной фирмы. Часто случается и так, что сама организационно-правовая форма компании не позволяет ей эффективно развиваться. В этих случаях учредители компании принимают решение об изменении ее организационно-правовой формы. Например, общество с ограниченной ответственностью превращается в акционерное общество, автономная некоммерческая организация становится партнерством или полным товариществом, производственный кооператив преобразуется в товарищество на вере. Внесение любых изменений в организационно-правовую форму предпринимательской фирмы свидетельствует о проведении учредителями (участниками) реорганизации своей фирмы в форме ее преобра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е деятельности предприятия происходит путем его ликвидации или реорганизации (перестройки организационной структуры и управления предприятием), формами которой являются: слияние, присоединение, разделение, выделение и преобразование предприятия. Одна из основных причин ликвидации предприятия – его банкротство, то есть невозможность платить по своим обязательствам, а также возвратить имеющие дол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нимательство: Учебник / Под ред. Горфинкеля В.Я., Поляка Г.Б., Швандара В.А. М.:ЮНИТИ, 2002.</w:t>
      </w:r>
    </w:p>
    <w:p>
      <w:pPr>
        <w:pStyle w:val="Style21"/>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eastAsia="en-US"/>
        </w:rPr>
        <w:t>Предпринимательство: Учебник / Под ред. Лапусты М.Г. М.:ИНФРА-М, 2000.</w:t>
      </w:r>
    </w:p>
    <w:p>
      <w:pPr>
        <w:pStyle w:val="Style21"/>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зинов В.П. Экономика предприятия и предпринимательство. М.: ИНФРА-М, 2001.</w:t>
      </w:r>
    </w:p>
    <w:p>
      <w:pPr>
        <w:pStyle w:val="Style21"/>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ы предпринимательской деятельности / Под ред. Власовой В.М. М.: Финансы и статистика, 2000.</w:t>
      </w:r>
    </w:p>
    <w:p>
      <w:pPr>
        <w:pStyle w:val="Style21"/>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натуров В.М. Экономическмй риск: сущность, методы измерения, пути снижения: Учеб. пособие. М.: Дело и сервис, 2006.</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Style16">
    <w:name w:val="Подзаголовок Знак"/>
    <w:qFormat/>
    <w:rPr>
      <w:rFonts w:ascii="Times New Roman" w:hAnsi="Times New Roman" w:cs="Times New Roman"/>
      <w:sz w:val="28"/>
      <w:szCs w:val="28"/>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4:00Z</dcterms:created>
  <dc:creator>User</dc:creator>
  <dc:description/>
  <cp:keywords/>
  <dc:language>en-US</dc:language>
  <cp:lastModifiedBy>SYSTEM</cp:lastModifiedBy>
  <cp:lastPrinted>2009-01-29T16:25:00Z</cp:lastPrinted>
  <dcterms:modified xsi:type="dcterms:W3CDTF">2011-09-07T15:14:00Z</dcterms:modified>
  <cp:revision>2</cp:revision>
  <dc:subject/>
  <dc:title/>
</cp:coreProperties>
</file>