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держки фирмы в краткосроч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й временной период – это временной промежуток, в течение которого производственные мощности остаются постоянными. В краткосрочном периоде объем производства может регулироваться только с помощью изменения объемов переменных факторов производства.</w:t>
      </w:r>
    </w:p>
    <w:p>
      <w:pPr>
        <w:pStyle w:val="TimesNewRoman2"/>
        <w:suppressAutoHyphens w:val="true"/>
        <w:spacing w:lineRule="auto" w:line="360"/>
        <w:ind w:firstLine="709"/>
        <w:jc w:val="both"/>
        <w:rPr>
          <w:szCs w:val="28"/>
        </w:rPr>
      </w:pPr>
      <w:r>
        <w:rPr>
          <w:szCs w:val="28"/>
        </w:rPr>
        <w:t>За это время невозможно ввести в строй новые мощности, но возможно повысить степень их использования. Поведение фирмы, максимизирующей прибыль, в краткосрочном периоде определяется с одной стороны, ценой товара на рынке, а с другой – издержками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фирма может оперативно изменять свои переменные факторы - количество труда, сырья, вспомогательных материалов, топлива. 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издержки FC (fixed cost-общая установленная стоимость) - 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 Постоянные издержки, очевидно, являются обязательными и сохраняются даже в том случае, если фирма вообще ничего не производит (нулевое производство). Это означает, что данные и издержки фирма несет даже при нулевом производстве. На графике постоянные издержки изображаются горизонтальной линией, расположенной параллельно оси абсцисс (рис. 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53970" cy="1713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17" r="-11" b="-17"/>
                    <a:stretch>
                      <a:fillRect/>
                    </a:stretch>
                  </pic:blipFill>
                  <pic:spPr bwMode="auto">
                    <a:xfrm>
                      <a:off x="0" y="0"/>
                      <a:ext cx="2553970" cy="17132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Рис. 1. Кривые издержек фирмы в краткосроч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еременными называются такие издержки, величина которых находится в зависимости от изменения объема производства (это расходы на сырье, вспомогательные материалы, комплектующие изделия, топливо, электроэнергию, транспортные услуги и большую часть трудовых ресурсов). Чтобы решить, сколько выпускать продукции, руководителям фирм необходимо знать, как возрастут переменные издержки с ростом объема производства. На рис.1 представлена кривая VC (</w:t>
      </w:r>
      <w:r>
        <w:rPr>
          <w:rFonts w:cs="Times New Roman" w:ascii="Times New Roman" w:hAnsi="Times New Roman"/>
          <w:sz w:val="28"/>
          <w:szCs w:val="28"/>
          <w:lang w:val="en-US"/>
        </w:rPr>
        <w:t>variable</w:t>
      </w:r>
      <w:r>
        <w:rPr>
          <w:rFonts w:cs="Times New Roman" w:ascii="Times New Roman" w:hAnsi="Times New Roman"/>
          <w:sz w:val="28"/>
          <w:szCs w:val="28"/>
        </w:rPr>
        <w:t xml:space="preserve"> </w:t>
      </w:r>
      <w:r>
        <w:rPr>
          <w:rFonts w:cs="Times New Roman" w:ascii="Times New Roman" w:hAnsi="Times New Roman"/>
          <w:sz w:val="28"/>
          <w:szCs w:val="28"/>
          <w:lang w:val="en-US"/>
        </w:rPr>
        <w:t>Cost</w:t>
      </w:r>
      <w:r>
        <w:rPr>
          <w:rFonts w:cs="Times New Roman" w:ascii="Times New Roman" w:hAnsi="Times New Roman"/>
          <w:sz w:val="28"/>
          <w:szCs w:val="28"/>
        </w:rPr>
        <w:t xml:space="preserve"> – переменные затраты), которая показывает динамику переменных издержек. Она выходит из начала координат: при отсутствии производства фирма не несет переменных издержек. Любое увеличение производства связано с ростом суммы переменных издержек. Однако до определенного положения переменные издержки фирмы повышаются медленнее, чем рост объема производства. Затем они увеличиваются ускоряющимися темпами в расчете на каждую дополнительную единицу производимой продукции. Такое поведение переменных издержек обуславливается законом убывающей отдачи. Сумма постоянных и переменных издержек при каждом данном объёме производства образует общие издержки ТС (total costs-общая стоимость), или валовые, издержки производства. Из графика видно, что для получения кривой общих издержек </w:t>
      </w:r>
      <w:r>
        <w:rPr>
          <w:rFonts w:cs="Times New Roman" w:ascii="Times New Roman" w:hAnsi="Times New Roman"/>
          <w:sz w:val="28"/>
          <w:szCs w:val="28"/>
          <w:lang w:val="en-US"/>
        </w:rPr>
        <w:t>TC</w:t>
      </w:r>
      <w:r>
        <w:rPr>
          <w:rFonts w:cs="Times New Roman" w:ascii="Times New Roman" w:hAnsi="Times New Roman"/>
          <w:sz w:val="28"/>
          <w:szCs w:val="28"/>
        </w:rPr>
        <w:t xml:space="preserve"> сумму постоянных издержек </w:t>
      </w:r>
      <w:r>
        <w:rPr>
          <w:rFonts w:cs="Times New Roman" w:ascii="Times New Roman" w:hAnsi="Times New Roman"/>
          <w:sz w:val="28"/>
          <w:szCs w:val="28"/>
          <w:lang w:val="en-US"/>
        </w:rPr>
        <w:t>F</w:t>
      </w:r>
      <w:r>
        <w:rPr>
          <w:rFonts w:cs="Times New Roman" w:ascii="Times New Roman" w:hAnsi="Times New Roman"/>
          <w:sz w:val="28"/>
          <w:szCs w:val="28"/>
        </w:rPr>
        <w:t xml:space="preserve">C (рис. 1) необходимо прибавить к сумме переменных издержек </w:t>
      </w:r>
      <w:r>
        <w:rPr>
          <w:rFonts w:cs="Times New Roman" w:ascii="Times New Roman" w:hAnsi="Times New Roman"/>
          <w:sz w:val="28"/>
          <w:szCs w:val="28"/>
          <w:lang w:val="en-US"/>
        </w:rPr>
        <w:t>VC</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mesNewRoman1"/>
        <w:suppressAutoHyphens w:val="true"/>
        <w:spacing w:lineRule="auto" w:line="360"/>
        <w:ind w:firstLine="709"/>
        <w:jc w:val="both"/>
        <w:rPr>
          <w:iCs/>
        </w:rPr>
      </w:pPr>
      <w:r>
        <w:rPr>
          <w:szCs w:val="28"/>
          <w:lang w:val="en-US"/>
        </w:rPr>
        <w:t>TC</w:t>
      </w:r>
      <w:r>
        <w:rPr>
          <w:szCs w:val="28"/>
        </w:rPr>
        <w:t>=</w:t>
      </w:r>
      <w:r>
        <w:rPr>
          <w:szCs w:val="28"/>
          <w:lang w:val="en-US"/>
        </w:rPr>
        <w:t>FC</w:t>
      </w:r>
      <w:r>
        <w:rPr>
          <w:szCs w:val="28"/>
        </w:rPr>
        <w:t>+</w:t>
      </w:r>
      <w:r>
        <w:rPr>
          <w:szCs w:val="28"/>
          <w:lang w:val="en-US"/>
        </w:rPr>
        <w:t>VC</w:t>
      </w:r>
    </w:p>
    <w:p>
      <w:pPr>
        <w:pStyle w:val="TimesNewRoman111"/>
        <w:suppressAutoHyphens w:val="true"/>
        <w:spacing w:lineRule="auto" w:line="360"/>
        <w:ind w:firstLine="709"/>
        <w:jc w:val="both"/>
        <w:rPr>
          <w:iCs/>
          <w:sz w:val="28"/>
        </w:rPr>
      </w:pPr>
      <w:r>
        <w:rPr>
          <w:iCs/>
          <w:sz w:val="28"/>
        </w:rPr>
      </w:r>
    </w:p>
    <w:p>
      <w:pPr>
        <w:pStyle w:val="TimesNewRoman111"/>
        <w:suppressAutoHyphens w:val="true"/>
        <w:spacing w:lineRule="auto" w:line="360"/>
        <w:ind w:firstLine="709"/>
        <w:jc w:val="both"/>
        <w:rPr>
          <w:sz w:val="28"/>
          <w:szCs w:val="28"/>
        </w:rPr>
      </w:pPr>
      <w:r>
        <w:rPr>
          <w:sz w:val="28"/>
          <w:szCs w:val="28"/>
        </w:rPr>
        <w:t>Для предпринимателя представляет интерес не только общая сумма издержек производимых им товаров или услуг, но и средние издержки, т. е. издержки фирмы на единицу производимой продукции. При определении прибыльности или убыточности производства средние издержки сравниваются с ценой. Средние издержки подразделяются на средние постоянные, средние переменные и средние об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постоянные издержки AFC (average fixed costs-средняя установленная стоимость) - рассчитываются путём деления общих постоянных издержек на количество произведен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FC=FC/Q.</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к как величина постоянных издержек не зависит от объёма производства, то конфигурация кривой AFC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 (рис.2). Средние переменные издержки AVC (average variable costs-средняя переменная стоимость) - рассчитывается путем деления суммарных переменных издержек на соответствующее количество произведен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VC= VC/Q.</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общие издержки АТС (average total costs-переменная общая стоимость) - рассчитываются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С = ТС/Q.</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и </w:t>
      </w:r>
      <w:r>
        <w:rPr>
          <w:rFonts w:cs="Times New Roman" w:ascii="Times New Roman" w:hAnsi="Times New Roman"/>
          <w:sz w:val="28"/>
          <w:szCs w:val="28"/>
          <w:lang w:val="en-US"/>
        </w:rPr>
        <w:t>ATC</w:t>
      </w:r>
      <w:r>
        <w:rPr>
          <w:rFonts w:cs="Times New Roman" w:ascii="Times New Roman" w:hAnsi="Times New Roman"/>
          <w:sz w:val="28"/>
          <w:szCs w:val="28"/>
        </w:rPr>
        <w:t>=</w:t>
      </w:r>
      <w:r>
        <w:rPr>
          <w:rFonts w:cs="Times New Roman" w:ascii="Times New Roman" w:hAnsi="Times New Roman"/>
          <w:sz w:val="28"/>
          <w:szCs w:val="28"/>
          <w:lang w:val="en-US"/>
        </w:rPr>
        <w:t>AFC</w:t>
      </w:r>
      <w:r>
        <w:rPr>
          <w:rFonts w:cs="Times New Roman" w:ascii="Times New Roman" w:hAnsi="Times New Roman"/>
          <w:sz w:val="28"/>
          <w:szCs w:val="28"/>
        </w:rPr>
        <w:t>+</w:t>
      </w:r>
      <w:r>
        <w:rPr>
          <w:rFonts w:cs="Times New Roman" w:ascii="Times New Roman" w:hAnsi="Times New Roman"/>
          <w:sz w:val="28"/>
          <w:szCs w:val="28"/>
          <w:lang w:val="en-US"/>
        </w:rPr>
        <w:t>AV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рис. 2 кривая средних общих издержек получена путём сложения по вертикали величин средних постоянных AFC и средних переменных издержек AVC. Кривые АТС и AVC имеют U-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572385" cy="2190750"/>
            <wp:effectExtent l="0" t="0" r="0" b="0"/>
            <wp:docPr id="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5" descr=""/>
                    <pic:cNvPicPr>
                      <a:picLocks noChangeAspect="1" noChangeArrowheads="1"/>
                    </pic:cNvPicPr>
                  </pic:nvPicPr>
                  <pic:blipFill>
                    <a:blip r:embed="rId3"/>
                    <a:srcRect l="-14" t="-16" r="-14" b="-16"/>
                    <a:stretch>
                      <a:fillRect/>
                    </a:stretch>
                  </pic:blipFill>
                  <pic:spPr bwMode="auto">
                    <a:xfrm>
                      <a:off x="0" y="0"/>
                      <a:ext cx="2572385" cy="2190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Кривые издержек фирмы в краткосроч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едельного продукта до определенного момента будет вызывать все меньший прирост переменных ресурсов для производства каждой последующей единицы продукции. Следовательно, и сумма переменных издержек будет увеличиваться меньшими темпами, чем объем производства. Но с момента падения предельной производительности все большее количество дополнительных переменных ресурсов будет использоваться для производства каждой дополнительной единицы продукции. Соответственно, сумма переменных издержек будет увеличиваться темпами, превышающими темпы роста объема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Для понимания поведения фирмы очень важна также категория предельных издержек. Предельные издержки МС (marginal costs-предельная стоимость) - это дополнительные издержки, связанные с производством каждой последующей единицы продукции. Поэтому МС можно найти путём вычитания двух рядом стоящих величин валовых издержек. Их также можно рассчитать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С = ТС/ Q, где Q =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Предельные издержки показывают изменения в издержках, связанные с уменьшением или увеличением объёма производства Q на 1 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752090" cy="2038985"/>
            <wp:effectExtent l="0" t="0" r="0" b="0"/>
            <wp:docPr id="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7" descr=""/>
                    <pic:cNvPicPr>
                      <a:picLocks noChangeAspect="1" noChangeArrowheads="1"/>
                    </pic:cNvPicPr>
                  </pic:nvPicPr>
                  <pic:blipFill>
                    <a:blip r:embed="rId4"/>
                    <a:srcRect l="-13" t="-18" r="-13" b="-18"/>
                    <a:stretch>
                      <a:fillRect/>
                    </a:stretch>
                  </pic:blipFill>
                  <pic:spPr bwMode="auto">
                    <a:xfrm>
                      <a:off x="0" y="0"/>
                      <a:ext cx="2752090" cy="20389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3. Кривые предельных и средних затрат фирмы в краткосроч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все изменения в краткосрочном временном интервале связаны с переменными затратами или с издержками определяемыми заработной платой, топливом и материалами. Реакция выпуска продукции на изменение переменных затрат определяется законом убывающей производительности. Закон убывающей убывающей производительности иногда называют законом убывающей отдачи. Этот закон отражает то, как изменяется добавочный, или предельный, продукт по мере увеличения переменного фактора и неизменности всех других. Его суть: если остается неизменным хотя бы один фактор производства, то наступает момент, когда каждая дополнительная единица привлекающая переменный ресурс добавляет к общему продукту все меньшую величину (т. е. предельный продукт снижается).</w:t>
      </w:r>
    </w:p>
    <w:p>
      <w:pPr>
        <w:pStyle w:val="Normal"/>
        <w:suppressAutoHyphens w:val="true"/>
        <w:spacing w:lineRule="auto" w:line="360" w:before="0" w:after="0"/>
        <w:ind w:firstLine="709"/>
        <w:jc w:val="both"/>
        <w:rPr/>
      </w:pPr>
      <w:r>
        <w:rPr>
          <w:rFonts w:cs="Times New Roman" w:ascii="Times New Roman" w:hAnsi="Times New Roman"/>
          <w:sz w:val="28"/>
          <w:szCs w:val="28"/>
        </w:rPr>
        <w:t>Предельные издержки и предельный продукт переменного фактора имеют очевидную взаимосвязь. С ростом предельного продукта переменного фактора предельные издержки обязательно падают. В момент, когда предельный продукт переменного фактора достигает максимального значения, предельные издержки минимальны. Падение же предельного продукта переменного фактора производства сопровождается ростом предельных издерж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взаимосвязь существует между средним продуктом переменного фактора производства и средними переменными издержками. Когда средний продукт переменного фактора производства растет, средние переменные издержки падают. Кривая предельных издержек представляет собой зеркальное отражение кривой предельного продукта переменного фактора, такая же взаимосвязь между кривой средних переменных издержек и кривой среднего продукта переменного фактора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постоянные издержки будут непрерывно понижаться по мере роста объема производства. Если средние постоянные издержки непрерывно падают по мере увеличения количества производимой продукции, то превышение средних общих издержек над средними переменными издержками также непрерывно сокращается. Кривая средних общих издержек в результате является более убывающей и менее возрастающей. Кривая предельных издержек пересекает кривую средних переменных издержек и кривую средних общих издержек в их низших точках. На кривую предельных издержек распространяется правило предельных и средних.</w:t>
      </w:r>
    </w:p>
    <w:p>
      <w:pPr>
        <w:pStyle w:val="TimesNewRoman111"/>
        <w:suppressAutoHyphens w:val="true"/>
        <w:spacing w:lineRule="auto" w:line="360"/>
        <w:ind w:firstLine="709"/>
        <w:jc w:val="both"/>
        <w:rPr>
          <w:sz w:val="28"/>
          <w:szCs w:val="28"/>
        </w:rPr>
      </w:pPr>
      <w:r>
        <w:rPr>
          <w:sz w:val="28"/>
          <w:szCs w:val="28"/>
        </w:rPr>
        <w:t>Закон убывающей отдачи применим на краткосрочном отрезке времени, когда, по меньшей мере, один производственный фактор остается неизменным. Закон описывает уменьшение предельного, продукта, но не обязательно до отрицательного значения. К примеру, на небольшом предприятии по производству радиоприемников при постоянном количестве оборудования владелец может нанять больше рабочих для его обслуживания.</w:t>
      </w:r>
    </w:p>
    <w:p>
      <w:pPr>
        <w:pStyle w:val="Normal"/>
        <w:suppressAutoHyphens w:val="true"/>
        <w:spacing w:lineRule="auto" w:line="360" w:before="0" w:after="0"/>
        <w:ind w:firstLine="709"/>
        <w:jc w:val="both"/>
        <w:rPr/>
      </w:pPr>
      <w:r>
        <w:rPr>
          <w:rStyle w:val="TimesNewRoman"/>
          <w:sz w:val="28"/>
          <w:szCs w:val="28"/>
        </w:rPr>
        <w:t xml:space="preserve">Чтобы принять решение о том, сколько людей нанять, он должен знать, как возрастет количество выпускаемых изделий по мере увеличения числа работников. В самом общем виде динамику объема производства, связанную со все более интенсивным использованием фиксированных мощностей, </w:t>
      </w:r>
      <w:r>
        <w:rPr>
          <w:rFonts w:cs="Times New Roman" w:ascii="Times New Roman" w:hAnsi="Times New Roman"/>
          <w:sz w:val="28"/>
          <w:szCs w:val="28"/>
        </w:rPr>
        <w:t>описывает так называемый закон убывающей отдачи, или закон убывающего предельного продукта. Согласно этому закону, последовательное присоединение добавочных единиц переменного ресурса (например, труда) к фиксированному ресурсу (например, капиталу или земле) начиная с определенного момента, приводит к уменьшению добавочного, или предельного продукта, получаемого в расчете на каждую дополнительную единицу переменного ресурса. Это означает, что если количество рабочих, обслуживающих данное производственное оборудование, будет возрастать, то наступит момент, когда рост объема производства будет происходить все медленнее по мере привлечения каждого дополнительного рабоч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бывающей производительности отражает изменения совокупного, среднего и предельного продуктов переменных затрат. Совокупный продукт переменного фактора производства определяет количество продукции производимой при определенном количестве этого фактора при прочих неизменных факторах производства. Средний продукт производства показывает отношение совокупного продукта переменного фактора к использованному количеству этого фактора. Предельный продукт переменного фактора, или предельная производительность переменного фактора, производства выражает прирост выпуска продукции, связанный с каждой дополнительной единицей переменных затрат при неизменности всех других видов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нятия управленческих решений производители должны знать не только общую сумму издержек, но и их величину в расчете на единицу выпуска продукции, т.е. уровень средних издержек. Этот показатель необходим, например, для сравнения с ценой, которая всегда дается на единицу продукц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едельных издержек имеет для фирмы очень важное значение, поскольку позволяет определить те издержки, величину которых она всегда может контролировать. Предельные издержки показывают, каков объем тех затрат, которые фирма понесет в случае увеличения производства на последнюю единицу продукции, или тех средств, что она сэкономит при сокращении объема производства на эту единицу.</w:t>
      </w:r>
    </w:p>
    <w:p>
      <w:pPr>
        <w:pStyle w:val="1"/>
        <w:widowControl/>
        <w:suppressAutoHyphens w:val="true"/>
        <w:spacing w:lineRule="auto" w:line="360"/>
        <w:ind w:firstLine="709"/>
        <w:rPr>
          <w:sz w:val="28"/>
          <w:szCs w:val="28"/>
        </w:rPr>
      </w:pPr>
      <w:r>
        <w:rPr>
          <w:sz w:val="28"/>
          <w:szCs w:val="28"/>
        </w:rPr>
        <w:t>Отрезок кривой предельных издержек фирмы в краткосрочном периоде, который лежит над средними переменными издержками, есть кривая предложения в краткосроч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ешить, сколько выпускать продукции, руководителям фирм необходимо знать, как возрастут переменные издержки с ростом объема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кроэкономические показатели конеч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Экономическая теория также как и хозяйственная практика, использует различные измерения общественного продукта. Эти различия обусловлены следующими обстоятельствами: во-первых, различиями в теоретических подходах к характеристике общественного производства, во вторых, различной методикой статистических расчетов, в третьих – различные стадии движения общественного продукта требуют соответствующих макроэкономических показателей, которые не могут быть одинаковыми. Экономическая теория и статистика для измерения объема национального производства используют ряд показателей, среди которых важное место занимает показатель валового национального продукта (ВНП). ВНП определяется как рыночная стоимость всей произведенной конечной продукции и услуг в экономике за год. П. Самуельсон определил его как "наиболее точный суммарный измеритель товаров и услуг, которые может произвести страна". Другое определение ВНП представляет сумму доходов предприятий, организаций и населения в материальном и нематериальном производстве. Это один из обобщающих статистических показателей, использующийся в системе национальных 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ВНП исчисляется статистикой с 1987 г. и принципиально отличается от применявшихся у нас ранее показателей тем, что отражает результаты деятельности не только в материальном, но и в нематериальном производстве. В системе национальных счетов ВНП рассчитывается теми же методами, что и валовой внутренний продукт. Валовой внутренний продукт является модификацией валового национального продукта (ВВП). Он представляет сумму добавленной стоимости всех производителей товаров и услуг, называемых резид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денты - это граждане, проживающие на территории данной страны кроме иностранцев, проживших в стране меньше года. Если к показателю ВВП добавить разность между поступлениями от факторов производства(факторными доходами) из-за границы и факторными доходами, полученным из-за рубежными инвесторами в данной стране, то мы получим показатель ВНП. Разница между показателями ВНП и ВПП незначительная она колеблется в пределах от - 1% от ВВП до 1% от ВВП. Валовой национальный продукт вычисляется в текущих рыночных ценах, что представляет номинальное его значение. Для получения истинной величины этого показателя необходимо очистить цены от влияния инфляции, применить индекс цен, что даст реальное значение валового национальн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номинального ВНП к реальному ВНП показывает увеличение ВНП за счет роста цен и называется ВНП-дефлятором. Экономисты предлагают два метода его измерения. Первый метод – это метод по расходам. Величина ВНП определяется как денежная оценка конечных продуктов и услуг, произведенных за год. Иными словами необходимо суммировать все расходы на приобретение (потребление) конечн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казатель ВНП входят: 1.)Потребительские доходы населения. (C) 2.)Валовые частные инвестиции в национальную экономику. (Ig) 3.)Государственные закупки товаров и услуг. (G) 4.)Чистый экспорт (Xn), который представляет разность между экспортом и импортом данной страны. Таким образом, перечисленные здесь расходы составляют ВНП и показывают рыночную стоимость годового производ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Ig+G+Xn = ВН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метод – это метод расчета ВНП по доходам. ВНП, с другой стороны, составляет сумму доходов отдельных лиц и предприятий (заработная плата, процент, прибыль) и определяется в общем как сумма вознаграждений владельцев факторов производства. В этот показатель также включены косвенные налоги на предприятия, амортизация, доходы от собственности. ВНП также может определяться, как сумма доходов отраслей народного хозяйства. Оба метода считаются равноценными и дают одинаковый результат ВН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к расчету ВНП может состоять из двух согласованных подходов. ВНП, рассчитанный по доходам распределяется на заработную плату наемных работников, рентные платежи, процент, дивиденды, доходы индивидуальных собственников, налоги на прибыль корпораций, нераспределенные доходы корпораций, косвенные налоги на бизнес, амортизационные отчисления. ВНП, рассчитанный по расходам, включает 4 части – инвестиции частного предпринимательства, государственные закупки товаров и услуг, потребительские расходы населения и чистый экспорт (экспорт минус импорт). ВНП и ВВП являются не единственными показателями национальных счетов, которые отражают движение совокупных величин. В экономической и статистике широко используются взаимосвязанные показатели национальных счетов, которые рассчитываются на основе ВН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чистый национальный продукт, национальный доход, личный доход и располагаемый доход. Чистый национальный продукт представляет собой более совершенный показатель по сравнению с ВНП, поскольку в нем не учитываются амортизационные отчисления. С помощью показателя чистого национального продукта (ЧНП) можно измерить годовой объем производства, который экономика (предприятия, государство, иностранные граждане) в состоянии потребить, не сокращая производственные возможности будущих периодов. Чистый национальный продукт = ВНП – амортизация. Национальный до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казателя общего объема заработной платы, процента, прибыли и ренты, то есть платежей, полученных при производстве ВНП в данном году, необходимо вычесть из чистого национального продукта косвенные налоги на предпринимателей. Смысл этого подсчета в том, что государство, взимая косвенные налоги с предприятий, ничего не вкладывает в производство и поэтому его нельзя рассматривать как поставщика экономических ресурсов. Вот, мы получили показатель НД (национального дохода). С точки зрения собственников ресурсов, национальный доход является измерителем их доходов от участия в производстве за текущий период. Предприятия рассматривают национальный доход как показатель, отражающий уровень цен на факторы производства или ресурсы.</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нием национального дохода занимались различные экономисты различных направлений. Попытку анализа доходов капиталистического общества и их распределения предпринял в 1664-м году английский экономист У. Петти. Он составил баланс доходов и расходов населения в Англии. При подсчете НД он определял сумму доходов всего населения полученных с домов, земли, капиталов, за счет трудовых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блемы воспроизводства и национального дохода изучали А.Смит и Д. Рикардо. Они определяли стоимость всего общественного продукта суммой доходов общества, исключая при этом стоимость средств производства входящую в стоимость продукта. Таких же взглядов придерживался швейцарский экономист Симонд де Сисмонди. Он не делал различий между величинами годового продукта общества и национального дохода. Француз Ж.-Б.Сей утверждал, что стоимость вещи это результат услуг трех факторов производства: труда, капитала, земли. А общая стоимость всех продуктов равна сумме доходов трех классов, рабочих, капиталистов и землевладель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доход создается каждым человеком получающим доход. Современные экономисты унаследовали от экономистов прошлого представления о том, что национальный доход создают различные и равноправные факторы производства. Смысл этого в том, что каждый вид деятельности одинаково приносит доход, каждый получатель дохода одновременно является его творцом независимо от его профессии. Национальный доход меньше, чем валовой национальный продукт (ВНП) на величину косвенных налогов и амортизационных отчислений от стоимости основного капитала. Ряд ученых в нашей стране по-прежнему считает, что экономически неоправданно в национальном доходе учитывать доходы от деятельности военного полицейского, юриста работника средств массовой информации. Так как эти профессии создают специфические услуги, не имеющие прямого отношения к процессам общественного воспроизводства в стране. Личный доход представляет собой полученный доход в отличие от НД, который является заработанным доходом. Часть заработанного дохода – взносы на социальное страхование, налоги на прибыль предприятий и их перераспределение – не поступает в распоряжение населения. Но трансфертные платежи, которые не являются результатом хозяйственной деятельности работника представляют часть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ичный доход как фактически полученный доход, можно вычислить путем вычитания из национального дохода взносов на социальное страхование, налогов на прибыль предприятий, нераспределенных прибылей и добавления суммы всех трансфертных платежей. Располагаемый доход находится в личном распоряжении членов общества. Его величина может быть получена путем вычитания индивидуальных налогов (подоходного, на личное имущество, на наследство) из личного дохода. Показатель ВНП дает возможность в денежном выражении измерить объем годового производства страны Вместе с этим считается, что ВНП не полностью отражает реальное экономическое положение страны. В ВНП не учитываются некоторые секторы теневой экономики, домашняя работа, которая увеличивает благосостояние, но имеет нерыноч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сть влияние этих и других факторов на общественное благосостояние позволяет показатель "чистого экономического благосостояния" общества. Его понятие ввели в научный оборот американские экономисты В. Нордхаус и Дж. Тобин. Чистое экономическое благосостояние общества =ВНП – отрицательные факторы, воздействующие на благосостояние + нерыночная деятельность (в денежной оценке) + денежная оценка свободно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ие исследования начались еще в 30-х годах 20-го века. В 1929-1933 гг. разразился экономический кризис, получивший впоследствии название "Великая депрессия" и ставший трагедией для многих людей. Именно он заставил политиков и ученых задуматься о причинах экономических колебаний и сущностью экономического роста. Однако первой проблемой, с которой столкнулись ученые – было отсутствие агрегированных данных, которыми оперирует современная макроэконом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гирование – это процесс статистического соединения множества индивидуальных микроэкономических рынков один всеобъемлющий рынок с целью определения валового производства и совокупного уровня цен. И тогда Конгресс США поручил выдающемуся экономисту С.Кузнецу, который впоследствии получил Нобелевскую премию, создать инструментарий для измерения совокупного национального производства. Для измерения национального дохода была создана система национальных счетов. СНС позволяет в наглядной форме представить ВНП (ВВП) на всех стадиях его движения, т.е. производства, распределения, перераспределения, конечного использования. СНС отражает идею общего экономического равновесия в стране, когда наблюдается соответствие (равенство) наличных ресурсов и их использования. Для лучшего понимания СНС необходимо показать классификацию субъектов рыночного хозяйства (номенклатуру агентов)и классификацию рыночных операций (номенклатуру операций) между субъектами рыночной экономики. В целом при обозначении хозяйственных агентов принята следующая классификация: 1.)Нефинансовые предприятия, или производственные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омашние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Государственные административ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Заграница (хозяйственные агенты за пределами границ данной страны) Номенклатура операций подразделяется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ерации с товарами и услугами (операции по производству, инвестициям, потреблению, импорту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ерации распределения (заработная плата, дивиденды, выплата на социальное страхование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Финансовые операции (изменение активов и пассивов, касающихся денег, операции с ценными бумагами, валютой, кредитные операци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С представлена в форме таблицы, сопоставляющей ресурсы и их использование. Ее важная характеристика – принцип двойной записи. Это означает, что каждая операция имеет плательщика и получателя, и поэтому записана один раз как ресурсы и один раз – как использование. В СНС, помимо материально-финансового баланса, включаются и балансы труда (трудовых ресурсов). В целом СНС представляет собой два уровня: сводные счета (отражает движение ВВП, НД, финансирования капиталовложений, операции с другими странами) и детализированные счета (показывают межотраслевые связи, движение доходов, их распределение и конечное потребление). Использование балансов системы национальных счетов необходимо для проведения эффективной макроэкономической политики государства, экономического прогнозирования, а также для международных сопоставлений национального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я средних переменных затрат имеет вид :</w:t>
      </w:r>
      <w:r>
        <w:rPr>
          <w:rFonts w:cs="Times New Roman" w:ascii="Times New Roman" w:hAnsi="Times New Roman"/>
          <w:sz w:val="28"/>
          <w:szCs w:val="28"/>
          <w:lang w:val="en-US"/>
        </w:rPr>
        <w:t>AVC</w:t>
      </w:r>
      <w:r>
        <w:rPr>
          <w:rFonts w:cs="Times New Roman" w:ascii="Times New Roman" w:hAnsi="Times New Roman"/>
          <w:sz w:val="28"/>
          <w:szCs w:val="28"/>
        </w:rPr>
        <w:t>= 75+4</w:t>
      </w:r>
      <w:r>
        <w:rPr>
          <w:rFonts w:cs="Times New Roman" w:ascii="Times New Roman" w:hAnsi="Times New Roman"/>
          <w:sz w:val="28"/>
          <w:szCs w:val="28"/>
          <w:lang w:val="en-US"/>
        </w:rPr>
        <w:t>Q</w:t>
      </w:r>
      <w:r>
        <w:rPr>
          <w:rFonts w:cs="Times New Roman" w:ascii="Times New Roman" w:hAnsi="Times New Roman"/>
          <w:sz w:val="28"/>
          <w:szCs w:val="28"/>
        </w:rPr>
        <w:t xml:space="preserve"> постоянные затраты равны 120 единиц. Найти значение общих и предельных затрат при </w:t>
      </w:r>
      <w:r>
        <w:rPr>
          <w:rFonts w:cs="Times New Roman" w:ascii="Times New Roman" w:hAnsi="Times New Roman"/>
          <w:sz w:val="28"/>
          <w:szCs w:val="28"/>
          <w:lang w:val="en-US"/>
        </w:rPr>
        <w:t>Q</w:t>
      </w:r>
      <w:r>
        <w:rPr>
          <w:rFonts w:cs="Times New Roman" w:ascii="Times New Roman" w:hAnsi="Times New Roman"/>
          <w:sz w:val="28"/>
          <w:szCs w:val="28"/>
        </w:rPr>
        <w:t>=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pPr>
      <w:r>
        <w:rPr>
          <w:rFonts w:cs="Times New Roman" w:ascii="Times New Roman" w:hAnsi="Times New Roman"/>
          <w:sz w:val="28"/>
          <w:szCs w:val="28"/>
        </w:rPr>
        <w:t>Общие затраты (</w:t>
      </w:r>
      <w:r>
        <w:rPr>
          <w:rFonts w:cs="Times New Roman" w:ascii="Times New Roman" w:hAnsi="Times New Roman"/>
          <w:sz w:val="28"/>
          <w:szCs w:val="28"/>
          <w:lang w:val="en-US"/>
        </w:rPr>
        <w:t>TC</w:t>
      </w:r>
      <w:r>
        <w:rPr>
          <w:rFonts w:cs="Times New Roman" w:ascii="Times New Roman" w:hAnsi="Times New Roman"/>
          <w:sz w:val="28"/>
          <w:szCs w:val="28"/>
        </w:rPr>
        <w:t>) – это сумма постоянных и переменных издерж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w:t>
      </w:r>
      <w:r>
        <w:rPr>
          <w:rFonts w:cs="Times New Roman" w:ascii="Times New Roman" w:hAnsi="Times New Roman"/>
          <w:sz w:val="28"/>
          <w:szCs w:val="28"/>
          <w:lang w:val="en-US"/>
        </w:rPr>
        <w:t>FC</w:t>
      </w:r>
      <w:r>
        <w:rPr>
          <w:rFonts w:cs="Times New Roman" w:ascii="Times New Roman" w:hAnsi="Times New Roman"/>
          <w:sz w:val="28"/>
          <w:szCs w:val="28"/>
        </w:rPr>
        <w:t xml:space="preserve"> + </w:t>
      </w:r>
      <w:r>
        <w:rPr>
          <w:rFonts w:cs="Times New Roman" w:ascii="Times New Roman" w:hAnsi="Times New Roman"/>
          <w:sz w:val="28"/>
          <w:szCs w:val="28"/>
          <w:lang w:val="en-US"/>
        </w:rPr>
        <w:t>V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FC</w:t>
      </w:r>
      <w:r>
        <w:rPr>
          <w:rFonts w:cs="Times New Roman" w:ascii="Times New Roman" w:hAnsi="Times New Roman"/>
          <w:sz w:val="28"/>
          <w:szCs w:val="28"/>
        </w:rPr>
        <w:t xml:space="preserve">- постоянные издержки, </w:t>
      </w:r>
      <w:r>
        <w:rPr>
          <w:rFonts w:cs="Times New Roman" w:ascii="Times New Roman" w:hAnsi="Times New Roman"/>
          <w:sz w:val="28"/>
          <w:szCs w:val="28"/>
          <w:lang w:val="en-US"/>
        </w:rPr>
        <w:t>VC</w:t>
      </w:r>
      <w:r>
        <w:rPr>
          <w:rFonts w:cs="Times New Roman" w:ascii="Times New Roman" w:hAnsi="Times New Roman"/>
          <w:sz w:val="28"/>
          <w:szCs w:val="28"/>
        </w:rPr>
        <w:t>- переменные издержки</w:t>
      </w:r>
    </w:p>
    <w:p>
      <w:pPr>
        <w:pStyle w:val="Normal"/>
        <w:suppressAutoHyphens w:val="true"/>
        <w:spacing w:lineRule="auto" w:line="360" w:before="0" w:after="0"/>
        <w:ind w:firstLine="709"/>
        <w:jc w:val="both"/>
        <w:rPr/>
      </w:pPr>
      <w:r>
        <w:rPr>
          <w:rFonts w:cs="Times New Roman" w:ascii="Times New Roman" w:hAnsi="Times New Roman"/>
          <w:sz w:val="28"/>
          <w:szCs w:val="28"/>
        </w:rPr>
        <w:t>Постоянные издержки – это издержки, связанные с возмещением производственных факторов, размеры которых не зависят от объемов производим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издержки- издержки, которые зависят от объема выпускаем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VC</w:t>
      </w:r>
      <w:r>
        <w:rPr>
          <w:rFonts w:cs="Times New Roman" w:ascii="Times New Roman" w:hAnsi="Times New Roman"/>
          <w:sz w:val="28"/>
          <w:szCs w:val="28"/>
        </w:rPr>
        <w:t>=</w:t>
      </w:r>
      <w:r>
        <w:rPr>
          <w:rFonts w:cs="Times New Roman" w:ascii="Times New Roman" w:hAnsi="Times New Roman"/>
          <w:sz w:val="28"/>
          <w:szCs w:val="28"/>
          <w:lang w:val="en-US"/>
        </w:rPr>
        <w:t>VC</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объем выпускаем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C</w:t>
      </w:r>
      <w:r>
        <w:rPr>
          <w:rFonts w:cs="Times New Roman" w:ascii="Times New Roman" w:hAnsi="Times New Roman"/>
          <w:sz w:val="28"/>
          <w:szCs w:val="28"/>
        </w:rPr>
        <w:t>=</w:t>
      </w:r>
      <w:r>
        <w:rPr>
          <w:rFonts w:cs="Times New Roman" w:ascii="Times New Roman" w:hAnsi="Times New Roman"/>
          <w:sz w:val="28"/>
          <w:szCs w:val="28"/>
          <w:lang w:val="en-US"/>
        </w:rPr>
        <w:t>AVC</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Q</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w:t>
      </w:r>
      <w:r>
        <w:rPr>
          <w:rFonts w:cs="Times New Roman" w:ascii="Times New Roman" w:hAnsi="Times New Roman"/>
          <w:sz w:val="28"/>
          <w:szCs w:val="28"/>
          <w:lang w:val="en-US"/>
        </w:rPr>
        <w:t>VC</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en-US"/>
        </w:rPr>
        <w:t>VC</w:t>
      </w:r>
      <w:r>
        <w:rPr>
          <w:rFonts w:cs="Times New Roman" w:ascii="Times New Roman" w:hAnsi="Times New Roman"/>
          <w:sz w:val="28"/>
          <w:szCs w:val="28"/>
        </w:rPr>
        <w:t>=(75+4</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75</w:t>
      </w:r>
      <w:r>
        <w:rPr>
          <w:rFonts w:cs="Times New Roman" w:ascii="Times New Roman" w:hAnsi="Times New Roman"/>
          <w:sz w:val="28"/>
          <w:szCs w:val="28"/>
          <w:lang w:val="en-US"/>
        </w:rPr>
        <w:t>Q</w:t>
      </w:r>
      <w:r>
        <w:rPr>
          <w:rFonts w:cs="Times New Roman" w:ascii="Times New Roman" w:hAnsi="Times New Roman"/>
          <w:sz w:val="28"/>
          <w:szCs w:val="28"/>
        </w:rPr>
        <w:t>+4</w:t>
      </w:r>
      <w:r>
        <w:rPr>
          <w:rFonts w:cs="Times New Roman" w:ascii="Times New Roman" w:hAnsi="Times New Roman"/>
          <w:sz w:val="28"/>
          <w:szCs w:val="28"/>
          <w:lang w:val="en-US"/>
        </w:rPr>
        <w:t>Q</w:t>
      </w:r>
      <w:r>
        <w:rPr>
          <w:rFonts w:cs="Times New Roman" w:ascii="Times New Roman" w:hAnsi="Times New Roman"/>
          <w:sz w:val="28"/>
          <w:szCs w:val="28"/>
          <w:vertAlign w:val="superscript"/>
        </w:rPr>
        <w:t>2</w:t>
      </w:r>
    </w:p>
    <w:p>
      <w:pPr>
        <w:pStyle w:val="Normal"/>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постоянные и переменные издержи, найдем общие зат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C</w:t>
      </w:r>
      <w:r>
        <w:rPr>
          <w:rFonts w:cs="Times New Roman" w:ascii="Times New Roman" w:hAnsi="Times New Roman"/>
          <w:sz w:val="28"/>
          <w:szCs w:val="28"/>
        </w:rPr>
        <w:t>=120+75</w:t>
      </w:r>
      <w:r>
        <w:rPr>
          <w:rFonts w:cs="Times New Roman" w:ascii="Times New Roman" w:hAnsi="Times New Roman"/>
          <w:sz w:val="28"/>
          <w:szCs w:val="28"/>
          <w:lang w:val="en-US"/>
        </w:rPr>
        <w:t>Q</w:t>
      </w:r>
      <w:r>
        <w:rPr>
          <w:rFonts w:cs="Times New Roman" w:ascii="Times New Roman" w:hAnsi="Times New Roman"/>
          <w:sz w:val="28"/>
          <w:szCs w:val="28"/>
        </w:rPr>
        <w:t>+4</w:t>
      </w:r>
      <w:r>
        <w:rPr>
          <w:rFonts w:cs="Times New Roman" w:ascii="Times New Roman" w:hAnsi="Times New Roman"/>
          <w:sz w:val="28"/>
          <w:szCs w:val="28"/>
          <w:lang w:val="en-US"/>
        </w:rPr>
        <w:t>Q</w:t>
      </w:r>
      <w:r>
        <w:rPr>
          <w:rFonts w:cs="Times New Roman" w:ascii="Times New Roman" w:hAnsi="Times New Roman"/>
          <w:sz w:val="28"/>
          <w:szCs w:val="28"/>
          <w:vertAlign w:val="superscript"/>
        </w:rPr>
        <w:t>2</w:t>
      </w:r>
    </w:p>
    <w:p>
      <w:pPr>
        <w:pStyle w:val="Normal"/>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необходимо найти предельные из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издержки – это прирост издержек, связанный с выпуском дополнительной единицы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C</w:t>
      </w:r>
      <w:r>
        <w:rPr>
          <w:rFonts w:cs="Times New Roman" w:ascii="Times New Roman" w:hAnsi="Times New Roman"/>
          <w:sz w:val="28"/>
          <w:szCs w:val="28"/>
        </w:rPr>
        <w:t>=∆</w:t>
      </w:r>
      <w:r>
        <w:rPr>
          <w:rFonts w:cs="Times New Roman" w:ascii="Times New Roman" w:hAnsi="Times New Roman"/>
          <w:sz w:val="28"/>
          <w:szCs w:val="28"/>
          <w:lang w:val="en-US"/>
        </w:rPr>
        <w:t>TC</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TC</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C</w:t>
      </w:r>
      <w:r>
        <w:rPr>
          <w:rFonts w:cs="Times New Roman" w:ascii="Times New Roman" w:hAnsi="Times New Roman"/>
          <w:sz w:val="28"/>
          <w:szCs w:val="28"/>
        </w:rPr>
        <w:t>=(120+75</w:t>
      </w:r>
      <w:r>
        <w:rPr>
          <w:rFonts w:cs="Times New Roman" w:ascii="Times New Roman" w:hAnsi="Times New Roman"/>
          <w:sz w:val="28"/>
          <w:szCs w:val="28"/>
          <w:lang w:val="en-US"/>
        </w:rPr>
        <w:t>Q</w:t>
      </w:r>
      <w:r>
        <w:rPr>
          <w:rFonts w:cs="Times New Roman" w:ascii="Times New Roman" w:hAnsi="Times New Roman"/>
          <w:sz w:val="28"/>
          <w:szCs w:val="28"/>
        </w:rPr>
        <w:t>+4</w:t>
      </w:r>
      <w:r>
        <w:rPr>
          <w:rFonts w:cs="Times New Roman" w:ascii="Times New Roman" w:hAnsi="Times New Roman"/>
          <w:sz w:val="28"/>
          <w:szCs w:val="28"/>
          <w:lang w:val="en-US"/>
        </w:rPr>
        <w:t>Q</w:t>
      </w:r>
      <w:r>
        <w:rPr>
          <w:rFonts w:cs="Times New Roman" w:ascii="Times New Roman" w:hAnsi="Times New Roman"/>
          <w:sz w:val="28"/>
          <w:szCs w:val="28"/>
          <w:vertAlign w:val="superscript"/>
        </w:rPr>
        <w:t>2</w:t>
      </w:r>
      <w:r>
        <w:rPr>
          <w:rFonts w:cs="Times New Roman" w:ascii="Times New Roman" w:hAnsi="Times New Roman"/>
          <w:sz w:val="28"/>
          <w:szCs w:val="28"/>
        </w:rPr>
        <w:t>)'=75+8</w:t>
      </w:r>
      <w:r>
        <w:rPr>
          <w:rFonts w:cs="Times New Roman" w:ascii="Times New Roman" w:hAnsi="Times New Roman"/>
          <w:sz w:val="28"/>
          <w:szCs w:val="28"/>
          <w:lang w:val="en-US"/>
        </w:rPr>
        <w:t>Q</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lang w:val="en-US"/>
        </w:rPr>
        <w:t>Q</w:t>
      </w:r>
      <w:r>
        <w:rPr>
          <w:rFonts w:cs="Times New Roman" w:ascii="Times New Roman" w:hAnsi="Times New Roman"/>
          <w:sz w:val="28"/>
          <w:szCs w:val="28"/>
        </w:rPr>
        <w:t xml:space="preserve"> =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MC</w:t>
      </w:r>
      <w:r>
        <w:rPr>
          <w:rFonts w:cs="Times New Roman" w:ascii="Times New Roman" w:hAnsi="Times New Roman"/>
          <w:sz w:val="28"/>
          <w:szCs w:val="28"/>
        </w:rPr>
        <w:t xml:space="preserve">=75+8 </w:t>
      </w:r>
      <w:r>
        <w:rPr>
          <w:rFonts w:cs="Times New Roman" w:ascii="Times New Roman" w:hAnsi="Times New Roman"/>
          <w:sz w:val="28"/>
          <w:szCs w:val="28"/>
          <w:lang w:val="en-US"/>
        </w:rPr>
        <w:t>x</w:t>
      </w:r>
      <w:r>
        <w:rPr>
          <w:rFonts w:cs="Times New Roman" w:ascii="Times New Roman" w:hAnsi="Times New Roman"/>
          <w:sz w:val="28"/>
          <w:szCs w:val="28"/>
        </w:rPr>
        <w:t xml:space="preserve"> 5=1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C</w:t>
      </w:r>
      <w:r>
        <w:rPr>
          <w:rFonts w:cs="Times New Roman" w:ascii="Times New Roman" w:hAnsi="Times New Roman"/>
          <w:sz w:val="28"/>
          <w:szCs w:val="28"/>
        </w:rPr>
        <w:t xml:space="preserve">=120+75 </w:t>
      </w:r>
      <w:r>
        <w:rPr>
          <w:rFonts w:cs="Times New Roman" w:ascii="Times New Roman" w:hAnsi="Times New Roman"/>
          <w:sz w:val="28"/>
          <w:szCs w:val="28"/>
          <w:lang w:val="en-US"/>
        </w:rPr>
        <w:t>x</w:t>
      </w:r>
      <w:r>
        <w:rPr>
          <w:rFonts w:cs="Times New Roman" w:ascii="Times New Roman" w:hAnsi="Times New Roman"/>
          <w:sz w:val="28"/>
          <w:szCs w:val="28"/>
        </w:rPr>
        <w:t xml:space="preserve"> 5 + 4 </w:t>
      </w:r>
      <w:r>
        <w:rPr>
          <w:rFonts w:cs="Times New Roman" w:ascii="Times New Roman" w:hAnsi="Times New Roman"/>
          <w:sz w:val="28"/>
          <w:szCs w:val="28"/>
          <w:lang w:val="en-US"/>
        </w:rPr>
        <w:t>x</w:t>
      </w:r>
      <w:r>
        <w:rPr>
          <w:rFonts w:cs="Times New Roman" w:ascii="Times New Roman" w:hAnsi="Times New Roman"/>
          <w:sz w:val="28"/>
          <w:szCs w:val="28"/>
        </w:rPr>
        <w:t xml:space="preserve"> 25 = 5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vertAlign w:val="subscript"/>
        </w:rPr>
      </w:pPr>
      <w:r>
        <w:rPr>
          <w:rFonts w:cs="Times New Roman" w:ascii="Times New Roman" w:hAnsi="Times New Roman"/>
          <w:sz w:val="28"/>
          <w:szCs w:val="28"/>
        </w:rPr>
        <w:t>МС=115 ед., ТС=595 ед.</w:t>
      </w:r>
    </w:p>
    <w:p>
      <w:pPr>
        <w:pStyle w:val="Normal"/>
        <w:suppressAutoHyphens w:val="true"/>
        <w:spacing w:lineRule="auto" w:line="360" w:before="0" w:after="0"/>
        <w:ind w:firstLine="709"/>
        <w:jc w:val="both"/>
        <w:rPr>
          <w:rFonts w:ascii="Times New Roman" w:hAnsi="Times New Roman" w:cs="Times New Roman"/>
          <w:sz w:val="28"/>
          <w:szCs w:val="32"/>
          <w:vertAlign w:val="subscript"/>
        </w:rPr>
      </w:pPr>
      <w:r>
        <w:rPr>
          <w:rFonts w:cs="Times New Roman" w:ascii="Times New Roman" w:hAnsi="Times New Roman"/>
          <w:sz w:val="28"/>
          <w:szCs w:val="32"/>
          <w:vertAlign w:val="subscript"/>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нк выдал ссуду 1,5 млн. руб. Затем в тот же банк был сделан вклад на сумму 0,5 млн. руб. Рассчитать применение предложенных ден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Банк выдал ссуду 1,5 млн. руб., затем был сделан вклад в размере 0,5 млн. руб. Таким образом, доля наличных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0 </w:t>
      </w:r>
      <w:r>
        <w:rPr>
          <w:rFonts w:cs="Times New Roman" w:ascii="Times New Roman" w:hAnsi="Times New Roman"/>
          <w:sz w:val="28"/>
          <w:szCs w:val="28"/>
        </w:rPr>
        <w:t>) составляет 1 млн.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положить, что норма обязательных резервов составляет 2%, то согласно формуле денежного мультипликатора по условию его величина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1/</w:t>
      </w:r>
      <w:r>
        <w:rPr>
          <w:rFonts w:cs="Times New Roman" w:ascii="Times New Roman" w:hAnsi="Times New Roman"/>
          <w:sz w:val="28"/>
          <w:szCs w:val="28"/>
          <w:lang w:val="en-US"/>
        </w:rPr>
        <w:t>r</w:t>
      </w:r>
      <w:r>
        <w:rPr>
          <w:rFonts w:cs="Times New Roman" w:ascii="Times New Roman" w:hAnsi="Times New Roman"/>
          <w:sz w:val="28"/>
          <w:szCs w:val="28"/>
        </w:rPr>
        <w:t xml:space="preserve"> ·100% </w:t>
      </w:r>
      <w:r>
        <w:rPr>
          <w:rFonts w:cs="Times New Roman" w:ascii="Times New Roman" w:hAnsi="Times New Roman"/>
          <w:sz w:val="28"/>
          <w:szCs w:val="28"/>
          <w:lang w:val="en-US"/>
        </w:rPr>
        <w:t>m</w:t>
      </w:r>
      <w:r>
        <w:rPr>
          <w:rFonts w:cs="Times New Roman" w:ascii="Times New Roman" w:hAnsi="Times New Roman"/>
          <w:sz w:val="28"/>
          <w:szCs w:val="28"/>
        </w:rPr>
        <w:t xml:space="preserve"> = (1 / 2%) · 100% = 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денег зависит от величины денежного мультипликатора и денежной базы. Следовательно, рассчитаем применение предложенных ден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 млн. руб. · 50 = 50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твет: предложение денег составит 50 млн.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чебник по экономической теории под. Ред. И.П. Николаевой, М., 2004. Стр.101, глава 7 п. 1,2;</w:t>
      </w:r>
    </w:p>
    <w:p>
      <w:pPr>
        <w:pStyle w:val="Style20"/>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8"/>
        </w:rPr>
        <w:t>Ю.А. Львов. Основы экономики и организации бизнеса. Спб.: ГМП "ФОРМИКА", 1996.</w:t>
      </w:r>
    </w:p>
    <w:p>
      <w:pPr>
        <w:pStyle w:val="Style20"/>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Хайман Д.Н. Современная микроэкономика: анализ и применение. Пер. с англ. М.: Финансы и статистика, 1997, т.1.</w:t>
      </w:r>
    </w:p>
    <w:p>
      <w:pPr>
        <w:pStyle w:val="Style20"/>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8"/>
        </w:rPr>
        <w:t>Батурина И., Непринцева Е. производство и предложение. Издержки и прибыль. \\ Жур. "российский экономический журнал". 1993, №3, с.119-130.</w:t>
      </w:r>
    </w:p>
    <w:p>
      <w:pPr>
        <w:pStyle w:val="Style20"/>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кономическая теория. Г.М. Гукасьян, Г.Ф. Маховикова, В.В. Амосова – 6-е издание. ПИТЕР. 2007. Раздел 2 (микроэкономика) п.2.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ET;Times New Roman" w:hAnsi="TimesET;Times New Roman" w:cs="Times New Roman"/>
      <w:sz w:val="20"/>
      <w:szCs w:val="20"/>
    </w:rPr>
  </w:style>
  <w:style w:type="character" w:styleId="TimesNewRoman20pt">
    <w:name w:val="Стиль Основной текст с отступом + Times New Roman 20 pt Знак"/>
    <w:qFormat/>
    <w:rPr>
      <w:rFonts w:ascii="Times New Roman" w:hAnsi="Times New Roman" w:cs="Times New Roman"/>
      <w:sz w:val="24"/>
      <w:szCs w:val="24"/>
    </w:rPr>
  </w:style>
  <w:style w:type="character" w:styleId="TimesNewRoman20pt1">
    <w:name w:val="Стиль Основной текст с отступом + Times New Roman 20 pt полужирный Знак"/>
    <w:qFormat/>
    <w:rPr>
      <w:rFonts w:ascii="Times New Roman" w:hAnsi="Times New Roman" w:cs="Times New Roman"/>
      <w:b/>
      <w:bCs/>
      <w:sz w:val="24"/>
      <w:szCs w:val="24"/>
    </w:rPr>
  </w:style>
  <w:style w:type="character" w:styleId="TimesNewRoman">
    <w:name w:val="Стиль Основной текст с отступом + Times New Roman Знак Знак"/>
    <w:qFormat/>
    <w:rPr>
      <w:rFonts w:ascii="Times New Roman" w:hAnsi="Times New Roman" w:cs="Times New Roman"/>
      <w:sz w:val="24"/>
      <w:szCs w:val="24"/>
    </w:rPr>
  </w:style>
  <w:style w:type="character" w:styleId="TimesNewRoman11">
    <w:name w:val="Стиль Основной текст с отступом + Times New Roman 11 пт Знак"/>
    <w:qFormat/>
    <w:rPr>
      <w:rFonts w:ascii="Times New Roman" w:hAnsi="Times New Roman" w:cs="Times New Roman"/>
      <w:sz w:val="24"/>
      <w:szCs w:val="24"/>
    </w:rPr>
  </w:style>
  <w:style w:type="character" w:styleId="Style16">
    <w:name w:val="Текст Знак"/>
    <w:qFormat/>
    <w:rPr>
      <w:rFonts w:ascii="Courier New" w:hAnsi="Courier New" w:cs="Times New Roman"/>
      <w:sz w:val="20"/>
      <w:szCs w:val="20"/>
    </w:rPr>
  </w:style>
  <w:style w:type="character" w:styleId="HTML">
    <w:name w:val="Адрес HTML Знак"/>
    <w:qFormat/>
    <w:rPr>
      <w:rFonts w:ascii="Times New Roman" w:hAnsi="Times New Roman" w:cs="Times New Roman"/>
      <w:i/>
      <w:iCs/>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ET;Times New Roman" w:hAnsi="TimesET;Times New Roman" w:cs="TimesET;Times New Roman"/>
      <w:sz w:val="28"/>
      <w:szCs w:val="20"/>
    </w:rPr>
  </w:style>
  <w:style w:type="paragraph" w:styleId="TimesNewRoman1">
    <w:name w:val="Стиль Основной текст с отступом + Times New Roman Первая строка:  ..."/>
    <w:basedOn w:val="Normal"/>
    <w:qFormat/>
    <w:pPr>
      <w:spacing w:lineRule="auto" w:line="240" w:before="0" w:after="0"/>
    </w:pPr>
    <w:rPr>
      <w:rFonts w:ascii="Times New Roman" w:hAnsi="Times New Roman" w:cs="Times New Roman"/>
      <w:sz w:val="28"/>
      <w:szCs w:val="24"/>
    </w:rPr>
  </w:style>
  <w:style w:type="paragraph" w:styleId="TimesNewRoman20pt2">
    <w:name w:val="Стиль Основной текст с отступом + Times New Roman 20 pt"/>
    <w:basedOn w:val="Normal"/>
    <w:qFormat/>
    <w:pPr>
      <w:spacing w:lineRule="auto" w:line="240" w:before="0" w:after="0"/>
    </w:pPr>
    <w:rPr>
      <w:rFonts w:ascii="Times New Roman" w:hAnsi="Times New Roman" w:cs="Times New Roman"/>
      <w:sz w:val="40"/>
      <w:szCs w:val="24"/>
    </w:rPr>
  </w:style>
  <w:style w:type="paragraph" w:styleId="TimesNewRoman20pt3">
    <w:name w:val="Стиль Основной текст с отступом + Times New Roman 20 pt полужирный"/>
    <w:basedOn w:val="Normal"/>
    <w:qFormat/>
    <w:pPr>
      <w:spacing w:lineRule="auto" w:line="240" w:before="0" w:after="0"/>
    </w:pPr>
    <w:rPr>
      <w:rFonts w:ascii="Times New Roman" w:hAnsi="Times New Roman" w:cs="Times New Roman"/>
      <w:b/>
      <w:bCs/>
      <w:sz w:val="40"/>
      <w:szCs w:val="24"/>
    </w:rPr>
  </w:style>
  <w:style w:type="paragraph" w:styleId="TimesNewRoman2">
    <w:name w:val="Стиль Основной текст с отступом + Times New Roman Знак"/>
    <w:basedOn w:val="Normal"/>
    <w:qFormat/>
    <w:pPr>
      <w:spacing w:lineRule="auto" w:line="240" w:before="0" w:after="0"/>
    </w:pPr>
    <w:rPr>
      <w:rFonts w:ascii="Times New Roman" w:hAnsi="Times New Roman" w:cs="Times New Roman"/>
      <w:sz w:val="28"/>
      <w:szCs w:val="24"/>
    </w:rPr>
  </w:style>
  <w:style w:type="paragraph" w:styleId="TimesNewRoman111">
    <w:name w:val="Стиль Основной текст с отступом + Times New Roman 11 пт"/>
    <w:basedOn w:val="Normal"/>
    <w:qFormat/>
    <w:pPr>
      <w:spacing w:lineRule="auto" w:line="240" w:before="0" w:after="0"/>
    </w:pPr>
    <w:rPr>
      <w:rFonts w:ascii="Times New Roman" w:hAnsi="Times New Roman" w:cs="Times New Roman"/>
      <w:szCs w:val="24"/>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1">
    <w:name w:val="Обычный1"/>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HTML1">
    <w:name w:val="Адрес HTML"/>
    <w:basedOn w:val="Normal"/>
    <w:qFormat/>
    <w:pPr>
      <w:spacing w:lineRule="auto" w:line="240" w:before="0" w:after="0"/>
    </w:pPr>
    <w:rPr>
      <w:rFonts w:ascii="Times New Roman" w:hAnsi="Times New Roman" w:cs="Times New Roman"/>
      <w:i/>
      <w:iCs/>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7:00Z</dcterms:created>
  <dc:creator>Admin</dc:creator>
  <dc:description/>
  <cp:keywords/>
  <dc:language>en-US</dc:language>
  <cp:lastModifiedBy>SYSTEM</cp:lastModifiedBy>
  <dcterms:modified xsi:type="dcterms:W3CDTF">2011-09-07T14:57:00Z</dcterms:modified>
  <cp:revision>2</cp:revision>
  <dc:subject/>
  <dc:title/>
</cp:coreProperties>
</file>