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Республики Беларусь</w:t>
      </w:r>
    </w:p>
    <w:p>
      <w:pPr>
        <w:pStyle w:val="Style20"/>
        <w:rPr/>
      </w:pPr>
      <w:r>
        <w:rPr/>
        <w:t>Министерство образования и науки Российской Федерации</w:t>
      </w:r>
    </w:p>
    <w:p>
      <w:pPr>
        <w:pStyle w:val="Style20"/>
        <w:rPr/>
      </w:pPr>
      <w:r>
        <w:rPr/>
        <w:t>Государственное учреждение высшего профессионального образования</w:t>
      </w:r>
    </w:p>
    <w:p>
      <w:pPr>
        <w:pStyle w:val="Style20"/>
        <w:rPr/>
      </w:pPr>
      <w:r>
        <w:rPr/>
        <w:t>"БЕЛОРУССКО-РОССИЙСКИЙ УНИВЕРСИТЕТ"</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pPr>
      <w:r>
        <w:rPr/>
        <w:t>По дисциплине "Управление финансовыми рисками "</w:t>
      </w:r>
    </w:p>
    <w:p>
      <w:pPr>
        <w:pStyle w:val="Style20"/>
        <w:rPr/>
      </w:pPr>
      <w:r>
        <w:rPr/>
        <w:t>Тема: "Рискология как наука о риске, концептуальные подходы отечественных и зарубежных ученых экономистов "</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Могилев 2009</w:t>
      </w:r>
      <w:r>
        <w:br w:type="page"/>
      </w:r>
    </w:p>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Сущность и определение рис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Рискология. Ее аксиомы и постулаты при анализе рис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Управление кредитным риско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Подходы к управлению операционными рисками в коммерческом банк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Подходы к управлению процентным риско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1. Сущность и определение риска</w:t>
      </w:r>
    </w:p>
    <w:p>
      <w:pPr>
        <w:pStyle w:val="Normal"/>
        <w:rPr>
          <w:lang w:eastAsia="en-US"/>
        </w:rPr>
      </w:pPr>
      <w:r>
        <w:rPr>
          <w:lang w:eastAsia="en-US"/>
        </w:rPr>
      </w:r>
    </w:p>
    <w:p>
      <w:pPr>
        <w:pStyle w:val="Normal"/>
        <w:tabs>
          <w:tab w:val="clear" w:pos="709"/>
          <w:tab w:val="left" w:pos="726" w:leader="none"/>
        </w:tabs>
        <w:rPr/>
      </w:pPr>
      <w:r>
        <w:rPr/>
        <w:t>Современная наука доказала: ситуация неопределенности - это норма жизни. И, значит, всегда есть шанс выбрать не тот вариант, не просчитать все последствия своих шагов. Особенно в образовании, где результаты деятельности педагога проявляются через много лет. Вероятностный характер окружающей нас действительности признают все. “Риск всегда появляется в тех случаях, когда нет полной ясности и определенности в обстановке, а решать и действовать необходимо без промедления. Можно сказать, что риск - неизбежный спутник любого решения, принимаемого человеком”.</w:t>
      </w:r>
    </w:p>
    <w:p>
      <w:pPr>
        <w:pStyle w:val="Normal"/>
        <w:tabs>
          <w:tab w:val="clear" w:pos="709"/>
          <w:tab w:val="left" w:pos="726" w:leader="none"/>
        </w:tabs>
        <w:rPr/>
      </w:pPr>
      <w:r>
        <w:rPr/>
        <w:t>Понятием "риск" пользуются многие науки, каждая из которых раскрывает специфику и своеобразие риска в конкретной области научного знания. Такой подход позволяет выделить экологический, психологический, социально-психологический, правовой, медико-биологический, экономический и другие аспекты феномена "риск". Такая многоаспектность объясняется тем, что риск - сложное явление, имеющее множество не совпадающих, а иногда и противоположных реальных оснований. Один из традиционных подходов связан с рассмотрением риска как меры предполагаемой неудачи, опасности применительно к конкретному виду деятельности. В разработках по проблемам риска закрепляется и активно используется понятие "группа риска", под которым понимают принадлежность человека к группе, подвергающейся опасности по одному или нескольким факторам риска.</w:t>
      </w:r>
    </w:p>
    <w:p>
      <w:pPr>
        <w:pStyle w:val="Normal"/>
        <w:tabs>
          <w:tab w:val="clear" w:pos="709"/>
          <w:tab w:val="left" w:pos="726" w:leader="none"/>
        </w:tabs>
        <w:rPr/>
      </w:pPr>
      <w:r>
        <w:rPr/>
        <w:t>Наука о риске необходима - это детище тех проблем, которые везде, которые нужны каждому, с другой стороны, общество не может жить без них и двигаться вперед. Необходимы общеконцептуальные представления, нужна наука о риске. Такой наукой является рискология. Рискология - наука о будущем, потому что она связана с прогнозными оценками, возможными исходами, грядущими катастрофами.</w:t>
      </w:r>
      <w:r>
        <w:br w:type="page"/>
      </w:r>
    </w:p>
    <w:p>
      <w:pPr>
        <w:pStyle w:val="Heading1"/>
        <w:ind w:hanging="0"/>
        <w:rPr/>
      </w:pPr>
      <w:r>
        <w:rPr/>
        <w:t>2. Рискология. Ее аксиомы и постулаты при анализе риска</w:t>
      </w:r>
    </w:p>
    <w:p>
      <w:pPr>
        <w:pStyle w:val="Normal"/>
        <w:rPr>
          <w:lang w:eastAsia="en-US"/>
        </w:rPr>
      </w:pPr>
      <w:r>
        <w:rPr>
          <w:lang w:eastAsia="en-US"/>
        </w:rPr>
      </w:r>
    </w:p>
    <w:p>
      <w:pPr>
        <w:pStyle w:val="Normal"/>
        <w:tabs>
          <w:tab w:val="clear" w:pos="709"/>
          <w:tab w:val="left" w:pos="726" w:leader="none"/>
        </w:tabs>
        <w:rPr/>
      </w:pPr>
      <w:r>
        <w:rPr/>
        <w:t>Возникновение рискологии связано с огромной потребностью анализа, диагностирования, программирования и сканирования риска как в производстве, так и в обычной жизни. Знания о риске нужны сегодня всем. Рискология имеет свою философию, в корне отличающейся и доминирующей в классической науке. Данное положение отражено в аксиоматическом аппарате. Рискология имеет свою философию, в корне отличающейся и доминирующей в классической науке. Данное положение отражено в аксиоматическом аппарате.</w:t>
      </w:r>
    </w:p>
    <w:p>
      <w:pPr>
        <w:pStyle w:val="Normal"/>
        <w:tabs>
          <w:tab w:val="clear" w:pos="709"/>
          <w:tab w:val="left" w:pos="726" w:leader="none"/>
        </w:tabs>
        <w:rPr/>
      </w:pPr>
      <w:r>
        <w:rPr/>
        <w:t>Первая аксиома - аксиома всеохватности, которая утверждает, что нет безрисковых видов деятельности. Это в свою очередь связывается с наличием субъекта. Но там, где есть субъект, имеет место неопределенность, а неопределенность влечет риск с его непредсказуемыми последствиями: случайностью, бифуркациями, переходными периодами и, в конечном счете, даже кризисами и катастрофами.</w:t>
      </w:r>
    </w:p>
    <w:p>
      <w:pPr>
        <w:pStyle w:val="Normal"/>
        <w:tabs>
          <w:tab w:val="clear" w:pos="709"/>
          <w:tab w:val="left" w:pos="726" w:leader="none"/>
        </w:tabs>
        <w:rPr/>
      </w:pPr>
      <w:r>
        <w:rPr/>
        <w:t>Вторая аксиома - аксиома приемлемости, которая требует от исследователя рисков заниматься категоризацией. Категоризация полей рисков в свою очередь ставит квантификации числовых мер. Следует отметить, что каждая интеллектуальная система, осуществляющая набор видов деятельности, оценивает величину рисков, исходя из своих внутренних критериев, а также установок, диктуемых внешней средой. устанавливая для себя пороги приемлемости риска для каждой ситуации и формируя поведение исходя из принятых оценок.</w:t>
      </w:r>
    </w:p>
    <w:p>
      <w:pPr>
        <w:pStyle w:val="Normal"/>
        <w:tabs>
          <w:tab w:val="clear" w:pos="709"/>
          <w:tab w:val="left" w:pos="726" w:leader="none"/>
        </w:tabs>
        <w:rPr/>
      </w:pPr>
      <w:r>
        <w:rPr/>
        <w:t>Третья аксиома - аксиома неповторяемости, когда любое поле рисков изменяется во времени, не повторяясь даже для близких ситуаций и сходных систем независимо от степени их идентичности. Аксиома является философским ядром рискологии и принципиально по-новому трактует многие научные представления. Согласно ее положениям, ничто и никогда не повторяется. Каждый момент действительности, каждая вещь, каждый из нас уникален. Причем уникален именно этот момент, и эта уникальность запечатлевается во всем историческом процессе. Повторение возможно лишь в абстрактных моделях, оно есть лишь схема для простоты представлений, снижения сложности.</w:t>
      </w:r>
    </w:p>
    <w:p>
      <w:pPr>
        <w:pStyle w:val="Normal"/>
        <w:tabs>
          <w:tab w:val="clear" w:pos="709"/>
          <w:tab w:val="left" w:pos="726" w:leader="none"/>
        </w:tabs>
        <w:rPr/>
      </w:pPr>
      <w:r>
        <w:rPr/>
        <w:t>Существует большое разнообразие мнений по поводу понятия определения, сущности и природы риска. Это связано с многоаспектностью этого явления, недостаточным использованием в реальной деятельности, игнорированием в существующем законодательстве. Рассмотрим два основных понятия, которые дополняют друг друга и охватывают общее содержание риска.</w:t>
      </w:r>
    </w:p>
    <w:p>
      <w:pPr>
        <w:pStyle w:val="Normal"/>
        <w:tabs>
          <w:tab w:val="clear" w:pos="709"/>
          <w:tab w:val="left" w:pos="726" w:leader="none"/>
        </w:tabs>
        <w:rPr/>
      </w:pPr>
      <w:r>
        <w:rPr/>
        <w:t>Первое определение заключается в том, что риск определяют как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w:t>
      </w:r>
    </w:p>
    <w:p>
      <w:pPr>
        <w:pStyle w:val="Normal"/>
        <w:tabs>
          <w:tab w:val="clear" w:pos="709"/>
          <w:tab w:val="left" w:pos="726" w:leader="none"/>
        </w:tabs>
        <w:rPr/>
      </w:pPr>
      <w:r>
        <w:rPr/>
        <w:t>Следовательно, риск относится к возможности наступления какого-либо неблагоприятного события, возможности неудачи, возможности опасности.</w:t>
      </w:r>
    </w:p>
    <w:p>
      <w:pPr>
        <w:pStyle w:val="Normal"/>
        <w:tabs>
          <w:tab w:val="clear" w:pos="709"/>
          <w:tab w:val="left" w:pos="726" w:leader="none"/>
        </w:tabs>
        <w:rPr/>
      </w:pPr>
      <w:r>
        <w:rPr/>
        <w:t>Второе определение риска непосредственно сопряжено с понятием "ситуация риска". Ситуацией, вообще, называется сочетание, совокупность различных обстоятельств и условий, создающих определенную обстановку для того или иного вида деятельности. Обстановка может способствовать или препятствовать осуществлению данного действия. При ситуации риска существует возможность количественно и качественно определять степень вероятности того или иного варианта и ей сопутствуют три условия:</w:t>
      </w:r>
    </w:p>
    <w:p>
      <w:pPr>
        <w:pStyle w:val="Normal"/>
        <w:tabs>
          <w:tab w:val="clear" w:pos="709"/>
          <w:tab w:val="left" w:pos="726" w:leader="none"/>
        </w:tabs>
        <w:rPr/>
      </w:pPr>
      <w:r>
        <w:rPr/>
        <w:t xml:space="preserve">- наличие неопределенности; </w:t>
      </w:r>
    </w:p>
    <w:p>
      <w:pPr>
        <w:pStyle w:val="Normal"/>
        <w:tabs>
          <w:tab w:val="clear" w:pos="709"/>
          <w:tab w:val="left" w:pos="726" w:leader="none"/>
        </w:tabs>
        <w:rPr/>
      </w:pPr>
      <w:r>
        <w:rPr/>
        <w:t xml:space="preserve">- необходимость выбора альтернативы (включая отказ от выбора); </w:t>
      </w:r>
    </w:p>
    <w:p>
      <w:pPr>
        <w:pStyle w:val="Normal"/>
        <w:tabs>
          <w:tab w:val="clear" w:pos="709"/>
          <w:tab w:val="left" w:pos="726" w:leader="none"/>
        </w:tabs>
        <w:rPr/>
      </w:pPr>
      <w:r>
        <w:rPr/>
        <w:t>- возможность оценить вероятность осуществления выбираемых альтернатив.</w:t>
      </w:r>
    </w:p>
    <w:p>
      <w:pPr>
        <w:pStyle w:val="Normal"/>
        <w:tabs>
          <w:tab w:val="clear" w:pos="709"/>
          <w:tab w:val="left" w:pos="726" w:leader="none"/>
        </w:tabs>
        <w:rPr/>
      </w:pPr>
      <w:r>
        <w:rPr/>
        <w:t>Чтобы дать обоснованное определение риску, следует исходить из постулатов:</w:t>
      </w:r>
    </w:p>
    <w:p>
      <w:pPr>
        <w:pStyle w:val="Normal"/>
        <w:tabs>
          <w:tab w:val="clear" w:pos="709"/>
          <w:tab w:val="left" w:pos="726" w:leader="none"/>
        </w:tabs>
        <w:rPr/>
      </w:pPr>
      <w:r>
        <w:rPr/>
        <w:t>Постулат 1. Риск связан с оценками (ожиданиями) и решениями субъекта и не существует безотносительно к ним. Из этого постулата следует, что оценки риска субъективный зависят от социальных установок. Сам по себе внешний мир не знает никакого риска, ибо ему неведомы ни различия, ни ожидания, ни оценки, ни вероятности - разве что собственные результаты наблюдающих систем в окружающем мире других систем [3].</w:t>
      </w:r>
    </w:p>
    <w:p>
      <w:pPr>
        <w:pStyle w:val="Normal"/>
        <w:tabs>
          <w:tab w:val="clear" w:pos="709"/>
          <w:tab w:val="left" w:pos="726" w:leader="none"/>
        </w:tabs>
        <w:rPr/>
      </w:pPr>
      <w:r>
        <w:rPr/>
        <w:t>Постулат 2. Риск отражает решения, с помощью которых связывается время, хотя будущее не может быть известно в достаточной степени. Этимология понятия "риска" - это не только лингвистическое пояснение первоначального, истинного происхождения риска, но и его история развития. На необходимость исторического взгляда в рассмотрении понятия риска, наводит вывод И.Т. Калабанова. Который считает, что "риск", как историческая категория, возник на нижней стадии цивилизации, когда в человеке только зародилось чувство страха перед опасностью и смертью. Из этого следует, что "риск" - как историческая категория, является сложным, но необходимым для человечества понятием. Ряд авторов приводят упрощенное толкование лингвистического источника происхождения риска. Они считают, что слово "риск" означает "принимать решение". Результат этого решения неизвестен, а значит, опасен. История слова "риск" указывает, прежде всего, на то, что притязание на рациональность оказываются во все более сомнительном отношении к времени, что речь идет о решениях, с помощью которых связывается время, хотя будущее не может быть известно в достаточной мере, даже то будущее, которое создается решениями самих людей.</w:t>
      </w:r>
    </w:p>
    <w:p>
      <w:pPr>
        <w:pStyle w:val="Normal"/>
        <w:tabs>
          <w:tab w:val="clear" w:pos="709"/>
          <w:tab w:val="left" w:pos="726" w:leader="none"/>
        </w:tabs>
        <w:rPr/>
      </w:pPr>
      <w:r>
        <w:rPr/>
        <w:t>Постулат 3. Свободного от риска поведения не существует. В научной литературе, при определении понятия "риск", обычно отталкиваются от базового понятия "опасность". Опасность означает объективно существующую возможность негативного воздействия на рассматриваемый объект, могущего принести какой-либо ущерб, вред. В свою очередь, понятие ущерба, как правило, связывается с ухудшением состояния и даже гибелью или разрушением объекта, нарушением нормального режима его функционирования, развития и другими последствиями, характеризующимися определенным уровнем потерь.</w:t>
      </w:r>
    </w:p>
    <w:p>
      <w:pPr>
        <w:pStyle w:val="Normal"/>
        <w:tabs>
          <w:tab w:val="clear" w:pos="709"/>
          <w:tab w:val="left" w:pos="726" w:leader="none"/>
        </w:tabs>
        <w:rPr/>
      </w:pPr>
      <w:r>
        <w:rPr/>
        <w:t>Постулат 4. Следует различать риск и его меры. Даже в основополагающих работах проблема никогда не постигается должным образом. Часто понятие риск определяется как мера; но проблемы измерения - это проблемы конвенциональные, во всяком случае, риск измерения - это не что иное, как-то, что измеряется как риск.</w:t>
      </w:r>
    </w:p>
    <w:p>
      <w:pPr>
        <w:pStyle w:val="Normal"/>
        <w:tabs>
          <w:tab w:val="clear" w:pos="709"/>
          <w:tab w:val="left" w:pos="726" w:leader="none"/>
        </w:tabs>
        <w:rPr/>
      </w:pPr>
      <w:r>
        <w:rPr/>
        <w:t>Анализ штатных режимов функционирования различных и сложных систем внештатных, критических и чрезвычайных ситуаций показывает, что при исследовании общих свойств и динамики развития внештатных ситуаций необходимо:</w:t>
      </w:r>
    </w:p>
    <w:p>
      <w:pPr>
        <w:pStyle w:val="Normal"/>
        <w:tabs>
          <w:tab w:val="clear" w:pos="709"/>
          <w:tab w:val="left" w:pos="726" w:leader="none"/>
        </w:tabs>
        <w:rPr/>
      </w:pPr>
      <w:r>
        <w:rPr/>
        <w:t>принять в качестве выходной позиции более высокий уровень сложности процессов функционирования систем различной природы, чем это принято в традиционных постановках теории сложных систем, теории управления системного анализа, принятия решений и др.</w:t>
      </w:r>
    </w:p>
    <w:p>
      <w:pPr>
        <w:pStyle w:val="Normal"/>
        <w:tabs>
          <w:tab w:val="clear" w:pos="709"/>
          <w:tab w:val="left" w:pos="726" w:leader="none"/>
        </w:tabs>
        <w:rPr/>
      </w:pPr>
      <w:r>
        <w:rPr/>
        <w:t>разработать формальный аппарат более высокого уровня общего описания процессов для выполнения на основании единых принципов и подходов анализа функционирования сложной системы и анализа факторов риска. Как ни парадоксально, но этот факт начали осознавать только тогда, когда риски стали, по сути, проблемами выживания собственно человека в условиях увеличения количества экстремальных ситуаций природного, экологического и техногенного характера. В настоящее время наиболее актуальной проблемой в подготовке исходных данных по авариям промышленных предприятий и связанных с ними чрезвычайных ситуаций становится уточнение задач и процедур сбора информации [7]. Все изложенное показывает, что риск - особое понятие, специфический предмет для исследований и на базе этого понятия может иметь место наука рискология.</w:t>
      </w:r>
    </w:p>
    <w:p>
      <w:pPr>
        <w:pStyle w:val="Normal"/>
        <w:tabs>
          <w:tab w:val="clear" w:pos="709"/>
          <w:tab w:val="left" w:pos="726" w:leader="none"/>
        </w:tabs>
        <w:rPr/>
      </w:pPr>
      <w:r>
        <w:rPr/>
      </w:r>
    </w:p>
    <w:p>
      <w:pPr>
        <w:pStyle w:val="Heading1"/>
        <w:ind w:hanging="0"/>
        <w:rPr/>
      </w:pPr>
      <w:r>
        <w:rPr/>
        <w:t>3. Управление кредитным риском</w:t>
      </w:r>
    </w:p>
    <w:p>
      <w:pPr>
        <w:pStyle w:val="Normal"/>
        <w:rPr>
          <w:lang w:eastAsia="en-US"/>
        </w:rPr>
      </w:pPr>
      <w:r>
        <w:rPr>
          <w:lang w:eastAsia="en-US"/>
        </w:rPr>
      </w:r>
    </w:p>
    <w:p>
      <w:pPr>
        <w:pStyle w:val="Normal"/>
        <w:tabs>
          <w:tab w:val="clear" w:pos="709"/>
          <w:tab w:val="left" w:pos="726" w:leader="none"/>
        </w:tabs>
        <w:rPr/>
      </w:pPr>
      <w:r>
        <w:rPr/>
        <w:t>Для понимания места и значения управления кредитным риском в рамках кредитного процесса, важным обстоятельством является содержание кредитного процесса как вида деятельности, характеризующегося индивидуальными особенностями. Различия деятельности в процессе осуществления банком кредитных операций обусловлены, во-первых, составом кредитного риска, факторами, вызывающими реализацию этих видов кредитного риска. Во-вторых, различным характером служебных обязанностей, выполняемых сотрудниками банка, обусловленным разнообразием объектов, принципов организации, целей деятельности. В структуру кредитного риска входят риск конкретного заемщика и риск портфеля.</w:t>
      </w:r>
    </w:p>
    <w:p>
      <w:pPr>
        <w:pStyle w:val="Normal"/>
        <w:tabs>
          <w:tab w:val="clear" w:pos="709"/>
          <w:tab w:val="left" w:pos="726" w:leader="none"/>
        </w:tabs>
        <w:rPr/>
      </w:pPr>
      <w:r>
        <w:rPr/>
        <w:t>Факторы кредитного риска носят как внешний характер по отношению к банку, так и внутренний. Факторы, носящие внешний характер, связаны с возможностью реализации кредитного риска по причине, не зависящей от деятельности персонала кредитного подразделения банка. Заемщик может не вернуть кредит, несмотря на добросовестные действия сотрудников банка. Напротив, факторы, носящие внутренний характер связаны с ошибками персонала, допущенными в ходе оформления кредитной документации, ошибками при оценке кредитоспособности заемщика, нарушениями должностных инструкций и ошибками, заложенными в самих правилах осуществления кредитования.</w:t>
      </w:r>
    </w:p>
    <w:p>
      <w:pPr>
        <w:pStyle w:val="Normal"/>
        <w:tabs>
          <w:tab w:val="clear" w:pos="709"/>
          <w:tab w:val="left" w:pos="726" w:leader="none"/>
        </w:tabs>
        <w:rPr/>
      </w:pPr>
      <w:r>
        <w:rPr/>
        <w:t>Таким образом, в рамках кредитного процесса управлению подлежат следующие виды объектов: кредитный риск конкретного заемщика, обусловленный внешними факторами, кредитный риск конкретного заемщика, обусловленный внутренними факторами, кредитный риск портфеля, обусловленный внутренними факторами, кредитный риск портфеля, обусловленный внешними факторами.</w:t>
      </w:r>
    </w:p>
    <w:p>
      <w:pPr>
        <w:pStyle w:val="Normal"/>
        <w:tabs>
          <w:tab w:val="clear" w:pos="709"/>
          <w:tab w:val="left" w:pos="726" w:leader="none"/>
        </w:tabs>
        <w:rPr/>
      </w:pPr>
      <w:r>
        <w:rPr/>
        <w:t>Кредитный процесс включает в себя пять основных сфер. Во-первых, непосредственное осуществление кредитных операций - кредитование отдельных заемщиков, то есть взаимодействие с клиентом, рассмотрение документов, заключение кредитных договоров, регистрация фактов кредитных сделок и т.п. Во-вторых, управление кредитным портфелем банка как совокупностью конкретных кредитов. В-третьих, разработка инструктивно-методологической базы должностных инструкций, регламентирующих порядок и содержание выполнения обязанностей сотрудников, участвующих в кредитном процессе. В-четвертых, управление деятельностью персонала кредитного подразделения банка, осуществляющего кредитные операции, управление портфелем, а также деятельность, являющуюся обеспечивающей, по отношению к первым двум категориям персонала. В-пятых, принятие решений о предоставлении кредита/отказе от выдачи кредита, изменении условий кредитного соглашения, пролонгации кредитов, выборе вариантов реструктуризации задолженности, мерах воздействия на недобросовестных заемщиков и т.п.</w:t>
      </w:r>
    </w:p>
    <w:p>
      <w:pPr>
        <w:pStyle w:val="Normal"/>
        <w:tabs>
          <w:tab w:val="clear" w:pos="709"/>
          <w:tab w:val="left" w:pos="726" w:leader="none"/>
        </w:tabs>
        <w:rPr/>
      </w:pPr>
      <w:r>
        <w:rPr/>
        <w:t>Управление кредитным риском банка, входящее в качестве составляющего элемента кредитной деятельности банка в каждую из описанных областей кредитного процесса, имеет свои особенности.</w:t>
      </w:r>
    </w:p>
    <w:p>
      <w:pPr>
        <w:pStyle w:val="Normal"/>
        <w:tabs>
          <w:tab w:val="clear" w:pos="709"/>
          <w:tab w:val="left" w:pos="726" w:leader="none"/>
        </w:tabs>
        <w:rPr/>
      </w:pPr>
      <w:r>
        <w:rPr/>
      </w:r>
    </w:p>
    <w:p>
      <w:pPr>
        <w:pStyle w:val="Heading1"/>
        <w:ind w:hanging="0"/>
        <w:rPr/>
      </w:pPr>
      <w:r>
        <w:rPr/>
        <w:t>4. Подходы к управлению операционными рисками в коммерческом банке</w:t>
      </w:r>
    </w:p>
    <w:p>
      <w:pPr>
        <w:pStyle w:val="Normal"/>
        <w:rPr>
          <w:lang w:eastAsia="en-US"/>
        </w:rPr>
      </w:pPr>
      <w:r>
        <w:rPr>
          <w:lang w:eastAsia="en-US"/>
        </w:rPr>
      </w:r>
    </w:p>
    <w:p>
      <w:pPr>
        <w:pStyle w:val="Normal"/>
        <w:tabs>
          <w:tab w:val="clear" w:pos="709"/>
          <w:tab w:val="left" w:pos="726" w:leader="none"/>
        </w:tabs>
        <w:rPr/>
      </w:pPr>
      <w:r>
        <w:rPr/>
        <w:t>Операционный риск - это вероятность прямых или косвенных убытков в результате неуправляемых событий, недостатков организации бизнеса, неадекватного контроля, неверных решений, системных ошибок, которые имеют отношение к человеческим ресурсам, технологиям, имуществу, внутренним системам, взаимоотношениям с внутренней и внешней средой, законодательному регулированию и отдельным рисковым проектам.</w:t>
      </w:r>
    </w:p>
    <w:p>
      <w:pPr>
        <w:pStyle w:val="Normal"/>
        <w:tabs>
          <w:tab w:val="clear" w:pos="709"/>
          <w:tab w:val="left" w:pos="726" w:leader="none"/>
        </w:tabs>
        <w:rPr/>
      </w:pPr>
      <w:r>
        <w:rPr/>
        <w:t>На текущий момент была сформулирована трехуровневая классификация операционных рисков:</w:t>
      </w:r>
    </w:p>
    <w:p>
      <w:pPr>
        <w:pStyle w:val="Normal"/>
        <w:tabs>
          <w:tab w:val="clear" w:pos="709"/>
          <w:tab w:val="left" w:pos="726" w:leader="none"/>
        </w:tabs>
        <w:rPr/>
      </w:pPr>
      <w:r>
        <w:rPr/>
        <w:t>1 уровень - Источник риска</w:t>
      </w:r>
    </w:p>
    <w:p>
      <w:pPr>
        <w:pStyle w:val="Normal"/>
        <w:tabs>
          <w:tab w:val="clear" w:pos="709"/>
          <w:tab w:val="left" w:pos="726" w:leader="none"/>
        </w:tabs>
        <w:rPr/>
      </w:pPr>
      <w:r>
        <w:rPr/>
        <w:t>2 уровень - Вид риска</w:t>
      </w:r>
    </w:p>
    <w:p>
      <w:pPr>
        <w:pStyle w:val="Normal"/>
        <w:tabs>
          <w:tab w:val="clear" w:pos="709"/>
          <w:tab w:val="left" w:pos="726" w:leader="none"/>
        </w:tabs>
        <w:rPr/>
      </w:pPr>
      <w:r>
        <w:rPr/>
        <w:t>3 уровень - Причина возникновения.</w:t>
      </w:r>
    </w:p>
    <w:p>
      <w:pPr>
        <w:pStyle w:val="Normal"/>
        <w:tabs>
          <w:tab w:val="clear" w:pos="709"/>
          <w:tab w:val="left" w:pos="726" w:leader="none"/>
        </w:tabs>
        <w:rPr/>
      </w:pPr>
      <w:r>
        <w:rPr/>
        <w:t>Принимая во внимание особенности возникновения операционных рисков, методика управления и контроля в первую очередь должна быть направлена на предотвращение негативных последствий возможных событий. Для этого необходимо создание эффективного механизма выявления возможных (еще не наступивших) событий.</w:t>
      </w:r>
    </w:p>
    <w:p>
      <w:pPr>
        <w:pStyle w:val="Normal"/>
        <w:tabs>
          <w:tab w:val="clear" w:pos="709"/>
          <w:tab w:val="left" w:pos="726" w:leader="none"/>
        </w:tabs>
        <w:rPr/>
      </w:pPr>
      <w:r>
        <w:rPr/>
        <w:t>Для оценки операционных рисков математические модели могут применяться в очень узком разрезе - только для оценки тех видов риска, которые невозможно предотвратить. Это связано с тем, что обычно в модели не учитывается влияние мероприятий, направленных на минимизацию риска (т.е. в итоге можно получить завышенную оценку риска).</w:t>
      </w:r>
    </w:p>
    <w:p>
      <w:pPr>
        <w:pStyle w:val="Normal"/>
        <w:tabs>
          <w:tab w:val="clear" w:pos="709"/>
          <w:tab w:val="left" w:pos="726" w:leader="none"/>
        </w:tabs>
        <w:rPr/>
      </w:pPr>
      <w:r>
        <w:rPr/>
        <w:t>Подходы к изучению / оценке операционных рисков.</w:t>
      </w:r>
    </w:p>
    <w:p>
      <w:pPr>
        <w:pStyle w:val="Normal"/>
        <w:tabs>
          <w:tab w:val="clear" w:pos="709"/>
          <w:tab w:val="left" w:pos="726" w:leader="none"/>
        </w:tabs>
        <w:rPr/>
      </w:pPr>
      <w:r>
        <w:rPr/>
        <w:t>"Сверху вниз" - при данном подходе оцениваются последствия реализации риска (т.е. прямые и косвенные затраты). Осуществляется на уровне руководства.</w:t>
      </w:r>
    </w:p>
    <w:p>
      <w:pPr>
        <w:pStyle w:val="Normal"/>
        <w:tabs>
          <w:tab w:val="clear" w:pos="709"/>
          <w:tab w:val="left" w:pos="726" w:leader="none"/>
        </w:tabs>
        <w:rPr/>
      </w:pPr>
      <w:r>
        <w:rPr/>
        <w:t>Для идентификации рисков используется база данных событий, повлекших за собой убытки (либо потенциальные убытки). Риски объединяются в группы в соответствии с классификацией, после чего анализируются. Анализ, как правило, проводится на среднем или высшем уровне управления, что может включать не только уровень высшего руководства, но и отдельные подразделения, имеющие полную информацию о деятельности организации.</w:t>
      </w:r>
    </w:p>
    <w:p>
      <w:pPr>
        <w:pStyle w:val="Normal"/>
        <w:tabs>
          <w:tab w:val="clear" w:pos="709"/>
          <w:tab w:val="left" w:pos="726" w:leader="none"/>
        </w:tabs>
        <w:rPr/>
      </w:pPr>
      <w:r>
        <w:rPr/>
        <w:t>Количественные методы при данном подходе используются для оценки итогового влияния рисков, для чего создается система индикаторов, по которой можно судить о динамике влияния рисков и ведется постоянный мониторинг.</w:t>
      </w:r>
    </w:p>
    <w:p>
      <w:pPr>
        <w:pStyle w:val="Normal"/>
        <w:tabs>
          <w:tab w:val="clear" w:pos="709"/>
          <w:tab w:val="left" w:pos="726" w:leader="none"/>
        </w:tabs>
        <w:rPr/>
      </w:pPr>
      <w:r>
        <w:rPr/>
        <w:t>"Снизу вверх" - при данном подходе оцениваются причины возникновения риска. Осуществляется на уровне отдельных подразделений.</w:t>
      </w:r>
    </w:p>
    <w:p>
      <w:pPr>
        <w:pStyle w:val="Normal"/>
        <w:tabs>
          <w:tab w:val="clear" w:pos="709"/>
          <w:tab w:val="left" w:pos="726" w:leader="none"/>
        </w:tabs>
        <w:rPr/>
      </w:pPr>
      <w:r>
        <w:rPr/>
        <w:t>Идентификация рисков при таком подходе происходит в процессе взаимодействия путем оценки реакции работников, процессов, технологий на внутренние или внешние воздействия. Сложность подхода состоит в том, что существует целая сеть взаимодействий, в результате которых могут реализоваться операционные риски. Таким образом, основой идентификации рисков является декомпозиция организации и всей ее деятельности на конечные бизнес-процессы. Такой подход позволяет создать иерархическую структуру процессов, на основании которой можно определить ключевые места контроля.</w:t>
      </w:r>
    </w:p>
    <w:p>
      <w:pPr>
        <w:pStyle w:val="Normal"/>
        <w:tabs>
          <w:tab w:val="clear" w:pos="709"/>
          <w:tab w:val="left" w:pos="726" w:leader="none"/>
        </w:tabs>
        <w:rPr/>
      </w:pPr>
      <w:r>
        <w:rPr/>
        <w:t>Смысл операционного риск-менеджмента - обеспечить необходимое качество всех операций и процессов. Для организации наиболее эффективной работы по управлению операционными рисками разумно использовать одновременно оба описанных подхода. При этом стоимость мероприятий по оценке, минимизации и контролю рисков не должна превышать доходности самого процесса.</w:t>
      </w:r>
    </w:p>
    <w:p>
      <w:pPr>
        <w:pStyle w:val="Normal"/>
        <w:tabs>
          <w:tab w:val="clear" w:pos="709"/>
          <w:tab w:val="left" w:pos="726" w:leader="none"/>
        </w:tabs>
        <w:rPr/>
      </w:pPr>
      <w:r>
        <w:rPr/>
      </w:r>
    </w:p>
    <w:p>
      <w:pPr>
        <w:pStyle w:val="Heading1"/>
        <w:ind w:hanging="0"/>
        <w:rPr/>
      </w:pPr>
      <w:r>
        <w:rPr/>
        <w:t>5. Подходы к управлению процентным риском</w:t>
      </w:r>
    </w:p>
    <w:p>
      <w:pPr>
        <w:pStyle w:val="Normal"/>
        <w:rPr>
          <w:lang w:eastAsia="en-US"/>
        </w:rPr>
      </w:pPr>
      <w:r>
        <w:rPr>
          <w:lang w:eastAsia="en-US"/>
        </w:rPr>
      </w:r>
    </w:p>
    <w:p>
      <w:pPr>
        <w:pStyle w:val="Normal"/>
        <w:tabs>
          <w:tab w:val="clear" w:pos="709"/>
          <w:tab w:val="left" w:pos="726" w:leader="none"/>
        </w:tabs>
        <w:rPr/>
      </w:pPr>
      <w:r>
        <w:rPr/>
        <w:t>В целях организации эффективной системы управления процентным риском в кредитных организациях в передовой международной практике применяются следующие подходы, которые могут быть реализованы кредитной организацией в полном объеме или на выборочной основе, исходя из характера и масштабов проводимых ею операций, существенности влияния процентного риска на финансовое положение кредитной организации. Важно, чтобы система управления процентным риском, разработанная (созданная) кредитной организацией, обеспечивала эффективное решение стоящих перед ней задач.</w:t>
      </w:r>
    </w:p>
    <w:p>
      <w:pPr>
        <w:pStyle w:val="Normal"/>
        <w:tabs>
          <w:tab w:val="clear" w:pos="709"/>
          <w:tab w:val="left" w:pos="726" w:leader="none"/>
        </w:tabs>
        <w:rPr/>
      </w:pPr>
      <w:r>
        <w:rPr/>
        <w:t>1. Распределение полномочий и ответственности между органами управления кредитной организации.</w:t>
      </w:r>
    </w:p>
    <w:p>
      <w:pPr>
        <w:pStyle w:val="Normal"/>
        <w:tabs>
          <w:tab w:val="clear" w:pos="709"/>
          <w:tab w:val="left" w:pos="726" w:leader="none"/>
        </w:tabs>
        <w:rPr/>
      </w:pPr>
      <w:r>
        <w:rPr/>
        <w:t>1.1 Ответственность за организацию системы управления процентным риском в кредитной организации несет совет директоров (наблюдательный совет).</w:t>
      </w:r>
    </w:p>
    <w:p>
      <w:pPr>
        <w:pStyle w:val="Normal"/>
        <w:tabs>
          <w:tab w:val="clear" w:pos="709"/>
          <w:tab w:val="left" w:pos="726" w:leader="none"/>
        </w:tabs>
        <w:rPr/>
      </w:pPr>
      <w:r>
        <w:rPr/>
        <w:t>1.2 Исполнительный орган кредитной организации несет ответственность за реализацию утвержденной советом директоров (наблюдательным советом) стратегии и политики в области организации управления процентным риском.</w:t>
      </w:r>
    </w:p>
    <w:p>
      <w:pPr>
        <w:pStyle w:val="Normal"/>
        <w:tabs>
          <w:tab w:val="clear" w:pos="709"/>
          <w:tab w:val="left" w:pos="726" w:leader="none"/>
        </w:tabs>
        <w:rPr/>
      </w:pPr>
      <w:r>
        <w:rPr/>
        <w:t>2. Определение правил и процедур управления процентным риском</w:t>
      </w:r>
    </w:p>
    <w:p>
      <w:pPr>
        <w:pStyle w:val="Normal"/>
        <w:tabs>
          <w:tab w:val="clear" w:pos="709"/>
          <w:tab w:val="left" w:pos="726" w:leader="none"/>
        </w:tabs>
        <w:rPr/>
      </w:pPr>
      <w:r>
        <w:rPr/>
        <w:t>2.1 Правила и процедуры управления процентным риском определяются исходя из характера и масштабов проводимых кредитной организацией операций и включают методы мониторинга, измерения, контроля и систему отчетов по процентному риску.</w:t>
      </w:r>
    </w:p>
    <w:p>
      <w:pPr>
        <w:pStyle w:val="Normal"/>
        <w:tabs>
          <w:tab w:val="clear" w:pos="709"/>
          <w:tab w:val="left" w:pos="726" w:leader="none"/>
        </w:tabs>
        <w:rPr/>
      </w:pPr>
      <w:r>
        <w:rPr/>
        <w:t>3. Ограничение процентного риска</w:t>
      </w:r>
    </w:p>
    <w:p>
      <w:pPr>
        <w:pStyle w:val="Normal"/>
        <w:tabs>
          <w:tab w:val="clear" w:pos="709"/>
          <w:tab w:val="left" w:pos="726" w:leader="none"/>
        </w:tabs>
        <w:rPr/>
      </w:pPr>
      <w:r>
        <w:rPr/>
        <w:t>3.1 В целях реализации эффективного управления процентным риском устанавливаются лимиты в отношении операций с финансовыми инструментами, чувствительными к изменению процентных ставок. Лимиты определяются исходя из реального уровня процентного риска и не должны существенно превышать его. При установлении лимитов процентного риска следует учитывать уровень достаточности величины собственных средств (капитала), уровень доходности, качество системы управления процентным риском в кредитной организации.</w:t>
      </w:r>
    </w:p>
    <w:p>
      <w:pPr>
        <w:pStyle w:val="Normal"/>
        <w:tabs>
          <w:tab w:val="clear" w:pos="709"/>
          <w:tab w:val="left" w:pos="726" w:leader="none"/>
        </w:tabs>
        <w:rPr/>
      </w:pPr>
      <w:r>
        <w:rPr/>
        <w:t>3.2 Лимиты могут быть установлены в разрезе отдельных операций и (или) портфелей финансовых инструментов и (или) подразделений и филиалов кредитной организации.</w:t>
      </w:r>
    </w:p>
    <w:p>
      <w:pPr>
        <w:pStyle w:val="Normal"/>
        <w:tabs>
          <w:tab w:val="clear" w:pos="709"/>
          <w:tab w:val="left" w:pos="726" w:leader="none"/>
        </w:tabs>
        <w:rPr/>
      </w:pPr>
      <w:r>
        <w:rPr/>
        <w:t>4. Измерение процентного риска</w:t>
      </w:r>
    </w:p>
    <w:p>
      <w:pPr>
        <w:pStyle w:val="Normal"/>
        <w:tabs>
          <w:tab w:val="clear" w:pos="709"/>
          <w:tab w:val="left" w:pos="726" w:leader="none"/>
        </w:tabs>
        <w:rPr/>
      </w:pPr>
      <w:r>
        <w:rPr/>
        <w:t>4.1 Для целей оценки влияния возможного изменения процентных ставок на величину доходов и экономическую (чистую) стоимость кредитной организации могут применяться различные методы измерения процентного риска, позволяющие осуществлять оценку текущего уровня риска, а также идентифицировать (определить) возможное существенное (значительное) повышение процентного риска, которое может возникнуть в будущем. Измерение процентного риска осуществляется в отношении финансовых инструментов, чувствительных к изменению процентных ставок.</w:t>
      </w:r>
    </w:p>
    <w:p>
      <w:pPr>
        <w:pStyle w:val="Normal"/>
        <w:tabs>
          <w:tab w:val="clear" w:pos="709"/>
          <w:tab w:val="left" w:pos="726" w:leader="none"/>
        </w:tabs>
        <w:rPr/>
      </w:pPr>
      <w:r>
        <w:rPr/>
        <w:t>5. Система отчетов и мониторинг процентного риска</w:t>
      </w:r>
    </w:p>
    <w:p>
      <w:pPr>
        <w:pStyle w:val="Normal"/>
        <w:tabs>
          <w:tab w:val="clear" w:pos="709"/>
          <w:tab w:val="left" w:pos="726" w:leader="none"/>
        </w:tabs>
        <w:rPr/>
      </w:pPr>
      <w:r>
        <w:rPr/>
        <w:t>5.1 Для целей эффективного управления процентным риском в кредитных организациях разрабатывается система внутренних отчетов, предназначенных как для целей информирования органов управления кредитной организации, так и для целей осуществления контроля за соблюдением утвержденной советом директоров (наблюдательным советом) политики в области процентного риска.</w:t>
      </w:r>
    </w:p>
    <w:p>
      <w:pPr>
        <w:pStyle w:val="Normal"/>
        <w:tabs>
          <w:tab w:val="clear" w:pos="709"/>
          <w:tab w:val="left" w:pos="726" w:leader="none"/>
        </w:tabs>
        <w:rPr/>
      </w:pPr>
      <w:r>
        <w:rPr/>
        <w:t>Отчеты составляются на регулярной основе, содержат точную, необходимую и своевременную (актуальную) информацию об уровне принятого кредитной организацией процентного риска и его соответствия установленным лимитам.</w:t>
      </w:r>
    </w:p>
    <w:p>
      <w:pPr>
        <w:pStyle w:val="Normal"/>
        <w:tabs>
          <w:tab w:val="clear" w:pos="709"/>
          <w:tab w:val="left" w:pos="726" w:leader="none"/>
        </w:tabs>
        <w:rPr/>
      </w:pPr>
      <w:r>
        <w:rPr/>
        <w:t>5.2 Система отчетов включает отчеты для совета директоров (наблюдательного совета), исполнительного органа и при необходимости отдельных менеджеров.</w:t>
      </w:r>
    </w:p>
    <w:p>
      <w:pPr>
        <w:pStyle w:val="Normal"/>
        <w:tabs>
          <w:tab w:val="clear" w:pos="709"/>
          <w:tab w:val="left" w:pos="726" w:leader="none"/>
        </w:tabs>
        <w:rPr/>
      </w:pPr>
      <w:r>
        <w:rPr/>
        <w:t>6. Организация внутреннего контроля за управлением процентным риском внутреннего и внешнего аудита деятельности подразделений кредитной организации, осуществляющих управление процентным риском</w:t>
      </w:r>
    </w:p>
    <w:p>
      <w:pPr>
        <w:pStyle w:val="Normal"/>
        <w:tabs>
          <w:tab w:val="clear" w:pos="709"/>
          <w:tab w:val="left" w:pos="726" w:leader="none"/>
        </w:tabs>
        <w:rPr/>
      </w:pPr>
      <w:r>
        <w:rPr/>
        <w:t>6.1 Внутренний контроль за управлением процентным риском является частью общей системы внутреннего контроля кредитной организации.</w:t>
      </w:r>
    </w:p>
    <w:p>
      <w:pPr>
        <w:pStyle w:val="Normal"/>
        <w:tabs>
          <w:tab w:val="clear" w:pos="709"/>
          <w:tab w:val="left" w:pos="726" w:leader="none"/>
        </w:tabs>
        <w:rPr/>
      </w:pPr>
      <w:r>
        <w:rPr/>
        <w:t>6.2 При наличии крупных диверсифицированных портфелей финансовых инструментов, чувствительных к изменению процентных ставок, проводится внутренний или внешний аудит деятельности подразделений кредитной организации, осуществляющих управление процентным риском, соблюдение установленных правил и процедур мониторинга, измерения и контроля за процентным риском.</w:t>
      </w:r>
    </w:p>
    <w:p>
      <w:pPr>
        <w:pStyle w:val="Normal"/>
        <w:tabs>
          <w:tab w:val="clear" w:pos="709"/>
          <w:tab w:val="left" w:pos="726" w:leader="none"/>
        </w:tabs>
        <w:rPr/>
      </w:pPr>
      <w:r>
        <w:rPr/>
        <w:t>7. Раскрытие информации Информация о системе управления процентным риском и величине процентного риска, в том числе методах его измерения, доводится до участников (акционеров), кредиторов, вкладчиков и иных клиентов, внешних аудиторов, рейтинговых агентств и других заинтересованных лиц (в том числе в составе годового отчета), обеспечивая при этом соответствие степени детализации раскрываемой информации характеру и масштабам осуществляемых операций с финансовыми инструментами, чувствительными к изменению процентных ставок.</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5"/>
        <w:rPr/>
      </w:pPr>
      <w:r>
        <w:rPr/>
        <w:t>1. Управление финансовыми рисками. - М.: НП "Исследовательская группа "РЭА - Риск-Менеджмент", 2003</w:t>
      </w:r>
    </w:p>
    <w:p>
      <w:pPr>
        <w:pStyle w:val="Style15"/>
        <w:rPr/>
      </w:pPr>
      <w:r>
        <w:rPr/>
        <w:t>2. Балабанов И.Т. Риск-менеджмент. - М.: Финансы и статистика, 1996.</w:t>
      </w:r>
    </w:p>
    <w:p>
      <w:pPr>
        <w:pStyle w:val="Style15"/>
        <w:rPr/>
      </w:pPr>
      <w:r>
        <w:rPr/>
        <w:t>3. Страницы российских профессиональных организаций:</w:t>
      </w:r>
    </w:p>
    <w:p>
      <w:pPr>
        <w:pStyle w:val="Style15"/>
        <w:rPr/>
      </w:pPr>
      <w:r>
        <w:rPr/>
        <w:t>(http://www.finrisk. ru.);</w:t>
      </w:r>
    </w:p>
    <w:p>
      <w:pPr>
        <w:pStyle w:val="Style15"/>
        <w:rPr/>
      </w:pPr>
      <w:r>
        <w:rPr/>
        <w:t>(http://www.riskmanager.ru);</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HTML">
    <w:name w:val="Стандартный HTML Знак"/>
    <w:qFormat/>
    <w:rPr>
      <w:rFonts w:ascii="Courier New" w:hAnsi="Courier New" w:cs="Courier New"/>
      <w:color w:val="000000"/>
      <w:sz w:val="20"/>
      <w:szCs w:val="20"/>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11">
    <w:name w:val="Текст сноски Знак1"/>
    <w:qFormat/>
    <w:rPr>
      <w:rFonts w:cs="Times New Roman"/>
      <w:lang w:val="ru-RU" w:bidi="ar-SA"/>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TextBodyIndent">
    <w:name w:val="Body Text Indent"/>
    <w:basedOn w:val="Normal"/>
    <w:pPr>
      <w:shd w:fill="FFFFFF" w:val="clear"/>
      <w:spacing w:before="192" w:after="0"/>
      <w:ind w:right="-5" w:firstLine="36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2">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color w:val="000000"/>
      <w:sz w:val="20"/>
      <w:szCs w:val="20"/>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39:00Z</dcterms:created>
  <dc:creator>Kireeva</dc:creator>
  <dc:description/>
  <cp:keywords/>
  <dc:language>en-US</dc:language>
  <cp:lastModifiedBy>SYSTEM</cp:lastModifiedBy>
  <dcterms:modified xsi:type="dcterms:W3CDTF">2011-09-07T14:39:00Z</dcterms:modified>
  <cp:revision>2</cp:revision>
  <dc:subject/>
  <dc:title>1</dc:title>
</cp:coreProperties>
</file>