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4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48"/>
          <w:lang w:eastAsia="ru-RU"/>
        </w:rPr>
        <w:t>Конспект интегрированного урока математики, русского языка, окружающего мира «Корень (уравнения, слова, растения)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Цель урока: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обобщить представления детей о понятии корень, используемом в таких предметных областях, как математика, русский язык, окружающий ми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Зада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нать, что такое корень (слова, уравнении растения);</w:t>
      </w:r>
    </w:p>
    <w:p>
      <w:pPr>
        <w:pStyle w:val="Normal"/>
        <w:widowControl w:val="false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меть находить корни уравнения (простейшего и составного), слова, различать корни растений;</w:t>
      </w:r>
    </w:p>
    <w:p>
      <w:pPr>
        <w:pStyle w:val="Normal"/>
        <w:widowControl w:val="false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нимать значение корня в слове, в жизни растения, при решении уравнений, понимать, что уравнения, слова, растения могут иметь не только единственный корень (могут иметь несколько корней или не иметь корне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учебник «Математика» 4 класс (автор И. И. Аргинская, Е. И. Ивановская), карточки для учащихся, компьютер и проектор, гербарий, презентация, тетрадь на печатной основе ИвашовойО.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Ход уро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1. Организационный моме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у-ка проверь, друж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ы готов начать урок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е ль на месте, все ль в порядке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учка, книжка и тетрадка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е ли правильно сидят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е ль внимательно глядят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ждый хочет получа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олько лишь оценку «5»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желаю всем удачи –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 работу, в добрый час!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. Устный сче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ообщение темы ур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му сегодняшнего урока вы узнаете, ребята, если найдете значения выражений. (У учащихся карточки, они записывают только ответы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476625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роверка. Работа в парах. Запиши значения выражений в порядке возрас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Учащиеся обмениваются тетрадями. Сверяют ответы с ответами на доске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961640" cy="6565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бята, вы – молодцы, справились с заданием и теперь мы можем прочитать тему урока. (Слайд №2,см. презентацию)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3. Актуализация знаний о значении слова «корень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ебята, а какие бывают корни? 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Заслушиваются ответы учащихся).</w:t>
      </w:r>
    </w:p>
    <w:p>
      <w:pPr>
        <w:pStyle w:val="Normal"/>
        <w:widowControl w:val="false"/>
        <w:numPr>
          <w:ilvl w:val="0"/>
          <w:numId w:val="2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авайте обратимся к толковому словарю, узнаем значение этого слова.</w:t>
      </w:r>
    </w:p>
    <w:p>
      <w:pPr>
        <w:pStyle w:val="Normal"/>
        <w:widowControl w:val="false"/>
        <w:numPr>
          <w:ilvl w:val="0"/>
          <w:numId w:val="2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Учащиеся зачитывают все значения слова корен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) Подземная часть растения, служащая, для укрепления его в почве и всасывания из нее воды и питательных веществ. Например: пустить кор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) Внутренняя находящаяся в теле часть волоса, зуба, ногтя. Например: покраснеть до корней воло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) В русском языке основная часть слова без приставок и суффик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) В математике: корень урав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з рубрики «Это интересн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Это слово имеет несколько значений, оно является многозначным. В народе слово «корень» употребляют, когда говорят о важном, о главном. Если речь идет о причине чего-то плохого, скажут корень зла, о серьезных ошибках говорят в корне неправильно. Если что-то надо основательно переделать, говорят о коренной переработке, коренной перестройке. Выражения «смотри в корень» или «зри в корень» - это значит выдели самое главное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начит, корень – это важная часть целого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годня мы с вами обобщим знания по теме «Корень».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 каких корнях пойдет сегодня речь на нашем урок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 корне растения, о корне слова, о корне уравнения. (</w:t>
      </w: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Слайд №3</w:t>
      </w:r>
      <w:r>
        <w:rPr>
          <w:rFonts w:cs="Times New Roman" w:ascii="Times New Roman" w:hAnsi="Times New Roman"/>
          <w:sz w:val="28"/>
          <w:szCs w:val="24"/>
          <w:lang w:eastAsia="ru-RU"/>
        </w:rPr>
        <w:t>,см. презентацию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4. Обобщение изученного матери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1) Работа с таблицей. Работа в группах. (4 группы)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бята, у вас лежат карточки, каждой группе нужно выбрать только те данные, которые относятся к своему предмету. (Слайд №4,см. презентацию)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86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0"/>
        <w:gridCol w:w="2151"/>
        <w:gridCol w:w="2314"/>
        <w:gridCol w:w="2470"/>
      </w:tblGrid>
      <w:tr>
        <w:trPr/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мет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кой корень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то это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меры</w:t>
            </w:r>
          </w:p>
        </w:tc>
      </w:tr>
      <w:tr>
        <w:trPr/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жающий мир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 группа)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рень растения 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 растения 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исуй растение, подпиши корень.</w:t>
            </w:r>
          </w:p>
        </w:tc>
      </w:tr>
      <w:tr>
        <w:trPr/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сски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 группа)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ень сло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имая часть слова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роз, заморозок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розный</w:t>
            </w:r>
          </w:p>
        </w:tc>
      </w:tr>
      <w:tr>
        <w:trPr>
          <w:trHeight w:val="445" w:hRule="atLeast"/>
        </w:trPr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тематика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 группа)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ень уравнен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асть уравнения </w:t>
              <w:br/>
              <w:t>(то ради чего решают уравнения)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 + 9 = 1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 = 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 : 6 = 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 = 36</w:t>
            </w:r>
          </w:p>
        </w:tc>
      </w:tr>
      <w:tr>
        <w:trPr>
          <w:trHeight w:val="1899" w:hRule="atLeast"/>
        </w:trPr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4 группа)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ень растения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сасывает воду и минеральные соли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крепляет положение в почве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апасает питательные вещества.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ень слова служит основой слова.</w:t>
            </w:r>
          </w:p>
        </w:tc>
        <w:tc>
          <w:tcPr>
            <w:tcW w:w="2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ень уравнения превращает запись в верное равенство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Каждая группа имеет все карточки, им надо выбрать нужные к предмет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дание: собери цепочку, что относится к предме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 группа – окружающий ми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 группа – математ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 группа – русский язы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чащиеся в группах делают выводы, с помощью которых заполняется табли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 4 группа, должна выполнить указанную работу в таблице на карточке, вписать значение корня по каждому предмету. (Слайд №5,см. презентацию)Каждая группа зачитывает свою цепочку. В презентации появляются ответы 1-й, 2-й, 3-й групп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 группа делает по своей табличке устный вывод, и после каждого вывода появляется иллюстрация с деревом. (Слайд №6,см. презентацию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733290" cy="24669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543175" cy="37534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лушайте рассказ уче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-то много лет наза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адили странный са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е был сад фруктовым –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Был он только слов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удо-слово, слово-корен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зрастаться стало вскор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 плоды нам принесл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тало много новых слов. </w:t>
      </w:r>
    </w:p>
    <w:p>
      <w:pPr>
        <w:pStyle w:val="Normal"/>
        <w:widowControl w:val="false"/>
        <w:tabs>
          <w:tab w:val="clear" w:pos="708"/>
          <w:tab w:val="left" w:pos="4203" w:leader="none"/>
          <w:tab w:val="left" w:pos="4585" w:leader="none"/>
          <w:tab w:val="left" w:pos="4982" w:leader="none"/>
          <w:tab w:val="left" w:pos="5379" w:leader="none"/>
          <w:tab w:val="left" w:pos="5776" w:leader="none"/>
          <w:tab w:val="left" w:pos="6173" w:leader="none"/>
          <w:tab w:val="left" w:pos="65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(Слайд №7, см. презентацию)</w:t>
      </w:r>
    </w:p>
    <w:p>
      <w:pPr>
        <w:pStyle w:val="Normal"/>
        <w:widowControl w:val="false"/>
        <w:tabs>
          <w:tab w:val="clear" w:pos="708"/>
          <w:tab w:val="left" w:pos="4203" w:leader="none"/>
          <w:tab w:val="left" w:pos="4585" w:leader="none"/>
          <w:tab w:val="left" w:pos="4982" w:leader="none"/>
          <w:tab w:val="left" w:pos="5379" w:leader="none"/>
          <w:tab w:val="left" w:pos="5776" w:leader="none"/>
          <w:tab w:val="left" w:pos="6173" w:leader="none"/>
          <w:tab w:val="left" w:pos="65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то на нем выросло? Что у них общего?</w:t>
      </w:r>
    </w:p>
    <w:p>
      <w:pPr>
        <w:pStyle w:val="Normal"/>
        <w:widowControl w:val="false"/>
        <w:tabs>
          <w:tab w:val="clear" w:pos="708"/>
          <w:tab w:val="left" w:pos="4203" w:leader="none"/>
          <w:tab w:val="left" w:pos="4585" w:leader="none"/>
          <w:tab w:val="left" w:pos="4982" w:leader="none"/>
          <w:tab w:val="left" w:pos="5379" w:leader="none"/>
          <w:tab w:val="left" w:pos="5776" w:leader="none"/>
          <w:tab w:val="left" w:pos="6173" w:leader="none"/>
          <w:tab w:val="left" w:pos="65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рень слова.</w:t>
      </w:r>
    </w:p>
    <w:p>
      <w:pPr>
        <w:pStyle w:val="Normal"/>
        <w:widowControl w:val="false"/>
        <w:tabs>
          <w:tab w:val="clear" w:pos="708"/>
          <w:tab w:val="left" w:pos="4203" w:leader="none"/>
          <w:tab w:val="left" w:pos="4585" w:leader="none"/>
          <w:tab w:val="left" w:pos="4982" w:leader="none"/>
          <w:tab w:val="left" w:pos="5379" w:leader="none"/>
          <w:tab w:val="left" w:pos="5776" w:leader="none"/>
          <w:tab w:val="left" w:pos="6173" w:leader="none"/>
          <w:tab w:val="left" w:pos="657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03" w:leader="none"/>
          <w:tab w:val="left" w:pos="4585" w:leader="none"/>
          <w:tab w:val="left" w:pos="4982" w:leader="none"/>
          <w:tab w:val="left" w:pos="5379" w:leader="none"/>
          <w:tab w:val="left" w:pos="5776" w:leader="none"/>
          <w:tab w:val="left" w:pos="6173" w:leader="none"/>
          <w:tab w:val="left" w:pos="657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 науке такие словесные «деревья» называют ловообразовательными гнездами, а в процессе образования новых слов в русском языке называют словообразованием. Ребята, запишите однокоренные слова с корнем са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роверка. Учащиеся зачитывают свои варианты записанных слов. Чем они похожи? (Слайд №8,см. презентацию) - Что вы видите на этом дерев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хемы уравнений.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пишите уравнения с корнем 8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381250" cy="30010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исунок №3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чащиеся дают ответы.</w:t>
      </w:r>
    </w:p>
    <w:p>
      <w:pPr>
        <w:pStyle w:val="Normal"/>
        <w:widowControl w:val="false"/>
        <w:tabs>
          <w:tab w:val="clear" w:pos="708"/>
          <w:tab w:val="left" w:pos="4125" w:leader="none"/>
          <w:tab w:val="left" w:pos="4510" w:leader="none"/>
          <w:tab w:val="left" w:pos="4910" w:leader="none"/>
          <w:tab w:val="left" w:pos="5310" w:leader="none"/>
          <w:tab w:val="left" w:pos="5710" w:leader="none"/>
          <w:tab w:val="left" w:pos="6110" w:leader="none"/>
          <w:tab w:val="left" w:pos="6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25" w:leader="none"/>
          <w:tab w:val="left" w:pos="4510" w:leader="none"/>
          <w:tab w:val="left" w:pos="4910" w:leader="none"/>
          <w:tab w:val="left" w:pos="5310" w:leader="none"/>
          <w:tab w:val="left" w:pos="5710" w:leader="none"/>
          <w:tab w:val="left" w:pos="6110" w:leader="none"/>
          <w:tab w:val="left" w:pos="6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4 + х = 8</w:t>
      </w:r>
    </w:p>
    <w:p>
      <w:pPr>
        <w:pStyle w:val="Normal"/>
        <w:widowControl w:val="false"/>
        <w:tabs>
          <w:tab w:val="clear" w:pos="708"/>
          <w:tab w:val="left" w:pos="4125" w:leader="none"/>
          <w:tab w:val="left" w:pos="4510" w:leader="none"/>
          <w:tab w:val="left" w:pos="4910" w:leader="none"/>
          <w:tab w:val="left" w:pos="5310" w:leader="none"/>
          <w:tab w:val="left" w:pos="5710" w:leader="none"/>
          <w:tab w:val="left" w:pos="6110" w:leader="none"/>
          <w:tab w:val="left" w:pos="6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6 – х = 18</w:t>
      </w:r>
    </w:p>
    <w:p>
      <w:pPr>
        <w:pStyle w:val="Normal"/>
        <w:widowControl w:val="false"/>
        <w:tabs>
          <w:tab w:val="clear" w:pos="708"/>
          <w:tab w:val="left" w:pos="4125" w:leader="none"/>
          <w:tab w:val="left" w:pos="4510" w:leader="none"/>
          <w:tab w:val="left" w:pos="4910" w:leader="none"/>
          <w:tab w:val="left" w:pos="5310" w:leader="none"/>
          <w:tab w:val="left" w:pos="5710" w:leader="none"/>
          <w:tab w:val="left" w:pos="6110" w:leader="none"/>
          <w:tab w:val="left" w:pos="6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9 + х = 27</w:t>
      </w:r>
    </w:p>
    <w:p>
      <w:pPr>
        <w:pStyle w:val="Normal"/>
        <w:widowControl w:val="false"/>
        <w:tabs>
          <w:tab w:val="clear" w:pos="708"/>
          <w:tab w:val="left" w:pos="4125" w:leader="none"/>
          <w:tab w:val="left" w:pos="4510" w:leader="none"/>
          <w:tab w:val="left" w:pos="4910" w:leader="none"/>
          <w:tab w:val="left" w:pos="5310" w:leader="none"/>
          <w:tab w:val="left" w:pos="5710" w:leader="none"/>
          <w:tab w:val="left" w:pos="6110" w:leader="none"/>
          <w:tab w:val="left" w:pos="6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88 : х = 11</w:t>
      </w:r>
    </w:p>
    <w:p>
      <w:pPr>
        <w:pStyle w:val="Normal"/>
        <w:widowControl w:val="false"/>
        <w:tabs>
          <w:tab w:val="clear" w:pos="708"/>
          <w:tab w:val="left" w:pos="4125" w:leader="none"/>
          <w:tab w:val="left" w:pos="4510" w:leader="none"/>
          <w:tab w:val="left" w:pos="4910" w:leader="none"/>
          <w:tab w:val="left" w:pos="5310" w:leader="none"/>
          <w:tab w:val="left" w:pos="5710" w:leader="none"/>
          <w:tab w:val="left" w:pos="6110" w:leader="none"/>
          <w:tab w:val="left" w:pos="6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6 • х = 48</w:t>
      </w:r>
    </w:p>
    <w:p>
      <w:pPr>
        <w:pStyle w:val="Normal"/>
        <w:widowControl w:val="false"/>
        <w:tabs>
          <w:tab w:val="clear" w:pos="708"/>
          <w:tab w:val="left" w:pos="4125" w:leader="none"/>
          <w:tab w:val="left" w:pos="4510" w:leader="none"/>
          <w:tab w:val="left" w:pos="4910" w:leader="none"/>
          <w:tab w:val="left" w:pos="5310" w:leader="none"/>
          <w:tab w:val="left" w:pos="5710" w:leader="none"/>
          <w:tab w:val="left" w:pos="6110" w:leader="none"/>
          <w:tab w:val="left" w:pos="6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56 : х = 8</w:t>
      </w:r>
    </w:p>
    <w:p>
      <w:pPr>
        <w:pStyle w:val="Normal"/>
        <w:widowControl w:val="false"/>
        <w:tabs>
          <w:tab w:val="clear" w:pos="708"/>
          <w:tab w:val="left" w:pos="4125" w:leader="none"/>
          <w:tab w:val="left" w:pos="4510" w:leader="none"/>
          <w:tab w:val="left" w:pos="4910" w:leader="none"/>
          <w:tab w:val="left" w:pos="5310" w:leader="none"/>
          <w:tab w:val="left" w:pos="5710" w:leader="none"/>
          <w:tab w:val="left" w:pos="6110" w:leader="none"/>
          <w:tab w:val="left" w:pos="65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48 – х = 28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заимопроверка. Работа в паре. Учащиеся зачитывают свои урав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9 + х = 2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6 – х = 1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88 : х =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6 • х = 4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вод обо всех корнях по таблице.</w:t>
      </w:r>
    </w:p>
    <w:p>
      <w:pPr>
        <w:pStyle w:val="Normal"/>
        <w:widowControl w:val="false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Что главное у растения, у слова, у уравнения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рень.(Учащиеся смотрят на таблички с деревьями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5. Решение задач составлением уравнений и нахождением их корн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Задач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йчас я вам предлагаю интересную работу над задач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еши задачу составив уравн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Вариант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посадки аллеи деревьев водитель привез несколько берез, и 14 кленов. Всего посадили 36 деревьев, полили водой. Узнайте, сколько посадили бере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) х + 14 = 3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х = 36 – 14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 = 2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адили 22 берез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Вариант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 парке сажали осинки и рябинки. Осинок посадили 23 штуки и несколько рябинок. Всего было посажено 95 деревьев. Сколько посадили рябинок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) 23 + х = 9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х = 95 – 23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 = 7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адили 72 рябин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аимопроверка. Работа в парах. (Слайд №10,см. презентацию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Назовите корни уравн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зовите однокоренные слова из текста зада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адки, посадили – 1 вариа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ажали, посадили – 2 вариа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6. Физминут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трудились – отдохн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танем, глубоко вздохн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уки в стороны, впере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лево, вправо повор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ри наклона, прямо вста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уки вниз и вверх подня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уки плавно опустил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сем улыбки подари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7. Проблемная ситуация, связанная с возможным количеством корней у объектов разной природы (корней уравнений, корней слов, корней растений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4"/>
          <w:lang w:eastAsia="ru-RU"/>
        </w:rPr>
        <w:t>Работа в группах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А как вы думаете, ребята, уравнения, слова и растения могут иметь только один корень</w:t>
      </w:r>
      <w:r>
        <w:rPr>
          <w:rFonts w:cs="Times New Roman" w:ascii="Times New Roman" w:hAnsi="Times New Roman"/>
          <w:sz w:val="28"/>
          <w:szCs w:val="24"/>
          <w:lang w:eastAsia="ru-RU"/>
        </w:rPr>
        <w:t>?</w:t>
      </w:r>
    </w:p>
    <w:p>
      <w:pPr>
        <w:pStyle w:val="Normal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ссмотрим гербарий раст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та в группах с гербариями. (два растения с разным строением корневой системы)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то вы можете сказать о строении кор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дно растение, у которого есть основной корень. (стержневой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ругое растение, у которого несколько корней. (мочковатый) (Слайд №11,см. презентацию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) Найдите и запишите слова по схеме. Выделите корень в слов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590800" cy="7334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дяной, водолазы, пароходы, перевозка, лесоруб, лесник, пешеходы, перелетчик, парово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аимопроверка. Работа в пар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то вы можете сказать о них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ни имеют два корня. Это сложные сло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3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Запишите и найдите корень уравн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 : а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колько корней может иметь это уравнени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есколько. Много. Вместо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можно поставить любые числ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ое только число нельзя подставить в это равенство (на что нельзя делить)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ельзя делить на 0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ой вывод можно сделат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вод: значит растения, слова и уравнения могут иметь несколько кор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4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Могут ли слова, растения, уравнения не иметь корней?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та в группах по карточкам. (</w:t>
      </w: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Слайд №14</w:t>
      </w:r>
      <w:r>
        <w:rPr>
          <w:rFonts w:cs="Times New Roman" w:ascii="Times New Roman" w:hAnsi="Times New Roman"/>
          <w:sz w:val="28"/>
          <w:szCs w:val="24"/>
          <w:lang w:eastAsia="ru-RU"/>
        </w:rPr>
        <w:t>,см. презентацию)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 группа: найдите корень в словах. К каким частям речи они относятся? Сделайте выв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лова: и, или, ах, не, в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2 группа: рассмотрите растения гербария, сравните их, сделайте вывод. (у учащихся два растения: одно мох, другое с корнем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стение: мх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 группа: решите уравнение и сделайте вывод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авнение: 0 ∙ х = 7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 группа: по два человека садятся экспертами в каждую группу, а потом делают вывод по каждой групп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лова: и, или, ах, не, в – эти слова корня не имеют. (союз, междометия, частица, предлог). У мха корня нет. Уравнение 0 ∙ х = 7 не имеет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кор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8"/>
          <w:szCs w:val="24"/>
          <w:lang w:eastAsia="ru-RU"/>
        </w:rPr>
        <w:t>Найдите корни уравнений. Сделайте вывод. (Слайд №15,см. презентацию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861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82"/>
        <w:gridCol w:w="3252"/>
        <w:gridCol w:w="2578"/>
      </w:tblGrid>
      <w:tr>
        <w:trPr>
          <w:trHeight w:val="25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b + 40 = 60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a : a = 1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 • x = 7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авнение имеет один корень.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авнение имеет несколько корней.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авнение не имеет корн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анные в табличке появляются после выводов.</w:t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8. Закрепление умения находить корни уравнений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ем похожи уравнения каждого столбика?</w:t>
      </w:r>
    </w:p>
    <w:p>
      <w:pPr>
        <w:pStyle w:val="Normal"/>
        <w:widowControl w:val="false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ожно ли сказать, что это 2-е группы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I группа – простые урав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II группа – сложные урав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х : 9 = 8 k : 68 = 836 + 39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n – 27 = 8 15c + 3c – 120 = 78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90 : d = 5 (5376 – a) – 3877 = 90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a * 50 = 25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x + 38 = 9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76 – y = 3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n : 6 = 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 – 35 = 9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то нужно сделать, чтобы найти корень сложного уравнения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простить уравнение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ждая группа решает своё уравн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 группа – выпишите уравнения, которые решаются вычита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 группа – выпишите уравнения, которые решаются слож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 группа - выпишите уравнения, которые решаются умнож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 группа - выпишите уравнения, которые решаются де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Решите свои урав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Проверка</w:t>
      </w:r>
      <w:r>
        <w:rPr>
          <w:rFonts w:cs="Times New Roman" w:ascii="Times New Roman" w:hAnsi="Times New Roman"/>
          <w:sz w:val="28"/>
          <w:szCs w:val="24"/>
          <w:lang w:eastAsia="ru-RU"/>
        </w:rPr>
        <w:t>. (Слайд №18,см. презентацию)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ие компоненты находят вычитанием? (1 группа)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ие компоненты находят сложением? (2 группа)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ие компоненты находят умножением? (3 группа)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ие компоненты находят делением? (4 группа)</w:t>
      </w:r>
    </w:p>
    <w:p>
      <w:pPr>
        <w:pStyle w:val="Normal"/>
        <w:widowControl w:val="false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колько корней имеет ваше уравнение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9. Итог уро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то общего у всех значений слова корен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рень – это важная часть целого.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 определить и найти корен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бери верное высказы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47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06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это часть слов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это корень уравнения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это корень уравнения, нужно вычислить, найти число, при подстановке которого в уравнение, оно становится верным равен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это часть слова, нужно подобрать однокоренные слова и выделить их общую часть.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ем был необычен сегодняшний урок? Понравился ли он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 в домашнем задании надо будет применить знания не только по математи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10. Домашнее зад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Вариант 1. </w:t>
      </w:r>
      <w:r>
        <w:rPr>
          <w:rFonts w:cs="Times New Roman" w:ascii="Times New Roman" w:hAnsi="Times New Roman"/>
          <w:sz w:val="28"/>
          <w:szCs w:val="24"/>
          <w:lang w:eastAsia="ru-RU"/>
        </w:rPr>
        <w:t>Подобрать числовые данные, составить задачу про корни раст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шить задач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Вариант 2.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ставить задачу, используя в условии однокоренные сло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шить задачу</w:t>
      </w:r>
    </w:p>
    <w:p>
      <w:pPr>
        <w:pStyle w:val="Normal"/>
        <w:widowControl w:val="false"/>
        <w:numPr>
          <w:ilvl w:val="0"/>
          <w:numId w:val="2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акие корни встретятся в вашем домашнем задании по математике?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ариант 1 – корни раст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ариант 2 – корни с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 желанию, можно составить к задаче уравн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56:00Z</dcterms:created>
  <dc:creator>admin</dc:creator>
  <dc:description/>
  <cp:keywords/>
  <dc:language>en-US</dc:language>
  <cp:lastModifiedBy>SYSTEM</cp:lastModifiedBy>
  <dcterms:modified xsi:type="dcterms:W3CDTF">2011-09-07T13:56:00Z</dcterms:modified>
  <cp:revision>2</cp:revision>
  <dc:subject/>
  <dc:title/>
</cp:coreProperties>
</file>