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 w:val="false"/>
          <w:smallCaps w:val="false"/>
          <w:spacing w:val="0"/>
          <w:sz w:val="28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pacing w:val="0"/>
          <w:sz w:val="28"/>
        </w:rPr>
      </w:pPr>
      <w:r>
        <w:rPr>
          <w:rFonts w:cs="Times New Roman"/>
          <w:bCs/>
          <w:caps/>
          <w:spacing w:val="0"/>
          <w:sz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</w:rPr>
        <w:t>Современное производство представляет собой процесс превращения сырья, материалов, полуфабрикатов и др. предметов труда в готовую продукцию, удовлетворяющую потребности общества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</w:rPr>
        <w:t>Сущность организации производства состоит в объединении труда и материальных факторов производства, установлении пространственно – временных отношений между элементами производственного процесса, взаимосвязей и взаимодействий участников на производственном предприятии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ципы организации производства представляют собой исходные положения, на основе которых осуществляется построение, функционирование и развитие производстве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дифференциации предполагает разделение производственного процесса на отдельные части – процессы, операции и их закрепление за соответствующими подразделениями предприятия. Этот принцип лежит в основе организации поточ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концентрации означает сосредоточение на определенных производственных рабочих местах, участках, в цехах или производственных предприят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специализации основан на организации разнообразия элементов производствен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пропорциональности предполагает относительно равную пропускную способность всех производственных подразделений. Нарушение данного принципа приводит к возникновению «узких мес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прямоточности заключается в обеспечении кратчайшего пути движения деталей в процессе их производства. Соблюдение данного принципа предполагает расположение операций и частей производственного процесса в порядке следования технологического опе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параллельности заключается в совмещении во времени отдельных операций или процессов. Его реализация приводит к сокращению производительности производствен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ритмичности состоит в обеспечении повторяемости процессов в строго установленные периоды времени. Реализация данного принципа позволяет наиболее полно использовать производственные мощ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непрерывности предполагает сокращение до возможного минимума перерывов в процессе производства. Решение такой задачи может быть достигнуто на основе соблюдения принципов пропорциональности, ритмичности и паралл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состоит в практическом применении, рационализации и использовании знаний, приемов и теоретических базисов, полученных при изучении курса «Организация машиностроительного производства», при проектировании механического цеха машиностроитель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Объектом является цех машиностроитель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курсового проектирования являются разработка проекта организации цеха, выбор формы организации производства, расчет производственной программы выпуска изделий, определение необходимого количества оборудования и основных производственных рабочих; определение площади цеха и разработка инфраструктуры цеха; проектирование организационной структуры цеха; расчет основных технико экономические показателей, а также разработка рекомендаций по совершенствованию технической подготовк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 Проект организации механического цех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1 Расчет производственной программ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2 Определение типа производств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.3 </w:t>
      </w:r>
      <w:r>
        <w:rPr>
          <w:sz w:val="28"/>
          <w:szCs w:val="28"/>
        </w:rPr>
        <w:t>Определение числа основных производственных участков цех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.4 </w:t>
      </w:r>
      <w:r>
        <w:rPr>
          <w:sz w:val="28"/>
          <w:szCs w:val="28"/>
        </w:rPr>
        <w:t xml:space="preserve">Расчет потребности в оборудовании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5 Расчет площади цех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6 Расчет численности основных производственных рабочих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7 Организация ремонтного хозяйств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8 Организация инструментального хозяйств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9 Организация складского хозяйств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10 Организация транспортного хозяйств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11 Организация управления цехом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12 Расчет технико-экономических показателе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2. Совершенствование организации машиностроительного производства в цехе. </w:t>
      </w:r>
      <w:r>
        <w:rPr>
          <w:sz w:val="28"/>
          <w:szCs w:val="28"/>
        </w:rPr>
        <w:t>Пути совершенствования организации транспортного обслуживания производства в цех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многопредметной поточной лини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Приложение А Маршрутная схема производственного процесс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Приложение Б Организационная схема управления цехо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 w:val="false"/>
          <w:smallCaps w:val="false"/>
          <w:spacing w:val="0"/>
          <w:kern w:val="0"/>
          <w:sz w:val="28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kern w:val="0"/>
          <w:sz w:val="28"/>
        </w:rPr>
        <w:t>1 Проект организации механического цех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aps w:val="false"/>
          <w:smallCaps w:val="false"/>
          <w:spacing w:val="0"/>
          <w:kern w:val="0"/>
          <w:sz w:val="28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pacing w:val="0"/>
          <w:kern w:val="0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aps w:val="false"/>
          <w:smallCaps w:val="false"/>
          <w:spacing w:val="0"/>
        </w:rPr>
      </w:pPr>
      <w:r>
        <w:rPr>
          <w:rFonts w:cs="Times New Roman" w:ascii="Times New Roman" w:hAnsi="Times New Roman"/>
          <w:iCs/>
          <w:caps w:val="false"/>
          <w:smallCaps w:val="false"/>
          <w:spacing w:val="0"/>
        </w:rPr>
        <w:t>1.1 Расчет производственной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caps/>
          <w:spacing w:val="0"/>
          <w:sz w:val="28"/>
        </w:rPr>
      </w:pPr>
      <w:r>
        <w:rPr>
          <w:rFonts w:cs="Times New Roman"/>
          <w:iCs/>
          <w:caps/>
          <w:spacing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изводственная программа механического цеха определяется исходя из потребностей сборочного цеха, поставок и количества деталей, используемых в качестве запасных частей. Коэффициент, учитывающий поставки по кооперации (</w:t>
      </w:r>
      <w:r>
        <w:rPr>
          <w:iCs/>
          <w:sz w:val="28"/>
        </w:rPr>
        <w:t>К</w:t>
      </w:r>
      <w:r>
        <w:rPr>
          <w:iCs/>
          <w:sz w:val="28"/>
          <w:vertAlign w:val="subscript"/>
        </w:rPr>
        <w:t>п</w:t>
      </w:r>
      <w:r>
        <w:rPr>
          <w:sz w:val="28"/>
        </w:rPr>
        <w:t>) равен 1,2. Коэффициент, учитывающий количество деталей, используемых в качестве запасных частей (</w:t>
      </w:r>
      <w:r>
        <w:rPr>
          <w:iCs/>
          <w:sz w:val="28"/>
        </w:rPr>
        <w:t>К</w:t>
      </w:r>
      <w:r>
        <w:rPr>
          <w:iCs/>
          <w:sz w:val="28"/>
          <w:vertAlign w:val="subscript"/>
        </w:rPr>
        <w:t>з</w:t>
      </w:r>
      <w:r>
        <w:rPr>
          <w:sz w:val="28"/>
        </w:rPr>
        <w:t>) равен 1,3. Производственную программу для каждого изделия определим по формуле 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60500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sz w:val="28"/>
        </w:rPr>
        <w:t>(1)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программа выпуск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изделия на расчетный период,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А= 1518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3=236808 (шт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К =557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3 = 86892 (шт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Ж =605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3= 94380 (шт.)</w:t>
      </w:r>
    </w:p>
    <w:p>
      <w:pPr>
        <w:pStyle w:val="23"/>
        <w:widowControl w:val="fals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23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</w:rPr>
        <w:t>1.2 Определение тип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ип производства количественно оценивается двумя показателями: средним показателем массовости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и коэффициентом закрепления операций (К</w:t>
      </w:r>
      <w:r>
        <w:rPr>
          <w:sz w:val="28"/>
          <w:vertAlign w:val="subscript"/>
        </w:rPr>
        <w:t>ЗО</w:t>
      </w:r>
      <w:r>
        <w:rPr>
          <w:sz w:val="28"/>
        </w:rPr>
        <w:t xml:space="preserve">). </w:t>
      </w:r>
    </w:p>
    <w:p>
      <w:pPr>
        <w:pStyle w:val="33"/>
        <w:widowControl w:val="false"/>
        <w:rPr/>
      </w:pPr>
      <w:r>
        <w:rPr/>
        <w:t>Расчет показателей может быть произведен по формулам 2, 3</w:t>
      </w:r>
    </w:p>
    <w:p>
      <w:pPr>
        <w:pStyle w:val="33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О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20764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</w:rPr>
        <w:t xml:space="preserve"> , </w:t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число операций в технологическом процессе обработки </w:t>
      </w:r>
      <w:r>
        <w:rPr>
          <w:sz w:val="28"/>
          <w:lang w:val="en-US"/>
        </w:rPr>
        <w:t>i</w:t>
      </w:r>
      <w:r>
        <w:rPr>
          <w:sz w:val="28"/>
        </w:rPr>
        <w:t xml:space="preserve"> –ой детали,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количество рабочих мест в подразделении, рассчитанное на заданную программу выпуска изделий (детал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исло операций в технологическом процессе определяется исходными данными, а количество рабочих мест определяется количеством наименований оборудования, используемого в соответствии с техпроцес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зо = (10+10+10)/(5+4+7) = 1,8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 показателями, приведенными в [8, табл. 1] для изделий характерен крупносерийный тип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показатель массовости для каждого вида деталей по формул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2921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•m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•k</w:t>
      </w:r>
      <w:r>
        <w:rPr>
          <w:sz w:val="28"/>
          <w:vertAlign w:val="subscript"/>
          <w:lang w:val="en-US"/>
        </w:rPr>
        <w:t>в</w:t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- штучное время обработки </w:t>
      </w:r>
      <w:r>
        <w:rPr>
          <w:sz w:val="28"/>
          <w:lang w:val="en-US"/>
        </w:rPr>
        <w:t>i</w:t>
      </w:r>
      <w:r>
        <w:rPr>
          <w:sz w:val="28"/>
        </w:rPr>
        <w:t xml:space="preserve">-ой детали на </w:t>
      </w:r>
      <w:r>
        <w:rPr>
          <w:sz w:val="28"/>
          <w:lang w:val="en-US"/>
        </w:rPr>
        <w:t>j</w:t>
      </w:r>
      <w:r>
        <w:rPr>
          <w:sz w:val="28"/>
        </w:rPr>
        <w:t xml:space="preserve"> –ой операции, мин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такт выпуска </w:t>
      </w:r>
      <w:r>
        <w:rPr>
          <w:sz w:val="28"/>
          <w:lang w:val="en-US"/>
        </w:rPr>
        <w:t>i</w:t>
      </w:r>
      <w:r>
        <w:rPr>
          <w:sz w:val="28"/>
        </w:rPr>
        <w:t>-й детали из обработки, мин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средний коэффициент выполнения нормы времени, принятый в подразделении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деталей, обрабатываемых в производственном подраздел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1-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= 1-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номер операции в технологическом процессе обработки </w:t>
      </w:r>
      <w:r>
        <w:rPr>
          <w:sz w:val="28"/>
          <w:lang w:val="en-US"/>
        </w:rPr>
        <w:t>i</w:t>
      </w:r>
      <w:r>
        <w:rPr>
          <w:sz w:val="28"/>
        </w:rPr>
        <w:t>-й дет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тервал времени между последовательным выпуском двух одноименных деталей называют тактом. Такт выпуска деталей определяется как отно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•</w:t>
      </w:r>
      <w:r>
        <w:rPr>
          <w:sz w:val="28"/>
          <w:lang w:val="en-US"/>
        </w:rPr>
        <w:t>d</w:t>
      </w:r>
      <w:r>
        <w:rPr>
          <w:sz w:val="28"/>
        </w:rPr>
        <w:t>•</w:t>
      </w:r>
      <w:r>
        <w:rPr>
          <w:sz w:val="28"/>
          <w:lang w:val="en-US"/>
        </w:rPr>
        <w:t>f</w:t>
      </w:r>
      <w:r>
        <w:rPr>
          <w:sz w:val="28"/>
        </w:rPr>
        <w:t xml:space="preserve"> • (1-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vertAlign w:val="subscript"/>
        </w:rPr>
        <w:t>с р</w:t>
      </w:r>
      <w:r>
        <w:rPr>
          <w:sz w:val="28"/>
        </w:rPr>
        <w:t xml:space="preserve">/100) 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ab/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действительный фонд времени работы оборудования, ч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объем производства </w:t>
      </w:r>
      <w:r>
        <w:rPr>
          <w:sz w:val="28"/>
          <w:lang w:val="en-US"/>
        </w:rPr>
        <w:t>i</w:t>
      </w:r>
      <w:r>
        <w:rPr>
          <w:sz w:val="28"/>
        </w:rPr>
        <w:t>- ой детали в планируемом периоде,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- количество рабочих дней в планируемом период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-продолжительность рабочего дня, ч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- режим работы подразделения (сменность работ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vertAlign w:val="subscript"/>
        </w:rPr>
        <w:t>с р</w:t>
      </w:r>
      <w:r>
        <w:rPr>
          <w:sz w:val="28"/>
        </w:rPr>
        <w:t xml:space="preserve"> -средний процент потерь времени на плановые ремонты (3-5% от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А = 253•8•2•(1-0,03)/236808 = 0,02 (часа) = 1,2 (ми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А = (1,55+2,16+3,2+4,25+2,64+1,28+1,18+1,42+2,9+1,27)/1,2•10•1,1 = 1,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К = 253•8•2•(1-0,03)/86892 = 0,05 (часа) = 3 (ми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К = (2,1+2,15+2+3,69+5,13+1,05+1+1,12+1,23+4,2)/3•10•1,1 = 0,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Ж = 253•8•2•(1-0,03)/94380 = 0,042 (часа) = 2,5 (ми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А = (1,36+1,2+2,18+4,57+3,22+2,31+2,12+1,23+1,1+1,75)/2,5•10•1,1 = 0,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м рассчитанных показателей массовости в соответствии с [8, табл.1] соответствует массовый тип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кольку по своим характеристикам массовый и крупносерийный типы производства очень близки друг к другу, а форма специализации выбирается в соответствии со значением коэффициента закрепления операций, для дальнейших расчетов будем исходить из того, что для изготовления всех деталей необходимо применять крупносерийный тип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ому типу производства будет соответствовать подетальная форма специализации [8, табл. 2]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2.3 Определение числа основных производственных участков цех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риентировочное число основных производственных участков может быть определено, исходя из расчетного числа рабочих мест в цехе и нормы управляемости для мастера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рма управляемости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упр</w:t>
      </w:r>
      <w:r>
        <w:rPr>
          <w:sz w:val="28"/>
        </w:rPr>
        <w:t>), в свою очередь, зависит от уровня управления и типа производства. В соответствии с [8, табл. 3] норма управляемости для мастера производственного участка при крупносерийном типе производства составляет 35 – 40 рабочих мест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число рабочих мест в подразделении может быть определено по формуле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S=</w:t>
      </w:r>
      <w:r>
        <w:rPr>
          <w:sz w:val="28"/>
          <w:lang w:val="en-US"/>
        </w:rPr>
        <w:drawing>
          <wp:inline distT="0" distB="0" distL="0" distR="0">
            <wp:extent cx="4699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  <w:vertAlign w:val="subscript"/>
          <w:lang w:val="en-US"/>
        </w:rPr>
        <w:t>.ij</w:t>
      </w:r>
      <w:r>
        <w:rPr>
          <w:sz w:val="28"/>
          <w:lang w:val="en-US"/>
        </w:rPr>
        <w:t>•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•k</w:t>
      </w:r>
      <w:r>
        <w:rPr>
          <w:sz w:val="28"/>
          <w:vertAlign w:val="subscript"/>
        </w:rPr>
        <w:t>пз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F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•k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ab/>
        <w:tab/>
      </w:r>
      <w:r>
        <w:rPr>
          <w:sz w:val="28"/>
          <w:lang w:val="en-US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пз </w:t>
      </w:r>
      <w:r>
        <w:rPr>
          <w:sz w:val="28"/>
        </w:rPr>
        <w:t>- коэффициент, учитывающий время, затраченное на подготовительно – заключительные работы по обработке партии деталей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0,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(21,85•236808•0,3 + 23,67•86892•0,3 + 21,04•94380•0,3)/4048•1,1 = 622 рабочих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число участков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яется как:</w:t>
      </w:r>
    </w:p>
    <w:p>
      <w:pPr>
        <w:pStyle w:val="24"/>
        <w:widowControl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упр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622/40 = 16 уча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4 Расчет потребности в оборудов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значением производственного оборудования является изменение формы, состояния или свойств сырья, материалов, полуфабрикатов путем их механической, термической, химической и других видов обработки.</w:t>
      </w:r>
    </w:p>
    <w:p>
      <w:pPr>
        <w:pStyle w:val="24"/>
        <w:widowControl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оборудования определяется исходя из станкоемкости обработки одного изделия, годовой программы выпуска изделий и действительного фонда времени работы оборудования по формуле 6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>= Т</w:t>
      </w:r>
      <w:r>
        <w:rPr>
          <w:sz w:val="28"/>
          <w:vertAlign w:val="subscript"/>
        </w:rPr>
        <w:t>ст</w:t>
      </w:r>
      <w:r>
        <w:rPr>
          <w:sz w:val="28"/>
        </w:rPr>
        <w:t>•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, </w:t>
        <w:tab/>
        <w:tab/>
        <w:tab/>
        <w:tab/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расчетное число единиц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— станкоемкость обработки одного изделия, станко-ч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годовая программа выпуска изделий, ш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>- действительный годовой фонд времени работы металлорежущего оборудования (4048 ч).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для изделия А по отрезной операции потребность составит: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= 1,55•236808/4048•60 = 1,5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группируем оборудование по видам выполняемых операций и определим принятое число станков, а также коэффициент загрузки оборудования в таблице 1. Коэффициент загрузки оборудования определим по формуле 7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8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865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принятое число станков.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чем коэффициент загрузки не должен превышать значения 0,85-0,9. </w:t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  <w:r>
        <w:br w:type="page"/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1 – Расчет количества оборудования</w:t>
      </w:r>
    </w:p>
    <w:tbl>
      <w:tblPr>
        <w:tblW w:w="9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61"/>
        <w:gridCol w:w="781"/>
        <w:gridCol w:w="1014"/>
        <w:gridCol w:w="1014"/>
        <w:gridCol w:w="1014"/>
        <w:gridCol w:w="1014"/>
        <w:gridCol w:w="956"/>
        <w:gridCol w:w="851"/>
      </w:tblGrid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шт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езно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резн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арн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езерн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лифовальн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рлильно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нкеров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тяжно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расчетное число станк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число станк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загрузки оборуд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 принятое число оборудования всего равно 44.</w:t>
      </w:r>
    </w:p>
    <w:p>
      <w:pPr>
        <w:pStyle w:val="Style15"/>
        <w:widowControl w:val="false"/>
        <w:jc w:val="both"/>
        <w:rPr/>
      </w:pPr>
      <w:r>
        <w:rPr/>
        <w:t>Маршрутная схема производственного процесса включает схему взаимосвязи отдельных видов работ и маршруты движения деталей по рабочим местам. Маршрутная схема производственных процессов для деталей А, К и Ж представлена в приложении 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5 Расчет площади цеха</w:t>
      </w:r>
    </w:p>
    <w:p>
      <w:pPr>
        <w:pStyle w:val="33"/>
        <w:widowControl w:val="false"/>
        <w:tabs>
          <w:tab w:val="clear" w:pos="708"/>
          <w:tab w:val="left" w:pos="7860" w:leader="none"/>
        </w:tabs>
        <w:rPr>
          <w:iCs/>
          <w:sz w:val="28"/>
        </w:rPr>
      </w:pPr>
      <w:r>
        <w:rPr>
          <w:iCs/>
          <w:sz w:val="28"/>
        </w:rPr>
      </w:r>
    </w:p>
    <w:p>
      <w:pPr>
        <w:pStyle w:val="33"/>
        <w:widowControl w:val="false"/>
        <w:tabs>
          <w:tab w:val="clear" w:pos="708"/>
          <w:tab w:val="left" w:pos="7860" w:leader="none"/>
        </w:tabs>
        <w:rPr>
          <w:iCs/>
        </w:rPr>
      </w:pPr>
      <w:r>
        <w:rPr/>
        <w:t>Определим площадь производственных участков исходя из количества производственного оборудования и удельной площади, приходящейся на единицу производственного оборудования. Для расчета воспользуемся показателями удельных площадей механических цехов, приведенными в [8, табл. 5]. Результаты расчетов сведем в таблицу 2.</w:t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  <w:r>
        <w:br w:type="page"/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2 – Расчет площади цеха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842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дельная площадь на единицу производственного оборудования,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личество производстве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лощадь производствен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еров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18" w:hRule="atLeast"/>
          <w:cantSplit w:val="true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щая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</w:tr>
    </w:tbl>
    <w:p>
      <w:pPr>
        <w:pStyle w:val="Style15"/>
        <w:widowControl w:val="false"/>
        <w:jc w:val="both"/>
        <w:rPr/>
      </w:pPr>
      <w:r>
        <w:rPr/>
      </w:r>
    </w:p>
    <w:p>
      <w:pPr>
        <w:pStyle w:val="Style15"/>
        <w:widowControl w:val="false"/>
        <w:jc w:val="both"/>
        <w:rPr/>
      </w:pPr>
      <w:r>
        <w:rPr/>
        <w:t>1.6. Расчет численности основных производствен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исло рабочих-станочников цеха определим исходя из трудоемкости станочных работ, действительного годового фонда времени рабочего и коэффициента многостаночности по формуле 8:</w:t>
      </w:r>
    </w:p>
    <w:p>
      <w:pPr>
        <w:pStyle w:val="Style14"/>
        <w:widowControl w:val="false"/>
        <w:ind w:righ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</w:r>
    </w:p>
    <w:p>
      <w:pPr>
        <w:pStyle w:val="Style14"/>
        <w:widowControl w:val="false"/>
        <w:ind w:right="0" w:firstLine="709"/>
        <w:jc w:val="both"/>
        <w:rPr/>
      </w:pPr>
      <w:r>
        <w:rPr>
          <w:spacing w:val="0"/>
        </w:rPr>
        <w:drawing>
          <wp:inline distT="0" distB="0" distL="0" distR="0">
            <wp:extent cx="1129030" cy="52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position w:val="0"/>
          <w:sz w:val="28"/>
          <w:vertAlign w:val="baseline"/>
        </w:rPr>
        <w:tab/>
        <w:tab/>
        <w:tab/>
        <w:tab/>
        <w:tab/>
        <w:tab/>
        <w:tab/>
        <w:tab/>
        <w:tab/>
        <w:t>(8)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vertAlign w:val="baseline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где Р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– расчетное число производственных рабочих-станочников данной профессии, чел.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– годовая трудоемкость станочных работ (станкоемкость) для данного типа оборудования, станко-часов;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 – действительный годовой фонд времени рабочего.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 – коэффициент многостаночности, т.е. число станков, обслуживаемых одним рабочим, К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=1,7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йствительный годовой фонд времени одного рабочего определяется по формуле 9: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Ф=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>•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ab/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расчете количества рабочих дней необходимо учитывать отпуск рабочего, который составляет 24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 Ф = (253-24)•8 = 1832 ч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представим в виде таблицы 3.</w:t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3 – Ведомость расчета производственных рабочих мест</w:t>
      </w:r>
    </w:p>
    <w:tbl>
      <w:tblPr>
        <w:tblW w:w="80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561"/>
        <w:gridCol w:w="1701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ая станкоемкость, станко-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ч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ч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щ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щ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еровщ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7 Организация ремонтного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сновная задача ремонтного хозяйства – обеспечить бесперебойную эксплуатацию оборудования при минимальных затратах на ремонтообслуживание.</w:t>
      </w:r>
    </w:p>
    <w:p>
      <w:pPr>
        <w:pStyle w:val="33"/>
        <w:widowControl w:val="false"/>
        <w:rPr/>
      </w:pPr>
      <w:r>
        <w:rPr/>
        <w:t>Структура межремонтного цикла для металлорежущих станков массой до 10 т предусматривает выполнение двух средних, шести текущих ремонтов и девяти технических обслужи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родолжительность межремонтного цикла по формуле 10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 м.ц. = 24000• Вп • Вм • Ву • Вт</w:t>
        <w:tab/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Вп- коэффициент, учитывающий тип производства (для крупносерийного производства равен 1,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м - коэффициент, учитывающий род обрабатываемого материала, принимаем 1,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у - коэффициент, учитывающий условия эксплуатации оборудования (при работе в нормальных условиях механического цеха равен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 - коэффициент, отражающий особенности работы различных групп станков (для легких и средних станков равен 1,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м.ц. = 24000•1•1,2•1•1,1=31680 (ч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длительность межремонтного периода по формуле 11:</w:t>
      </w:r>
    </w:p>
    <w:p>
      <w:pPr>
        <w:pStyle w:val="Normal"/>
        <w:widowControl w:val="false"/>
        <w:tabs>
          <w:tab w:val="clear" w:pos="708"/>
          <w:tab w:val="left" w:pos="84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2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Т</w:t>
      </w:r>
      <w:r>
        <w:rPr>
          <w:sz w:val="28"/>
          <w:vertAlign w:val="subscript"/>
        </w:rPr>
        <w:t xml:space="preserve">м ц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+1, </w:t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N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- число средн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- число текущих ремо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 = 31680/(2+6+1) = 3520 (ч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длительность межосмотрового периода по формуле 12:</w:t>
      </w:r>
    </w:p>
    <w:p>
      <w:pPr>
        <w:pStyle w:val="Normal"/>
        <w:widowControl w:val="false"/>
        <w:tabs>
          <w:tab w:val="clear" w:pos="708"/>
          <w:tab w:val="left" w:pos="8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4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Т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+ 1, </w:t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личество осмо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= 31680/(2+6+9+1) = 1760 (ч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м курсовом проекте необходимо создать ремонтную базу цеха (РБ). Основное назначение РБ – выполнение капитального ремонта и изготовление запасных деталей для ремонта оборудования. Помимо этого РБ производит перемещение и демонтаж старого оборудования, ремонт всех видов оборудования своего цеха и модернизацию оборудования. Состав основных станков РБ приведен в [8. табл. 7]. Для определения общей площади ремонтной базы воспользуемся показателями, приведенными в [8, табл. 8]. Расчет общей площади ремонтной базы приведен в таблице 4.</w:t>
      </w:r>
    </w:p>
    <w:p>
      <w:pPr>
        <w:pStyle w:val="Heading3"/>
        <w:keepNext w:val="false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ind w:firstLine="709"/>
        <w:rPr/>
      </w:pPr>
      <w:r>
        <w:rPr/>
        <w:t>Таблица 4 – Расчет площади РБ</w:t>
      </w:r>
    </w:p>
    <w:tbl>
      <w:tblPr>
        <w:tblW w:w="87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0"/>
        <w:gridCol w:w="2014"/>
        <w:gridCol w:w="195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 на единицу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фрезе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еречно строг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ёж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круглошлифов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</w:tbl>
    <w:p>
      <w:pPr>
        <w:pStyle w:val="Style15"/>
        <w:widowControl w:val="false"/>
        <w:jc w:val="both"/>
        <w:rPr/>
      </w:pPr>
      <w:r>
        <w:rPr/>
      </w:r>
    </w:p>
    <w:p>
      <w:pPr>
        <w:pStyle w:val="Style15"/>
        <w:widowControl w:val="false"/>
        <w:jc w:val="both"/>
        <w:rPr/>
      </w:pPr>
      <w:r>
        <w:rPr/>
        <w:t>1.8 Организация инструментального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инструментального хозяйства цеха входя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струментально-раздаточная кладова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довая приспособлений и абразив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очное отделе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ение ремонта технологической оснаст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но-проверочный пун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площадь кладовой инструментального хозяйства цеха </w:t>
      </w:r>
      <w:r>
        <w:rPr>
          <w:iCs/>
          <w:sz w:val="28"/>
          <w:lang w:val="en-US"/>
        </w:rPr>
        <w:t>S</w:t>
      </w:r>
      <w:r>
        <w:rPr>
          <w:iCs/>
          <w:sz w:val="28"/>
          <w:vertAlign w:val="subscript"/>
        </w:rPr>
        <w:t>кл</w:t>
      </w:r>
      <w:r>
        <w:rPr>
          <w:sz w:val="28"/>
        </w:rPr>
        <w:t xml:space="preserve"> по таблице норм расчета кладовых инструментального хозяйства цеха [8, табл. 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кладовщиков ИРК (</w:t>
      </w:r>
      <w:r>
        <w:rPr>
          <w:iCs/>
          <w:sz w:val="28"/>
        </w:rPr>
        <w:t>Ч</w:t>
      </w:r>
      <w:r>
        <w:rPr>
          <w:iCs/>
          <w:sz w:val="28"/>
          <w:vertAlign w:val="subscript"/>
        </w:rPr>
        <w:t>кл.ИРК</w:t>
      </w:r>
      <w:r>
        <w:rPr>
          <w:sz w:val="28"/>
        </w:rPr>
        <w:t>) определим исходя из числа производственных рабочих, обслуживаемых одним кладовщиком. В условиях крупносерийного типа производства один кладовщик обслуживает 45-50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чел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учетом сменности работы цеха потребность в кладовщиках составляет 4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количество станков общего назначения в заточном отделении </w:t>
      </w:r>
      <w:r>
        <w:rPr>
          <w:iCs/>
          <w:sz w:val="28"/>
        </w:rPr>
        <w:t>Ч</w:t>
      </w:r>
      <w:r>
        <w:rPr>
          <w:iCs/>
          <w:sz w:val="28"/>
          <w:vertAlign w:val="subscript"/>
        </w:rPr>
        <w:t>ст.заточн</w:t>
      </w:r>
      <w:r>
        <w:rPr>
          <w:sz w:val="28"/>
        </w:rPr>
        <w:t xml:space="preserve"> по процентному отношению к числу обслуживаемых станков: для цехов крупносерийного и массового производств с числом станков до 200 единиц – 4 %.Таким образом, име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единицы оборудов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Общая площадь заточного отделения определяется исходя из количества заточных станков и удельной площади на один станок, которая устанавливается исходя из габаритов выпускаемых изделий. В нашем варианте цех выпускает средне изделия. При этом площадь на один станок – 11 м</w:t>
      </w:r>
      <w:r>
        <w:rPr>
          <w:sz w:val="28"/>
          <w:vertAlign w:val="superscript"/>
        </w:rPr>
        <w:t xml:space="preserve">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заточн = 11•2 = 22 (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личество рабочих-заточников определим по числу станков заточного отделения по формуле 13: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S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•</w:t>
      </w: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</w:rPr>
        <w:t>д</w:t>
      </w:r>
      <w:r>
        <w:rPr>
          <w:bCs/>
          <w:sz w:val="28"/>
        </w:rPr>
        <w:t xml:space="preserve"> •К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/ Ф •К</w:t>
      </w:r>
      <w:r>
        <w:rPr>
          <w:bCs/>
          <w:sz w:val="28"/>
          <w:vertAlign w:val="subscript"/>
        </w:rPr>
        <w:t>м</w:t>
      </w:r>
      <w:r>
        <w:rPr>
          <w:bCs/>
          <w:sz w:val="28"/>
        </w:rPr>
        <w:t xml:space="preserve"> , </w:t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S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- число основных станков заточного отд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</w:rPr>
        <w:t>д</w:t>
      </w:r>
      <w:r>
        <w:rPr>
          <w:bCs/>
          <w:sz w:val="28"/>
        </w:rPr>
        <w:t xml:space="preserve"> - действительный годовой фонд времени работы оборудования (4048ч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К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- средний коэффициент загрузки оборудования, Кз=0,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Ф - действительный годовой фонд времени рабочего (1832ч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К</w:t>
      </w:r>
      <w:r>
        <w:rPr>
          <w:bCs/>
          <w:sz w:val="28"/>
          <w:vertAlign w:val="subscript"/>
        </w:rPr>
        <w:t>м</w:t>
      </w:r>
      <w:r>
        <w:rPr>
          <w:bCs/>
          <w:sz w:val="28"/>
        </w:rPr>
        <w:t xml:space="preserve"> - коэффициент многостаночного обслуживания, К</w:t>
      </w:r>
      <w:r>
        <w:rPr>
          <w:bCs/>
          <w:sz w:val="28"/>
          <w:vertAlign w:val="subscript"/>
        </w:rPr>
        <w:t>м</w:t>
      </w:r>
      <w:r>
        <w:rPr>
          <w:bCs/>
          <w:sz w:val="28"/>
        </w:rPr>
        <w:t>=1,2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R</w:t>
      </w:r>
      <w:r>
        <w:rPr>
          <w:bCs/>
          <w:sz w:val="28"/>
        </w:rPr>
        <w:t>з= 2•4048•0,6/1832•1,2=3(чел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личество основного оборудования в отделении ремонта технологической оснастки определим из таблицы норм расчета количества основных станков отделений ремонта оснастки в производственных цехах [8, табл. 10]. Таким образом, количество основного оборудования в отделении ремонта составляет 3 един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спомогательного оборудования составляет примерно 40% от числа основных станков отделения, но не менее 3 и не более 11 единиц, т.е. получим 3 единицы вспомогательного оборудования.</w:t>
      </w:r>
    </w:p>
    <w:p>
      <w:pPr>
        <w:pStyle w:val="Style15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jc w:val="both"/>
        <w:rPr/>
      </w:pPr>
      <w:r>
        <w:rPr/>
        <w:t>1.9 Организация складского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ой задачей цеховых складов является обеспечение нормального хода производства. В комплекс цеховых складов могут входить склады металла, заготовок, межоперационный, готовых изделий.</w:t>
      </w:r>
    </w:p>
    <w:p>
      <w:pPr>
        <w:pStyle w:val="33"/>
        <w:widowControl w:val="false"/>
        <w:rPr/>
      </w:pPr>
      <w:r>
        <w:rPr/>
        <w:t>Площадь склада заготовок и готовых изделий определяется по формуле 14:</w:t>
      </w:r>
    </w:p>
    <w:p>
      <w:pPr>
        <w:pStyle w:val="33"/>
        <w:widowControl w:val="false"/>
        <w:rPr/>
      </w:pPr>
      <w:r>
        <w:rPr/>
      </w:r>
    </w:p>
    <w:p>
      <w:pPr>
        <w:pStyle w:val="33"/>
        <w:widowControl w:val="false"/>
        <w:tabs>
          <w:tab w:val="clear" w:pos="708"/>
          <w:tab w:val="left" w:pos="7940" w:leader="none"/>
        </w:tabs>
        <w:rPr/>
      </w:pPr>
      <w:r>
        <w:rPr>
          <w:lang w:val="en-US"/>
        </w:rPr>
        <w:t>S</w:t>
      </w:r>
      <w:r>
        <w:rPr/>
        <w:t xml:space="preserve"> =</w:t>
      </w:r>
      <w:r>
        <w:rPr>
          <w:lang w:val="en-US"/>
        </w:rPr>
        <w:t>Q</w:t>
      </w:r>
      <w:r>
        <w:rPr/>
        <w:t xml:space="preserve"> •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D</w:t>
      </w:r>
      <w:r>
        <w:rPr/>
        <w:t xml:space="preserve"> •</w:t>
      </w:r>
      <w:r>
        <w:rPr>
          <w:lang w:val="en-US"/>
        </w:rPr>
        <w:t>q</w:t>
      </w:r>
      <w:r>
        <w:rPr/>
        <w:t xml:space="preserve"> •</w:t>
      </w:r>
      <w:r>
        <w:rPr>
          <w:lang w:val="en-US"/>
        </w:rPr>
        <w:t>k</w:t>
      </w:r>
      <w:r>
        <w:rPr/>
        <w:t xml:space="preserve"> , </w:t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- площадь склада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масса заготовок, обрабатываемых в цехе в течение года,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- запас хранения заготовок, дн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 - число рабочих дней в году, 253 д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средняя грузонапряженность площади склада, 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- коэффициент использования площади склада, учитывающий проходы и проезды, </w:t>
      </w:r>
      <w:r>
        <w:rPr>
          <w:sz w:val="28"/>
          <w:lang w:val="en-US"/>
        </w:rPr>
        <w:t>k</w:t>
      </w:r>
      <w:r>
        <w:rPr>
          <w:sz w:val="28"/>
        </w:rPr>
        <w:t xml:space="preserve">=0,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рмативные данные для расчета площади складов представлены в [8, табл. 11]. В условиях крупносерийного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2+3=5(дне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(4+3)•1,1=7,7(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1•236808+2,9•86892+1,9•94380=668116,8(кг) = 668,117(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я из этого площадь склада заготовок и готовых изделий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 668,117•5/253•7,7•0,3=5,7 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условиях предприятий крупносерийного производства межоперационный склад в цехе практически не нуж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1.10 Организация транспортного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рганизация транспортного хозяйства предполагает выбор транспортных средств, определение потребности цеха в транспортных средствах и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отребность цеха в транспортных средствах по формуле</w:t>
      </w:r>
    </w:p>
    <w:p>
      <w:pPr>
        <w:pStyle w:val="Style14"/>
        <w:widowControl w:val="false"/>
        <w:ind w:righ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</w:r>
    </w:p>
    <w:p>
      <w:pPr>
        <w:pStyle w:val="Style14"/>
        <w:widowControl w:val="false"/>
        <w:ind w:right="0" w:firstLine="709"/>
        <w:jc w:val="both"/>
        <w:rPr/>
      </w:pPr>
      <w:r>
        <w:rPr>
          <w:spacing w:val="0"/>
        </w:rPr>
        <w:drawing>
          <wp:inline distT="0" distB="0" distL="0" distR="0">
            <wp:extent cx="2628900" cy="51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position w:val="0"/>
          <w:sz w:val="28"/>
          <w:vertAlign w:val="baseline"/>
        </w:rPr>
        <w:tab/>
        <w:tab/>
        <w:tab/>
        <w:tab/>
        <w:tab/>
        <w:tab/>
        <w:t>(15)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vertAlign w:val="baseline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м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количество элементов напольного транспорт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типа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– общее годовое количество транспортируемых грузов на данном виде транспорта, кг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мс</w:t>
      </w:r>
      <w:r>
        <w:rPr>
          <w:rFonts w:cs="Times New Roman" w:ascii="Times New Roman" w:hAnsi="Times New Roman"/>
          <w:sz w:val="28"/>
        </w:rPr>
        <w:t xml:space="preserve"> – среднее время одного рейса, мин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– коэффициент неравномерности прибытия и отправления грузов, (К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=1,25)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– номинальный годовой фонд времени работы транспортной единицы, принимается равным 3289 ч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– грузоподъемность транспортного средства, определяется по таблице основных характеристик наиболее распространенных транспортных средств [8, табл. 12]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коэффициент использования транспортного средства при перевозке, определяется по таблице основных характеристик наиболее распространенных транспортных средств [8, табл. 12]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 xml:space="preserve"> – коэффициент использования транспортного пар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ее годовое количество транспортируемых грузов (</w:t>
      </w:r>
      <w:r>
        <w:rPr>
          <w:sz w:val="28"/>
          <w:lang w:val="en-US"/>
        </w:rPr>
        <w:t>Q</w:t>
      </w:r>
      <w:r>
        <w:rPr>
          <w:sz w:val="28"/>
        </w:rPr>
        <w:t>) на данном виде транспорта определим по формуле 16:</w:t>
      </w:r>
    </w:p>
    <w:p>
      <w:pPr>
        <w:pStyle w:val="Style14"/>
        <w:widowControl w:val="false"/>
        <w:ind w:righ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</w:r>
    </w:p>
    <w:p>
      <w:pPr>
        <w:pStyle w:val="Style14"/>
        <w:widowControl w:val="false"/>
        <w:ind w:right="0" w:firstLine="709"/>
        <w:jc w:val="both"/>
        <w:rPr/>
      </w:pPr>
      <w:r>
        <w:rPr>
          <w:spacing w:val="0"/>
        </w:rPr>
        <w:drawing>
          <wp:inline distT="0" distB="0" distL="0" distR="0">
            <wp:extent cx="2130425" cy="50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position w:val="0"/>
          <w:sz w:val="28"/>
          <w:vertAlign w:val="baseline"/>
        </w:rPr>
        <w:tab/>
        <w:tab/>
        <w:tab/>
        <w:tab/>
        <w:tab/>
        <w:tab/>
        <w:tab/>
        <w:t>(16)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pacing w:val="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vertAlign w:val="baseline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где 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масс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той детали, кг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производственная программа выпуск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ой детали, шт.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отх</w:t>
      </w:r>
      <w:r>
        <w:rPr>
          <w:rFonts w:cs="Times New Roman" w:ascii="Times New Roman" w:hAnsi="Times New Roman"/>
          <w:sz w:val="28"/>
        </w:rPr>
        <w:t xml:space="preserve"> – процент отходов производства (принимается 5%)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количество наименований деталей, шт.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=(1•236808+2,9•86892+1,9•94380)•(1+0,05)=701522,64(кг).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Исходя из массы перевозимого груза в качестве транспортного средства выбираем электрокар [8, табл.1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одного рейса (</w:t>
      </w: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</w:rPr>
        <w:t>мс</w:t>
      </w:r>
      <w:r>
        <w:rPr>
          <w:sz w:val="28"/>
        </w:rPr>
        <w:t>) при односторонней маятниковой системе определяется по формул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17)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</w:rPr>
        <w:t xml:space="preserve"> – средняя длина пробега, определяется исходя из площади цеха, м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– скорость движения транспортного средства с грузом и без груза соответственно, м/мин [8, табл. 12]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– время на погрузку и разгрузку соответственно, мин;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з</w:t>
      </w:r>
      <w:r>
        <w:rPr>
          <w:rFonts w:cs="Times New Roman" w:ascii="Times New Roman" w:hAnsi="Times New Roman"/>
          <w:sz w:val="28"/>
        </w:rPr>
        <w:t xml:space="preserve"> – время случайных задержек, принимается 10 % от времени пробега, мин.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длины пробега рассчитаем общую площадь цеха как сумму рассчитанных ранее площадей. С учетом площади главного прохода общая площадь цеха составит: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цеха=(995,2+459+18,75+22+5,7)•1,1=1650,72(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).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ср 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40,63 (м).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мс=(40,63/83,3+40,63/166,7)•1,1+14+13=27,8 (мин.)</w:t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мс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701522,64•27,8•1,25/1000•60•3289•1,5•0,5•0,7=0,24.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Следовательно для перевозки грузов в цехе необходимо 1 транспортное средство - электрокар.</w:t>
      </w:r>
    </w:p>
    <w:p>
      <w:pPr>
        <w:pStyle w:val="Style13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sz w:val="28"/>
        </w:rPr>
        <w:t>1.11 Организация управления цехом</w:t>
      </w:r>
    </w:p>
    <w:p>
      <w:pPr>
        <w:pStyle w:val="TextBodyInden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Кроме уже рассчитанной численности основных производственных рабочих, слесарей, станочников и прочих работников по ремонту оборудования, заточников режущего инструмента, рабочих-станочников по ремонту технологической оснастки, необходимо определить численность наладчиков оборудования, транспортных рабочих, кладовщиков, контролеров, инженерно-технических работников, служащих и младшего обслуживающе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анспортные рабочие определяются по числу единиц напольного транспорта и смен их работы. Исходя из того, что в цехе есть 1 электрокар и установлен двухсменный режим работы, необходимо 2 транспорт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рмативные данные для расчета остальных работников представлены в [8,табл. 13]. Численность работников, работающих в наибольшую смену, составляет 60 % от общего числа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читаем число наладчиков в цехе, исходя из количества обслуживаемого оборудования.</w:t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5 - Определение численности наладчиков оборудования</w:t>
      </w:r>
    </w:p>
    <w:tbl>
      <w:tblPr>
        <w:tblW w:w="84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11"/>
        <w:gridCol w:w="32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оборудова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Количество оборуд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 наладчиков, че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ероваль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зультаты расчета общего числа работающих представим в виде таблицы 6. </w:t>
      </w:r>
    </w:p>
    <w:p>
      <w:pPr>
        <w:pStyle w:val="Heading3"/>
        <w:keepNext w:val="false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ind w:firstLine="709"/>
        <w:rPr/>
      </w:pPr>
      <w:r>
        <w:rPr/>
        <w:t>Таблица 6 - Сводная ведомость состава работающих</w:t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549"/>
        <w:gridCol w:w="2340"/>
      </w:tblGrid>
      <w:tr>
        <w:trPr>
          <w:trHeight w:val="65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sz w:val="20"/>
              </w:rPr>
              <w:t>Группы работающих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sz w:val="20"/>
              </w:rPr>
              <w:t>Число</w:t>
            </w:r>
          </w:p>
        </w:tc>
      </w:tr>
      <w:tr>
        <w:trPr>
          <w:trHeight w:val="56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pacing w:val="0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ч. в максимальную смену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бочие всег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Отрезч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ч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щ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щ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еровщ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 всег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Наладч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и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тающих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исленность ИТР в соответствии с нормативами, приведенными в [8, табл. 16] составит 3 человека. Определим численность служащих на основе того, что они составляют 4-6 % от числа всех рабочих цеха. Таким образом, получим 3 чел. (5 % от 53 чел.). Численность младшего обслуживающего персонала (МОП) составляет 3-5 % от числа всех рабочих цеха. Получим - 3 чел. По нормативным данным для определения численности работников цеха определим число контролеров - 2 чел.</w:t>
      </w:r>
    </w:p>
    <w:p>
      <w:pPr>
        <w:pStyle w:val="24"/>
        <w:widowControl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 главе цеха стоит начальник, которому подчиняются заместитель по производству и заместитель по технической части. В ведении заместителя по производству находятся ПДБ и БТЗ, которым, в свою очередь, подчинены: старший мастер, инженер по подготовке производства, планировщик, который обеспечивает объем работ всех рабочих цеха, и распределитель работ. Структура управления цехом представлена в приложении 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widowControl w:val="false"/>
        <w:jc w:val="both"/>
        <w:rPr/>
      </w:pPr>
      <w:r>
        <w:rPr/>
        <w:t>1.12 Расчет технико-экономических показателей</w:t>
      </w:r>
    </w:p>
    <w:p>
      <w:pPr>
        <w:pStyle w:val="Style15"/>
        <w:widowControl w:val="false"/>
        <w:jc w:val="both"/>
        <w:rPr/>
      </w:pPr>
      <w:r>
        <w:rPr/>
      </w:r>
    </w:p>
    <w:p>
      <w:pPr>
        <w:pStyle w:val="Style15"/>
        <w:widowControl w:val="false"/>
        <w:jc w:val="both"/>
        <w:rPr/>
      </w:pPr>
      <w:r>
        <w:rPr/>
        <w:t>Для расчета основных технико-экономических показателей цеха воспользуемся таблицей 7.</w:t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7 - Расчет основных ТЭП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126"/>
        <w:gridCol w:w="2126"/>
      </w:tblGrid>
      <w:tr>
        <w:trPr>
          <w:trHeight w:val="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sz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Основные дан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одовой выпуск, шт – всег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0</w:t>
            </w:r>
          </w:p>
        </w:tc>
      </w:tr>
      <w:tr>
        <w:trPr>
          <w:trHeight w:val="22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В том числе основная програ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пасные ча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•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</w:t>
            </w:r>
          </w:p>
        </w:tc>
      </w:tr>
      <w:tr>
        <w:trPr>
          <w:trHeight w:val="4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Общая площадь цеха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всего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. В том числе, производстве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цех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</w:tr>
      <w:tr>
        <w:trPr>
          <w:trHeight w:val="63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сего работающих, чел.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В том числе, рабочих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з них основн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4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Количество оборудования, шт – всего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. В том числе, основн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+п.1.7+п.1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Относительные показател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Выпуск продукции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, 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/(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7</w:t>
            </w:r>
          </w:p>
        </w:tc>
      </w:tr>
      <w:tr>
        <w:trPr>
          <w:trHeight w:val="65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Выпуск продукции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изводственной площади, ш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/(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1</w:t>
            </w:r>
          </w:p>
        </w:tc>
      </w:tr>
      <w:tr>
        <w:trPr>
          <w:trHeight w:val="2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3.Выпуск продукции на одного работающего, ш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/(6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</w:t>
            </w:r>
          </w:p>
        </w:tc>
      </w:tr>
      <w:tr>
        <w:trPr>
          <w:trHeight w:val="2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4.Выпуск продукции на одного рабочего, ш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/(7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,22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Выпуск продукции на один станок, ш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/(9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Коэффициент загрузки оборуд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Коэффициент закрепления операц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3"/>
        <w:widowControl w:val="false"/>
        <w:rPr>
          <w:iCs/>
          <w:szCs w:val="28"/>
        </w:rPr>
      </w:pPr>
      <w:r>
        <w:rPr>
          <w:bCs/>
          <w:szCs w:val="28"/>
        </w:rPr>
        <w:t xml:space="preserve">2. Совершенствование организации машиностроительного производства в цехе. </w:t>
      </w:r>
      <w:r>
        <w:rPr>
          <w:iCs/>
          <w:szCs w:val="28"/>
        </w:rPr>
        <w:t>Пути совершенствования организации транспортного обслуживания производства в цехе</w:t>
      </w:r>
    </w:p>
    <w:p>
      <w:pPr>
        <w:pStyle w:val="33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33"/>
        <w:widowControl w:val="false"/>
        <w:rPr/>
      </w:pPr>
      <w:r>
        <w:rPr>
          <w:szCs w:val="28"/>
        </w:rPr>
        <w:t>Транспортное хозяйство должно обеспечивать своевременную и комплектную поставку всех материальных ресурсов. От его работы зависит ритмичность производственного процесса и экономное использование материальных ресурсов. Исходя из этого можно выделить основные задачи транспортного хозяйства:</w:t>
      </w:r>
    </w:p>
    <w:p>
      <w:pPr>
        <w:pStyle w:val="33"/>
        <w:widowControl w:val="false"/>
        <w:rPr/>
      </w:pPr>
      <w:r>
        <w:rPr>
          <w:szCs w:val="28"/>
        </w:rPr>
        <w:t>1) своевременное обслуживание производства всеми видами транспортных средств и услуг;</w:t>
      </w:r>
    </w:p>
    <w:p>
      <w:pPr>
        <w:pStyle w:val="33"/>
        <w:widowControl w:val="false"/>
        <w:rPr>
          <w:szCs w:val="28"/>
        </w:rPr>
      </w:pPr>
      <w:r>
        <w:rPr>
          <w:szCs w:val="28"/>
        </w:rPr>
        <w:t>2) рациональная организация эксплуатации транспортных средств при минимальных затратах на транспортировку;</w:t>
      </w:r>
    </w:p>
    <w:p>
      <w:pPr>
        <w:pStyle w:val="33"/>
        <w:widowControl w:val="false"/>
        <w:rPr/>
      </w:pPr>
      <w:r>
        <w:rPr>
          <w:szCs w:val="28"/>
        </w:rPr>
        <w:t>3) развитие технической базы, механизация всех трудоемких транспортных процессов.</w:t>
      </w:r>
    </w:p>
    <w:p>
      <w:pPr>
        <w:pStyle w:val="33"/>
        <w:widowControl w:val="false"/>
        <w:rPr/>
      </w:pPr>
      <w:r>
        <w:rPr>
          <w:szCs w:val="28"/>
        </w:rPr>
        <w:t xml:space="preserve">Структура транспортного хозяйства завода определяется объемом грузооборота, особенностями перемещаемых грузов и объемом производства. </w:t>
      </w:r>
    </w:p>
    <w:p>
      <w:pPr>
        <w:pStyle w:val="33"/>
        <w:widowControl w:val="false"/>
        <w:rPr/>
      </w:pPr>
      <w:r>
        <w:rPr>
          <w:szCs w:val="28"/>
        </w:rPr>
        <w:t>Транспортное хозяйство на крупных заводах должно включать в себя несколько видов транспорта. В связи с этим там создаются цех автомобильного и железнодорожного транспорта.</w:t>
      </w:r>
    </w:p>
    <w:p>
      <w:pPr>
        <w:pStyle w:val="33"/>
        <w:widowControl w:val="false"/>
        <w:rPr>
          <w:szCs w:val="28"/>
        </w:rPr>
      </w:pPr>
      <w:r>
        <w:rPr>
          <w:szCs w:val="28"/>
        </w:rPr>
        <w:t>Для обслуживания мелких заводов моет создаваться объединенное транспортное предприятие.</w:t>
      </w:r>
    </w:p>
    <w:p>
      <w:pPr>
        <w:pStyle w:val="33"/>
        <w:widowControl w:val="false"/>
        <w:rPr/>
      </w:pPr>
      <w:r>
        <w:rPr>
          <w:szCs w:val="28"/>
        </w:rPr>
        <w:t>На предприятиях кроме транспортного цеха должен быть транспортный отдел, который занимается планированием, организацией, оперативным управлением и учетом всех видов транспортных работ.</w:t>
      </w:r>
    </w:p>
    <w:p>
      <w:pPr>
        <w:pStyle w:val="33"/>
        <w:widowControl w:val="false"/>
        <w:rPr>
          <w:szCs w:val="28"/>
        </w:rPr>
      </w:pPr>
      <w:r>
        <w:rPr>
          <w:szCs w:val="28"/>
        </w:rPr>
        <w:t>В цехах необходимо применять внутрицеховой транспорт: конвейеры, рельсовые пути, рольганги, склизы, лифты, краны, кары.</w:t>
      </w:r>
    </w:p>
    <w:p>
      <w:pPr>
        <w:pStyle w:val="33"/>
        <w:widowControl w:val="false"/>
        <w:rPr>
          <w:szCs w:val="28"/>
        </w:rPr>
      </w:pPr>
      <w:r>
        <w:rPr>
          <w:szCs w:val="28"/>
        </w:rPr>
        <w:t>Важной особенностью транспортных работ является синхронизация работы транспорта и согласованность его работы с производственными звеньями завода.</w:t>
      </w:r>
    </w:p>
    <w:p>
      <w:pPr>
        <w:pStyle w:val="33"/>
        <w:widowControl w:val="false"/>
        <w:rPr/>
      </w:pPr>
      <w:r>
        <w:rPr>
          <w:szCs w:val="28"/>
        </w:rPr>
        <w:t>Организация и планирование транспортных работ во многом зависят от типа производства. В условиях массового производства составляется график работы транспортных средств, за каждой транспортной единицей закрепляется определенный маршрут, устанавливается расписание движения, организуются маршрутные схемы перевозок, составляются маятниковые и кольцевые схемы.</w:t>
      </w:r>
    </w:p>
    <w:p>
      <w:pPr>
        <w:pStyle w:val="33"/>
        <w:widowControl w:val="false"/>
        <w:rPr/>
      </w:pPr>
      <w:r>
        <w:rPr>
          <w:szCs w:val="28"/>
        </w:rPr>
        <w:t xml:space="preserve">Маятниковые схемы обеспечивают перемещение грузов между двумя постоянными пунктами. Иногда из одного пункта выходят несколько потоков в разные пункты. Это лучевая организация транспортных потоков. </w:t>
      </w:r>
    </w:p>
    <w:p>
      <w:pPr>
        <w:pStyle w:val="33"/>
        <w:widowControl w:val="false"/>
        <w:rPr>
          <w:szCs w:val="28"/>
        </w:rPr>
      </w:pPr>
      <w:r>
        <w:rPr>
          <w:szCs w:val="28"/>
        </w:rPr>
        <w:t>Кольцевая система применяется для обслуживания ряда постоянных пунктов в виде замкнутого кольца.</w:t>
      </w:r>
    </w:p>
    <w:p>
      <w:pPr>
        <w:pStyle w:val="33"/>
        <w:widowControl w:val="false"/>
        <w:rPr/>
      </w:pPr>
      <w:r>
        <w:rPr>
          <w:szCs w:val="28"/>
        </w:rPr>
        <w:t>В условиях серийного типа производства работа транспортных средств организуется по сменно-суточным планам, которые составляются на основе заранее поданных заявок. По сменно-суточным планам составляется месячный план перевозок. Сменно-суточные планы составляются по видам транспорта, закрепленным за определенными транспортными потоками. В них указывается вид груза, его количество, место и сроки доставки.</w:t>
      </w:r>
    </w:p>
    <w:p>
      <w:pPr>
        <w:pStyle w:val="33"/>
        <w:widowControl w:val="false"/>
        <w:rPr>
          <w:szCs w:val="28"/>
        </w:rPr>
      </w:pPr>
      <w:r>
        <w:rPr>
          <w:szCs w:val="28"/>
        </w:rPr>
        <w:t>В единичном и мелкосерийном производстве работа транспортных средств строится по разовым заявкам для разовых перевозок</w:t>
      </w:r>
    </w:p>
    <w:p>
      <w:pPr>
        <w:pStyle w:val="33"/>
        <w:widowControl w:val="false"/>
        <w:rPr/>
      </w:pPr>
      <w:r>
        <w:rPr>
          <w:szCs w:val="28"/>
        </w:rPr>
        <w:t>В транспортном отделе должна быть диспетчерская группа, которая составляет графики, сменно-суточные задания, обрабатывает поступающие заявки. Диспетчеры ведут оперативное регулирование работы транспортных средств, контроль за выполнением графиков и сменно-суточных заданий [6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рганизация многопредметной поточной ли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точным называется производство, в котором процесс изготовления какого-либо изделия осуществляется с установленным для него тактом, для чего длительность обработки синхронизируется, что обеспечивает непрерывную связь отдельных операций. При этом рабочие места располагаются в последовательности технологического процесса, образуя поточную линию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основе организации и расчета серийно-поточных линий лежат общие принципы организации поточного производства, с учетом специфики, обусловленной серийностью производства. В частности, характер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анализ и конструктивно-технологическая классификация изделий для за</w:t>
        <w:br/>
        <w:t>крепления их за лин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/>
      </w:pPr>
      <w:r>
        <w:rPr>
          <w:sz w:val="28"/>
          <w:szCs w:val="30"/>
        </w:rPr>
        <w:t>- расчет усредненных и рабочих частных тактов и расчет числа рабочих</w:t>
        <w:br/>
        <w:t>мест на ли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пространственная планировка ли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оперативно-календарное планирование работы линии.</w:t>
      </w:r>
    </w:p>
    <w:p>
      <w:pPr>
        <w:pStyle w:val="Style15"/>
        <w:widowControl w:val="false"/>
        <w:jc w:val="both"/>
        <w:rPr/>
      </w:pPr>
      <w:r>
        <w:rPr/>
        <w:t>Поточное производство высокоэффективно, т.к. в нем производственный процесс организован в строгом соответствии с основными принципами организации производства: пропорциональностью, прямоточностью, непрерывностью, ритмичностью, специализацией.</w:t>
      </w:r>
    </w:p>
    <w:p>
      <w:pPr>
        <w:pStyle w:val="Style15"/>
        <w:widowControl w:val="false"/>
        <w:jc w:val="both"/>
        <w:rPr/>
      </w:pPr>
      <w:r>
        <w:rPr/>
        <w:t>К числу основных параметров многопредметиой поточной линии относятся: частные такты работы линии, число рабочих мест по операциям и их загрузка, период времени выполнения задания по каждой дет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расчета параметров многопредметной поточной линии воспользуемся исходными данными для 1 варианта ( в соответствии с [8, п.3]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ыберем базовую деталь, исходя из наибольшей программы выпуска. Для этого сначала рассчитаем годовую производственную программу по каждой детали по формуле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А=45000•1,2•1,3=70200(ш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Б=63500•1,2•1,3=99060(ш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В=84200•1,2•1,3=131352(ш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расчет за базовую деталь принимаем деталь В с объемом производства 131352 штуки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2) Определим коэффициент приведения трудоемкости по формуле 18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>пр</w:t>
      </w:r>
      <w:r>
        <w:rPr>
          <w:bCs/>
          <w:sz w:val="28"/>
        </w:rPr>
        <w:t xml:space="preserve">=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 xml:space="preserve">/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  <w:lang w:val="en-US"/>
        </w:rPr>
        <w:t>y</w:t>
      </w:r>
      <w:r>
        <w:rPr>
          <w:bCs/>
          <w:sz w:val="28"/>
          <w:vertAlign w:val="subscript"/>
        </w:rPr>
        <w:tab/>
        <w:tab/>
        <w:tab/>
        <w:tab/>
        <w:tab/>
        <w:tab/>
        <w:tab/>
        <w:tab/>
        <w:tab/>
        <w:tab/>
      </w:r>
      <w:r>
        <w:rPr>
          <w:bCs/>
          <w:sz w:val="28"/>
        </w:rPr>
        <w:t>(1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трудоемкость изготовления детали соответствующего наименования, мин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-трудоемкость изготовления детали, принятой за условную единиц, ми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Апр=(1,55+2,16+3,2+4,25+2,64+1,28+1,18+1,42+2,9+1,27)/(4,78+1,54+1,11+1,90+5,78+2,14+1,25+1,4+1,25+3,52) = 21,85/24,67=0,88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Бпр=(4,36+2,1+1,3+2,85+4,35+1,1+1,05+3,24+2+3,22)/(4,78+1,54+1,11+1,90+5,78+2,14+1,25+1,4+1,25+3,52) = 25,57/24,67=1,03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Впр=24,67/24,67=1.</w:t>
      </w:r>
    </w:p>
    <w:p>
      <w:pPr>
        <w:pStyle w:val="Normal"/>
        <w:widowControl w:val="false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пределим программу в приведенных единицах для детали каждого наименования по формуле 19</w:t>
      </w:r>
    </w:p>
    <w:p>
      <w:pPr>
        <w:pStyle w:val="Normal"/>
        <w:widowControl w:val="false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40" w:leader="none"/>
          <w:tab w:val="left" w:pos="834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>пр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</w:rPr>
        <w:t>•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>пр.</w:t>
        <w:tab/>
      </w:r>
      <w:r>
        <w:rPr>
          <w:bCs/>
          <w:sz w:val="28"/>
        </w:rPr>
        <w:tab/>
        <w:tab/>
        <w:tab/>
        <w:tab/>
        <w:t>(19)</w:t>
      </w:r>
    </w:p>
    <w:p>
      <w:pPr>
        <w:pStyle w:val="Normal"/>
        <w:widowControl w:val="false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Апр = 70200•0,886=</w:t>
      </w:r>
      <w:r>
        <w:rPr>
          <w:bCs/>
          <w:sz w:val="28"/>
        </w:rPr>
        <w:t xml:space="preserve"> 62197(шт) </w:t>
      </w:r>
    </w:p>
    <w:p>
      <w:pPr>
        <w:pStyle w:val="Normal"/>
        <w:widowControl w:val="false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Бпр = 99060•1,036=102626(шт)</w:t>
      </w:r>
    </w:p>
    <w:p>
      <w:pPr>
        <w:pStyle w:val="Normal"/>
        <w:widowControl w:val="false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Впр = 131352•1=131352(шт)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пределим общий условный такт линии по формуле 2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общ.у.</w:t>
      </w:r>
      <w:r>
        <w:rPr>
          <w:bCs/>
          <w:sz w:val="28"/>
        </w:rPr>
        <w:t xml:space="preserve"> =Ф</w:t>
      </w:r>
      <w:r>
        <w:rPr>
          <w:bCs/>
          <w:sz w:val="28"/>
          <w:vertAlign w:val="subscript"/>
        </w:rPr>
        <w:t>р</w:t>
      </w:r>
      <w:r>
        <w:rPr>
          <w:bCs/>
          <w:sz w:val="28"/>
        </w:rPr>
        <w:t xml:space="preserve">/ </w:t>
      </w:r>
      <w:r>
        <w:rPr>
          <w:bCs/>
          <w:sz w:val="28"/>
        </w:rPr>
        <w:drawing>
          <wp:inline distT="0" distB="0" distL="0" distR="0">
            <wp:extent cx="2921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 xml:space="preserve">пр </w:t>
        <w:tab/>
        <w:tab/>
        <w:tab/>
        <w:tab/>
        <w:tab/>
        <w:tab/>
        <w:tab/>
        <w:tab/>
      </w:r>
      <w:r>
        <w:rPr>
          <w:bCs/>
          <w:sz w:val="28"/>
        </w:rPr>
        <w:t>(20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Р</w:t>
      </w:r>
      <w:r>
        <w:rPr>
          <w:sz w:val="28"/>
        </w:rPr>
        <w:t>- фонд времени работы переменно-поточной линии за расчетный период, ми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сходя из 8-часовой продолжительности рабочей смены, двухсменного режима работы на предприятии, 253 рабочих дней за год и 5%-х потерь времени на ремонт, Фр за год состави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=253•8•2•(1-0,05)•60= 230736 мин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общ.у.</w:t>
      </w:r>
      <w:r>
        <w:rPr>
          <w:bCs/>
          <w:sz w:val="28"/>
        </w:rPr>
        <w:t xml:space="preserve"> =230736/(62197+102626+131352)=230736/296175=0,78(мин/шт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Определим частный такт обработки детали соответствующего наименования по формуле 21</w:t>
      </w:r>
    </w:p>
    <w:p>
      <w:pPr>
        <w:pStyle w:val="Normal"/>
        <w:widowControl w:val="false"/>
        <w:shd w:fill="FFFFFF" w:val="clear"/>
        <w:tabs>
          <w:tab w:val="clear" w:pos="708"/>
          <w:tab w:val="left" w:pos="71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60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общ.у.</w:t>
      </w:r>
      <w:r>
        <w:rPr>
          <w:bCs/>
          <w:sz w:val="28"/>
        </w:rPr>
        <w:t xml:space="preserve"> •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>пр</w:t>
      </w:r>
      <w:r>
        <w:rPr>
          <w:bCs/>
          <w:sz w:val="28"/>
        </w:rPr>
        <w:t xml:space="preserve"> </w:t>
        <w:tab/>
        <w:tab/>
        <w:tab/>
        <w:t>(2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А=0,78•0,886= 0,69(мин/шт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</w:rPr>
        <w:t>Б=0,78•1,036=0,81(мин/шт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</w:rPr>
        <w:t>В=0,78•1=0,78(мин/шт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считаем число рабочих мест по каждому изделию по формуле 22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Si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921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.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ab/>
        <w:tab/>
        <w:tab/>
        <w:tab/>
        <w:tab/>
        <w:tab/>
      </w:r>
      <w:r>
        <w:rPr>
          <w:bCs/>
          <w:sz w:val="28"/>
        </w:rPr>
        <w:t>(2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А=21,85/0,69 = 31,67</w:t>
      </w:r>
      <w:r>
        <w:rPr>
          <w:sz w:val="28"/>
        </w:rPr>
        <w:drawing>
          <wp:inline distT="0" distB="0" distL="0" distR="0">
            <wp:extent cx="15113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2(раб. мес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Б=25,57/1,036 =24,68</w:t>
      </w:r>
      <w:r>
        <w:rPr>
          <w:sz w:val="28"/>
        </w:rPr>
        <w:drawing>
          <wp:inline distT="0" distB="0" distL="0" distR="0">
            <wp:extent cx="15113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5(раб. мес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В=24,67/1 = 24,67</w:t>
      </w:r>
      <w:r>
        <w:rPr>
          <w:sz w:val="28"/>
        </w:rPr>
        <w:drawing>
          <wp:inline distT="0" distB="0" distL="0" distR="0">
            <wp:extent cx="15113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5(раб. мест)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бщее число рабочих мест </w:t>
      </w:r>
      <w:r>
        <w:rPr>
          <w:sz w:val="28"/>
          <w:lang w:val="en-US"/>
        </w:rPr>
        <w:t>S</w:t>
      </w:r>
      <w:r>
        <w:rPr>
          <w:sz w:val="28"/>
        </w:rPr>
        <w:t xml:space="preserve"> на операции может быть принято равным наибольшему значению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з числа рассчитанных по всем закрепленным за линией изделиям. Примем </w:t>
      </w:r>
      <w:r>
        <w:rPr>
          <w:sz w:val="28"/>
          <w:lang w:val="en-US"/>
        </w:rPr>
        <w:t>S</w:t>
      </w:r>
      <w:r>
        <w:rPr>
          <w:sz w:val="28"/>
        </w:rPr>
        <w:t>=32 рабочих ме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ность запуска партий каждой детали на переменно-поточной линии, исходя из числа партий в планируемом периоде, определяется по формуле 23:</w:t>
      </w:r>
    </w:p>
    <w:p>
      <w:pPr>
        <w:pStyle w:val="Normal"/>
        <w:widowControl w:val="false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 = Ф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>•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 /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ab/>
        <w:tab/>
        <w:tab/>
        <w:tab/>
        <w:tab/>
        <w:tab/>
        <w:t>(2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фонд времени; необходимый для изготовления изделия определенного наимено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размер партии дета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- программа запуска данного издел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30736•10/62197 = 37,1(ми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230736•10/102626 =22,48 (мин)</w:t>
      </w:r>
    </w:p>
    <w:p>
      <w:pPr>
        <w:pStyle w:val="Normal"/>
        <w:widowControl w:val="false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30736•10/131352 = 17,57 (ми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азмер партии деталей определяется в два этапа. На первом этапе определяется расчетный размер партии деталей по формуле 24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а расч</w:t>
      </w:r>
      <w:r>
        <w:rPr>
          <w:bCs/>
          <w:sz w:val="28"/>
        </w:rPr>
        <w:t xml:space="preserve"> =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п-з</w:t>
      </w:r>
      <w:r>
        <w:rPr>
          <w:bCs/>
          <w:sz w:val="28"/>
        </w:rPr>
        <w:t xml:space="preserve"> /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 xml:space="preserve">шт </w:t>
      </w:r>
      <w:r>
        <w:rPr>
          <w:bCs/>
          <w:sz w:val="28"/>
        </w:rPr>
        <w:t>•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(2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-з</w:t>
      </w:r>
      <w:r>
        <w:rPr>
          <w:sz w:val="28"/>
        </w:rPr>
        <w:t xml:space="preserve"> -время наладки оборудования (подготовительно-заключительное (10-15% от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)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- время штучно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- нормативный коэффициент затрат времени на наладку оборудования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=0,05-0,2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а расчА</w:t>
      </w:r>
      <w:r>
        <w:rPr>
          <w:bCs/>
          <w:sz w:val="28"/>
        </w:rPr>
        <w:t xml:space="preserve"> = 0,1•21,85/21,85•0,05=2 (шт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а расчБ</w:t>
      </w:r>
      <w:r>
        <w:rPr>
          <w:bCs/>
          <w:sz w:val="28"/>
        </w:rPr>
        <w:t xml:space="preserve"> = 0,1•25,57/25,57•0,05=2(шт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а расчВ</w:t>
      </w:r>
      <w:r>
        <w:rPr>
          <w:bCs/>
          <w:sz w:val="28"/>
        </w:rPr>
        <w:t xml:space="preserve"> = 0,1•24,67/24,67•0,05=2(шт.)</w:t>
      </w:r>
    </w:p>
    <w:p>
      <w:pPr>
        <w:pStyle w:val="Normal"/>
        <w:widowControl w:val="false"/>
        <w:shd w:fill="FFFFFF" w:val="clear"/>
        <w:tabs>
          <w:tab w:val="clear" w:pos="708"/>
          <w:tab w:val="left" w:pos="483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змер партий деталей для всех деталей одинаков и равен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8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й плана-графика работы поточной линии осуществляется следующим образ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рассчитывают продолжительность периода выпуска партии (в сменах) каждого изделия, закрепленного за линией по формуле 2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Ф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perscript"/>
        </w:rPr>
        <w:t>’</w:t>
      </w:r>
      <w:r>
        <w:rPr>
          <w:bCs/>
          <w:sz w:val="28"/>
        </w:rPr>
        <w:t xml:space="preserve"> =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 xml:space="preserve">•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/480</w:t>
        <w:tab/>
        <w:tab/>
        <w:tab/>
        <w:tab/>
        <w:tab/>
        <w:tab/>
        <w:tab/>
        <w:tab/>
        <w:tab/>
      </w:r>
      <w:r>
        <w:rPr>
          <w:sz w:val="28"/>
        </w:rPr>
        <w:t>(2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62197•0,69/480 = 90 (сме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</w:rPr>
        <w:t>= 102626•0,81/480 = 173 (смены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131352•0,78/480 = 214 (сме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определяют общее время работы лин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бщ=90+173+214=477(смен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3) на основании фонда времени работы линии и его состава по изделиям разрабатывают стандарт-план работы линии, предусматривающий строгую очередность обработки партий изделий различных наименований и периодичность их за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594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ценка уровня организации и оперативного управления производ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точном методе организации производства основными показателями, характеризующими уровень организации и оперативного управления производством являю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ительность производственного цикла Тц для действующего производства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>=</w:t>
      </w:r>
      <w:r>
        <w:rPr>
          <w:rFonts w:eastAsia="Symbol" w:cs="Symbol" w:ascii="Symbol" w:hAnsi="Symbol"/>
          <w:bCs/>
          <w:sz w:val="28"/>
          <w:szCs w:val="28"/>
        </w:rPr>
        <w:t>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 xml:space="preserve">мех </w:t>
      </w:r>
      <w:r>
        <w:rPr>
          <w:bCs/>
          <w:sz w:val="28"/>
          <w:szCs w:val="28"/>
        </w:rPr>
        <w:t>•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мп</w:t>
      </w:r>
      <w:r>
        <w:rPr>
          <w:bCs/>
          <w:sz w:val="28"/>
          <w:szCs w:val="28"/>
        </w:rPr>
        <w:t>•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+1)+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сб</w:t>
      </w:r>
      <w:r>
        <w:rPr>
          <w:bCs/>
          <w:sz w:val="28"/>
          <w:szCs w:val="28"/>
        </w:rPr>
        <w:t xml:space="preserve"> •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•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сб</w:t>
        <w:tab/>
        <w:tab/>
        <w:tab/>
        <w:tab/>
        <w:tab/>
        <w:tab/>
      </w:r>
      <w:r>
        <w:rPr>
          <w:sz w:val="28"/>
          <w:szCs w:val="28"/>
        </w:rPr>
        <w:t>(2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мех </w:t>
      </w:r>
      <w:r>
        <w:rPr>
          <w:sz w:val="28"/>
          <w:szCs w:val="28"/>
        </w:rPr>
        <w:t xml:space="preserve">- трудоемкость механической обработки, которая определяется суммированием трудоемкости всех операций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среднее время пролеживания между операция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операций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-время пролеживания деталей до сборки (10% от трудоемкости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- коэффициент, усредняющий время пролеживания деталей, входящих в партию, до сборки;= 0,5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(21,85+25,57+24,67)•30 + </w:t>
      </w:r>
      <w:r>
        <w:rPr>
          <w:bCs/>
          <w:sz w:val="28"/>
        </w:rPr>
        <w:t>10•(30+1) +7,21•30•0,5 = 2580,85 ми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эффициент прямоточ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змеряется отношением продолжительности транспортных операций 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к общей продолжительности производственного цикла Тц 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Cs/>
          <w:sz w:val="28"/>
        </w:rPr>
        <w:t>38,27/2580,85=0,0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эффициент непрерывности производст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характеризуется отношением времени обработки к полному времени всего производственного цикл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2162,7/2580,85=0,8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эффициент поточности производст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характеризующий долю работ, выполняемых на поточных линиях в общем объеме работ, и определяемый отношением выпуска продукции на поточных линиях к общему объему выпуска продукции выполняемому в производств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эффициент технологической оснащен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, характеризующийся количеством различного рода приспособлений, приходящихся на одну деталь или рабочее мест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эффициент ритмич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характеризующийся отношением общей трудоемкости производства изделий, сданных за отчетный период к трудоемкости изделий, планируемых в месячном пл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был спроектирован механический цех машиностроительного предприятия, для которого были определена производственная программа: для изделия А – 236808 шт., для изделия К – 86892 шт., для изделия Ж – 94380 шт., рассчитаны потребное количество оборудования – 44 станка – и основных производственных рабочих в составе 54 человек, площадь цеха – 1650,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также разработана инфраструктура це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ассчитанных показателей массовости и коэффициента закрепления операций была выбрана форма организации производства - подетальная, тип производства - крупносерий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ями крупносерийного типа производства являются: широкая номенклатура деталей, изготовляемых партиями; универсальное, частично специальное оборудование; за станками закрепляется ограниченное число деталеопераций; оборудование расположено по группам обработки конструктивно и технологически однородных деталей; передача предметов труда с операции на операцию – параллельно-последовательная; форма организации производства – предметная, групповая, гибкая предметная, подетальная. Также была спроектирована организационная структура управления цехом, рассчитаны основные технико-экономические показатели его работы. В курсовом проекте была рассмотрена организация транспортного обслуживания цеха и приведены пути его совершенств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работе была организована многопредметная поточная линия и рассчитаны основные ее параметры. Таким образом, чтобы разработать пути совершенствования организации производства на предприятии, необходимо оценивать состояние и уровень организации производства, то есть исследовать степень реализации научных принципов организации производства, степень совершенства форм и методов, способов осуществления производственных процессов как во времени, так и в пространстве.</w:t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spacing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pacing w:val="0"/>
          <w:sz w:val="28"/>
        </w:rPr>
      </w:pPr>
      <w:r>
        <w:rPr>
          <w:rFonts w:cs="Times New Roman"/>
          <w:caps/>
          <w:spacing w:val="0"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 Соколицын С.А., Кузин Б.И. Организация и оперативное управление машиностроительным производством: учебник. - Л.: Машиностроение. Ленинградское отделение, 1988. - 52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Проектирование машиностроительных заводов: Справочник в 6 томах/под общ. ред. Е.С. Ямпольского. - М.: Машиностроение, 1975. - 2361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Организация и планирование машиностроительного производства: учебник для ВУЗов. - 3-е издание, перераб. и доп./Под ред. И.М. Разусова, Л.Я. Шухгальтера, Л.А. Глаголевой. - М.: Машиностроение, 1974. - 59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4.Проектирование механосборочных цехов: учебное пособие/Л.А. Федотова. Воронеж: издательство ВГУ, 1980. - 21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5.Организация и планирование производства на машиностроительном предприятии: учебник/Под ред. В.А. Летенко. - М.: Высшая школа, 1972. - 60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6.Воронин С.И., Жалдак Н.И., Родионова В.Н. Совершенствование организации производства механообрабатывающих цехов. - Воронеж, 1991. - 16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7.Организация производства: Учеб. для ВУЗов/О.Г. Туровец, В.Н. Попов, В.Б. Родионов и др.; Под ред. О.Г. Туровца. М.: Экономика и финансы, 2002 452 стр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8.Методические указания по выполнению курсового проекта по дисциплине «Организация машиностроительного производства» для студентов специальностей 060800 «Экономики и управление на предприятии (по отраслям)», 521500 «Менеджмент (производственный)» всех форм обучения.- Воронеж: ВГТУ,2003.-3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аршрутная схема производственного процес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7255</wp:posOffset>
                </wp:positionH>
                <wp:positionV relativeFrom="paragraph">
                  <wp:posOffset>218440</wp:posOffset>
                </wp:positionV>
                <wp:extent cx="1723390" cy="351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клад загот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7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клад загот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25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714500" cy="342900"/>
                <wp:effectExtent l="635" t="5080" r="127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170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22288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55pt" to="22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1600200" cy="342900"/>
                <wp:effectExtent l="1270" t="5080" r="0" b="215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431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257935</wp:posOffset>
                </wp:positionV>
                <wp:extent cx="5715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0pt;margin-top:99.05pt;width:44.95pt;height:26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72135</wp:posOffset>
                </wp:positionV>
                <wp:extent cx="571500" cy="342900"/>
                <wp:effectExtent l="5080" t="571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0pt;margin-top:45.05pt;width:44.95pt;height:26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еталь А                                         Деталь К                                         Деталь 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48895</wp:posOffset>
                </wp:positionV>
                <wp:extent cx="5715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8pt;margin-top:3.85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48895</wp:posOffset>
                </wp:positionV>
                <wp:extent cx="571500" cy="342900"/>
                <wp:effectExtent l="5080" t="5080" r="635" b="215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96pt;margin-top:3.85pt;width:44.95pt;height:26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5715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55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6985</wp:posOffset>
                </wp:positionV>
                <wp:extent cx="571500" cy="342900"/>
                <wp:effectExtent l="5080" t="5080" r="69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405pt;margin-top:0.55pt;width:44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5715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35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25pt;width:44.95pt;height:26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79375</wp:posOffset>
                </wp:positionV>
                <wp:extent cx="571500" cy="342900"/>
                <wp:effectExtent l="5080" t="5080" r="698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6.25pt;width:44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61340</wp:posOffset>
                </wp:positionV>
                <wp:extent cx="5715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4.2pt;width:44.95pt;height:26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5715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1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5715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405pt;margin-top:3pt;width:44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8pt;width:44.95pt;height:26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110490</wp:posOffset>
                </wp:positionV>
                <wp:extent cx="5715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8.7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85800" cy="342900"/>
                <wp:effectExtent l="7620" t="5080" r="8255" b="215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-9pt;margin-top:1.6pt;width:53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5pt;width:44.95pt;height:26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685800" cy="342900"/>
                <wp:effectExtent l="7620" t="5080" r="8255" b="215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4pt;width:53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800100" cy="342900"/>
                <wp:effectExtent l="8255" t="5080" r="88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96pt;margin-top:5.4pt;width:62.95pt;height:26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345440</wp:posOffset>
                </wp:positionV>
                <wp:extent cx="685800" cy="342900"/>
                <wp:effectExtent l="7620" t="5080" r="8255" b="215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7.2pt;width:53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916940</wp:posOffset>
                </wp:positionV>
                <wp:extent cx="5715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2.2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488440</wp:posOffset>
                </wp:positionV>
                <wp:extent cx="5715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7.2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174240</wp:posOffset>
                </wp:positionV>
                <wp:extent cx="571500" cy="342900"/>
                <wp:effectExtent l="5080" t="5080" r="698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71.2pt;width:44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5715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2pt;width:44.95pt;height:26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374140</wp:posOffset>
                </wp:positionV>
                <wp:extent cx="571500" cy="342900"/>
                <wp:effectExtent l="5080" t="508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8.2pt;width:44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688340</wp:posOffset>
                </wp:positionV>
                <wp:extent cx="571500" cy="342900"/>
                <wp:effectExtent l="5080" t="5080" r="69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4.2pt;width:44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2059940</wp:posOffset>
                </wp:positionV>
                <wp:extent cx="685800" cy="342900"/>
                <wp:effectExtent l="7620" t="5080" r="8255" b="215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62.2pt;width:53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345440</wp:posOffset>
                </wp:positionV>
                <wp:extent cx="800100" cy="342900"/>
                <wp:effectExtent l="8255" t="5080" r="889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7.2pt;width:62.95pt;height:26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3500</wp:posOffset>
                </wp:positionH>
                <wp:positionV relativeFrom="paragraph">
                  <wp:posOffset>1488440</wp:posOffset>
                </wp:positionV>
                <wp:extent cx="5715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17.2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916940</wp:posOffset>
                </wp:positionV>
                <wp:extent cx="5715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2.2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9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7620" t="5080" r="8255" b="215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.2pt;width:53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2955</wp:posOffset>
                </wp:positionH>
                <wp:positionV relativeFrom="paragraph">
                  <wp:posOffset>864870</wp:posOffset>
                </wp:positionV>
                <wp:extent cx="1494790" cy="46609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клад готовых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8.1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клад готовых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0" cy="5715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pt" to="21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1714500" cy="457200"/>
                <wp:effectExtent l="1270" t="5080" r="0" b="177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152.95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1600200" cy="685800"/>
                <wp:effectExtent l="0" t="4445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404.95pt,5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4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spacing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sz w:val="28"/>
        </w:rPr>
        <w:t>Приложение Б</w:t>
      </w:r>
      <w:r>
        <w:rPr>
          <w:rFonts w:cs="Times New Roman" w:ascii="Times New Roman" w:hAnsi="Times New Roman"/>
          <w:spacing w:val="0"/>
          <w:sz w:val="28"/>
        </w:rPr>
        <w:t xml:space="preserve"> </w:t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sz w:val="28"/>
        </w:rPr>
        <w:t>Организационная структура управления цех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pacing w:val="0"/>
          <w:sz w:val="28"/>
          <w:lang w:val="en-US" w:eastAsia="en-US"/>
        </w:rPr>
      </w:pPr>
      <w:r>
        <w:rPr>
          <w:rFonts w:cs="Times New Roman"/>
          <w:caps/>
          <w:spacing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143510</wp:posOffset>
                </wp:positionV>
                <wp:extent cx="2066290" cy="37719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.7pt;mso-wrap-distance-left:9.05pt;mso-wrap-distance-right:9.05pt;mso-wrap-distance-top:0pt;mso-wrap-distance-bottom:0pt;margin-top:11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5pt" to="153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5pt" to="297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5pt" to="22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241300</wp:posOffset>
                </wp:positionV>
                <wp:extent cx="923290" cy="53276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241300</wp:posOffset>
                </wp:positionV>
                <wp:extent cx="923290" cy="53276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5855</wp:posOffset>
                </wp:positionH>
                <wp:positionV relativeFrom="paragraph">
                  <wp:posOffset>241300</wp:posOffset>
                </wp:positionV>
                <wp:extent cx="923290" cy="532765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Мастер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9pt;mso-position-vertical-relative:text;margin-left:188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Мастер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0" cy="34417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pt" to="22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93675</wp:posOffset>
                </wp:positionV>
                <wp:extent cx="4572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5pt" to="404.9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35pt" to="4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198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93675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25pt" to="324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22034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.35pt" to="40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30</wp:posOffset>
                </wp:positionH>
                <wp:positionV relativeFrom="paragraph">
                  <wp:posOffset>252095</wp:posOffset>
                </wp:positionV>
                <wp:extent cx="1694815" cy="65341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ные 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1.45pt;mso-wrap-distance-left:9.05pt;mso-wrap-distance-right:9.05pt;mso-wrap-distance-top:0pt;mso-wrap-distance-bottom:0pt;margin-top:19.8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енные 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252095</wp:posOffset>
                </wp:positionV>
                <wp:extent cx="1380490" cy="65341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Вспомогательные 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45pt;mso-wrap-distance-left:9.05pt;mso-wrap-distance-right:9.05pt;mso-wrap-distance-top:0pt;mso-wrap-distance-bottom:0pt;margin-top:19.85pt;mso-position-vertical-relative:text;margin-left:16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Вспомогательные 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252095</wp:posOffset>
                </wp:positionV>
                <wp:extent cx="923290" cy="76771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0.45pt;mso-wrap-distance-left:9.05pt;mso-wrap-distance-right:9.05pt;mso-wrap-distance-top:0pt;mso-wrap-distance-bottom:0pt;margin-top:19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252095</wp:posOffset>
                </wp:positionV>
                <wp:extent cx="1037590" cy="76644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0.35pt;mso-wrap-distance-left:9.05pt;mso-wrap-distance-right:9.05pt;mso-wrap-distance-top:0pt;mso-wrap-distance-bottom:0pt;margin-top:19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8430</wp:posOffset>
                </wp:positionH>
                <wp:positionV relativeFrom="paragraph">
                  <wp:posOffset>283210</wp:posOffset>
                </wp:positionV>
                <wp:extent cx="1694815" cy="2422525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42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кар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/>
                              <w:t>Фрезеровщ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/>
                              <w:t>Сверлильщ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601" w:hanging="0"/>
                              <w:rPr>
                                <w:sz w:val="28"/>
                              </w:rPr>
                            </w:pPr>
                            <w:r>
                              <w:rPr/>
                              <w:t>Протяж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601" w:hanging="0"/>
                              <w:rPr/>
                            </w:pPr>
                            <w:r>
                              <w:rPr/>
                              <w:t>Шлифовальщ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601" w:hanging="0"/>
                              <w:rPr/>
                            </w:pPr>
                            <w:r>
                              <w:rPr/>
                              <w:t>Подрезч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601" w:hanging="0"/>
                              <w:rPr/>
                            </w:pPr>
                            <w:r>
                              <w:rPr/>
                              <w:t>Расточ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601" w:hanging="0"/>
                              <w:rPr/>
                            </w:pPr>
                            <w:r>
                              <w:rPr/>
                              <w:t>Зенкеровщ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601" w:hanging="0"/>
                              <w:rPr/>
                            </w:pPr>
                            <w:r>
                              <w:rPr/>
                              <w:t>Резьбонарез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90.75pt;mso-wrap-distance-left:9.05pt;mso-wrap-distance-right:9.05pt;mso-wrap-distance-top:0pt;mso-wrap-distance-bottom:0pt;margin-top:22.3pt;mso-position-vertical-relative:text;margin-left:10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кар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rPr>
                          <w:sz w:val="28"/>
                        </w:rPr>
                      </w:pPr>
                      <w:r>
                        <w:rPr/>
                        <w:t>Фрезеровщ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rPr>
                          <w:sz w:val="28"/>
                        </w:rPr>
                      </w:pPr>
                      <w:r>
                        <w:rPr/>
                        <w:t>Сверлильщ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right="601" w:hanging="0"/>
                        <w:rPr>
                          <w:sz w:val="28"/>
                        </w:rPr>
                      </w:pPr>
                      <w:r>
                        <w:rPr/>
                        <w:t>Протяжн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right="601" w:hanging="0"/>
                        <w:rPr/>
                      </w:pPr>
                      <w:r>
                        <w:rPr/>
                        <w:t>Шлифовальщ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right="601" w:hanging="0"/>
                        <w:rPr/>
                      </w:pPr>
                      <w:r>
                        <w:rPr/>
                        <w:t>Подрезч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right="601" w:hanging="0"/>
                        <w:rPr/>
                      </w:pPr>
                      <w:r>
                        <w:rPr/>
                        <w:t>Расточн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right="601" w:hanging="0"/>
                        <w:rPr/>
                      </w:pPr>
                      <w:r>
                        <w:rPr/>
                        <w:t>Зенкеровщ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right="601" w:hanging="0"/>
                        <w:rPr/>
                      </w:pPr>
                      <w:r>
                        <w:rPr/>
                        <w:t>Резьбонарез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52955</wp:posOffset>
                </wp:positionH>
                <wp:positionV relativeFrom="paragraph">
                  <wp:posOffset>283210</wp:posOffset>
                </wp:positionV>
                <wp:extent cx="1380490" cy="112776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8" w:hanging="0"/>
                              <w:jc w:val="center"/>
                              <w:rPr/>
                            </w:pPr>
                            <w:r>
                              <w:rPr/>
                              <w:t>Наладчики</w:t>
                            </w:r>
                          </w:p>
                          <w:p>
                            <w:pPr>
                              <w:pStyle w:val="Heading5"/>
                              <w:ind w:right="58" w:hanging="0"/>
                              <w:rPr>
                                <w:sz w:val="28"/>
                              </w:rPr>
                            </w:pPr>
                            <w:r>
                              <w:rPr/>
                              <w:t>Кладовщ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00"/>
                              <w:ind w:right="58" w:hanging="0"/>
                              <w:jc w:val="center"/>
                              <w:rPr/>
                            </w:pPr>
                            <w:r>
                              <w:rPr/>
                              <w:t>транспортные       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8.8pt;mso-wrap-distance-left:9.05pt;mso-wrap-distance-right:9.05pt;mso-wrap-distance-top:0pt;mso-wrap-distance-bottom:0pt;margin-top:22.3pt;mso-position-vertical-relative:text;margin-left:161.65pt;mso-position-horizontal-relative:page">
                <v:textbox>
                  <w:txbxContent>
                    <w:p>
                      <w:pPr>
                        <w:pStyle w:val="Normal"/>
                        <w:ind w:right="58" w:hanging="0"/>
                        <w:jc w:val="center"/>
                        <w:rPr/>
                      </w:pPr>
                      <w:r>
                        <w:rPr/>
                        <w:t>Наладчики</w:t>
                      </w:r>
                    </w:p>
                    <w:p>
                      <w:pPr>
                        <w:pStyle w:val="Heading5"/>
                        <w:ind w:right="58" w:hanging="0"/>
                        <w:rPr>
                          <w:sz w:val="28"/>
                        </w:rPr>
                      </w:pPr>
                      <w:r>
                        <w:rPr/>
                        <w:t>Кладовщики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uto" w:line="300"/>
                        <w:ind w:right="58" w:hanging="0"/>
                        <w:jc w:val="center"/>
                        <w:rPr/>
                      </w:pPr>
                      <w:r>
                        <w:rPr/>
                        <w:t>транспортные       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jc w:val="center"/>
      <w:outlineLvl w:val="0"/>
    </w:pPr>
    <w:rPr>
      <w:rFonts w:ascii="Bookman Old Style" w:hAnsi="Bookman Old Style" w:cs="Bookman Old Style"/>
      <w:caps/>
      <w:spacing w:val="4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Bookman Old Style" w:hAnsi="Bookman Old Style" w:cs="Bookman Old Style"/>
      <w:caps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spacing w:lineRule="auto" w:line="300"/>
      <w:ind w:right="58" w:hanging="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Bookman Old Style" w:hAnsi="Bookman Old Style" w:cs="Bookman Old Style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де"/>
    <w:basedOn w:val="Normal"/>
    <w:qFormat/>
    <w:pPr>
      <w:ind w:left="1701" w:firstLine="720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4">
    <w:name w:val="Формула"/>
    <w:basedOn w:val="Normal"/>
    <w:qFormat/>
    <w:pPr>
      <w:spacing w:lineRule="auto" w:line="360"/>
      <w:ind w:right="-58" w:hanging="0"/>
      <w:jc w:val="center"/>
      <w:outlineLvl w:val="0"/>
    </w:pPr>
    <w:rPr>
      <w:bCs/>
      <w:iCs/>
      <w:spacing w:val="40"/>
      <w:sz w:val="28"/>
      <w:szCs w:val="20"/>
      <w:vertAlign w:val="subscript"/>
    </w:rPr>
  </w:style>
  <w:style w:type="paragraph" w:styleId="Style15">
    <w:name w:val="Главный"/>
    <w:basedOn w:val="Normal"/>
    <w:qFormat/>
    <w:pPr>
      <w:spacing w:lineRule="auto" w:line="360"/>
      <w:ind w:firstLine="709"/>
      <w:jc w:val="center"/>
    </w:pPr>
    <w:rPr>
      <w:sz w:val="28"/>
      <w:szCs w:val="2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ascii="Bookman Old Style" w:hAnsi="Bookman Old Style" w:cs="Bookman Old Style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Bookman Old Style" w:hAnsi="Bookman Old Style" w:cs="Bookman Old Style"/>
      <w:szCs w:val="20"/>
    </w:rPr>
  </w:style>
  <w:style w:type="paragraph" w:styleId="34">
    <w:name w:val="Основной текст 3"/>
    <w:basedOn w:val="Normal"/>
    <w:qFormat/>
    <w:pPr>
      <w:spacing w:before="0" w:after="120"/>
      <w:ind w:firstLine="720"/>
      <w:jc w:val="both"/>
    </w:pPr>
    <w:rPr>
      <w:rFonts w:ascii="Bookman Old Style" w:hAnsi="Bookman Old Style" w:cs="Bookman Old Style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2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3:00Z</dcterms:created>
  <dc:creator>Иринка</dc:creator>
  <dc:description/>
  <cp:keywords/>
  <dc:language>en-US</dc:language>
  <cp:lastModifiedBy>SYSTEM</cp:lastModifiedBy>
  <cp:lastPrinted>2006-12-19T12:52:00Z</cp:lastPrinted>
  <dcterms:modified xsi:type="dcterms:W3CDTF">2011-09-07T13:43:00Z</dcterms:modified>
  <cp:revision>2</cp:revision>
  <dc:subject/>
  <dc:title>Министерство образования Российской Федерации</dc:title>
</cp:coreProperties>
</file>