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0" w:firstLine="709"/>
        <w:jc w:val="center"/>
        <w:rPr>
          <w:szCs w:val="28"/>
        </w:rPr>
      </w:pPr>
      <w:r>
        <w:rPr>
          <w:szCs w:val="28"/>
        </w:rPr>
        <w:t>Тольяттин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«Технология машиностроения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 по дисциплин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Основы технического творчества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удент: Константинова Е.Е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Группа: ТМ-402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: Гордеев А.В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ольятти 2006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left="0" w:hanging="0"/>
        <w:jc w:val="both"/>
        <w:rPr/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Описание объекта, выявление недостатко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Алгоритм выявления противореч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Устранение недостатков с помощью методов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1 разделения противоречий во времени и в пространств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2 достройки и надстройки вепол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3 эмпирических прави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Таблица усовершенствовани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Описание усовершенствованного объекта</w:t>
      </w:r>
    </w:p>
    <w:p>
      <w:pPr>
        <w:pStyle w:val="Heading3"/>
        <w:ind w:left="0" w:hanging="0"/>
        <w:jc w:val="both"/>
        <w:rPr/>
      </w:pPr>
      <w:r>
        <w:rPr>
          <w:szCs w:val="28"/>
        </w:rPr>
        <w:t>Заключение</w:t>
      </w:r>
    </w:p>
    <w:p>
      <w:pPr>
        <w:pStyle w:val="TextBodyIndent"/>
        <w:spacing w:lineRule="auto" w:line="360"/>
        <w:ind w:hanging="0"/>
        <w:jc w:val="both"/>
        <w:rPr>
          <w:szCs w:val="28"/>
          <w:lang w:val="en-US"/>
        </w:rPr>
      </w:pPr>
      <w:r>
        <w:rPr>
          <w:szCs w:val="28"/>
        </w:rPr>
        <w:t>Список используемой литературы</w:t>
      </w:r>
    </w:p>
    <w:p>
      <w:pPr>
        <w:pStyle w:val="TextBodyIndent"/>
        <w:spacing w:lineRule="auto" w:line="360"/>
        <w:ind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  <w:r>
        <w:br w:type="page"/>
      </w:r>
    </w:p>
    <w:p>
      <w:pPr>
        <w:pStyle w:val="TextBodyIndent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Введение</w:t>
      </w:r>
    </w:p>
    <w:p>
      <w:pPr>
        <w:pStyle w:val="TextBodyIndent"/>
        <w:spacing w:lineRule="auto" w:line="360"/>
        <w:ind w:firstLine="709"/>
        <w:jc w:val="both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t>Каждая новая машина, каждая новая технология начинается с новой идеи. Весь окружающий нас мир – это изобретённый человеком мир, так как любой предмет нашей жизни, будь то пища, одежда, здания, книга, очки, стол, бумага, средства передвижения, связь, лекарства, появился и проявился под действием человека, как результат его изобретательности. Всё, что создано человеком, когда-то не существовало уже потому, что было неизвестно. Делать неизвестное известным – творческий процесс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t>Дисциплина «Основы технического творчества» развивает у студентов научный подход к решению изобретательских задач, необходимый на современном этапе развития техники и технологии и совершенствует процесс творч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й работе я буду усовершенствовать лобовой вариатор, с помощью, различных методов тех. творчества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Лобовой Вариатор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Лобовой вариатор предназначен для бесступенчатого регулирования частоты вращ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5240</wp:posOffset>
            </wp:positionH>
            <wp:positionV relativeFrom="paragraph">
              <wp:posOffset>89535</wp:posOffset>
            </wp:positionV>
            <wp:extent cx="3757930" cy="4714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" t="-59" r="-8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471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Лобовой вариатор (рис.1) содержит ведущий диск 1 закрепленный на подвижной опоре 2 в подшипниках 3, который может перемещаться вдоль оси 4 </w:t>
      </w:r>
      <w:r>
        <w:rPr>
          <w:rFonts w:eastAsia="Symbol" w:cs="Symbol" w:ascii="Symbol" w:hAnsi="Symbol"/>
          <w:sz w:val="28"/>
          <w:szCs w:val="28"/>
        </w:rPr>
        <w:t></w:t>
      </w:r>
      <w:r>
        <w:rPr>
          <w:sz w:val="28"/>
          <w:szCs w:val="28"/>
        </w:rPr>
        <w:t xml:space="preserve"> оси вращения ведомого диска 5, совершая вращательное движение по поверхности контакта 6 и передавая крутящий момент ведомому диску 7, установленному на неподвижной опоре 8, в подшипниках 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дущий и ведомый диски изготовлены из стали типа ШХ15, а также стали типа 18ХГТ и 18Х2Н4МА. Опоры выполнены из стали.</w:t>
      </w:r>
    </w:p>
    <w:p>
      <w:pPr>
        <w:pStyle w:val="24"/>
        <w:spacing w:lineRule="auto" w:line="360"/>
        <w:ind w:firstLine="709"/>
        <w:jc w:val="both"/>
        <w:rPr/>
      </w:pPr>
      <w:r>
        <w:rPr>
          <w:szCs w:val="28"/>
        </w:rPr>
        <w:t>При перемещении ведущего диска ближе к центру передаточное отношение уменьшается, при удалении – увеличив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явления недостатков проводим обратный мозговой штур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На первой стадии мозгового штурма были выявлены следующие недостатки лобового вариатора:</w:t>
      </w:r>
    </w:p>
    <w:p>
      <w:pPr>
        <w:pStyle w:val="TextBody"/>
        <w:shd w:fill="auto" w:val="clear"/>
        <w:spacing w:lineRule="auto" w:line="360"/>
        <w:ind w:firstLine="709"/>
        <w:jc w:val="both"/>
        <w:rPr/>
      </w:pPr>
      <w:r>
        <w:rPr>
          <w:color w:val="000000"/>
          <w:szCs w:val="28"/>
        </w:rPr>
        <w:t>1. Большое проскальзывание в передач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Быстрый износ контактирующих поверхност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Ограничение по мощ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Высокая стоим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Высокая металлоемкость</w:t>
      </w:r>
    </w:p>
    <w:p>
      <w:pPr>
        <w:pStyle w:val="TextBody"/>
        <w:shd w:fill="auto" w:val="clear"/>
        <w:spacing w:lineRule="auto" w:line="360"/>
        <w:ind w:firstLine="709"/>
        <w:jc w:val="both"/>
        <w:rPr/>
      </w:pPr>
      <w:r>
        <w:rPr>
          <w:color w:val="000000"/>
          <w:szCs w:val="28"/>
        </w:rPr>
        <w:t>6. Трудоемкость изготовл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Использование дорогостоящих материал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 Перегрев в процессе рабо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 Неустойчивость вариатора к переменным нагрузка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. Низкая жестк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1. Большая изгибающая нагрузка на ва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2. Высокие нагрузки на подшипн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3. Большая сила инер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4. Необходимо специальное нажимное устройство для прижатия одного тела к другом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5.Невозможность получения абсолютно точных средних передаточных отно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На второй стадии мозгового штурма были выявлены главные недостатки лобового вариатор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Большое проскальзывание в передач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.к. передача фрикционная, коэффициент передачи напрямую зависит от силы трения между ведущим и ведомым диском, если ила трения маленькая, то один диск проскальзывает по поверхности друг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Быстрый износ контактирующих поверх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.к. передача фрикционная, то между ведущим и ведомым валом возникает сила трения, что приводит к износу обоих дис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Большая изгибающая нагрузка на валы. Из-за больших сил прижима ведомого диска к ведущему на ведомом валу возникает значительная изгибающая нагрузка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t>На третьем этапе попытаемся устранить недостатки лобового вариатора с помощью различных методов и правил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 Алгоритм выявления противореч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1 этап</w:t>
      </w:r>
      <w:r>
        <w:rPr>
          <w:sz w:val="28"/>
          <w:szCs w:val="28"/>
          <w:u w:val="single"/>
        </w:rPr>
        <w:t>. Выявление административного противоречия (АП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1 </w:t>
      </w:r>
      <w:r>
        <w:rPr>
          <w:sz w:val="28"/>
          <w:szCs w:val="28"/>
          <w:u w:val="single"/>
        </w:rPr>
        <w:t>Описание технической системы (ТС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система описана в работе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</w:t>
      </w:r>
      <w:r>
        <w:rPr>
          <w:sz w:val="28"/>
          <w:szCs w:val="28"/>
          <w:u w:val="single"/>
        </w:rPr>
        <w:t>Выявление главного недостатка (ГН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ый недостаток технической системы – большой износ контактирующих поверх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 </w:t>
      </w:r>
      <w:r>
        <w:rPr>
          <w:sz w:val="28"/>
          <w:szCs w:val="28"/>
          <w:u w:val="single"/>
        </w:rPr>
        <w:t>Формулировка проблемы (П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- необходимо уменьшить изно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4 </w:t>
      </w:r>
      <w:r>
        <w:rPr>
          <w:sz w:val="28"/>
          <w:szCs w:val="28"/>
          <w:u w:val="single"/>
        </w:rPr>
        <w:t>Формулировка АП.</w:t>
      </w:r>
    </w:p>
    <w:p>
      <w:pPr>
        <w:pStyle w:val="TextBody"/>
        <w:shd w:fill="auto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дминистративное противореч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большой износ контактирующих поверхност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износ необходимо уменьши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 xml:space="preserve">2 этап. </w:t>
      </w:r>
      <w:r>
        <w:rPr>
          <w:sz w:val="28"/>
          <w:szCs w:val="28"/>
          <w:u w:val="single"/>
        </w:rPr>
        <w:t>Выявление технического противореч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1 </w:t>
      </w:r>
      <w:r>
        <w:rPr>
          <w:sz w:val="28"/>
          <w:szCs w:val="28"/>
          <w:u w:val="single"/>
        </w:rPr>
        <w:t>Выявление конфликтующей пары (ОТ).</w:t>
      </w:r>
    </w:p>
    <w:p>
      <w:pPr>
        <w:pStyle w:val="Heading1"/>
        <w:spacing w:lineRule="auto" w:line="360"/>
        <w:ind w:left="0" w:firstLine="709"/>
        <w:jc w:val="both"/>
        <w:rPr/>
      </w:pPr>
      <w:r>
        <w:rPr>
          <w:szCs w:val="28"/>
        </w:rPr>
        <w:t>Конфликтующая пара данной ТС – ведущий диск (инструмент), ведомый диск (издели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2 </w:t>
      </w:r>
      <w:r>
        <w:rPr>
          <w:sz w:val="28"/>
          <w:szCs w:val="28"/>
          <w:u w:val="single"/>
        </w:rPr>
        <w:t>Выявление полезного действия (ПС).</w:t>
      </w:r>
    </w:p>
    <w:p>
      <w:pPr>
        <w:pStyle w:val="Heading1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лезное свойство ТС - высокий коэффициент передачи. При решении технической задачи напрямую (например, при уменьшении силы прижима) полезное свойство тер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3 </w:t>
      </w:r>
      <w:r>
        <w:rPr>
          <w:sz w:val="28"/>
          <w:szCs w:val="28"/>
          <w:u w:val="single"/>
        </w:rPr>
        <w:t>Формулировка технического противореч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лезное свойство - высокий коэффициент передач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главный недостаток - большой износ контактирующих поверх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 xml:space="preserve">3 этап. </w:t>
      </w:r>
      <w:r>
        <w:rPr>
          <w:sz w:val="28"/>
          <w:szCs w:val="28"/>
          <w:u w:val="single"/>
        </w:rPr>
        <w:t>Выявление физического противореч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1 </w:t>
      </w:r>
      <w:r>
        <w:rPr>
          <w:sz w:val="28"/>
          <w:szCs w:val="28"/>
          <w:u w:val="single"/>
        </w:rPr>
        <w:t>Выбор изменяемого объекта.</w:t>
      </w:r>
    </w:p>
    <w:p>
      <w:pPr>
        <w:pStyle w:val="TextBody"/>
        <w:shd w:fill="auto" w:val="clear"/>
        <w:spacing w:lineRule="auto" w:line="360"/>
        <w:ind w:firstLine="709"/>
        <w:jc w:val="both"/>
        <w:rPr/>
      </w:pPr>
      <w:r>
        <w:rPr>
          <w:color w:val="000000"/>
          <w:szCs w:val="28"/>
        </w:rPr>
        <w:t>В качестве изменяемого объекта примем ведущий диск, т.к. его легче измени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2 </w:t>
      </w:r>
      <w:r>
        <w:rPr>
          <w:sz w:val="28"/>
          <w:szCs w:val="28"/>
          <w:u w:val="single"/>
        </w:rPr>
        <w:t>Формулировка идеального конечного результата (ИКР).</w:t>
      </w:r>
    </w:p>
    <w:p>
      <w:pPr>
        <w:pStyle w:val="TextBody"/>
        <w:shd w:fill="auto" w:val="clear"/>
        <w:spacing w:lineRule="auto" w:line="360"/>
        <w:ind w:firstLine="709"/>
        <w:jc w:val="both"/>
        <w:rPr/>
      </w:pPr>
      <w:r>
        <w:rPr>
          <w:color w:val="000000"/>
          <w:szCs w:val="28"/>
        </w:rPr>
        <w:t>Ведущий диск сам устраняет изнашивание. При этом высокий коэффициент передачи сохра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 </w:t>
      </w:r>
      <w:r>
        <w:rPr>
          <w:sz w:val="28"/>
          <w:szCs w:val="28"/>
          <w:u w:val="single"/>
        </w:rPr>
        <w:t>Выявление дефектного элемента (ДЭ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фектным элементом является поверхность контакта ведущего диска с ведом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 </w:t>
      </w:r>
      <w:r>
        <w:rPr>
          <w:sz w:val="28"/>
          <w:szCs w:val="28"/>
          <w:u w:val="single"/>
        </w:rPr>
        <w:t>Формулировка противоречивых физических состоя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для устранения большого износа контактирующих поверхностей сила трения на поверхности должна быть мал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для обеспеченья высокого коэффициента передачи сила трения на поверхности контакта должна быть высо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5 </w:t>
      </w:r>
      <w:r>
        <w:rPr>
          <w:sz w:val="28"/>
          <w:szCs w:val="28"/>
          <w:u w:val="single"/>
        </w:rPr>
        <w:t>Формулировка физического противоречия.</w:t>
      </w:r>
    </w:p>
    <w:p>
      <w:pPr>
        <w:pStyle w:val="TextBody"/>
        <w:shd w:fill="auto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сила трения на поверхности контакта должна быть малой и высо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ила трения должна быть и не должна бы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 .</w:t>
      </w:r>
      <w:r>
        <w:rPr>
          <w:b/>
          <w:bCs/>
          <w:sz w:val="28"/>
          <w:szCs w:val="28"/>
        </w:rPr>
        <w:t>Устранение выявленных недостатк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numPr>
          <w:ilvl w:val="1"/>
          <w:numId w:val="5"/>
        </w:numPr>
        <w:tabs>
          <w:tab w:val="clear" w:pos="708"/>
        </w:tabs>
        <w:ind w:left="0" w:firstLine="709"/>
        <w:jc w:val="both"/>
        <w:rPr>
          <w:szCs w:val="28"/>
        </w:rPr>
      </w:pPr>
      <w:r>
        <w:rPr>
          <w:szCs w:val="28"/>
        </w:rPr>
        <w:t>Метод разделения противоречий во времени и в пространстве</w:t>
      </w:r>
    </w:p>
    <w:p>
      <w:pPr>
        <w:pStyle w:val="23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u w:val="single"/>
        </w:rPr>
        <w:t>Недостаток ТС:</w:t>
      </w:r>
      <w:r>
        <w:rPr>
          <w:sz w:val="28"/>
          <w:szCs w:val="28"/>
        </w:rPr>
        <w:t xml:space="preserve"> Большое проскальзывание в передач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Анализ причин:</w:t>
      </w:r>
      <w:r>
        <w:rPr>
          <w:sz w:val="28"/>
          <w:szCs w:val="28"/>
        </w:rPr>
        <w:t xml:space="preserve"> Т.к. передача фрикционная, коэффициент передачи напрямую зависит от силы трения между ведущим и ведомым диском, если ила трения маленькая, то один диск проскальзывает по поверхности друг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Техническое противоречие:</w:t>
      </w:r>
      <w:r>
        <w:rPr>
          <w:sz w:val="28"/>
          <w:szCs w:val="28"/>
        </w:rPr>
        <w:t xml:space="preserve"> а) полезное свойство: низкий износ контактирующих поверхностей. б) недостаток: низкий коэффициент передач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Физическое противоречие:</w:t>
      </w:r>
      <w:r>
        <w:rPr>
          <w:sz w:val="28"/>
          <w:szCs w:val="28"/>
        </w:rPr>
        <w:t xml:space="preserve"> контактирующие поверхности должны прижиматься и не долж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Метод устранения недостатка:</w:t>
      </w:r>
      <w:r>
        <w:rPr>
          <w:sz w:val="28"/>
          <w:szCs w:val="28"/>
        </w:rPr>
        <w:t xml:space="preserve"> РПВ 1: «оптимизация»- разделение действия так, чтобы в каждый момент ОТ находился в оптимальных услов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редложение:</w:t>
      </w:r>
      <w:r>
        <w:rPr>
          <w:sz w:val="28"/>
          <w:szCs w:val="28"/>
        </w:rPr>
        <w:t xml:space="preserve"> осуществить прижим фрикционов пропорционально тангенциальному усилию в их контак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ехнический эффект:</w:t>
      </w:r>
      <w:r>
        <w:rPr>
          <w:sz w:val="28"/>
          <w:szCs w:val="28"/>
        </w:rPr>
        <w:t xml:space="preserve"> При увеличение момента на ведущем диске, за счет специальной муфты 9 ведущий диск сильнее прижимается к ведомому диску, в следствие чего увеличивается коэффициент пере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425315" cy="179959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31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u w:val="single"/>
        </w:rPr>
        <w:t>Недостаток ТС:</w:t>
      </w:r>
      <w:r>
        <w:rPr>
          <w:sz w:val="28"/>
          <w:szCs w:val="28"/>
        </w:rPr>
        <w:t xml:space="preserve"> большая изгибающая нагрузка на ва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Анализ причин:</w:t>
      </w:r>
      <w:r>
        <w:rPr>
          <w:sz w:val="28"/>
          <w:szCs w:val="28"/>
        </w:rPr>
        <w:t xml:space="preserve"> из-за больших сил прижима ведомого диска к ведущему на ведомом валу возникает значительная изгибающая нагруз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Техническое противоречие:</w:t>
      </w:r>
      <w:r>
        <w:rPr>
          <w:sz w:val="28"/>
          <w:szCs w:val="28"/>
        </w:rPr>
        <w:t xml:space="preserve"> а) полезное св-во: большой диапазон частот регулирования; б) недостаток: возникающая за счет этого значительные изгибные си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Физическое противоречие:</w:t>
      </w:r>
      <w:r>
        <w:rPr>
          <w:sz w:val="28"/>
          <w:szCs w:val="28"/>
        </w:rPr>
        <w:t xml:space="preserve"> сила прижима ведущего диска к ведомому должна быть большой и мал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Метод устранения недостатка:</w:t>
      </w:r>
      <w:r>
        <w:rPr>
          <w:sz w:val="28"/>
          <w:szCs w:val="28"/>
        </w:rPr>
        <w:t xml:space="preserve"> РПП 3: «оптимизация» - разделение ОТ на части так, чтобы каждая часть находилась в оптимальных услов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редложение:</w:t>
      </w:r>
      <w:r>
        <w:rPr>
          <w:sz w:val="28"/>
          <w:szCs w:val="28"/>
        </w:rPr>
        <w:t xml:space="preserve"> ввести прижимные рол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ехнический эффект:</w:t>
      </w:r>
      <w:r>
        <w:rPr>
          <w:sz w:val="28"/>
          <w:szCs w:val="28"/>
        </w:rPr>
        <w:t xml:space="preserve"> При вращении вала 3 через ролик 2 вращение передается на диски 4 и 5. Для уменьшения изгибающего момента, действующего на валы в местах их крепления, валы 3, 6 и 7 выполнены упругими. Изменение передаточного отношения осуществляется перемещением роликов 2, 8 и 9 вместе с валами 3, 6 и 7 относительно радиуса дисков</w:t>
      </w:r>
      <w:r>
        <w:rPr>
          <w:b/>
          <w:bCs/>
          <w:sz w:val="28"/>
          <w:szCs w:val="28"/>
        </w:rPr>
        <w:t xml:space="preserve"> 4 и 5. 1 и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87395" cy="169291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7395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 Метод достройки и надстройки вепо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u w:val="single"/>
        </w:rPr>
        <w:t>Недостаток ТС:</w:t>
      </w:r>
      <w:r>
        <w:rPr>
          <w:sz w:val="28"/>
          <w:szCs w:val="28"/>
        </w:rPr>
        <w:t xml:space="preserve"> быстрый износ контактирующих поверх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Анализ причин:</w:t>
      </w:r>
      <w:r>
        <w:rPr>
          <w:sz w:val="28"/>
          <w:szCs w:val="28"/>
        </w:rPr>
        <w:t xml:space="preserve"> Т.к. передача фрикционная, то между ведущим и ведомым валом возникает сила трения, что приводит к износу обоих дис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Техническое противоречие:</w:t>
      </w:r>
      <w:r>
        <w:rPr>
          <w:sz w:val="28"/>
          <w:szCs w:val="28"/>
        </w:rPr>
        <w:t xml:space="preserve"> а) полезное свойство: высокий коэффициент передачи; б) недостаток: большой износ контактирующих поверх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Физическое противоречие:</w:t>
      </w:r>
      <w:r>
        <w:rPr>
          <w:sz w:val="28"/>
          <w:szCs w:val="28"/>
        </w:rPr>
        <w:t xml:space="preserve"> сила трения на поверхности контакта должна быть малой и высо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тод устранения недостатка:</w:t>
      </w:r>
      <w:r>
        <w:rPr>
          <w:sz w:val="28"/>
          <w:szCs w:val="28"/>
        </w:rPr>
        <w:t xml:space="preserve"> ВАН 2: «третье вещество» - если между двумя веществами в веполе возникают сопряжённые – полезное и вредное – действия, то для устранения вредного взаимодействия между веществами вводят третье веще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372235</wp:posOffset>
                </wp:positionH>
                <wp:positionV relativeFrom="paragraph">
                  <wp:posOffset>199390</wp:posOffset>
                </wp:positionV>
                <wp:extent cx="1238885" cy="22542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(СОЖ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5pt;height:17.75pt;mso-wrap-distance-left:9pt;mso-wrap-distance-right:9pt;mso-wrap-distance-top:0pt;mso-wrap-distance-bottom:0pt;margin-top:15.7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(СОЖ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581785</wp:posOffset>
                </wp:positionH>
                <wp:positionV relativeFrom="paragraph">
                  <wp:posOffset>116840</wp:posOffset>
                </wp:positionV>
                <wp:extent cx="228600" cy="228600"/>
                <wp:effectExtent l="635" t="3810" r="381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4.55pt,9.2pt" to="-106.6pt,2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019810</wp:posOffset>
                </wp:positionH>
                <wp:positionV relativeFrom="paragraph">
                  <wp:posOffset>459740</wp:posOffset>
                </wp:positionV>
                <wp:extent cx="685800" cy="0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0.3pt,36.2pt" to="-26.35pt,3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32915</wp:posOffset>
                </wp:positionH>
                <wp:positionV relativeFrom="paragraph">
                  <wp:posOffset>231140</wp:posOffset>
                </wp:positionV>
                <wp:extent cx="228600" cy="22860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5pt,18.2pt" to="154.4pt,3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686935</wp:posOffset>
                </wp:positionH>
                <wp:positionV relativeFrom="paragraph">
                  <wp:posOffset>6985</wp:posOffset>
                </wp:positionV>
                <wp:extent cx="1238885" cy="225425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5pt;height:17.75pt;mso-wrap-distance-left:9pt;mso-wrap-distance-right:9pt;mso-wrap-distance-top:0pt;mso-wrap-distance-bottom:0pt;margin-top:0.55pt;mso-position-vertical-relative:text;margin-left:3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905510</wp:posOffset>
                </wp:positionH>
                <wp:positionV relativeFrom="paragraph">
                  <wp:posOffset>402590</wp:posOffset>
                </wp:positionV>
                <wp:extent cx="810260" cy="511175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51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ведущий диск 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40.25pt;mso-wrap-distance-left:9pt;mso-wrap-distance-right:9pt;mso-wrap-distance-top:0pt;mso-wrap-distance-bottom:0pt;margin-top:31.7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pict>
                          <v:shape id="shape_0" coordsize="865,142" path="m10,142c15,117,0,74,25,67c170,28,198,57,280,112c305,107,333,110,355,97c371,88,371,63,385,52c397,42,415,42,430,37c465,42,503,36,535,52c549,59,534,94,550,97c594,106,640,87,685,82c731,13,720,0,850,52c865,58,865,97,865,97e" stroked="t" o:allowincell="f" style="position:absolute;margin-left:58.75pt;margin-top:22.4pt;width:58.2pt;height:9.75pt;mso-wrap-style:none;v-text-anchor:middle">
                            <v:fill o:detectmouseclick="t" on="false"/>
                            <v:stroke color="black" weight="9360" endarrow="block" endarrowwidth="medium" endarrowlength="medium" joinstyle="round" endcap="flat"/>
                            <w10:wrap type="none"/>
                          </v:shape>
                        </w:pict>
                        <w:t>В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>(ведущий диск 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1760" distR="114300" simplePos="0" locked="0" layoutInCell="0" allowOverlap="1" relativeHeight="49">
                <wp:simplePos x="0" y="0"/>
                <wp:positionH relativeFrom="column">
                  <wp:posOffset>746125</wp:posOffset>
                </wp:positionH>
                <wp:positionV relativeFrom="paragraph">
                  <wp:posOffset>284480</wp:posOffset>
                </wp:positionV>
                <wp:extent cx="739775" cy="124460"/>
                <wp:effectExtent l="0" t="0" r="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800" cy="12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5" h="142">
                              <a:moveTo>
                                <a:pt x="10" y="142"/>
                              </a:moveTo>
                              <a:cubicBezTo>
                                <a:pt x="15" y="117"/>
                                <a:pt x="0" y="74"/>
                                <a:pt x="25" y="67"/>
                              </a:cubicBezTo>
                              <a:cubicBezTo>
                                <a:pt x="170" y="28"/>
                                <a:pt x="198" y="57"/>
                                <a:pt x="280" y="112"/>
                              </a:cubicBezTo>
                              <a:cubicBezTo>
                                <a:pt x="305" y="107"/>
                                <a:pt x="333" y="110"/>
                                <a:pt x="355" y="97"/>
                              </a:cubicBezTo>
                              <a:cubicBezTo>
                                <a:pt x="371" y="88"/>
                                <a:pt x="371" y="63"/>
                                <a:pt x="385" y="52"/>
                              </a:cubicBezTo>
                              <a:cubicBezTo>
                                <a:pt x="397" y="42"/>
                                <a:pt x="415" y="42"/>
                                <a:pt x="430" y="37"/>
                              </a:cubicBezTo>
                              <a:cubicBezTo>
                                <a:pt x="465" y="42"/>
                                <a:pt x="503" y="36"/>
                                <a:pt x="535" y="52"/>
                              </a:cubicBezTo>
                              <a:cubicBezTo>
                                <a:pt x="549" y="59"/>
                                <a:pt x="534" y="94"/>
                                <a:pt x="550" y="97"/>
                              </a:cubicBezTo>
                              <a:cubicBezTo>
                                <a:pt x="594" y="106"/>
                                <a:pt x="640" y="87"/>
                                <a:pt x="685" y="82"/>
                              </a:cubicBezTo>
                              <a:cubicBezTo>
                                <a:pt x="731" y="13"/>
                                <a:pt x="720" y="0"/>
                                <a:pt x="850" y="52"/>
                              </a:cubicBezTo>
                              <a:cubicBezTo>
                                <a:pt x="865" y="58"/>
                                <a:pt x="865" y="97"/>
                                <a:pt x="865" y="9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5,142" path="m10,142c15,117,0,74,25,67c170,28,198,57,280,112c305,107,333,110,355,97c371,88,371,63,385,52c397,42,415,42,430,37c465,42,503,36,535,52c549,59,534,94,550,97c594,106,640,87,685,82c731,13,720,0,850,52c865,58,865,97,865,97e" stroked="t" o:allowincell="f" style="position:absolute;margin-left:58.75pt;margin-top:22.4pt;width:58.2pt;height:9.7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23365</wp:posOffset>
                </wp:positionH>
                <wp:positionV relativeFrom="paragraph">
                  <wp:posOffset>223520</wp:posOffset>
                </wp:positionV>
                <wp:extent cx="0" cy="4572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95pt,17.6pt" to="119.95pt,5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2515235</wp:posOffset>
                </wp:positionH>
                <wp:positionV relativeFrom="paragraph">
                  <wp:posOffset>43180</wp:posOffset>
                </wp:positionV>
                <wp:extent cx="1105535" cy="511175"/>
                <wp:effectExtent l="0" t="0" r="0" b="0"/>
                <wp:wrapSquare wrapText="largest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51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(ведомый диск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05pt;height:40.25pt;mso-wrap-distance-left:9pt;mso-wrap-distance-right:9pt;mso-wrap-distance-top:0pt;mso-wrap-distance-bottom:0pt;margin-top:3.4pt;mso-position-vertical-relative:text;margin-left:19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pict>
                          <v:line id="shape_0" from="81pt,12.05pt" to="143.95pt,12.05pt" stroked="t" o:allowincell="f" style="position:absolute">
                            <v:stroke color="black" weight="57240" endarrow="block" endarrowwidth="narrow" endarrowlength="long" joinstyle="miter" endcap="flat"/>
                            <v:fill o:detectmouseclick="t" on="false"/>
                            <w10:wrap type="none"/>
                          </v:line>
                        </w:pict>
                        <w:t>В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  <w:szCs w:val="28"/>
                        </w:rPr>
                        <w:t xml:space="preserve"> (ведомый диск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115435</wp:posOffset>
                </wp:positionH>
                <wp:positionV relativeFrom="paragraph">
                  <wp:posOffset>271780</wp:posOffset>
                </wp:positionV>
                <wp:extent cx="810260" cy="511175"/>
                <wp:effectExtent l="0" t="0" r="0" b="0"/>
                <wp:wrapSquare wrapText="largest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51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ведущий диск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40.25pt;mso-wrap-distance-left:9pt;mso-wrap-distance-right:9pt;mso-wrap-distance-top:0pt;mso-wrap-distance-bottom:0pt;margin-top:21.4pt;mso-position-vertical-relative:text;margin-left:32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pict>
                          <v:line id="shape_0" from="63pt,14.2pt" to="116.95pt,14.2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t>В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>(ведущий диск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5829935</wp:posOffset>
                </wp:positionH>
                <wp:positionV relativeFrom="paragraph">
                  <wp:posOffset>271780</wp:posOffset>
                </wp:positionV>
                <wp:extent cx="1105535" cy="511175"/>
                <wp:effectExtent l="0" t="0" r="0" b="0"/>
                <wp:wrapSquare wrapText="largest"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51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(ведомый диск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05pt;height:40.25pt;mso-wrap-distance-left:9pt;mso-wrap-distance-right:9pt;mso-wrap-distance-top:0pt;mso-wrap-distance-bottom:0pt;margin-top:21.4pt;mso-position-vertical-relative:text;margin-left:4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  <w:szCs w:val="28"/>
                        </w:rPr>
                        <w:t xml:space="preserve"> (ведомый диск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28700</wp:posOffset>
                </wp:positionH>
                <wp:positionV relativeFrom="paragraph">
                  <wp:posOffset>153035</wp:posOffset>
                </wp:positionV>
                <wp:extent cx="800100" cy="0"/>
                <wp:effectExtent l="0" t="57150" r="0" b="571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05pt" to="143.95pt,12.05pt" stroked="t" o:allowincell="f" style="position:absolute">
                <v:stroke color="black" weight="5724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180340</wp:posOffset>
                </wp:positionV>
                <wp:extent cx="6858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.2pt" to="116.95pt,1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801235</wp:posOffset>
                </wp:positionH>
                <wp:positionV relativeFrom="paragraph">
                  <wp:posOffset>447675</wp:posOffset>
                </wp:positionV>
                <wp:extent cx="1524635" cy="581660"/>
                <wp:effectExtent l="0" t="0" r="0" b="0"/>
                <wp:wrapSquare wrapText="largest"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635" cy="58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ферромагнитная жидкость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05pt;height:45.8pt;mso-wrap-distance-left:9pt;mso-wrap-distance-right:9pt;mso-wrap-distance-top:0pt;mso-wrap-distance-bottom:0pt;margin-top:35.25pt;mso-position-vertical-relative:text;margin-left:37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8"/>
                          <w:szCs w:val="28"/>
                          <w:vertAlign w:val="subscript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3</w:t>
                      </w:r>
                      <w:r>
                        <w:rPr>
                          <w:sz w:val="28"/>
                          <w:szCs w:val="28"/>
                        </w:rPr>
                        <w:t>(ферромагнитная жидкость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Предложение: </w:t>
      </w:r>
      <w:r>
        <w:rPr>
          <w:sz w:val="28"/>
          <w:szCs w:val="28"/>
        </w:rPr>
        <w:t>С помощью, катушки создать магнитное поле и подавать ферромагнитную жидкость в зону контакта, между ведущим и ведомым дис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Технический эффект:</w:t>
      </w:r>
      <w:r>
        <w:rPr>
          <w:sz w:val="28"/>
          <w:szCs w:val="28"/>
        </w:rPr>
        <w:t xml:space="preserve"> за счет введения в зону контакта ферромагнитной жидкости износу подвергается сама жидкость, а не ведущий и ведомый дис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u w:val="single"/>
        </w:rPr>
        <w:t>Недостаток ТС:</w:t>
      </w:r>
      <w:r>
        <w:rPr>
          <w:sz w:val="28"/>
          <w:szCs w:val="28"/>
        </w:rPr>
        <w:t xml:space="preserve"> перегрев в процессе рабо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Анализ причин:</w:t>
      </w:r>
      <w:r>
        <w:rPr>
          <w:sz w:val="28"/>
          <w:szCs w:val="28"/>
        </w:rPr>
        <w:t xml:space="preserve"> при работе возникает большие силы трения, которые обуславливают повышение температуры в зоне контакта. Они могут привести к выходу вариатора из стро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Техническое противоречие:</w:t>
      </w:r>
      <w:r>
        <w:rPr>
          <w:sz w:val="28"/>
          <w:szCs w:val="28"/>
        </w:rPr>
        <w:t xml:space="preserve"> а) полезное свойство: большая сила трения; б) недостаток: большой перегрев в процессе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Физическое противоречие:</w:t>
      </w:r>
      <w:r>
        <w:rPr>
          <w:sz w:val="28"/>
          <w:szCs w:val="28"/>
        </w:rPr>
        <w:t xml:space="preserve"> охлаждение зоны контакта должно быть и не должно бы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тод устранения недостатка:</w:t>
      </w:r>
      <w:r>
        <w:rPr>
          <w:sz w:val="28"/>
          <w:szCs w:val="28"/>
        </w:rPr>
        <w:t xml:space="preserve"> правило достройки и надстройки веполя: ВАД 3- «Максимальный режим»: если нужно обеспечить максимальный режим действия на вещество, а это недопустимо, то максимальное действие направляют на другое вещество, связанное с первы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2058035</wp:posOffset>
                </wp:positionH>
                <wp:positionV relativeFrom="paragraph">
                  <wp:posOffset>44450</wp:posOffset>
                </wp:positionV>
                <wp:extent cx="457835" cy="511175"/>
                <wp:effectExtent l="0" t="0" r="0" b="0"/>
                <wp:wrapSquare wrapText="largest"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51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со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40.25pt;mso-wrap-distance-left:9pt;mso-wrap-distance-right:9pt;mso-wrap-distance-top:0pt;mso-wrap-distance-bottom:0pt;margin-top:3.5pt;mso-position-vertical-relative:text;margin-left:16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со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3772535</wp:posOffset>
                </wp:positionH>
                <wp:positionV relativeFrom="paragraph">
                  <wp:posOffset>44450</wp:posOffset>
                </wp:positionV>
                <wp:extent cx="457835" cy="511175"/>
                <wp:effectExtent l="0" t="0" r="0" b="0"/>
                <wp:wrapSquare wrapText="largest"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51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ma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40.25pt;mso-wrap-distance-left:9pt;mso-wrap-distance-right:9pt;mso-wrap-distance-top:0pt;mso-wrap-distance-bottom:0pt;margin-top:3.5pt;mso-position-vertical-relative:text;margin-left:29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vertAlign w:val="subscript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pict>
                          <v:line id="shape_0" from="36pt,13.85pt" to="62.95pt,31.8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П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ma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7200</wp:posOffset>
                </wp:positionH>
                <wp:positionV relativeFrom="paragraph">
                  <wp:posOffset>175895</wp:posOffset>
                </wp:positionV>
                <wp:extent cx="342900" cy="228600"/>
                <wp:effectExtent l="3175" t="4445" r="317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85pt" to="62.95pt,3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14400</wp:posOffset>
                </wp:positionH>
                <wp:positionV relativeFrom="paragraph">
                  <wp:posOffset>180340</wp:posOffset>
                </wp:positionV>
                <wp:extent cx="342900" cy="342900"/>
                <wp:effectExtent l="0" t="3810" r="381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4.2pt" to="98.95pt,41.15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00100</wp:posOffset>
                </wp:positionH>
                <wp:positionV relativeFrom="paragraph">
                  <wp:posOffset>64135</wp:posOffset>
                </wp:positionV>
                <wp:extent cx="342900" cy="342900"/>
                <wp:effectExtent l="635" t="3810" r="381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.05pt" to="89.95pt,32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14700</wp:posOffset>
                </wp:positionH>
                <wp:positionV relativeFrom="paragraph">
                  <wp:posOffset>159385</wp:posOffset>
                </wp:positionV>
                <wp:extent cx="342900" cy="228600"/>
                <wp:effectExtent l="3175" t="4445" r="317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55pt" to="287.95pt,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1076960</wp:posOffset>
                </wp:positionH>
                <wp:positionV relativeFrom="paragraph">
                  <wp:posOffset>204470</wp:posOffset>
                </wp:positionV>
                <wp:extent cx="1029335" cy="817880"/>
                <wp:effectExtent l="0" t="0" r="0" b="0"/>
                <wp:wrapSquare wrapText="largest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фрикцио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ная пов-ть диск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05pt;height:64.4pt;mso-wrap-distance-left:9pt;mso-wrap-distance-right:9pt;mso-wrap-distance-top:0pt;mso-wrap-distance-bottom:0pt;margin-top:16.1pt;mso-position-vertical-relative:text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>(фрикцио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y</w:t>
                      </w:r>
                      <w:r>
                        <w:rPr>
                          <w:sz w:val="28"/>
                          <w:szCs w:val="28"/>
                        </w:rPr>
                        <w:t>ная пов-ть диск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2896235</wp:posOffset>
                </wp:positionH>
                <wp:positionV relativeFrom="paragraph">
                  <wp:posOffset>309245</wp:posOffset>
                </wp:positionV>
                <wp:extent cx="1105535" cy="511175"/>
                <wp:effectExtent l="0" t="0" r="0" b="0"/>
                <wp:wrapSquare wrapText="largest"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51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фрикц. пов-ть диск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05pt;height:40.25pt;mso-wrap-distance-left:9pt;mso-wrap-distance-right:9pt;mso-wrap-distance-top:0pt;mso-wrap-distance-bottom:0pt;margin-top:24.35pt;mso-position-vertical-relative:text;margin-left:22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pict>
                          <v:line id="shape_0" from="90pt,10.95pt" to="134.95pt,10.95pt" stroked="t" o:allowincell="f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t>В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>(фрикц. пов-ть диск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4572635</wp:posOffset>
                </wp:positionH>
                <wp:positionV relativeFrom="paragraph">
                  <wp:posOffset>187960</wp:posOffset>
                </wp:positionV>
                <wp:extent cx="810260" cy="1124585"/>
                <wp:effectExtent l="0" t="0" r="0" b="0"/>
                <wp:wrapSquare wrapText="largest"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12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не фрикционная пов-ть диск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88.55pt;mso-wrap-distance-left:9pt;mso-wrap-distance-right:9pt;mso-wrap-distance-top:0pt;mso-wrap-distance-bottom:0pt;margin-top:14.8pt;mso-position-vertical-relative:text;margin-left:36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  <w:szCs w:val="28"/>
                        </w:rPr>
                        <w:t>(не фрикционная пов-ть диск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0</wp:posOffset>
                </wp:positionH>
                <wp:positionV relativeFrom="paragraph">
                  <wp:posOffset>139065</wp:posOffset>
                </wp:positionV>
                <wp:extent cx="5715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95pt" to="134.95pt,1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353435</wp:posOffset>
                </wp:positionH>
                <wp:positionV relativeFrom="paragraph">
                  <wp:posOffset>226695</wp:posOffset>
                </wp:positionV>
                <wp:extent cx="800100" cy="0"/>
                <wp:effectExtent l="0" t="57150" r="0" b="571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4.05pt,17.85pt" to="-201.1pt,17.85pt" stroked="t" o:allowincell="f" style="position:absolute">
                <v:stroke color="black" weight="5724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редложение:</w:t>
      </w:r>
      <w:r>
        <w:rPr>
          <w:sz w:val="28"/>
          <w:szCs w:val="28"/>
        </w:rPr>
        <w:t xml:space="preserve"> подавать СОЖ на не фрикционную поверхность ведомого дис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Технический эффект:</w:t>
      </w:r>
      <w:r>
        <w:rPr>
          <w:sz w:val="28"/>
          <w:szCs w:val="28"/>
        </w:rPr>
        <w:t xml:space="preserve"> Производится охлаждение передачи, при этом сила трения не изме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эмпирических прави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u w:val="single"/>
        </w:rPr>
        <w:t>Недостаток ТС:</w:t>
      </w:r>
      <w:r>
        <w:rPr>
          <w:sz w:val="28"/>
          <w:szCs w:val="28"/>
        </w:rPr>
        <w:t xml:space="preserve"> высокие нагрузки на подшипн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Анализ причин:</w:t>
      </w:r>
      <w:r>
        <w:rPr>
          <w:sz w:val="28"/>
          <w:szCs w:val="28"/>
        </w:rPr>
        <w:t xml:space="preserve"> в процессе работы устройство передает большие крутящие моменты, из-за этого подшипники испытывают значительную нагруз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Техническое противоречие:</w:t>
      </w:r>
      <w:r>
        <w:rPr>
          <w:sz w:val="28"/>
          <w:szCs w:val="28"/>
        </w:rPr>
        <w:t xml:space="preserve"> а) полезное св-во: значительная передаваемая мощность; б) недостаток: износ подшип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Физическое противоречие:</w:t>
      </w:r>
      <w:r>
        <w:rPr>
          <w:sz w:val="28"/>
          <w:szCs w:val="28"/>
        </w:rPr>
        <w:t xml:space="preserve"> сила пережима ведущего диска к ведомому диску должна быть большая и мал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Метод устранения недостатка:</w:t>
      </w:r>
      <w:r>
        <w:rPr>
          <w:sz w:val="28"/>
          <w:szCs w:val="28"/>
        </w:rPr>
        <w:t xml:space="preserve"> ЭПУ 1 «Упругий элемент»: использовать упругие свойства элемента, заменить жесткий элемент упругим, ввести дополнительно упругий элеме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редложение:</w:t>
      </w:r>
      <w:r>
        <w:rPr>
          <w:sz w:val="28"/>
          <w:szCs w:val="28"/>
        </w:rPr>
        <w:t xml:space="preserve"> Использовать вместо твердого ведомого диска гибкий и упруг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хнический эффек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40995</wp:posOffset>
            </wp:positionH>
            <wp:positionV relativeFrom="paragraph">
              <wp:posOffset>4445</wp:posOffset>
            </wp:positionV>
            <wp:extent cx="2809875" cy="3333750"/>
            <wp:effectExtent l="0" t="0" r="0" b="0"/>
            <wp:wrapTight wrapText="bothSides">
              <wp:wrapPolygon edited="0">
                <wp:start x="-73" y="0"/>
                <wp:lineTo x="-73" y="21536"/>
                <wp:lineTo x="21600" y="21536"/>
                <wp:lineTo x="21600" y="0"/>
                <wp:lineTo x="-73" y="0"/>
              </wp:wrapPolygon>
            </wp:wrapTight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и вращении ведущего ролика 1 за счет сил трения приводится во вращение гибкий диск 2 и увлекает за собой ведомый ролик 3. Необходимое усилие нажатия обеспечивается пружинами 6 и 7 через поджимные ролики 4 и 5. Регулировка скорости вращения ведомого ролика 3 происходит при перемещении оси промежуточного диска 2 вверх-вниз (по черт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u w:val="single"/>
        </w:rPr>
        <w:t>Недостаток ТС:</w:t>
      </w:r>
      <w:r>
        <w:rPr>
          <w:sz w:val="28"/>
          <w:szCs w:val="28"/>
        </w:rPr>
        <w:t xml:space="preserve"> большая сила инер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Анализ причин:</w:t>
      </w:r>
      <w:r>
        <w:rPr>
          <w:sz w:val="28"/>
          <w:szCs w:val="28"/>
        </w:rPr>
        <w:t xml:space="preserve"> ведомый диск имеет большие диаметральные размеры, вследствие этого имеет большую массу, вызывающую большую силу инер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Техническое противоречие:</w:t>
      </w:r>
      <w:r>
        <w:rPr>
          <w:sz w:val="28"/>
          <w:szCs w:val="28"/>
        </w:rPr>
        <w:t xml:space="preserve"> а) полезное св-во: большой диапазон регулирования частот; б) недостаток: большая сила инер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Физическое противоречие:</w:t>
      </w:r>
      <w:r>
        <w:rPr>
          <w:sz w:val="28"/>
          <w:szCs w:val="28"/>
        </w:rPr>
        <w:t xml:space="preserve"> диаметр ведомого круга должен быть большим и мал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Метод устранения недостатка:</w:t>
      </w:r>
      <w:r>
        <w:rPr>
          <w:sz w:val="28"/>
          <w:szCs w:val="28"/>
        </w:rPr>
        <w:t xml:space="preserve"> ЭВП 1 «Использование» : использовать вредный фактор для получения положительного эффе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редложение:</w:t>
      </w:r>
      <w:r>
        <w:rPr>
          <w:sz w:val="28"/>
          <w:szCs w:val="28"/>
        </w:rPr>
        <w:t xml:space="preserve"> использовать ведомый диск в качестве барабанного тормо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ехнический эффект:</w:t>
      </w:r>
      <w:r>
        <w:rPr>
          <w:sz w:val="28"/>
          <w:szCs w:val="28"/>
        </w:rPr>
        <w:t xml:space="preserve"> при необходимости быстрой остановки лента тормоза плотно охватит ведомый диск и остановит его вращ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Таблица усовершенствован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1749"/>
        <w:gridCol w:w="2114"/>
        <w:gridCol w:w="1938"/>
        <w:gridCol w:w="2185"/>
      </w:tblGrid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араметр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 базовому варианту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етод, правило, приём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 проектному варианту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ила прижим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стоянная, больша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ПВ 1, «оптимизация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зменяющаяся в зависимости от передающего момент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величение момента на ведущем диске, за счет специальной муфты ведущий диск сильнее прижимается к ведомому диску, в следствие чего увеличивается коэффициент передачи.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-во ведущих валов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ПП 3, «оптимизация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ва: один ведущий, другой - поддерживающий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и вращении вала через ролик вращение передается на диски . Для уменьшения изгибающего момента, действующего на валы в местах их крепления, валы выполнены упругими. Изменение передаточного отношения осуществляется перемещением роликов вместе с валами относительно радиуса дисков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она контакта ведомого и ведущего диск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руги непосредственно контактирую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АН 2 «Третье вещество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едущий и ведомый диски контактируют через ферромагнитную жидкость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both"/>
              <w:rPr/>
            </w:pPr>
            <w:r>
              <w:rPr>
                <w:sz w:val="20"/>
                <w:szCs w:val="20"/>
              </w:rPr>
              <w:t>за счет введения в зону контакта ферромагнитной жидкости износу подвергается сама жидкость, а не ведущий и ведомый диски.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лажд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АД 3, «максимальный режим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существляется охлаждение не фрикционной стороны ведомого диск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ся охлаждение передачи, при этом сила трения не изменяется.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едомый диск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тальной, жесткий, постоянное сечение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ЭПУ 1 «упругий элемент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ибкий и упругий, переменное сечение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и вращении ведущего ролика за счет сил трения приводится во вращение гибкий диск и увлекает за собой ведомый ролик . Необходимое усилие нажатия обеспечивается пружинами через поджимные ролики . Регулировка скорости вращения ведомого ролика происходит при перемещении оси промежуточного диска вверх-вниз (по черт.).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ериферия ведомого круг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е используетс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ЭВП 1 «Использование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спользуется в качестве барабанного тормоз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и необходимости быстрой остановки лента тормоза плотно охватит ведомый диск и остановит его вращение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ание усовершенствованного объек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49925" cy="7999730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799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2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обовой вариатор (рис.2) содержит ведущий диск 1 закрепленный на подвижной опоре 2 в подшипниках 3, который может перемещаться вдоль оси 4 </w:t>
      </w:r>
      <w:r>
        <w:rPr>
          <w:rFonts w:eastAsia="Symbol" w:cs="Symbol" w:ascii="Symbol" w:hAnsi="Symbol"/>
          <w:sz w:val="28"/>
          <w:szCs w:val="28"/>
        </w:rPr>
        <w:t></w:t>
      </w:r>
      <w:r>
        <w:rPr>
          <w:sz w:val="28"/>
          <w:szCs w:val="28"/>
        </w:rPr>
        <w:t xml:space="preserve"> оси вращения ведомого диска 5, совершая вращательное движение по поверхности контакта 6 и передавая крутящий момент ведомому диску 7, установленному на неподвижной опоре 8, в подшипниках 9. С помощью трубки 10 в зону контакта подается ферромагнитная жидкость, а катушка 11 создает магнитное поле. Для предотвращения нагрузки на валы предусмотрен прижимной ролик 12. Торможение диска осуществляется с помощью натяжной ленты тормоза 1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дущий и ведомый диски изготовлены из стали типа ШХ15, а также стали типа 18ХГТ и 18Х2Н4МА. Опоры выполнены из стали.</w:t>
      </w:r>
    </w:p>
    <w:p>
      <w:pPr>
        <w:pStyle w:val="24"/>
        <w:spacing w:lineRule="auto" w:line="360"/>
        <w:ind w:firstLine="709"/>
        <w:jc w:val="both"/>
        <w:rPr/>
      </w:pPr>
      <w:r>
        <w:rPr>
          <w:szCs w:val="28"/>
        </w:rPr>
        <w:t>При перемещении ведущего диска ближе к центру передаточное отношение уменьшается, при удалении – увеличиваетс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Heading5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5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результате проделанной работы мы познакомились на практике с основными методами технического творчества, применили их к объекту техники – клиновому соединению и в результате получили несколько технических решений, устраняющих определённые недостатки исходного объекта. На основании полученных знаний и навыков стало возможным применять методы технического творчества во всех сферах техники и технологии, совершенствовать объекты и процессы проектирования и произво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5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Альтшуллер Г.С. И тут появился изобретатель. – М.: Детская литература, 1987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Половинкин А.И. Основы технического творчества. – М.: Машиностроение, 1988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ламатов Ю.П. Как стать изобретателем. – М.: Просвещение, 1990.</w:t>
      </w:r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hanging="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90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outlineLvl w:val="4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</w:pPr>
    <w:rPr>
      <w:color w:val="000000"/>
      <w:sz w:val="28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3">
    <w:name w:val="Основной текст с отступом 2"/>
    <w:basedOn w:val="Normal"/>
    <w:qFormat/>
    <w:pPr>
      <w:spacing w:lineRule="auto" w:line="360"/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540"/>
    </w:pPr>
    <w:rPr/>
  </w:style>
  <w:style w:type="paragraph" w:styleId="24">
    <w:name w:val="Основной текст 2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3:35:00Z</dcterms:created>
  <dc:creator>UKF</dc:creator>
  <dc:description/>
  <cp:keywords/>
  <dc:language>en-US</dc:language>
  <cp:lastModifiedBy>SYSTEM</cp:lastModifiedBy>
  <cp:lastPrinted>2006-05-18T10:46:00Z</cp:lastPrinted>
  <dcterms:modified xsi:type="dcterms:W3CDTF">2011-09-07T13:35:00Z</dcterms:modified>
  <cp:revision>2</cp:revision>
  <dc:subject/>
  <dc:title>Клиновое соединение предназначено для соединения различных деталей, например тяг, поршневых штоков с ползунами, половинок махо</dc:title>
</cp:coreProperties>
</file>