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60"/>
        <w:rPr/>
      </w:pPr>
      <w:r>
        <w:rPr/>
      </w:r>
    </w:p>
    <w:p>
      <w:pPr>
        <w:pStyle w:val="Heading1"/>
        <w:ind w:firstLine="660"/>
        <w:rPr/>
      </w:pPr>
      <w:r>
        <w:rPr/>
      </w:r>
    </w:p>
    <w:p>
      <w:pPr>
        <w:pStyle w:val="Heading1"/>
        <w:ind w:firstLine="660"/>
        <w:rPr/>
      </w:pPr>
      <w:r>
        <w:rPr/>
      </w:r>
    </w:p>
    <w:p>
      <w:pPr>
        <w:pStyle w:val="Heading1"/>
        <w:ind w:firstLine="660"/>
        <w:rPr/>
      </w:pPr>
      <w:r>
        <w:rPr/>
      </w:r>
    </w:p>
    <w:p>
      <w:pPr>
        <w:pStyle w:val="Heading1"/>
        <w:ind w:firstLine="660"/>
        <w:rPr/>
      </w:pPr>
      <w:r>
        <w:rPr/>
      </w:r>
    </w:p>
    <w:p>
      <w:pPr>
        <w:pStyle w:val="Heading1"/>
        <w:ind w:firstLine="660"/>
        <w:rPr/>
      </w:pPr>
      <w:r>
        <w:rPr/>
      </w:r>
    </w:p>
    <w:p>
      <w:pPr>
        <w:pStyle w:val="Heading1"/>
        <w:ind w:firstLine="660"/>
        <w:rPr/>
      </w:pPr>
      <w:r>
        <w:rPr/>
      </w:r>
    </w:p>
    <w:p>
      <w:pPr>
        <w:pStyle w:val="Heading1"/>
        <w:ind w:firstLine="660"/>
        <w:rPr/>
      </w:pPr>
      <w:r>
        <w:rPr/>
      </w:r>
    </w:p>
    <w:p>
      <w:pPr>
        <w:pStyle w:val="Heading1"/>
        <w:ind w:firstLine="660"/>
        <w:rPr/>
      </w:pPr>
      <w:r>
        <w:rPr/>
      </w:r>
    </w:p>
    <w:p>
      <w:pPr>
        <w:pStyle w:val="Heading1"/>
        <w:ind w:firstLine="660"/>
        <w:rPr/>
      </w:pPr>
      <w:r>
        <w:rPr/>
      </w:r>
    </w:p>
    <w:p>
      <w:pPr>
        <w:pStyle w:val="Heading1"/>
        <w:ind w:hanging="0"/>
        <w:rPr/>
      </w:pPr>
      <w:r>
        <w:rPr/>
      </w:r>
    </w:p>
    <w:p>
      <w:pPr>
        <w:pStyle w:val="Heading1"/>
        <w:ind w:firstLine="660"/>
        <w:rPr/>
      </w:pPr>
      <w:r>
        <w:rPr/>
      </w:r>
    </w:p>
    <w:p>
      <w:pPr>
        <w:pStyle w:val="Heading1"/>
        <w:ind w:firstLine="660"/>
        <w:rPr/>
      </w:pPr>
      <w:r>
        <w:rPr/>
      </w:r>
    </w:p>
    <w:p>
      <w:pPr>
        <w:pStyle w:val="Heading1"/>
        <w:ind w:firstLine="660"/>
        <w:jc w:val="center"/>
        <w:rPr/>
      </w:pPr>
      <w:r>
        <w:rPr/>
        <w:t>Методология учета поступления и списания материалов</w:t>
      </w:r>
    </w:p>
    <w:p>
      <w:pPr>
        <w:pStyle w:val="Heading1"/>
        <w:ind w:firstLine="660"/>
        <w:jc w:val="center"/>
        <w:rPr/>
      </w:pPr>
      <w:r>
        <w:rPr/>
      </w:r>
    </w:p>
    <w:p>
      <w:pPr>
        <w:pStyle w:val="Heading1"/>
        <w:ind w:firstLine="660"/>
        <w:rPr/>
      </w:pPr>
      <w:r>
        <w:rPr/>
      </w:r>
      <w:r>
        <w:br w:type="page"/>
      </w:r>
    </w:p>
    <w:p>
      <w:pPr>
        <w:pStyle w:val="Heading1"/>
        <w:ind w:firstLine="660"/>
        <w:rPr>
          <w:caps w:val="false"/>
          <w:smallCaps w:val="false"/>
        </w:rPr>
      </w:pPr>
      <w:r>
        <w:rPr>
          <w:caps w:val="false"/>
          <w:smallCaps w:val="false"/>
        </w:rPr>
        <w:t>Введение</w:t>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уальность выбранной темы «Методология учета поступления и списания материалов» курсовой работы заключается в том, что материалы относятся к оборотным средствам предприятия, которые потребляются в соответствии с установленными нормами расхода и полностью переносят свою стоимость на продукцию, составляя ее материальную основу. Из этого следует, что правильное отражение поступления и расхода материально-производственных запасов является одним из ключевых участков в бухгалтерском учете предприятия. От правильного понимания законодательной инормативной базы ответственными лицами, от их внимательности, компетентности, а также от выбора способа оценки материалов и умения приспособить действующие нормы законодательства к нуждам конкретного предприятия зависит эффективное использование ресурсов предприятия, а также правильное исчисление налогооблагаемой базы по налогу на прибы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ногие положения российских стандартов бухгалтерского учета, которые в том числе регулируют порядок учета материалов, позаимствованы из практики международного учета. Тем не менее, между МСФО и ПБУ существует немало отличий, главное из которых – это совершенно разный подход к уче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ждународный стандарт финансовой отчетности №2 «Запасы» содержит нормы, касающиеся порядка учета затрат на производство и калькулирования себестоимости продукции. Положения стандарта регулируют правила выбора методов калькулирования оказывающих влияние на величину прибыли отчетного периода. В нем также даются рекомендации по распределению косвенных накладных расходов производственного характера; по распределению услуг комплексных производств и по разграничению затрат между капитализируемыми и не капитализируемыми в балан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нной курсовой работе будут рассмотрены основные отличия между МСФО №2 и ПБУ 5/01 в вопросах учета поступления и списания материалов.</w:t>
      </w:r>
    </w:p>
    <w:p>
      <w:pPr>
        <w:pStyle w:val="TextBody"/>
        <w:spacing w:lineRule="auto" w:line="360" w:before="0" w:after="0"/>
        <w:ind w:firstLine="709"/>
        <w:jc w:val="both"/>
        <w:rPr>
          <w:color w:val="000000"/>
          <w:sz w:val="28"/>
          <w:szCs w:val="28"/>
        </w:rPr>
      </w:pPr>
      <w:r>
        <w:rPr>
          <w:color w:val="000000"/>
          <w:sz w:val="28"/>
          <w:szCs w:val="28"/>
        </w:rPr>
        <w:t>Целью курсовой работы является исследовать методологию учета поступления и списания материалов.</w:t>
      </w:r>
    </w:p>
    <w:p>
      <w:pPr>
        <w:pStyle w:val="TextBody"/>
        <w:spacing w:lineRule="auto" w:line="360" w:before="0" w:after="0"/>
        <w:ind w:firstLine="709"/>
        <w:jc w:val="both"/>
        <w:rPr>
          <w:color w:val="000000"/>
          <w:sz w:val="28"/>
          <w:szCs w:val="28"/>
        </w:rPr>
      </w:pPr>
      <w:r>
        <w:rPr>
          <w:color w:val="000000"/>
          <w:sz w:val="28"/>
          <w:szCs w:val="28"/>
        </w:rPr>
        <w:t>Задачами курсовой работы являются:</w:t>
      </w:r>
    </w:p>
    <w:p>
      <w:pPr>
        <w:pStyle w:val="TextBody"/>
        <w:spacing w:lineRule="auto" w:line="360" w:before="0" w:after="0"/>
        <w:ind w:firstLine="709"/>
        <w:jc w:val="both"/>
        <w:rPr/>
      </w:pPr>
      <w:r>
        <w:rPr>
          <w:color w:val="000000"/>
          <w:sz w:val="28"/>
          <w:szCs w:val="28"/>
        </w:rPr>
        <w:t>– </w:t>
      </w:r>
      <w:r>
        <w:rPr>
          <w:color w:val="000000"/>
          <w:sz w:val="28"/>
          <w:szCs w:val="28"/>
        </w:rPr>
        <w:t>рассмотреть и исследовать принципы и способы учета материалов;</w:t>
      </w:r>
    </w:p>
    <w:p>
      <w:pPr>
        <w:pStyle w:val="TextBody"/>
        <w:spacing w:lineRule="auto" w:line="360" w:before="0" w:after="0"/>
        <w:ind w:firstLine="709"/>
        <w:jc w:val="both"/>
        <w:rPr/>
      </w:pPr>
      <w:r>
        <w:rPr>
          <w:color w:val="000000"/>
          <w:sz w:val="28"/>
          <w:szCs w:val="28"/>
        </w:rPr>
        <w:t>– </w:t>
      </w:r>
      <w:r>
        <w:rPr>
          <w:color w:val="000000"/>
          <w:sz w:val="28"/>
          <w:szCs w:val="28"/>
        </w:rPr>
        <w:t>провести сравнительный анализ российских стандартов и МСФО в области бухгалтерского учета материалов.</w:t>
      </w:r>
    </w:p>
    <w:p>
      <w:pPr>
        <w:pStyle w:val="TextBody"/>
        <w:spacing w:lineRule="auto" w:line="360" w:before="0" w:after="0"/>
        <w:ind w:firstLine="709"/>
        <w:jc w:val="both"/>
        <w:rPr>
          <w:color w:val="000000"/>
          <w:sz w:val="28"/>
          <w:szCs w:val="28"/>
        </w:rPr>
      </w:pPr>
      <w:r>
        <w:rPr>
          <w:color w:val="000000"/>
          <w:sz w:val="28"/>
          <w:szCs w:val="28"/>
        </w:rPr>
        <w:t>Предмет, изучаемый в курсовой работе: материалы.</w:t>
      </w:r>
    </w:p>
    <w:p>
      <w:pPr>
        <w:pStyle w:val="TextBody"/>
        <w:spacing w:lineRule="auto" w:line="360" w:before="0" w:after="0"/>
        <w:ind w:firstLine="709"/>
        <w:jc w:val="both"/>
        <w:rPr>
          <w:color w:val="000000"/>
          <w:sz w:val="28"/>
          <w:szCs w:val="28"/>
        </w:rPr>
      </w:pPr>
      <w:r>
        <w:rPr>
          <w:color w:val="000000"/>
          <w:sz w:val="28"/>
          <w:szCs w:val="28"/>
        </w:rPr>
        <w:t>Объект: предпри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ые источники: литература российских авторов, нормативные акты, официальный текст международных стандартов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ринципы и способы учета материал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Понятие и классификация материалов</w:t>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eastAsia="ru-RU"/>
        </w:rPr>
        <w:t>Сырье и материалы –</w:t>
      </w:r>
      <w:r>
        <w:rPr>
          <w:rFonts w:cs="Times New Roman;Times New Roman" w:ascii="Times New Roman;Times New Roman" w:hAnsi="Times New Roman;Times New Roman"/>
          <w:color w:val="000000"/>
          <w:sz w:val="28"/>
          <w:szCs w:val="28"/>
          <w:lang w:eastAsia="ru-RU"/>
        </w:rPr>
        <w:t xml:space="preserve"> это предметы труда, предназначенные для использования в процессе производства продукции и представляющие собой материальную (вещественную) основу при изготовлении продукции (выполнении работ, оказании услуг), срок полезного использования которых менее 1 года, и которые необходимы для производства продукции, работ, услуг, для хозяйственных нужд организации.</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Таблица 1. </w:t>
      </w:r>
      <w:r>
        <w:rPr/>
        <w:t>Классификация материалов</w:t>
      </w:r>
    </w:p>
    <w:tbl>
      <w:tblPr>
        <w:tblW w:w="9297" w:type="dxa"/>
        <w:jc w:val="center"/>
        <w:tblInd w:w="0" w:type="dxa"/>
        <w:tblLayout w:type="fixed"/>
        <w:tblCellMar>
          <w:top w:w="0" w:type="dxa"/>
          <w:left w:w="108" w:type="dxa"/>
          <w:bottom w:w="0" w:type="dxa"/>
          <w:right w:w="108" w:type="dxa"/>
        </w:tblCellMar>
      </w:tblPr>
      <w:tblGrid>
        <w:gridCol w:w="2611"/>
        <w:gridCol w:w="6686"/>
      </w:tblGrid>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Группа</w:t>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Характеристика</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Сырье и основные материалы </w:t>
              <w:tab/>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Образуют вещественную основу готовой продукции. Сырье – ранее не обрабатываемый продукт добывающей промышленности и сельского хозяйства. Основные материалы – продукция обрабатывающей промышленности</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Полуфабрикаты собственного производства </w:t>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е являются материально-производственными запасами, относятся к незавершенному производству</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Покупные полуфабрикаты </w:t>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атериалы, которые уже подвергались обработке на других предприятиях</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Вспомогательные материалы </w:t>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бавки, смазочные материалы, возвратные отходы</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Тара </w:t>
              <w:tab/>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спомогательный материал, предназначенный для транспортировки и хранения материалов и готовой продукции</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Топливо </w:t>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 агрегатному состоянию: твердое, жидкое, газообразное</w:t>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 целям использования: энергетическое, технологическое, для хозяйственных нужд</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Запасные части </w:t>
              <w:tab/>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Целевое назначение – поддержание механизмов в рабочем состоянии, осуществление ремонтов</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Строительные материалы </w:t>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Целевое назначение – строительство зданий и сооружений</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Хозяйственный инвентарь и принадлежности </w:t>
            </w:r>
          </w:p>
        </w:tc>
        <w:tc>
          <w:tcPr>
            <w:tcW w:w="6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редства труда, которые не могут относиться к основным средствам: канцелярские принадлежности и расходные материалы и т.д.</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атериалы являются оборотными активами, потребляются в процессе производства, переносят свою стоимость на готовую продукцию</w:t>
      </w:r>
      <w:r>
        <w:rPr>
          <w:rStyle w:val="FootnoteCharacters"/>
          <w:rStyle w:val="FootnoteAnchor"/>
          <w:rFonts w:cs="Times New Roman;Times New Roman" w:ascii="Times New Roman;Times New Roman" w:hAnsi="Times New Roman;Times New Roman"/>
          <w:color w:val="000000"/>
          <w:sz w:val="28"/>
          <w:szCs w:val="28"/>
          <w:lang w:eastAsia="ru-RU"/>
        </w:rPr>
        <w:footnoteReference w:id="2"/>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Основные задачи учета материалов</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 бухгалтерскому учету материалов предъявляются следующие основные </w:t>
      </w:r>
      <w:r>
        <w:rPr>
          <w:rFonts w:cs="Times New Roman;Times New Roman" w:ascii="Times New Roman;Times New Roman" w:hAnsi="Times New Roman;Times New Roman"/>
          <w:iCs/>
          <w:color w:val="000000"/>
          <w:sz w:val="28"/>
          <w:szCs w:val="28"/>
          <w:lang w:eastAsia="ru-RU"/>
        </w:rPr>
        <w:t>треб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плошное, непрерывное и полное отражение движения и наличия запас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учет количества и оценка запас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перативность (своевременность) учета запас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достовернос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оответствие синтетического учета данным аналитического учета на начало каждого месяца (по оборотам и остатк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оответствие данных складского учета и оперативного учета движения материалов в подразделениях организации данным бухгалтерского уче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операции по движению материалов должны оформляться первичными учетными документ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бухгалтерской отчетности подлежит раскрытию с учетом существенности как минимум следующая информац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 способах оценки материалов по их группам (вида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 последствиях изменений способов оценки материал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 стоимости материалов, переданных в залог;</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 величине и движении резервов под снижение стоимости материальных ценност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уществуют два варианта учета поступления материальных ценностей: по фактической стоимости приобретения (заготовления) по учетным цена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четные цены – цены, которые организация условно устанавливает самостоятельно для упрощения учета затрат на производств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Фактические цены – суммы, уплачиваемые в соответствии с договорами поставщикам (подрядчикам) за минусом возмещаемых налогов, суммы, уплачиваемые за информационные и консультационные услуги, связанные с приобретением товарно-материальных запасов, таможенные пошлины, невозмещаемые налог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вариант, как правило, используют организации, работающие с небольшой номенклатурой материалов. При этом все затраты по приобретению материалов отражаются на одноименном счете 10 «Материалы» (в соответствие с Инструкцией по применению Плана счетов, действующем в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пример: ООО «Анита» покупает канцелярские принадлежности для сотрудников бухгалтерии на сумму 118 000 рублей в т.ч. НДС. Корреспонденция сче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60 К 51 на сумму 118 000 – оплачен счет поставщ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10 К 60 на сумму 100 000 – поступили канцелярские принадлежности в организацию.</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19 К 60 на сумму 18 000 – принят к учету «входящий» НДС.</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26 К 10 на сумму 100 000 – канцелярские принадлежности выданы сотрудника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втором способе обязательно применение счета 15 «Заготовление и приобретение материальных ценностей», по дебету которого отражаются фактические затраты на приобретение (заготовление) материальных ценностей, а по кредиту – учетная стоимость поступивших в организацию и оприходованных запасов. Разница между учетной и фактической стоимостью списывается со счета 15 на счет 16 «Отклонение в стоимости материальных ценностей». Накопленные на счете 16 разницы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мер: ООО «Бонита» покупает бумагу для сотрудников бухгалтерии (100 пачек). Учетная цена пачки 90 рублей. Поставщик выставил счет за бумагу на сумму 11 800 (в т.ч. НДС 1 800) рублей. Корреспонденция сче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60 К 51 на сумму 11 800 – оплачен счет поставщ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10 К 15 на сумму 9 000 – принята к учету бумага по учетной цен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15 К 60 на сумму 10 000 – принята к учету бумага по фактической цен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19 К 60 на сумму 1 800 – принят к учету «входящий» НДС.</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четная стоимость бумаги 9 000 рублей, фактическая – 10 000 рублей, следовательн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16 К 15 на сумму 1 000 – списан перерасхо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26 К 10 на сумму 9 000 – выдана бумага сотрудник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в конце месяца отклонения, учтенные на счете 16, списываю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 26 К 16 на сумму 1000 рублей – списаны откло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атериальные ценности, принятые на ответственное хранение и давальческое сырье хранятся и учитываются отдельно на забалансовых счетах 002 «Товарно-материальные ценности, принятые на ответственное хранение» и 003 «Материалы, принятые в переработку»</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3 Первичные документы по учету материалов</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учете материалов на всех стадиях их движения следует руководствоваться Методическими указаниями по бухгалтерскому учету материально-производственных запасов, утвержденными приказом Минфина России от 28.12.01 г. №119н. Для оформления и учета хозяйственных операций по движению материалов предусмотрены следующие унифицированные формы первичной учетной документации, представленные в таблице 2.</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Таблица 2. Первичные документы по движению материалов</w:t>
      </w:r>
      <w:r>
        <w:rPr>
          <w:rStyle w:val="FootnoteCharacters"/>
          <w:rStyle w:val="FootnoteAnchor"/>
          <w:rFonts w:cs="Times New Roman;Times New Roman" w:ascii="Times New Roman;Times New Roman" w:hAnsi="Times New Roman;Times New Roman"/>
          <w:bCs/>
          <w:color w:val="000000"/>
          <w:sz w:val="28"/>
          <w:szCs w:val="28"/>
          <w:lang w:eastAsia="ru-RU"/>
        </w:rPr>
        <w:footnoteReference w:id="4"/>
      </w:r>
    </w:p>
    <w:tbl>
      <w:tblPr>
        <w:tblW w:w="9297" w:type="dxa"/>
        <w:jc w:val="center"/>
        <w:tblInd w:w="0" w:type="dxa"/>
        <w:tblLayout w:type="fixed"/>
        <w:tblCellMar>
          <w:top w:w="0" w:type="dxa"/>
          <w:left w:w="108" w:type="dxa"/>
          <w:bottom w:w="0" w:type="dxa"/>
          <w:right w:w="108" w:type="dxa"/>
        </w:tblCellMar>
      </w:tblPr>
      <w:tblGrid>
        <w:gridCol w:w="2051"/>
        <w:gridCol w:w="7246"/>
      </w:tblGrid>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омер формы</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именование формы</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2</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оверенность</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М-2а</w:t>
            </w:r>
          </w:p>
        </w:tc>
        <w:tc>
          <w:tcPr>
            <w:tcW w:w="7246"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rPr>
                <w:color w:val="000000"/>
                <w:sz w:val="20"/>
              </w:rPr>
            </w:pPr>
            <w:r>
              <w:rPr>
                <w:color w:val="000000"/>
                <w:sz w:val="20"/>
              </w:rPr>
              <w:t>Доверенность</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4</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иходный ордер</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7</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кт о приемке материалов</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8</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Лимитно-заборная карта</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М-11</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ребование-накладная</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М-15</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кладная на отпуск материалов на сторону</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М-17</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арточка учета материалов</w:t>
            </w:r>
          </w:p>
        </w:tc>
      </w:tr>
      <w:tr>
        <w:trPr>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eastAsia="ru-RU"/>
              </w:rPr>
              <w:t>М-35</w:t>
            </w:r>
          </w:p>
        </w:tc>
        <w:tc>
          <w:tcPr>
            <w:tcW w:w="7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Акт об оприходовании материальных ценностей, полученных при разборке и демонтаже зданий и сооружений |</w:t>
            </w:r>
          </w:p>
        </w:tc>
      </w:tr>
    </w:tbl>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Первичные документы по поступлению материалов являются основой организации материального учета. Именно по первичным документам осуществляется предварительный, текущий и последующий контроль за движением, сохранностью и использованием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териалы, как правило, поступают в организацию от поставщиков путем приобретения за плату. Также возможно поступление из собственного производства, от учредителей, при демонтаже оборудования, по бартерным операциям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поступающие от поставщиков материалы на основании сопроводительных документов (накладная, счет-фактура) на складе выписывают Приходный ордер (форма №М-4). Сведения из приходного ордера кладовщики заносят в Карточку учета материалов (форма №М-1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при приемке материалов выявлено расхождение фактических данных с указанными в документах (количество, качество и т.д.) или сопроводительные документы отсутствуют (неотфактурованные поставки), то составляется Акт о приемке материалов (форма №М-7), материалы приходуются комиссией по учетным ценам, при этом приходный ордер не оформляется. Сумму излишка материалов относят на увеличение задолженности поставщику или принимают на ответственное хранение, при выявлении недостачи по вине поставщика ему направляется претенз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организация получает материалы на складе поставщика, то экспедитору (шоферу) нужно выписать Доверенность (по форме №М-2 или №М-2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тупление материалов на склад из собственного производства оформляют Требованием-накладной (форма №М-11). При поступлении материалов при демонтаже оформляется Акт по форме №М-3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приемки материалов все документы передаются в бухгалтер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Сравнительный анализ российских стандартов и мсфо в области бухгалтерского учета материал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Структура и содержание МСФО №2</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ый стандарт финансовой отчетности №2 «Запасы» содержит нормы, касающиеся порядка учета затрат на производство и калькулирования себестоимости продукции. Положения стандарта регулируют правила выбора методов калькулирования оказывающих влияние на величину прибыли отчетного периода. В нем также даются рекомендации по распределению косвенных накладных расходов производственного характера; по распределению услуг комплексных производств и по разграничению затрат между капитализируемыми и не капитализируемыми в баланс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труктура МСФО (IAS) №2 включает следующие основные положения:</w:t>
      </w:r>
    </w:p>
    <w:p>
      <w:pPr>
        <w:pStyle w:val="Normal"/>
        <w:numPr>
          <w:ilvl w:val="0"/>
          <w:numId w:val="6"/>
        </w:numPr>
        <w:tabs>
          <w:tab w:val="clear" w:pos="708"/>
          <w:tab w:val="left" w:pos="10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ение чистой реализуемой ценности запасов.</w:t>
      </w:r>
    </w:p>
    <w:p>
      <w:pPr>
        <w:pStyle w:val="Normal"/>
        <w:numPr>
          <w:ilvl w:val="0"/>
          <w:numId w:val="6"/>
        </w:numPr>
        <w:tabs>
          <w:tab w:val="clear" w:pos="708"/>
          <w:tab w:val="left" w:pos="10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ебования к расчету чистой реализуемой ценности запасов.</w:t>
      </w:r>
    </w:p>
    <w:p>
      <w:pPr>
        <w:pStyle w:val="Normal"/>
        <w:numPr>
          <w:ilvl w:val="0"/>
          <w:numId w:val="6"/>
        </w:numPr>
        <w:tabs>
          <w:tab w:val="clear" w:pos="708"/>
          <w:tab w:val="left" w:pos="10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знание оценки запасов в качестве расхода.</w:t>
      </w:r>
    </w:p>
    <w:p>
      <w:pPr>
        <w:pStyle w:val="Normal"/>
        <w:numPr>
          <w:ilvl w:val="0"/>
          <w:numId w:val="6"/>
        </w:numPr>
        <w:tabs>
          <w:tab w:val="clear" w:pos="708"/>
          <w:tab w:val="left" w:pos="10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крытие информации в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четная политика по запасам. Согласно пп. «a» п. 36 МСФО (IAS) 2 необходимо раскрытие учетной политики, применяемой по запасам. Как правило, в учетной политике раскрываются:</w:t>
      </w:r>
    </w:p>
    <w:p>
      <w:pPr>
        <w:pStyle w:val="Normal"/>
        <w:numPr>
          <w:ilvl w:val="0"/>
          <w:numId w:val="1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руппы запасов, выделяемые на предприятии.</w:t>
      </w:r>
    </w:p>
    <w:p>
      <w:pPr>
        <w:pStyle w:val="Normal"/>
        <w:numPr>
          <w:ilvl w:val="0"/>
          <w:numId w:val="1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ценка запасов.</w:t>
      </w:r>
    </w:p>
    <w:p>
      <w:pPr>
        <w:pStyle w:val="Normal"/>
        <w:numPr>
          <w:ilvl w:val="0"/>
          <w:numId w:val="1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тодика определения себе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ценка запасов. Согласно пункту 9 МСФО (IAS) 2 запасы в обязательном порядке должны оцениваться по наименьшей из двух величин: себестоимости и возможной чистой стоимости реал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ебестоимость запасов. Стоимость запасов включает все затраты по производству, обработке и прочие затраты, понесенные для доставки, размещения запасов и приведения их в требуемое состояние (п. 10 МСФО (IAS)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траты по приобретению. Затраты по приобретению запасов включают в себя:</w:t>
      </w:r>
    </w:p>
    <w:p>
      <w:pPr>
        <w:pStyle w:val="Normal"/>
        <w:numPr>
          <w:ilvl w:val="0"/>
          <w:numId w:val="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купную цену запаса;</w:t>
      </w:r>
    </w:p>
    <w:p>
      <w:pPr>
        <w:pStyle w:val="Normal"/>
        <w:numPr>
          <w:ilvl w:val="0"/>
          <w:numId w:val="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мпортные пошлины и другие налоги (кроме тех, которые впоследствии возмещаются организации налоговыми органами);</w:t>
      </w:r>
    </w:p>
    <w:p>
      <w:pPr>
        <w:pStyle w:val="Normal"/>
        <w:numPr>
          <w:ilvl w:val="0"/>
          <w:numId w:val="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ходы на транспортировку;</w:t>
      </w:r>
    </w:p>
    <w:p>
      <w:pPr>
        <w:pStyle w:val="Normal"/>
        <w:numPr>
          <w:ilvl w:val="0"/>
          <w:numId w:val="2"/>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ходы на обработку и другие расходы, непосредственно связанные с приобретением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орговые скидки, возвраты платежей и прочие аналогичные статьи вычитаются при определении затрат на закуп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ссмотрим пример: компания «Альфа» приобрела товары у поставщика на сумму 350 000 рублей. Доставка товара до склада осуществляется за счет «Альфы» и составляет 20 000 рублей. Разгрузка товара производится за счет транспортной компании и включается в счет транспортной услуги. Кроме того, по заказу клиентов «Альфа» осуществляет переупаковку товара на сумму 15 000 рублей. Оплата транспортной компании производится единовременно в момент поступления товара на склад, то же и по упаковочной компании. В себестоимость товаров войдут стоимость товара, уплаченная поставщику; доставка до склада; затраты по переупаковке</w:t>
      </w:r>
      <w:r>
        <w:rPr>
          <w:rStyle w:val="FootnoteCharacters"/>
          <w:rStyle w:val="FootnoteAnchor"/>
          <w:rFonts w:cs="Times New Roman;Times New Roman" w:ascii="Times New Roman;Times New Roman" w:hAnsi="Times New Roman;Times New Roman"/>
          <w:color w:val="000000"/>
          <w:sz w:val="28"/>
          <w:szCs w:val="28"/>
          <w:lang w:eastAsia="ru-RU"/>
        </w:rPr>
        <w:footnoteReference w:id="5"/>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траты по обработке. Затраты обработки запасов включают затраты, непосредственно связанные с единицами продукции, такие как прямые затраты на оплату труда. Формирование себестоимости в целях МСФО производится следующи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спределение постоянных накладных производственных расходов на затраты по переработке основывается на производственных мощностях организации при работе в нормальных условиях. Сумма постоянных накладных расходов, относимых на каждую единицу продукции, не увеличивается вследствие низкого уровня производства или остановки организации. Нераспределенные накладные расходы признаются как расход в периоде их возникновения. В периоды необычно высокого уровня производства сумма постоянных накладных расходов, относимых на каждую единицу продукции, уменьшается так, что запасы не оцениваются сверх себестоимости (п. 13 МСФО (IAS) 2 «Запа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еменные производственные накладные расходы относятся на каждую единицу продукции на основе фактического использования производственных мощностей (п. 13 МСФО (IAS) 2 «Запа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 себестоимости продукции исключаются (п. 16 МСФО (IAS) 2 «Запасы»):</w:t>
      </w:r>
    </w:p>
    <w:p>
      <w:pPr>
        <w:pStyle w:val="Normal"/>
        <w:numPr>
          <w:ilvl w:val="0"/>
          <w:numId w:val="9"/>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ерхнормативные потери сырья, затраченного труда или прочих производственных затрат;</w:t>
      </w:r>
    </w:p>
    <w:p>
      <w:pPr>
        <w:pStyle w:val="Normal"/>
        <w:numPr>
          <w:ilvl w:val="0"/>
          <w:numId w:val="9"/>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траты на хранение, если только они не необходимы в производственном процессе для перехода к следующему его этапу;</w:t>
      </w:r>
    </w:p>
    <w:p>
      <w:pPr>
        <w:pStyle w:val="Normal"/>
        <w:numPr>
          <w:ilvl w:val="0"/>
          <w:numId w:val="9"/>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дминистративные накладные расходы, которые не связаны с доведением запасов до их настоящего местоположения и состояния;</w:t>
      </w:r>
    </w:p>
    <w:p>
      <w:pPr>
        <w:pStyle w:val="Normal"/>
        <w:numPr>
          <w:ilvl w:val="0"/>
          <w:numId w:val="9"/>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траты на продаж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прямые расходы непосредственно относятся на себестоимость продукции (работы, услуги):</w:t>
      </w:r>
    </w:p>
    <w:p>
      <w:pPr>
        <w:pStyle w:val="Normal"/>
        <w:numPr>
          <w:ilvl w:val="0"/>
          <w:numId w:val="3"/>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тоянные накладные производственные расходы распределяются пропорционально нормальной производственной мощности;</w:t>
      </w:r>
    </w:p>
    <w:p>
      <w:pPr>
        <w:pStyle w:val="Normal"/>
        <w:numPr>
          <w:ilvl w:val="0"/>
          <w:numId w:val="3"/>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менные накладные производственные расходы распределяются пропорционально фактическому показателю. Базы распределения и расчет себестоимости закрепляются в учетной поли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чие затраты включаются в себестоимость запасов только в той степени, в которой они связаны с доведением их до современного местоположения и состояния. Например, может быть уместно включать в стоимость запасов непроизводственные накладные расходы или затраты по разработке продуктов для конкретных кли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писок затрат, исключаемых из себестоимости запасов и признаваемых в качестве расходов текущего периода:</w:t>
      </w:r>
    </w:p>
    <w:p>
      <w:pPr>
        <w:pStyle w:val="Normal"/>
        <w:numPr>
          <w:ilvl w:val="0"/>
          <w:numId w:val="11"/>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ерхнормативные потери сырья;</w:t>
      </w:r>
    </w:p>
    <w:p>
      <w:pPr>
        <w:pStyle w:val="Normal"/>
        <w:numPr>
          <w:ilvl w:val="0"/>
          <w:numId w:val="11"/>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траты на хранение, если только они не необходимы в производственном цикле;</w:t>
      </w:r>
    </w:p>
    <w:p>
      <w:pPr>
        <w:pStyle w:val="Normal"/>
        <w:numPr>
          <w:ilvl w:val="0"/>
          <w:numId w:val="11"/>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дминистративные накладные расходы (управленческие и общехозяйственные расходы);</w:t>
      </w:r>
    </w:p>
    <w:p>
      <w:pPr>
        <w:pStyle w:val="Normal"/>
        <w:numPr>
          <w:ilvl w:val="0"/>
          <w:numId w:val="11"/>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бытовые расходы (реклама, маркетинг, заработная плата, премии продавц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ценка запасов. Стоимость запасов следует оценивать на основе метода ФИФО («первое поступление – первый отпуск») или метода средневзвешенной стоимости. Также может использоваться метод специфической идентификации индивидуальных затрат. Последний используется при продаже дорогостоящих товаров, когда можно проследить всю историю конкретного товара (коллекция одежды, продажа самолетов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всех запасов, имеющих одно и то же предназначение, следует использовать один и тот же метод оценки независимо от их географического местонахождения или применяемых систем налогообложения (табл. 3).</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Таблица 3. </w:t>
      </w:r>
      <w:r>
        <w:rPr/>
        <w:t>Методы определения себестоимости материалов</w:t>
      </w:r>
    </w:p>
    <w:tbl>
      <w:tblPr>
        <w:tblW w:w="9297" w:type="dxa"/>
        <w:jc w:val="center"/>
        <w:tblInd w:w="0" w:type="dxa"/>
        <w:tblLayout w:type="fixed"/>
        <w:tblCellMar>
          <w:top w:w="0" w:type="dxa"/>
          <w:left w:w="108" w:type="dxa"/>
          <w:bottom w:w="0" w:type="dxa"/>
          <w:right w:w="108" w:type="dxa"/>
        </w:tblCellMar>
      </w:tblPr>
      <w:tblGrid>
        <w:gridCol w:w="2172"/>
        <w:gridCol w:w="7125"/>
      </w:tblGrid>
      <w:tr>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етод определения себестоимости</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екомендации</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редневзвешенная стоимость</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иболее распространенный вариант. Можно использовать метод взвешенной оценки (на конец отчетного периода) и метод скользящей оценки (на текущую дату)</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ИФО</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и этом способе материалы, отпущенные в производство, оцениваются по фактической себестоимости МПЗ, первых по времени приобретения, а остаток МПЗ на конец месяца оценивается по себестоимости последних по времени приобретения. Если цены на МПЗ имеют тенденцию к росту, то в случае применения метода ФИФО прибыль будет увеличиваться</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пецифическая идентификация затрат</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Для невзаимозаменяемых запасов и товаров / услуг, произведенных и предназначенных для специальных проектов, удобен для применения в случаях, когда организация использует в производстве небольшую номенклатуру МПЗ и можно легко отследить, из какой именно партии списаны материалы, причем цены на них остаются достаточно стабильными в течение длительного период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истая стоимость продаж. На практике возможна ситуация, когда продажа запасов осуществляется ниже их себестоимости. Причинами этого могут быть:</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щее падение рыночных цен на товары;</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изическое повреждение товаров;</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оральное устаревание;</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полнительные затраты, необходимые для завершения изготовления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цена, по которой будут проданы запасы, ниже, чем их текущая стоимость с учетом необходимых затрат по укомплектованию, то стоимость запасов необходимо снизить до чистой стоимости продажи. Это фактически означает признание убытка до его фактическ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ждый вид товарно-материальных ценностей следует рассматривать отдельно на предмет оценки снижения стоимости запасов до величины чистой стоимости прода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ценка чистой стоимости продажи должна основываться на достоверной информации. Следует также учитывать события, имевшие место после отчетного периода, который оказал влияние на динамику цен или затраты по производству запа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гда запасы только предполагается использовать в целях исполнения уже заключенных договоров, то основой для решения являются продажные цены, установленные в таких догово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оимость материалов, которые используются в производстве, не снижается ниже фактической стоимости приобретения, если готовая продукция (при выпуске которой они использовались) будет продана с прибыл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же цена на готовую продукцию действительно снижается в связи с падением цен на материалы, то стоимость данных материалов следует уменьшить. Наилучшим количественным выражением чистой стоимости продажи могут быть затраты по приобретению аналогичных 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крытие информации в отчетности. В финансовой отчетности подлежит раскрытию следующая информация:</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етная политика, утвержденная для оценки запасов, включая используемые для расчетов формулы;</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щая балансовая стоимость запасов и их балансовая стоимость по видам запасов, находящихся у данной организации;</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лансовая стоимость запасов, учтенных по справедливой стоимости за вычетом расходов на продажу;</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личина запасов, признанных в качестве расхода в течение отчетного периода;</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личина снижения стоимости запасов, признанного в качестве расхода в отчетном периоде;</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личина восстановленной суммы, относящейся к величине ранее произведенного списания стоимости запасов, признанного в качестве расхода в течение отчетного периода;</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стоятельства или события, которые привели к восстановлению стоимости запасов;</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лансовая стоимость запасов, используемых в качестве залога для обеспечения обяза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СФО №2 приведены следующие основные термины, касающиеся материально-производственных зап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пасы готовой продукции (Finished goods inventory) – один из основных счетов для учета товарно-материальных запасов в производственной комп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пасы материалов (Materials inventory, Raw materials inventory) – счет, предназначенный для учета сырья, основных и вспомогательных материалов, полуфабрик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пасы незавершенного производства, незавершенное производство (Work in process inventory, Goods in process) – конечное сальдо на этом счете характеризует незавершенное производство по итогам отчетного периода. То есть это общая сумма, потраченная на незаконченную продук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ИФО (Last-in first-out method, LIFO) – метод учета товарно-материальных запасов по последней изготовленной или закупленной партии. Отменен с 1 января 2005 года как наименее объектив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непрерывного учета (Perpetual inventory method, Continuous inventory method) – система учета, при которой бухгалтерия постоянно отслеживает наличие и использование каждой единицы материалов этот период учета. Этот метод учета оптимален для компаний, продающих продукцию с высокой стоимостью – например, в самолетостроении, торговле автомобилями, ювелирными изделиям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 периодического учета (Periodic inventory method) – система учета, при которой проводится лишь инвентаризация остатков в конце учетного периода. Эти сведения сопоставляют с информацией о начальных запасах материалов и чистых закупках. В результате определяют себестоимость использованных материалов. Данная система удобна для организаций, которые продают большой ассортимент относительно недорогой прод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 персональной идентификации, метод сплошной идентификации (Specific identification method) – бухгалтер отслеживает каждую единицу материалов и ее стоимость. Этот метод очень трудоемок, требует больших затрат на ведение учета. Поэтому его используют при производстве / продаже дорогостоящей продукции, которая выпускается в небольших количествах (самолеты, автомобили, ювелирные изделия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 средневзвешенной стоимости или метод средней себестоимости (Average cost method) – позволяет установить себестоимость единицы списанных материалов и конечных зап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альные запасы (Beginning inventory) – запасы материалов ценностей на начало отчетного пери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мость запасов (Inventory cost) – включает цену по счету (за минусом скидок), транспортные расходы, невозмещаемые налоги, тарифы, страх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ФО (First-in first-out method, FIFO) – метод учета товарно-материальных запасов по первой изготовленной или купленной партии. Согласно этому методу материалы списываются в той же последовательности, в которой закуп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истые закупки (Net purchases) – это понятие используется при периодической оценке. Рассчитывается этот показатель так: от общей суммы закупок в периоде отнимают скидки за досрочную оплату, возврат и уценку купленных товаров. К результату прибавляют транспортные расходы. Чистые закупки совместно с начальными запасами составляют стоимость товаров, годных для реализации (Cost of goods available for sale).</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2 Расхождение между МСФО №2 и ПБУ 5/01</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ссии учет материалов регулируют два основных нормативных доку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БУ 5/01 «Учет материально-производственных запасов» (утверждено приказом Минфина России от 9 июня 2001 г. №44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ические указания по бухгалтерскому учету материально-производственных запасов, утвержденные приказом Минфина России от 28 декабря 2001 г. №119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ждународные правила, по которым ведется учет МПЗ, сведены в единственном стандарте. Это МСФО №2 «Запасы». Некоторые правила и определения содержатся также в Принципах подготовки и составления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чет порядка признания материалов в бухгалтерском учете в ПБУ 5/01 сказано, что материально-производственными запасами признаются:</w:t>
      </w:r>
    </w:p>
    <w:p>
      <w:pPr>
        <w:pStyle w:val="Normal"/>
        <w:numPr>
          <w:ilvl w:val="0"/>
          <w:numId w:val="5"/>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сырье, материалы и т.д., которые необходимы при производстве товаров (выполнении работ, оказании услуг);</w:t>
      </w:r>
    </w:p>
    <w:p>
      <w:pPr>
        <w:pStyle w:val="Normal"/>
        <w:numPr>
          <w:ilvl w:val="0"/>
          <w:numId w:val="5"/>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ы для продажи;</w:t>
      </w:r>
    </w:p>
    <w:p>
      <w:pPr>
        <w:pStyle w:val="Normal"/>
        <w:numPr>
          <w:ilvl w:val="0"/>
          <w:numId w:val="5"/>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ы, используемые для управленческих нужд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в форме нашего бухгалтерского баланса к запасам относятся затраты на незавершенное производство, расходы будущих периодов, а также животные на выращивании и откор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ять материально-производственные запасы на баланс можно, только если у организации есть на них право собственности, хозяйственного ведения или оперативного управления. Если же такого права у компании нет, то материалы должны быть учтены за балансом – об этом прямо говорится в пункте 10 Методических указ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МСФО №2 к запасам относятся:</w:t>
      </w:r>
    </w:p>
    <w:p>
      <w:pPr>
        <w:pStyle w:val="Normal"/>
        <w:numPr>
          <w:ilvl w:val="0"/>
          <w:numId w:val="8"/>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ы;</w:t>
      </w:r>
    </w:p>
    <w:p>
      <w:pPr>
        <w:pStyle w:val="Normal"/>
        <w:numPr>
          <w:ilvl w:val="0"/>
          <w:numId w:val="8"/>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товая продукция;</w:t>
      </w:r>
    </w:p>
    <w:p>
      <w:pPr>
        <w:pStyle w:val="Normal"/>
        <w:numPr>
          <w:ilvl w:val="0"/>
          <w:numId w:val="8"/>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вершенное производ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МСФО №2 не содержит в себе определения понятия «материалы». Однако в Принципах запасам дается такое определение: ресурсы, которые компания контролирует и намеревается использовать ради получения выгоды. Под контролем же понимают возможность, во-первых, управлять активами по собственному усмотрению. А во-вторых, не позволять пользоваться ими другим организациям. Что же касается права собственности, то в МСФО на учет запасов оно не влия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следует вывод: основное отличие заключается в том, что в финансовой отчетности, составленной на основании МСФО, отражается стоимость всех готовых и незавершенных товаров. То есть вне зависимости от права собственности активы должны быть признаны запасами и учтены на балансе организации. В то время как в действующем российском законодательстве право собственности является обязательным условием для учета на балан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согласно ПБУ 5/01 в бухгалтерской отчетности в составе запасов отражаются расходы будущих периодов. В МСФО такой статьи не предусмотрено ни одним стандартом. В какой-то мере расходам будущих периодов в международном учете соответствуют так называемые предоплаченные расходы, но отражаются они в составе выданных авансов. Также российские бухгалтеры показывают в запасах стоимость животных, которая оговаривается в МСФО (IAS) 41 «Сельское хозяй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БУ 5/01 российские бухгалтеры в основном отражают в отчетности материалы по фактической себе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рассчитать себестоимость купленных материально-производственных запасов, говорится в пункте 6 ПБУ 5/01. Для этого из суммы, которую организация фактически истратила при покупке, вычитают НДС и акцизы. Следует подчеркнуть, что к фактическим затратам в числе прочего относятся проценты по займам, начисленные до того, как материалы были приняты к бухгалтерскому учету. И уже когда материалы учтены на балансе, проценты по заемным средствам списываются в состав прочих расходов. Если, конечно, деньги одолжены именно для приобретения этих МП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если в компании есть поврежденные или устаревшие материалы, делается исключение. Тогда в годовом балансе показывают рыночную цену, которую уменьшают на сумму резерва под снижение стоимости материальных ценностей. Рыночной при этом считается общая цена возможной прода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МСФО №2 материалы должны оцениваться по наименьшей из двух величин – себестоимости или возможной чистой цене реализации. В международной практике данный порядок соблюдают, так как он позволяет лучше осветить положение дел компании для ее руко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ании МСФО №2 себестоимость формируется из покупной цены, импортных пошлин, налогов (кроме тех возмещаемых), расходов на перевозку и обработку, а также из других затрат, связанных с приобретением. А вот торговые скидки, полученные уже после принятия запасов на учет, из себестоимости вычит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ая чистая цена реализации – это то, что мы привыкли считать рыночной ценой, но за вычетом расходов на продажу. Снижение стоимости запасов отражается как резерв под обесценение в соответствии с МСФО (IAS) 37 «Резервы, условные обязательства и условные акти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пример: по условиям договора покупатель получает от поставщика 5-процентную скидку, если стоимость купленных за месяц материалов превысит 50 000 руб. В конце месяца сумма, на которую покупателю отгрузили материалы, составила 54 000 руб. (для упрощения примера налоги не рассматриваются). Поэтому сумма предоставленной скидки равна 2700 руб. (54 000 руб. * 5%). Компания-покупатель разработала международный План счетов. Бухгалтер, ориентируясь на МСФО №2, сделает следующие прово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214 «Материалы» КРЕДИТ 521 «Расчеты с поставщи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4 000 руб. – оприходованы купленные материалы по цене без учета ски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521 «Расчеты с поставщиками» КРЕДИТ 214 «Материа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700 руб. – уменьшена стоимость приобретенных товаров на сумму ски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юда следует вывод, что подход к формированию фактической себестоимости материалов, практикуемый в российском бухгалтерском учете, имеет много общего с МСФО. Однако следует обратить внимание на определенные мо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жде всего, пока материалы не приняты к бухгалтерскому учету, п. 6 ПБУ 5/01 разрешает увеличивать их себестоимость на сумму процентов по заемным средствам. МСФО №2 также допускает это, но только на условиях, которые предусмотрены в МСФО (IAS) 23 «Затраты по займам». А именно когда подготовка запасов к использованию или для продажи занимает много времени. Если составлять отчетность по МСФО, основываясь на данных российского бухучета, это отличие может привести к завышению балансовой стоимости запа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балансовая стоимость материалов может быть завышена, если не учитывать, что по международным стандартам скидки, возвраты платежей и т.д. из затрат на покупку вычитаются. Тогда как пункт 12 ПБУ 5/01 такого изменения в себестоимости запасов не предполагает. Наконец, согласно МСФО из возможной цены реализации материалов вычитаются расходы на продажу, что не предусмотрено российскими правил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БУ 5/01 одни и те же виды запасов с разной себестоимостью можно списывать одним из трех способов, оговоренных в пункте 16 ПБУ 5/0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писание по себестоимости единицы запасов. Этим методом определяют текущую себестоимость запасов, которые не могут заменять друг друга или подлежат особому учету. В качестве примера можно привести драгоценные металлы и камни, радиоактивные ве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писание по себестоимости первых по времени приобретения (ФИФ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писание по средней себестоимости. Применяя данный метод, среднюю себестоимость рассчитывают для каждого вида запасов по следующей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с = (Со + Сп): (Ко + Кп), г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с – среднемесячная себестоимость това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 – стоимость остатка товаров на начало меся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 – стоимость товаров, принятых к учету за меся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 – количество товаров, оставшихся на начало меся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п – количество товаров, принятых к учету за меся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акцентировать внимание, что с 1 января 2008 года в российском бухгалтерском учете запрещено использовать метод ЛИ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 78 Методических указаний говорится, что списывать материалы по способу ФИФО и по средней себестоимости можно, применяя взвешенную или скользящую оценку. Взвешенная оценка предусматривает, что в конце месяца бухгалтер определяет себестоимость сразу всех запасов, выбывших за это время. Это распространенная современная практика. При скользящей оценке себестоимость устанавливают каждый раз, когда списывают материа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СФО №2 предусмотрены следующие способы, которыми можно списывать материа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Метод сплошной идентификации. Его используют в отношении запасов, которые не являются взаимозаменяемыми. То есть когда точно известно, какие материалы остались на складе, а какие переданы в производство или реализов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етод ФИФО. Проданным запасам присваивают себестоимость первых по времени закупок. То есть стоимость запасов на конец периода определяется по ценам последних поступ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Метод средней стоимости – когда все материалы имеют одинаковую среднюю цену в перио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ФО в международном учете отменен с 1 января 2005 года, так как признан необъективным. Ведь в период роста цен из всех упомянутых способов метод ЛИФО дает самый низкий показатель чистой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СФО №2 разрешает рассчитывать среднюю стоимость с помощью периодической или непрерывной оце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сделать вывод, что взвешенная оценка по российским стандартам соответствует периодической оценке МСФО. А российская скользящая система идентична международной непрерывной. Это и остальные совпадения позволяют заключить, что методы списания материально-производственных запасов в ПБУ 5/01 и МСФО в целом одинаковы.</w:t>
      </w:r>
    </w:p>
    <w:p>
      <w:pPr>
        <w:pStyle w:val="Heading1"/>
        <w:ind w:firstLine="66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ind w:firstLine="660"/>
        <w:rPr/>
      </w:pPr>
      <w:r>
        <w:rPr/>
      </w:r>
      <w:r>
        <w:br w:type="page"/>
      </w:r>
    </w:p>
    <w:p>
      <w:pPr>
        <w:pStyle w:val="Heading1"/>
        <w:ind w:firstLine="660"/>
        <w:rPr>
          <w:caps w:val="false"/>
          <w:smallCaps w:val="false"/>
        </w:rPr>
      </w:pPr>
      <w:r>
        <w:rPr>
          <w:caps w:val="false"/>
          <w:smallCaps w:val="false"/>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ходе изучения материалов по теме курсовой работы была проделана следующая работа, которая нашла отражение в первой гла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ределено понятие материалов и дана их классификация;</w:t>
      </w:r>
    </w:p>
    <w:p>
      <w:pPr>
        <w:pStyle w:val="TextBody"/>
        <w:spacing w:lineRule="auto" w:line="360" w:before="0" w:after="0"/>
        <w:ind w:firstLine="709"/>
        <w:jc w:val="both"/>
        <w:rPr/>
      </w:pPr>
      <w:r>
        <w:rPr>
          <w:color w:val="000000"/>
          <w:sz w:val="28"/>
          <w:szCs w:val="28"/>
        </w:rPr>
        <w:t>– </w:t>
      </w:r>
      <w:r>
        <w:rPr>
          <w:color w:val="000000"/>
          <w:sz w:val="28"/>
          <w:szCs w:val="28"/>
        </w:rPr>
        <w:t>рассмотрены принципы и способы учета материалов;</w:t>
      </w:r>
    </w:p>
    <w:p>
      <w:pPr>
        <w:pStyle w:val="TextBody"/>
        <w:spacing w:lineRule="auto" w:line="360" w:before="0" w:after="0"/>
        <w:ind w:firstLine="709"/>
        <w:jc w:val="both"/>
        <w:rPr/>
      </w:pPr>
      <w:r>
        <w:rPr>
          <w:color w:val="000000"/>
          <w:sz w:val="28"/>
          <w:szCs w:val="28"/>
        </w:rPr>
        <w:t>– </w:t>
      </w:r>
      <w:r>
        <w:rPr>
          <w:color w:val="000000"/>
          <w:sz w:val="28"/>
          <w:szCs w:val="28"/>
        </w:rPr>
        <w:t>изучен порядок документирования движения материалов.</w:t>
      </w:r>
    </w:p>
    <w:p>
      <w:pPr>
        <w:pStyle w:val="TextBody"/>
        <w:spacing w:lineRule="auto" w:line="360" w:before="0" w:after="0"/>
        <w:ind w:firstLine="709"/>
        <w:jc w:val="both"/>
        <w:rPr/>
      </w:pPr>
      <w:r>
        <w:rPr>
          <w:color w:val="000000"/>
          <w:sz w:val="28"/>
          <w:szCs w:val="28"/>
        </w:rPr>
        <w:t>Во второй главе курсовой работы подробно изучена структура и содержание МСФО №2 «Запасы», а также проведен сравнительный анализ положений этого стандарта с ПБУ 5/01 «Учет материально-производственных запа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результатам анализа были выделены следующие основные отличия:</w:t>
      </w:r>
    </w:p>
    <w:p>
      <w:pPr>
        <w:pStyle w:val="Normal"/>
        <w:numPr>
          <w:ilvl w:val="0"/>
          <w:numId w:val="10"/>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пускается нормативный метод оценки запасов;</w:t>
      </w:r>
    </w:p>
    <w:p>
      <w:pPr>
        <w:pStyle w:val="Normal"/>
        <w:numPr>
          <w:ilvl w:val="0"/>
          <w:numId w:val="10"/>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гламентируется порядок учета затрат на производство в части определения метода учета затрат на производство и калькулирования себестоимости продукции (метод полного распределения затрат);</w:t>
      </w:r>
    </w:p>
    <w:p>
      <w:pPr>
        <w:pStyle w:val="Normal"/>
        <w:numPr>
          <w:ilvl w:val="0"/>
          <w:numId w:val="10"/>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гламентируется порядок классификации затрат (прямые, косвенные, переменные и постоянные);</w:t>
      </w:r>
    </w:p>
    <w:p>
      <w:pPr>
        <w:pStyle w:val="Normal"/>
        <w:numPr>
          <w:ilvl w:val="0"/>
          <w:numId w:val="10"/>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гламентируется специальный порядок распределения переменных и общепроизводственных косвенных затрат;</w:t>
      </w:r>
    </w:p>
    <w:p>
      <w:pPr>
        <w:pStyle w:val="Normal"/>
        <w:numPr>
          <w:ilvl w:val="0"/>
          <w:numId w:val="10"/>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аются рекомендации по распределению косвенных затрат сырья и материалов, а также по оценке побочной продукции в комплексных производствах,</w:t>
      </w:r>
    </w:p>
    <w:p>
      <w:pPr>
        <w:pStyle w:val="Normal"/>
        <w:numPr>
          <w:ilvl w:val="0"/>
          <w:numId w:val="10"/>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деляется группа расходов, которые в установленном порядке списываются на уменьшение прибыли отчетного периода (сверхнормативные производственные затраты, складские затраты, управленческие, расходы на продажу).</w:t>
      </w:r>
      <w:r>
        <w:br w:type="page"/>
      </w:r>
    </w:p>
    <w:p>
      <w:pPr>
        <w:pStyle w:val="Heading1"/>
        <w:ind w:firstLine="660"/>
        <w:rPr>
          <w:caps w:val="false"/>
          <w:smallCaps w:val="false"/>
        </w:rPr>
      </w:pPr>
      <w:r>
        <w:rPr>
          <w:caps w:val="false"/>
          <w:smallCaps w:val="false"/>
        </w:rPr>
        <w:t>Список нормативно-правовых актов и использованной литературы</w:t>
      </w:r>
    </w:p>
    <w:p>
      <w:pPr>
        <w:pStyle w:val="Normal"/>
        <w:rPr>
          <w:rFonts w:ascii="Times New Roman;Times New Roman" w:hAnsi="Times New Roman;Times New Roman" w:cs="Times New Roman;Times New Roman"/>
          <w:caps/>
          <w:sz w:val="28"/>
          <w:szCs w:val="28"/>
          <w:lang w:eastAsia="ru-RU"/>
        </w:rPr>
      </w:pPr>
      <w:r>
        <w:rPr>
          <w:rFonts w:cs="Times New Roman;Times New Roman" w:ascii="Times New Roman;Times New Roman" w:hAnsi="Times New Roman;Times New Roman"/>
          <w:caps/>
          <w:sz w:val="28"/>
          <w:szCs w:val="28"/>
          <w:lang w:eastAsia="ru-RU"/>
        </w:rPr>
      </w:r>
    </w:p>
    <w:p>
      <w:pPr>
        <w:pStyle w:val="Normal"/>
        <w:numPr>
          <w:ilvl w:val="0"/>
          <w:numId w:val="13"/>
        </w:numPr>
        <w:tabs>
          <w:tab w:val="clear" w:pos="708"/>
          <w:tab w:val="left" w:pos="220" w:leader="none"/>
          <w:tab w:val="left" w:pos="12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аз Минфина России</w:t>
      </w:r>
      <w:r>
        <w:rPr>
          <w:rFonts w:cs="Times New Roman;Times New Roman" w:ascii="Times New Roman;Times New Roman" w:hAnsi="Times New Roman;Times New Roman"/>
          <w:bCs/>
          <w:iCs/>
          <w:color w:val="000000"/>
          <w:sz w:val="28"/>
          <w:szCs w:val="28"/>
        </w:rPr>
        <w:t xml:space="preserve"> от 09.06.2001 №44н «Об утверждении</w:t>
      </w:r>
      <w:r>
        <w:rPr>
          <w:rFonts w:cs="Times New Roman;Times New Roman" w:ascii="Times New Roman;Times New Roman" w:hAnsi="Times New Roman;Times New Roman"/>
          <w:color w:val="000000"/>
          <w:sz w:val="28"/>
          <w:szCs w:val="28"/>
        </w:rPr>
        <w:t xml:space="preserve"> Положения по бухгалтерскому учету </w:t>
      </w:r>
      <w:r>
        <w:rPr>
          <w:rFonts w:cs="Times New Roman;Times New Roman" w:ascii="Times New Roman;Times New Roman" w:hAnsi="Times New Roman;Times New Roman"/>
          <w:bCs/>
          <w:iCs/>
          <w:color w:val="000000"/>
          <w:sz w:val="28"/>
          <w:szCs w:val="28"/>
        </w:rPr>
        <w:t>«Учет материально-производственных запасов» ПБУ 5/01. (в ред. от 26.03.2007). // Экономика и жизнь, 2001, №30</w:t>
      </w:r>
    </w:p>
    <w:p>
      <w:pPr>
        <w:pStyle w:val="Normal"/>
        <w:numPr>
          <w:ilvl w:val="0"/>
          <w:numId w:val="13"/>
        </w:numPr>
        <w:tabs>
          <w:tab w:val="clear" w:pos="708"/>
          <w:tab w:val="left" w:pos="220" w:leader="none"/>
          <w:tab w:val="left" w:pos="12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Приказ Минфина России от 28 декабря 2001 г. №119н «Об утверждении Методических указаний по бухгалтерскому учету материально-производственных запасов» (в ред. от 26.03.2007). // Бюллетень нормативных актов федеральных органов исполнительной власти, 2002, №11</w:t>
      </w:r>
    </w:p>
    <w:p>
      <w:pPr>
        <w:pStyle w:val="Normal"/>
        <w:numPr>
          <w:ilvl w:val="0"/>
          <w:numId w:val="13"/>
        </w:numPr>
        <w:tabs>
          <w:tab w:val="clear" w:pos="708"/>
          <w:tab w:val="left" w:pos="220" w:leader="none"/>
          <w:tab w:val="left" w:pos="12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Документооборот в бухгалтерском и налоговом учете. / Под ред. Касьяновой Г.Ю. – М., АБАК, 2009.</w:t>
      </w:r>
    </w:p>
    <w:p>
      <w:pPr>
        <w:pStyle w:val="Normal"/>
        <w:numPr>
          <w:ilvl w:val="0"/>
          <w:numId w:val="13"/>
        </w:numPr>
        <w:tabs>
          <w:tab w:val="clear" w:pos="708"/>
          <w:tab w:val="left" w:pos="2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ндраков Н.П. Бухгалтерский учет. – М.: Инфра-М, 2009.</w:t>
      </w:r>
    </w:p>
    <w:p>
      <w:pPr>
        <w:pStyle w:val="Normal"/>
        <w:numPr>
          <w:ilvl w:val="0"/>
          <w:numId w:val="13"/>
        </w:numPr>
        <w:tabs>
          <w:tab w:val="clear" w:pos="708"/>
          <w:tab w:val="left" w:pos="220" w:leader="none"/>
          <w:tab w:val="left" w:pos="12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атериально-производственные запасы. Бухгалтерский и налоговый учет. / Под ред. Касьяновой Г.Ю. – М., АБАК, 2009.</w:t>
      </w:r>
    </w:p>
    <w:p>
      <w:pPr>
        <w:pStyle w:val="Normal"/>
        <w:numPr>
          <w:ilvl w:val="0"/>
          <w:numId w:val="13"/>
        </w:numPr>
        <w:tabs>
          <w:tab w:val="clear" w:pos="708"/>
          <w:tab w:val="left" w:pos="220" w:leader="none"/>
          <w:tab w:val="left" w:pos="12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рименение МСФО №2009 (в 3-х частях) 4-е издание, перераб. и доп. – М.: Альпина Паблишерз, 200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ндраков Н.П. Бухгалтерский учет. - М.: Инфра-М, 2009. С.54</w:t>
      </w:r>
    </w:p>
  </w:footnote>
  <w:footnote w:id="3">
    <w:p>
      <w:pPr>
        <w:pStyle w:val="Normal"/>
        <w:spacing w:lineRule="auto" w:line="36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атериально-производственные запасы. Бухгалтерский и налоговый учет. / Под ред. Касьяновой Г.Ю. – М., АБАК, 2009. С.35</w:t>
      </w:r>
    </w:p>
  </w:footnote>
  <w:footnote w:id="4">
    <w:p>
      <w:pPr>
        <w:pStyle w:val="Normal"/>
        <w:spacing w:lineRule="auto" w:line="36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окументооборот в бухгалтерском и налоговом учете. / Под ред. Касьяновой Г.Ю. – М., АБАК, 2009. С.42</w:t>
      </w:r>
    </w:p>
  </w:footnote>
  <w:footnote w:id="5">
    <w:p>
      <w:pPr>
        <w:pStyle w:val="Normal"/>
        <w:spacing w:lineRule="auto" w:line="36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рименение МСФО №2009 (в 3-х частях) 4-е издание, перераб. и доп. - М.: Альпина Паблишерз, 2009. С.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709" w:firstLine="720"/>
      </w:pPr>
      <w:rPr>
        <w:rFonts w:ascii="Symbol" w:hAnsi="Symbol" w:cs="Symbol" w:hint="default"/>
      </w:rPr>
    </w:lvl>
  </w:abstractNum>
  <w:abstractNum w:abstractNumId="3">
    <w:lvl w:ilvl="0">
      <w:start w:val="1"/>
      <w:numFmt w:val="bullet"/>
      <w:lvlText w:val=""/>
      <w:lvlJc w:val="left"/>
      <w:pPr>
        <w:tabs>
          <w:tab w:val="num" w:pos="1843"/>
        </w:tabs>
        <w:ind w:left="709" w:firstLine="720"/>
      </w:pPr>
      <w:rPr>
        <w:rFonts w:ascii="Symbol" w:hAnsi="Symbol" w:cs="Symbol" w:hint="default"/>
      </w:rPr>
    </w:lvl>
  </w:abstractNum>
  <w:abstractNum w:abstractNumId="4">
    <w:lvl w:ilvl="0">
      <w:start w:val="1"/>
      <w:numFmt w:val="bullet"/>
      <w:lvlText w:val=""/>
      <w:lvlJc w:val="left"/>
      <w:pPr>
        <w:tabs>
          <w:tab w:val="num" w:pos="1843"/>
        </w:tabs>
        <w:ind w:left="709" w:firstLine="720"/>
      </w:pPr>
      <w:rPr>
        <w:rFonts w:ascii="Symbol" w:hAnsi="Symbol" w:cs="Symbol" w:hint="default"/>
      </w:rPr>
    </w:lvl>
  </w:abstractNum>
  <w:abstractNum w:abstractNumId="5">
    <w:lvl w:ilvl="0">
      <w:start w:val="1"/>
      <w:numFmt w:val="bullet"/>
      <w:lvlText w:val=""/>
      <w:lvlJc w:val="left"/>
      <w:pPr>
        <w:tabs>
          <w:tab w:val="num" w:pos="1843"/>
        </w:tabs>
        <w:ind w:left="709" w:firstLine="720"/>
      </w:pPr>
      <w:rPr>
        <w:rFonts w:ascii="Symbol" w:hAnsi="Symbol" w:cs="Symbol" w:hint="default"/>
      </w:rPr>
    </w:lvl>
  </w:abstractNum>
  <w:abstractNum w:abstractNumId="6">
    <w:lvl w:ilvl="0">
      <w:start w:val="1"/>
      <w:numFmt w:val="bullet"/>
      <w:lvlText w:val=""/>
      <w:lvlJc w:val="left"/>
      <w:pPr>
        <w:tabs>
          <w:tab w:val="num" w:pos="1843"/>
        </w:tabs>
        <w:ind w:left="709" w:firstLine="720"/>
      </w:pPr>
      <w:rPr>
        <w:rFonts w:ascii="Symbol" w:hAnsi="Symbol" w:cs="Symbol" w:hint="default"/>
      </w:rPr>
    </w:lvl>
  </w:abstractNum>
  <w:abstractNum w:abstractNumId="7">
    <w:lvl w:ilvl="0">
      <w:start w:val="1"/>
      <w:numFmt w:val="bullet"/>
      <w:lvlText w:val=""/>
      <w:lvlJc w:val="left"/>
      <w:pPr>
        <w:tabs>
          <w:tab w:val="num" w:pos="1843"/>
        </w:tabs>
        <w:ind w:left="709" w:firstLine="720"/>
      </w:pPr>
      <w:rPr>
        <w:rFonts w:ascii="Symbol" w:hAnsi="Symbol" w:cs="Symbol" w:hint="default"/>
      </w:rPr>
    </w:lvl>
  </w:abstractNum>
  <w:abstractNum w:abstractNumId="8">
    <w:lvl w:ilvl="0">
      <w:start w:val="1"/>
      <w:numFmt w:val="bullet"/>
      <w:lvlText w:val=""/>
      <w:lvlJc w:val="left"/>
      <w:pPr>
        <w:tabs>
          <w:tab w:val="num" w:pos="1843"/>
        </w:tabs>
        <w:ind w:left="709" w:firstLine="720"/>
      </w:pPr>
      <w:rPr>
        <w:rFonts w:ascii="Symbol" w:hAnsi="Symbol" w:cs="Symbol" w:hint="default"/>
      </w:rPr>
    </w:lvl>
  </w:abstractNum>
  <w:abstractNum w:abstractNumId="9">
    <w:lvl w:ilvl="0">
      <w:start w:val="1"/>
      <w:numFmt w:val="bullet"/>
      <w:lvlText w:val=""/>
      <w:lvlJc w:val="left"/>
      <w:pPr>
        <w:tabs>
          <w:tab w:val="num" w:pos="1843"/>
        </w:tabs>
        <w:ind w:left="709" w:firstLine="720"/>
      </w:pPr>
      <w:rPr>
        <w:rFonts w:ascii="Symbol" w:hAnsi="Symbol" w:cs="Symbol" w:hint="default"/>
      </w:rPr>
    </w:lvl>
  </w:abstractNum>
  <w:abstractNum w:abstractNumId="10">
    <w:lvl w:ilvl="0">
      <w:start w:val="1"/>
      <w:numFmt w:val="bullet"/>
      <w:lvlText w:val=""/>
      <w:lvlJc w:val="left"/>
      <w:pPr>
        <w:tabs>
          <w:tab w:val="num" w:pos="1843"/>
        </w:tabs>
        <w:ind w:left="709" w:firstLine="720"/>
      </w:pPr>
      <w:rPr>
        <w:rFonts w:ascii="Symbol" w:hAnsi="Symbol" w:cs="Symbol" w:hint="default"/>
      </w:rPr>
    </w:lvl>
  </w:abstractNum>
  <w:abstractNum w:abstractNumId="11">
    <w:lvl w:ilvl="0">
      <w:start w:val="1"/>
      <w:numFmt w:val="bullet"/>
      <w:lvlText w:val=""/>
      <w:lvlJc w:val="left"/>
      <w:pPr>
        <w:tabs>
          <w:tab w:val="num" w:pos="1843"/>
        </w:tabs>
        <w:ind w:left="709" w:firstLine="720"/>
      </w:pPr>
      <w:rPr>
        <w:rFonts w:ascii="Symbol" w:hAnsi="Symbol" w:cs="Symbol" w:hint="default"/>
      </w:rPr>
    </w:lvl>
  </w:abstractNum>
  <w:abstractNum w:abstractNumId="12">
    <w:lvl w:ilvl="0">
      <w:start w:val="1"/>
      <w:numFmt w:val="bullet"/>
      <w:lvlText w:val=""/>
      <w:lvlJc w:val="left"/>
      <w:pPr>
        <w:tabs>
          <w:tab w:val="num" w:pos="1843"/>
        </w:tabs>
        <w:ind w:left="709" w:firstLine="720"/>
      </w:pPr>
      <w:rPr>
        <w:rFonts w:ascii="Symbol" w:hAnsi="Symbol" w:cs="Symbol" w:hint="default"/>
      </w:rPr>
    </w:lvl>
  </w:abstractNum>
  <w:abstractNum w:abstractNumId="13">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360" w:before="0" w:after="0"/>
      <w:ind w:firstLine="660"/>
      <w:jc w:val="both"/>
      <w:outlineLvl w:val="0"/>
    </w:pPr>
    <w:rPr>
      <w:rFonts w:ascii="Times New Roman;Times New Roman" w:hAnsi="Times New Roman;Times New Roman" w:cs="Times New Roman;Times New Roman"/>
      <w:b/>
      <w:bCs/>
      <w:iCs/>
      <w:caps/>
      <w:kern w:val="2"/>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709"/>
      <w:jc w:val="center"/>
      <w:outlineLvl w:val="1"/>
    </w:pPr>
    <w:rPr>
      <w:rFonts w:ascii="Times New Roman;Times New Roman" w:hAnsi="Times New Roman;Times New Roman" w:cs="Times New Roman;Times New Roman"/>
      <w:b/>
      <w:bCs/>
      <w:i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jc w:val="both"/>
      <w:outlineLvl w:val="2"/>
    </w:pPr>
    <w:rPr>
      <w:rFonts w:ascii="Times New Roman;Times New Roman" w:hAnsi="Times New Roman;Times New Roman" w:cs="Times New Roman;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3">
    <w:name w:val="Заголовок 3 Знак"/>
    <w:qFormat/>
    <w:rPr>
      <w:rFonts w:ascii="Cambria" w:hAnsi="Cambria" w:eastAsia="Times New Roman;Times New Roman" w:cs="Times New Roman;Times New Roman"/>
      <w:b/>
      <w:bCs/>
      <w:sz w:val="26"/>
      <w:szCs w:val="26"/>
      <w:lang w:val="en-US"/>
    </w:rPr>
  </w:style>
  <w:style w:type="character" w:styleId="8">
    <w:name w:val="Знак Знак8"/>
    <w:qFormat/>
    <w:rPr>
      <w:rFonts w:cs="Times New Roman;Times New Roman"/>
      <w:b/>
      <w:bCs/>
      <w:iCs/>
      <w:caps/>
      <w:kern w:val="2"/>
      <w:sz w:val="28"/>
      <w:szCs w:val="28"/>
      <w:lang w:val="ru-RU" w:bidi="ar-SA"/>
    </w:rPr>
  </w:style>
  <w:style w:type="character" w:styleId="7">
    <w:name w:val="Знак Знак7"/>
    <w:qFormat/>
    <w:rPr>
      <w:rFonts w:cs="Times New Roman;Times New Roman"/>
      <w:b/>
      <w:bCs/>
      <w:iCs/>
      <w:sz w:val="28"/>
      <w:szCs w:val="28"/>
      <w:lang w:val="ru-RU" w:bidi="ar-SA"/>
    </w:rPr>
  </w:style>
  <w:style w:type="character" w:styleId="Style12">
    <w:name w:val="Основной текст Знак"/>
    <w:qFormat/>
    <w:rPr>
      <w:rFonts w:ascii="Calibri;Century Gothic" w:hAnsi="Calibri;Century Gothic" w:cs="Times New Roman;Times New Roman"/>
      <w:lang w:val="en-US"/>
    </w:rPr>
  </w:style>
  <w:style w:type="character" w:styleId="4">
    <w:name w:val="Знак Знак4"/>
    <w:qFormat/>
    <w:rPr>
      <w:rFonts w:cs="Times New Roman;Times New Roman"/>
      <w:sz w:val="24"/>
      <w:szCs w:val="24"/>
      <w:lang w:val="ru-RU" w:bidi="ar-SA"/>
    </w:rPr>
  </w:style>
  <w:style w:type="character" w:styleId="Style13">
    <w:name w:val="Текст сноски Знак"/>
    <w:qFormat/>
    <w:rPr>
      <w:rFonts w:ascii="Calibri;Century Gothic" w:hAnsi="Calibri;Century Gothic" w:cs="Times New Roman;Times New Roman"/>
      <w:sz w:val="20"/>
      <w:szCs w:val="20"/>
      <w:lang w:val="en-US"/>
    </w:rPr>
  </w:style>
  <w:style w:type="character" w:styleId="Style14">
    <w:name w:val="Знак Знак"/>
    <w:qFormat/>
    <w:rPr>
      <w:rFonts w:ascii="Calibri;Century Gothic" w:hAnsi="Calibri;Century Gothic" w:cs="Times New Roman;Times New Roman"/>
      <w:lang w:val="ru-RU" w:bidi="ar-SA"/>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rFonts w:ascii="Calibri;Century Gothic" w:hAnsi="Calibri;Century Gothic" w:cs="Times New Roman;Times New Roman"/>
      <w:lang w:val="en-US"/>
    </w:rPr>
  </w:style>
  <w:style w:type="character" w:styleId="PageNumber">
    <w:name w:val="Page Number"/>
    <w:rPr>
      <w:rFonts w:cs="Times New Roman;Times New Roman"/>
    </w:rPr>
  </w:style>
  <w:style w:type="character" w:styleId="21">
    <w:name w:val="Основной текст 2 Знак"/>
    <w:qFormat/>
    <w:rPr>
      <w:rFonts w:ascii="Calibri;Century Gothic" w:hAnsi="Calibri;Century Gothic" w:cs="Times New Roman;Times New Roman"/>
      <w:lang w:val="en-US"/>
    </w:rPr>
  </w:style>
  <w:style w:type="character" w:styleId="Style16">
    <w:name w:val="Верхний колонтитул Знак"/>
    <w:qFormat/>
    <w:rPr>
      <w:rFonts w:ascii="Calibri;Century Gothic" w:hAnsi="Calibri;Century Gothic" w:cs="Times New Roman;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3:00Z</dcterms:created>
  <dc:creator>homework</dc:creator>
  <dc:description/>
  <cp:keywords/>
  <dc:language>en-US</dc:language>
  <cp:lastModifiedBy>SYSTEM</cp:lastModifiedBy>
  <cp:lastPrinted>2010-02-17T12:10:00Z</cp:lastPrinted>
  <dcterms:modified xsi:type="dcterms:W3CDTF">2011-09-07T13:33:00Z</dcterms:modified>
  <cp:revision>2</cp:revision>
  <dc:subject/>
  <dc:title>СОДЕРЖАНИЕ</dc:title>
</cp:coreProperties>
</file>