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«Бухгалтерский уче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 ПОНЯТИЕ О СЧЕТАХ БУХГАЛТЕРСКОГО УЧЕТА, ИХ ВИДЫ И СТРОЕНИЕ</w:t>
      </w:r>
    </w:p>
    <w:p>
      <w:pPr>
        <w:pStyle w:val="Style17"/>
        <w:numPr>
          <w:ilvl w:val="1"/>
          <w:numId w:val="10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 о счетах</w:t>
      </w:r>
    </w:p>
    <w:p>
      <w:pPr>
        <w:pStyle w:val="Style17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Виды счет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КЛАССИФИКАЦИЯ ДОКУМЕНТ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ПРАКТИЧЕСКОЕ ЗАДА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О СЧЕТАХ БУХГАЛТЕРСКОГО УЧЕТА, ИХ ВИДЫ И СТРОЕНИЕ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1"/>
          <w:numId w:val="7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нятия о счета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бухгалтерского учета – это способ повседневного, текущего учета и контроля за имуществом организации и источниками его формир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е счета открываются на основании статей бухгалтерского балан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имеет следующий вид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…………………………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менование счета</w:t>
      </w:r>
    </w:p>
    <w:tbl>
      <w:tblPr>
        <w:tblW w:w="6948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>
          <w:trHeight w:val="691" w:hRule="atLeast"/>
        </w:trPr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перевод с лат. «Имеет», кредит перевод с лат. «Верит» - в настоящее время этот перевод утратил первоначальное значе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ьдо– лат. «Расчет», в бухгалтерском учете обозначает остаток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– начально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к – конечно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счет открывается на каждую статью бухгалтерского баланса и называется обычно так ж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счете всегда имеется три записи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льдо начально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н) – это остаток имущества (источников формирования) на начало периода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ы за месяц – это суммы по дебету и кредиту счета без сальдо. Обороты бывают дебетовые и кредитовые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льдо конечно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к) – это остаток имущества (источников формирования) на конец периода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Виды счет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бухгалтерского учета по отношению к бухгалтерскому балансу подразделяются на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ые счета предназначены для учета имущества организации. Такие счета открываются на основании статей актива баланса. Структура активных счетов имеет следующий вид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Активный счет</w:t>
      </w:r>
    </w:p>
    <w:tbl>
      <w:tblPr>
        <w:tblW w:w="6948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ое сальд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(+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ечное сальд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 (-)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н. = Снач. + Одеб. – Окре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ктивным счетам относятся: «Касса», «Расчетный счет», «Материалы», «Основные средства» и др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сивные счета предназначены для учета обязательств организации, т.е. счета, открытые на основании статей пассива балан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ассивных счетов имеет следующий вид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Пассивный счет</w:t>
      </w:r>
    </w:p>
    <w:tbl>
      <w:tblPr>
        <w:tblW w:w="6948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 (-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ое сальд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(+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ечное сальдо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н. = Снач. + Окред. – Одеб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ассивным счетам относятся: «Уставный капитал», «Добавочный капитал», «Амортизация основных средств», «Расчеты по краткосрочным кредитам и займам», «Доходы будущих периодов» и др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 - пассивные счета – счета, которые в одних хозяйственных операциях работают как активные, а в других как пассивные. Активно – пассивные счета бывают двух видов: 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дносторонним 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до (дебетовое либо кредитовое, например: счет «Прибыли и убытка») и с двусторонним сальдо (дебетовое и кредитовое одновременно, например: счет «Расчеты с покупателями и кредиторами»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ктивно - пассивных счетов имеет следующий вид:</w:t>
      </w:r>
    </w:p>
    <w:p>
      <w:pPr>
        <w:pStyle w:val="Style17"/>
        <w:tabs>
          <w:tab w:val="clear" w:pos="708"/>
          <w:tab w:val="left" w:pos="-1440" w:leader="none"/>
          <w:tab w:val="left" w:pos="3600" w:leader="none"/>
          <w:tab w:val="left" w:pos="8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-1440" w:leader="none"/>
          <w:tab w:val="left" w:pos="3600" w:leader="none"/>
          <w:tab w:val="left" w:pos="8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_________________</w:t>
      </w:r>
    </w:p>
    <w:tbl>
      <w:tblPr>
        <w:tblW w:w="90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альдо начальное — наличие дебиторской задолженности на начало отчетного пери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альдо начальное — наличие кредиторской задолженности на начало отчетного пери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 по дебету: увеличение дебиторской задолженности; уменьшение кредиторской задолж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Оборот по кредиту: увеличение кредиторской задолженности; уменьшение дебиторской задолжен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альдо конечное — наличие дебиторской задолженности предприятия на конец отчетного периода (когда ему, предприятию, долж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альдо конечное — наличие кредиторской задолженности предприятию на конец отчетного периода (когда оно, предприятие, должно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ктивно - пассивным счетам относятся большинство счето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№ 99 «Прибыли и убытки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№ 75 «Расчеты с учредителями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№ 91 «Прочие доходы и расходы» и д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обобщения информации все счета подразделяются на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еские счета – дают обобщенное отражение хозяйственных операций без детализации. Учет на таких счетах называется синтетическим. Синтез - лат. «обобщение».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е счета – это счета, уточняющие информацию по синтетическим счетам. Учет на таких счетах называется аналитическим (детализирующим). Анализ - лат. «разложение на элементы»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Субсчета – промежуточное звено между синтетическими и аналитическими счетами (в электронной бухгалтерской программе – аналитические счета и субсчета - это “субконто”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ЛАССИФИКАЦИЯ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ы является исходным пунктом бухгалтерского учета. Бухгалтерская документация - это часть системы управленческой документации организации в соответствии с Общероссийским классификатором управленческой документацией (ОКУД), утвержденной постановлением Госстандарта России от 30 декабря 1993 года №2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бухгалтерского учета можно разделить на три уровня: первичная учетная документация, регистры бухгалтерского учета и отчетная бухгалтерская док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имся на первичной бухгалтерской документации. Это документы, фиксирующие факты совершения хозяйственной операции. Первичный учетный документ должен быть составлен в момент совершения операции, а если это не предоставляется возможным – непосредственно после её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цы форм документов утверждаются правительственными органами. Такие формы документов называются типовыми или унифициров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е документы классифицируют по нескольким признак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орядительные. Например: Приказы об учетной политике, о предоставлении отпуска, о проведении инвентаризации и т.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авдательные (исполнительные). Например: приходные и расходные кассовые ордера, товарно-транспортные, счет-фактуры, накладные, акты, накладные и т.д. счет фактуры – это приложения к товарно – транспортным накладным. Составляются в интересах налоговой инсп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ы бухгалтерского оформления. Например: расчетно-платежные ведомости, расчет отпускных, расчет пособия по временной нетрудоспособности, расчет амортизации и друг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бинированные документы – содержат те и другие элементы. Например, расходные кассовые орде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сост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. Например: накладная на внутреннее перемещение, ПКО, РКО, а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. Например: ТТН, счет - фактур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обобщения хозяйственных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. Например: ПКО, РКО, ТТН, акты, наклад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одные. Например: Кассовый отчет, товарный отчет, авансовый отчет, материальный от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е. Например: ПКО, РКО, ак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ительные. Например: дневной заборный лист, лимитно-заборная ка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АКТИЧЕСКОЕ ЗАД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На основе приведенного баланса (таблица 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1 Открыть счета бухгалтерского учета по ООО «Альфа» на 1 марта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2 Зарегистрировать в журнале хозяйственных операций и записать на счетах бухгалтерского учета хозяйственные операции за март 2010 года. По каждой хозяйственной операции определить ее тип. Подсчитать итог журнала хозяйственных операций за мар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3 По каждому счету определить дебетовый и кредитовый обороты за март и сальдо на 01 апреля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4 Составить оборотную ведомость синтетического учета за мар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5 Сверить итоги оборотов оборотной ведомости с итогами по журналу операций за март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 Составить баланс ООО «Альфа» на 01 апреля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 Баланс ООО «Альфа» на 01.03.2010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3"/>
        <w:gridCol w:w="3246"/>
        <w:gridCol w:w="14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умма на 01.03.2010г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умма на 01.03.2010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снов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Уставной капит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. Незавершенное производ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. Нераспределенная прибы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Готовая продук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раткосрочные кредиты ба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Расчеты с персоналом по оплате тру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четы с покупателями и заказчи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четы по налогам и сбор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расчетный с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Расчеты с поставщиками и подрядчик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7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Касс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7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1 Счета бухгалтерского учета по ООО «Альфа» на 1 марта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01 «Основные средства»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1540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1540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20 «Незавершенное производство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8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– 48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184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∑ </w:t>
            </w:r>
            <w:r>
              <w:rPr>
                <w:color w:val="000000"/>
                <w:sz w:val="20"/>
                <w:szCs w:val="28"/>
              </w:rPr>
              <w:t>- 23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42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63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43 «Готовая продукция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17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59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0 «Материалы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1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8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48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85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62 «Расчеты с покупателями и заказчиками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4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5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51 «Расчетный счет»</w:t>
      </w:r>
    </w:p>
    <w:tbl>
      <w:tblPr>
        <w:tblW w:w="6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4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кредиту – 280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180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∑ </w:t>
            </w:r>
            <w:r>
              <w:rPr>
                <w:color w:val="000000"/>
                <w:sz w:val="20"/>
                <w:szCs w:val="28"/>
              </w:rPr>
              <w:t>- 46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конечное - -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50 «Касса»</w:t>
      </w:r>
    </w:p>
    <w:tbl>
      <w:tblPr>
        <w:tblW w:w="6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18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1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80 «Уставной капитал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10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1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84 «Нераспределенная прибыль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84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84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66 «Краткосрочные кредиты банка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54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120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174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70 «Расчеты с персоналом по оплате труда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17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18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184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174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br w:type="page"/>
      </w:r>
      <w:r>
        <w:rPr>
          <w:color w:val="000000"/>
          <w:sz w:val="28"/>
          <w:szCs w:val="28"/>
        </w:rPr>
        <w:t>68 «Расчеты по налогам и сборам</w:t>
      </w:r>
      <w:r>
        <w:rPr/>
        <w:t>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65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28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37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60 «Расчеты с поставщиками и подрядчиками»</w:t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альдо начальное - 837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по дебету - 12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орот по кредиту - 80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 - 43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 – 3.1.3 Составим журнал хозяйственных операций и по каждому счету определить дебетовый и кредитовый обороты за март и сальдо на 01 апреля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Таблица 2</w:t>
      </w:r>
      <w:r>
        <w:rPr/>
        <w:t xml:space="preserve"> Журнал хозяйственных операций за март 2010 года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644"/>
        <w:gridCol w:w="921"/>
        <w:gridCol w:w="952"/>
        <w:gridCol w:w="122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опер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клада в производство отпущены материа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расчетного счета в бюджет перечислены налог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расчетного счета в кассу получены денежные средства на выдачу заработной платы работника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кассы выдана заработная плата рабочим и служащи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расчетный счет поступили денежные средства от покупа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гласно документов оприходованы на склад материалы, поступившие от поставщ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а задолженность поставщикам за счет краткосрочного креди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производственно цеха на склад поступила готовая продукц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заработная плата производственным рабочи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  <w:r>
              <w:rPr>
                <w:color w:val="000000"/>
                <w:sz w:val="20"/>
                <w:szCs w:val="28"/>
              </w:rPr>
              <w:t>=3332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 – 3.1.5 Составим оборотную ведомость синтетического учета за март и сверим итоги оборотов оборотной ведомости с итогами по журналу операц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Таблица 3</w:t>
      </w:r>
      <w:r>
        <w:rPr/>
        <w:t xml:space="preserve"> Оборотно – сальдовая ведомость по синтетическим счетам за март месяц 2010 года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01"/>
        <w:gridCol w:w="1005"/>
        <w:gridCol w:w="1105"/>
        <w:gridCol w:w="1021"/>
        <w:gridCol w:w="1097"/>
        <w:gridCol w:w="110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ование счетов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начально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ы за месяц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ьдо конечно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1 «Основные средств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0 «Незавершенное производств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43 «Готовая продукц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0 «Материал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2 «Расчеты с покупателями и заказчика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51 «Расчетный сче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«Касс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80 «Уставной капитал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84 «Нераспределенная прибыль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6 «Краткосрочные кредиты бан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70 «Расчеты с персоналом по оплате труд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8 «Расчеты по налогам и сборам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0 «Расчеты с поставщиками и подрядчика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7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7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7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71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 Составим баланс ООО «Альфа» на 01 апреля 2010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аблица 4 </w:t>
      </w:r>
      <w:r>
        <w:rPr/>
        <w:t>Баланс ООО «Альфа» на 01.04.2010г.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442"/>
        <w:gridCol w:w="3246"/>
        <w:gridCol w:w="154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умма на 01.04.2010г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умма на 01.04.2010г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сновные сред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Уставной капи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. Незавершенное произво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. Нераспределенная прибы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Готовая продук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раткосрочные кредиты бан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Матери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2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Расчеты с персоналом по оплате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четы с покупателями и заказчик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четы по налогам и сбор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0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Кас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Расчеты с поставщиками и подрядчик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Расчетный сч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оронина Л.И. Теория бухгалтерского учета. - Москва, 2006г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драков Н.П. «Бухгалтерский учет». Москва, 2005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Рогуленко Т.Н., Харьков В.П. Бухгалтерский учет. Учебник. 2 издание, Москва, 2007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Саполгина Л.А. Краткий курс бухгалтерского учета.- Пермь, 2005г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Приказ от 31 октября 2000г. № 94 н «Об утверждении плана счетов бухгалтерского учета финансово – хозяйственной деятельности организаций и инструкции по его применении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0:00Z</dcterms:created>
  <dc:creator>Customer</dc:creator>
  <dc:description/>
  <cp:keywords/>
  <dc:language>en-US</dc:language>
  <cp:lastModifiedBy>SYSTEM</cp:lastModifiedBy>
  <cp:lastPrinted>2009-02-01T17:08:00Z</cp:lastPrinted>
  <dcterms:modified xsi:type="dcterms:W3CDTF">2011-09-07T13:30:00Z</dcterms:modified>
  <cp:revision>2</cp:revision>
  <dc:subject/>
  <dc:title/>
</cp:coreProperties>
</file>