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ем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рганы управления финансам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Счетная палата РФ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Министерство финансов РФ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едеральное казначейство Росс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Федеральная налоговая служба Росс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Федеральная таможенная служба Росс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Центральный банк РФ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Финансовая служба на предприяти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е организация и направления деятельн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оссии главными властными структурами по управлению финансами являются Федеральное Собрание, Президент и Правительство. Именно эти органы принимают окончательное решение при утверждении федерального бюджета и отчета о его исполн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еративное управление финансами осуществляет финансовый аппарат. С его помощью государство руководит финансовой деятельностью во всех структурных подразделениях народного хозяйства. Именно финансовый аппарат выполняет работу по оперативному финансовому планированию, учету и анализу, контролю и регулированию, составлению и исполнению финансовых пла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общегосударственном уровне аппарат управления финансовой системой включает следующие органы: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рофильные комитеты по бюджету, налогам, банкам и финансам Государственной Думы и Совета Федерации; Счетная палата РФ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истерство финансов РФ и его органы на мест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нтральный банк РФ;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истерство РФ по налогам и сбор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едеральная налоговая служба РФ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ударственный таможенный комитет РФ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едеральная комиссия по рынку ценных бума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Министерство государственного имуще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нительные дирекции внебюджетных фондов социального на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 Счетная палата РФ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HTML"/>
          <w:i w:val="false"/>
          <w:i w:val="false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HTML"/>
          <w:i w:val="false"/>
          <w:sz w:val="28"/>
          <w:szCs w:val="28"/>
        </w:rPr>
        <w:t>«Для осуществления контроля за исполнением федерального бюджета Совет Федерации и Государственная Дума образуют Счетную палату, состав и порядок деятельности которой определяется федеральным законом» - так определяется статус счетной палаты в Конституции РФ (ст. 101, ч.5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четная палата является органом государственного финансового контроля , образуемым Федеральным Собранием Российской Федерации и ему подотчетным. Основными задачами счетной палаты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изация и осуществление контроля за своевременным использованием доходных и расходных статей государственного бюджета, бюджетов федеральных внебюджетных фондов по объему и целевому назначен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пределение эффективности и целесообразности расходов государственных средств и использования средств федеральной собственно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нансовая экспертиза проектов федеральных законов, нормативных правовых актов федеральных органов государственной власти, предусматривающих расходы, покрываемые за счет средств федерального бюджета, или влияющих на формирование и исполнение федерального бюджета, или влияющих на формирование и исполнение федерального бюджета и бюджетов федеральных внебюджетных фонд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улярное предоставление Совету Федерации и Государственной думе информации о ходе исполнения федерального бюджета и результатов проводимых контрольных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порядке формирования Счетной палаты, необходимо отметить, что председатель и половина состава (шесть аудиторов) палаты назначаются Государственной Думой, Заместитель председателя и другая половина состава (шесть аудиторов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 Советом Федерации. Счётная палата РФ состоит из коллегии и аппарата. Коллегия рассматривает вопросы организации работы, а также отчёты и сообщения. Председатель (а в его отсутств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 его заместитель) осуществляет руководство Счётной палатой, организует её работу, аудиторы возглавляют определённые направления деятельности. Аппарат состоит из инспекторов (которые непосредственно организуют и проводят контроль) и других штатных работ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председателем Счетной палаты Российской Федерации является </w:t>
      </w:r>
      <w:r>
        <w:rPr>
          <w:rStyle w:val="StrongEmphasis"/>
          <w:b w:val="false"/>
          <w:sz w:val="28"/>
          <w:szCs w:val="28"/>
        </w:rPr>
        <w:t>С.В. Степаш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нутренние вопросы деятельности Счетной палаты, распределение обязанностей между аудиторами Счетной палаты, функции и взаимодействие структурных подразделений аппарата Счетной палаты, порядок ведения дел, подготовки и проведения мероприятий всех видов и форм контрольной и иной деятельности определяются Регламентом Счетной палаты, утверждаемым ее Коллегией.</w:t>
        <w:tab/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ётная палата осуществляет оперативный контроль за исполнением федерального бюджета, а также контроль за состоянием государственного внутреннего и внешнего долга, за использованием кредитных ресурсов, за внебюджетными фондами, за поступлением в бюджет средств от управления и распоряжения федеральной собственностью, за банковской системой (включая Банк России), проводит ревизии и проверки, проводит экспертизу и даёт заключения, информирует палаты Федерального Собрания. При осуществлении своих функций Счётная палата обладает некоторыми государственно-властными полномочиями, она имеет право направлять представления и предпис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</w:rPr>
        <w:t>2. Министерство финансов Российской Федерации и Федеральное казначей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временные задачи и функции Министерства финансов Российской Федерации определены в соответствии с Указом Президента Российской Федерации от 09.03.2004 № 314 «О системе и структуре федеральных органов исполнительной власти», которым в рамках административной реформы предусмотрено разграничить нормотворческие и надзорные функции, функции по управлению федеральной собственностью между отдельными органами исполнительной власти. Нормотворческие функции осуществляют федеральные министерства, надзорные и управленческие — федеральные службы и агентства. В связи с этим некоторые бывшие подразделения Министерства финансов России (Главное управление федерального казначейства, Департамент государственного финансового контроля, Департамент страхового надзора, Комитет финансового мониторинга) преобразованы в федеральные службы, подчиненные Министерству финансов (соответственно Федеральное казначейство, Федеральная служба финансово-бюджетного надзора, Федеральная служба страхового надзора, Федеральная служба по финансовому мониторингу). К Минфину России перешли функции разработки налоговой политики, налогового законодательства и осуществления разъяснительной работы по вопросам налогообложения от Министерства Российской Федерации по налогам и сборам, преобразованного, в свою очередь, в Федеральную налоговую службу, также подчиненную Минфину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ми задачами Минфина России в соответствии с Постановлением Правительства Российской Федерации от 30.06.2004 № 329 «О Министерстве финансов Российской Федерации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являются выработка единой государственной финансовой (включая бюджетную, налоговую, страховую, валютную сферы, сферу государственного долга), кредитной, денежной политики, а также политики в сфере аудиторской деятельности, бухгалтерского учета и бухгалтерской отчетности, добычи, производства, переработки драгоценных металлов и драгоценных камней, таможенных платежей (в части исчисления и порядка уплаты), включая определение таможенной стоимости товаров и транспор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на Министерство финансов возложены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разработка и реализация единой государственной финансовой полит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оставление проекта и исполнение государственного бюджета;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осуществление финансового контроля за рациональным и целевым расходованием бюджетных средств и средств федеральных бюджетных фон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обеспечение устойчивости государственных финансов и осуществление мер по развитию ры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гласно положению МФ РФ издает в пределах своей компетенции на основе законодательства РФ приказы, инструкции и иные нормативные правовые ак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инфин проводит в своей компетенции комплексные ревизии и тематические проверки поступлений и расходования средств федерального бюджета; контролирует в установленном порядке рациональное и целевое использование средств государственных внебюджетных фондов и других федеральных средств. Также органы министерства проводят документальные проверки финансово-хозяйственной деятельности организаций по заданиям правоохранительных органов, организуют ревизии и финансовые проверки в организациях по обращениям органов государственной власти и органов государственной власти субъектов РФ и органов мест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 финансов имеет право: -ограничивать, приостанавливать, а в необходимых случаях и прекращать в соответствии с законодательством финансирование из федерального бюджета организаций при выявлении фактов нецелевого использования ими средств федерального бюджета; -взыскивать в установленном порядке с организации средства федерального бюджета, израсходованные ими не по целевому направлению, с наложением штрафа; -выдавать ссуды за счет средств федерального бюджета; - предоставлять отсрочки (рассрочки) платежей по налогам в федеральный бюджет; - осуществлять лицензионную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оответствии с положением Министерство финансов для осуществления своих полномочий может создавать в установленном порядке свои территориальные органы. Центральный аппарат Министерства финансов включает несколько подраздел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) Департамент бюджетной политики – составляет проект бюджета и организует его испол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Департамент отраслевого финансирования – определяет направление финансирования отдельных отраслей промышленности, АПК, выделение инвестиций, финансирование транспорта, связ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Департамент межбюджетных отношений – регулирует взаимоотношения с бюджетами субъектов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 Департамент управления государственным внутренним долгом – занимается эмиссией внутренних государственных займов, выплатой процентов и погаш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) Департамент управления государственным внешним долгом – производит выпуск внешних займов и их пога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) Департамент аудита – осуществляет регламентацию и лицензирование аудиторской деятельности, аттестацию аудиторов, а также выполняет функции упраздненного Контрольно-ревизионн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) Департамент бухгалтерского учета и отчетности – разрабатывает методы, принципы и формы бухгалтерского учета и отчетности, а также нормативные документы по формам учета и отчетности (План счетов, формы бухгалтерского баланса и отчет о прибылях и убытках и др.) В составе Министерства финансов на основании Указа президента РФ «О Федеральном казначействе», Постановления Правительства РФ «О Федеральном казначействе Российской Федерации», утвердившим Положение о нем действует </w:t>
      </w:r>
      <w:r>
        <w:rPr>
          <w:bCs/>
          <w:iCs/>
          <w:sz w:val="28"/>
          <w:szCs w:val="28"/>
        </w:rPr>
        <w:t>Федеральное казначейство РФ</w:t>
      </w:r>
      <w:r>
        <w:rPr>
          <w:sz w:val="28"/>
          <w:szCs w:val="28"/>
        </w:rPr>
        <w:t>, которое представляет собой единую централизованную систему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руктура территориальных органов казначейства является трехуровнев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ное управление федерального казначейства (ГУФК). Осуществляет сводный систематический, полный и стандартизированный учет операций и управление движением средств на счетах казначейства, информирует высшие законодательные и исполнительные органы власти о результатах исполнения федерального бюджета по доходам и расходам. Руководит работой нижестоящих органов казначейства, получает от них оперативную информацию и отчетные данные о доходах и средствах федерального бюджета и обеспечивает исполнение ими бюджета в соответствии с действующим законодатель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я федерального казначейства (УФК) по республикам в составе РФ, краям, областям, автономным образованиям, городам Москве и С.-Петербургу. Обеспечивают через нижестоящие органы казначейства исполнение всех решений о формировании доходной части и расходованию средств федерального бюдж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деления федерального казначейства (ОФК) по городам, районам и районам в городах, кроме городов районного подчинения. Осуществляют формирование доходной части федерального бюджета на территории и обеспечивают целевое финансирование расходов по бюджетополучател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олняют учет операций по движению средств на счетах в банках и лицевых счетах бюджетополучателей, открытых в органах казначейства, и представляют вышестоящим органам казначейства информацию об исполнении доходов и расходов федерального бюджета на территории. ОФК осуществляют текущий контроль за целевым расходованием средств федерального бюджета бюджетополучат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полнение бюджетов органами федерального казначейства происходит на основании закона о федеральном (или иного уровня) бюджете на соответствующий год и представляет собой два параллельно осуществляемых процесса: исполнение бюджета по доходам и исполнение бюджета по расходам.</w:t>
        <w:tab/>
        <w:t>Органы Федерального Казначейства должны решать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организация, осуществление и контроль исполнение бюджета РФ; -управление доходами и расходами бюджета на счетах Федерального казначейства в банках, исходя из принципа единства касс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финансовое исполнение государственных внебюджетных фондов; - краткосрочное прогнозирование объемов государственных финансовых ресурсов и оперативное управление ими; -управление совместно с Банком России государственным внутренним и внешним долгом и его обслужива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оставление законодательным и исполнительным органам отчетности о финансовых операциях правительства РФ по бюджету, а также о состоянии бюджетной системы Российской Федерации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едеральная налоговая 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Федеральная налоговая служба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ФНС России</w:t>
      </w:r>
      <w:r>
        <w:rPr>
          <w:sz w:val="28"/>
          <w:szCs w:val="28"/>
        </w:rPr>
        <w:t>) является федеральным органом исполнительной власти, осуществляющим функции по контролю и надзору за соблюдением законодательства Российской Федерации о налогах и сборах, за правильностью исчисления, полнотой и своевременностью внесения в соответствующий бюджет налогов и сборов, в случаях, предусмотренных законодательством Российской Федерации, за правильностью исчисления, полнотой и своевременностью внесения в соответствующий бюджет иных обязательных платежей, а также за производством и оборотом этилового спирта, спиртосодержащей, алкогольной и табачной продукции и за соблюдением валютного законодательства Российской Федерации в пределах компетенции налоговых органов. ФНС является уполномоченным федеральным органом исполнительной власти, осуществляющим государственную регистрацию юридических лиц, физических лиц в качестве индивидуальных предпринимателей и крестьянских (фермерских) хозяйств, а также уполномоченным федеральным органом исполнительной власти, обеспечивающим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ятельность налоговых органов регламентируется и определяется на основании закона «О налоговых органах РФ» и Налогового кодек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НС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 и государственными внебюджетными фондами, общественными объединениями и иными организациями.</w:t>
        <w:tab/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ФНС РФ с 6 апреля 2010 года — Михаил Владимирович Мишустин, сменивший на этом посту Михаила Павловича Мокрецова. Приказом ФНС от 19.12.08 при центральном аппарате ФНС был образован Общественный совет.</w:t>
      </w:r>
      <w:bookmarkStart w:id="0" w:name="sub_11011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ественный совет при центральном аппарате Федеральной налоговой службы</w:t>
      </w:r>
      <w:bookmarkEnd w:id="0"/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является постоянно действующим консультативно-совещательным органом, осуществляющим свою деятельность на общественных начал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деятельности Общественного совета является подготовка предложений по развитию нормативной базы, обеспечивающей реализацию конституционных прав и обязанностей граждан по уплате налогов и функционирование системы контроля</w:t>
      </w:r>
      <w:r>
        <w:rPr>
          <w:rFonts w:cs="Times New Roman CYR"/>
          <w:sz w:val="28"/>
          <w:szCs w:val="28"/>
        </w:rPr>
        <w:t xml:space="preserve"> и надзора за соблюдением законодательства Российской Федерации о налогах и сбор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 Федеральная таможенная служба РФ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казом Президента РФ от 9 марта 2004 года №314 Федеральная таможенная служба была преобразована из Государственного таможенного комитета Российской Федерации (ГТК РФ) Федеральная таможенная служба РФ </w:t>
      </w:r>
      <w:r>
        <w:rPr>
          <w:bCs/>
          <w:sz w:val="28"/>
        </w:rPr>
        <w:t>(ФТС РФ)</w:t>
      </w:r>
      <w:r>
        <w:rPr>
          <w:sz w:val="28"/>
        </w:rPr>
        <w:t xml:space="preserve"> — </w:t>
      </w:r>
      <w:r>
        <w:rPr>
          <w:sz w:val="28"/>
          <w:szCs w:val="28"/>
        </w:rPr>
        <w:t>федеральный орган исполнительной власти, осуществляющий в соответствии с законодательством Российской Федерации функции по контролю и надзору в области таможенного дела, а также функции агента валютного контроля и специальные функции по борьбе с контрабандой, иными преступлениями и административными правонарушениям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1 мая 2006 указом президента РФ Федеральная Таможенная Служба передана в подчинение Правительству РФ. Ранее ФТС России была подчинена Министерству экономического развития и торговли</w:t>
      </w:r>
      <w:r>
        <w:rPr>
          <w:sz w:val="28"/>
          <w:szCs w:val="28"/>
          <w:lang w:val="en-US"/>
        </w:rPr>
        <w:t>/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уководитель Федеральной таможенной службы — Бельянинов, Андрей Юрьевич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тановлением Правительства РФ от 26 июля 2006 г. № 459 на ФТС возложены следующие основные функци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дение реестров лиц, организаций и объектов, включённых в область таможенного дела (таможенные брокеры, объекты интеллектуальной собственности и др.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ча свидетельств и разрешений на право деятельности в определённых сферах таможенного дел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порядка и непосредственное осуществление таможенного оформления и контроля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ассификация товаров в соответствии с товарной номенклатурой внешнеэкономической деятельности (ТН ВЭД) (а также ведение ТН ВЭД), определение страны происхождения и таможенной стоимости перемещаемых через таможенную границу РФ товаров и транспортных средств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оохранительная деятельность — борьба с правонарушениями в области таможенного дел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которые консультативные услуги, оказываемые на бесплатной основе участникам внешнеэкономической деятельности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обо выделяется функция взимания таможенных платежей — таможенных пошлин и таможенных сборов. Наряду с внутренними налогами и доходами от управления государственным имуществом таможенные платежи являются одним из основных видов доходов федерального бюджета. Так, за январь 2008 года таможенными органами в доход федерального бюджета перечислено 274,77 млрд. рубле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рриториальная структура ФТС РФ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е таможенные управления (соответствуют федеральным округам РФ) 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е таможни (часто, но не всегда соответствуют субъектам РФ) </w:t>
      </w:r>
    </w:p>
    <w:p>
      <w:pPr>
        <w:pStyle w:val="Normal"/>
        <w:widowControl w:val="false"/>
        <w:numPr>
          <w:ilvl w:val="2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моженные посты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можни центрального подчинения (например, таможни московских аэропортов, Центральная акцизная таможня и др.)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Центральный банк РФ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виды деятельности Центрального банка РФ (Банка России): проведение единой денежно-кредитной политики, эмиссия наличных денег и организация их обращения, рефинансирование, организация безналичных расчетов, регулирование и надзор за деятельностью коммерческих банков, валютное регулирование и валютный контроль, расчетно-кассовое обслуживание государственного бюджета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егодняшний момент основными задачами ЦБ России являются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ойчивость работы и укрепление финансового положения коммерческих банков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иентация и стимулирование деятельности банка в областях кредитования, направленных на выполнение приоритетных задач экономики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учная организация денежного обращения в народном хозяйстве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гулирование денежного обращения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устойчивости рубля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диная денежно-кредитная политика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расчетов и кассового обслуживания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щита интересов вкладчиков, банков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дзор за деятельностью коммерческих банков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шнеэкономическая деятельность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, в отличие от командной экономики, теперь методы управления банковской системой в основном экономические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 норм обязательного резервирования в ЦБР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 объема кредитов, предоставляемых ЦБР коммерческим банкам, а также процентных ставок по ним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операций на открытом рынке с ценными бумагами и валюто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БР является кредитором последней инстанции. К основным функциям Центрального банка относятся следующие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миссионная функция, сохраняющая свое значение, поскольку наличность по-прежнему необходима для значительной части платежей и обеспечения ликвидности кредитной системы, которая должна иметь средства для окончательного погашения долговых обязательст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ункция аккумулирования и хранения кассовых резервов для коммерческих банков, т.е. каждый банк - член национальной кредиткой системы обязан хранить на резервном счете в Центральном банке сумму в определенной пропорции к размеру его вкладов. Одновременно Центральный банк по традиции является хранителем официальных золотовалютных резервов страны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ункция кредитования коммерческих банков, характерная для социалистической экономики при государственной монополии на кредитную деятельность, а также для переходного периода, сопровождающегося нехваткой средств у частных финансовых институтов. Менее проявляется она в развитой рыночной экономике, где подобное кредитование существует преимущественно в периоды финансовых трудносте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оставление кредитов и выполнение расчетных операций для правительственных органов, т.к. в бюджетах различного уровня аккумулируется до половины и более ВВП страны. Данные средства накапливаются на счетах в центральных банках и расходуются с них. При этом центральные банки ведут счета правительственных учреждений и организаций. Кроме того, они осуществляют операции с государственными ценными бумагами, предоставляют государству кредит в форме прямых краткосрочных и долгосрочных ссуд или покупки государственных облигаций. Центральные банки также проводят по поручению правительственных органов операции с золотом и иностранной валюто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иринговая функция, или функция проведения безналичных расчет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банк как национальный институт располагает значительным инструментарием, с помощью которого он может регулировать деятельность как отдельных банков, так и банковской системы в целом. Проводя политику, направленную на стабилизацию банковской системы, Центральный банк может требовать от коммерческих банков увеличения их резервов, выдавать им в порядке поддержки краткосрочные кредиты или, напротив, отзывать лицензии на проведение банковских операций, сдерживать открытие филиалов. В соответствии с политикой Центрального банка коммерческие банки также меняют свою тактику - расширяют или сужают инвестиции, регулируют направление свое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Финансовая служба на предприятии, ее организация и направление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е финансами на предприятиях и в отраслях народного хозяйства осуществляют финансовые отделы и службы предприятий, организаций и учреждений, а также финансовые отделы и управления сохранившихся министерств и ведомств. Сферой страховых отношений управляют специальные страховые структуры.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>Целью финансовой политики предприятия является построение эффективной системы управления финансами, направленной на достижение стратегических и тактических целей его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аспекты деятельности предприятия, отраженные в финансовом, налоговом и управленческом типах учета, поддаются управлению с помощью методов, наработанных мировой практикой, совокупность которых и составляет систему управления финансами.</w:t>
      </w:r>
      <w:r>
        <w:rPr>
          <w:sz w:val="28"/>
        </w:rPr>
        <w:t xml:space="preserve"> </w:t>
      </w:r>
      <w:r>
        <w:rPr>
          <w:sz w:val="28"/>
          <w:szCs w:val="28"/>
        </w:rPr>
        <w:t>В настоящий момент предприятию характерна реактивная форма управления финансами, т.е. принятие управленческих решений как реакции на текущие проблемы. Такая форма управления порождает ряд противоречий между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тересами предприятия и фискальными интересами государства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ной денег и рентабельностью производства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нтабельностью собственного производства и рентабельностью финансовых рынков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ами производства и финансовой службы и т.д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задачей на предприятии является переход к управлению финансами на основе анализа финансово - экономического состояния с учетом постановки стратегических целей деятельности предприятия, адекватных рыночным условиям, и поиска путей их достижения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стратегическими задачами разработки финансовой политики предприятия являются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ксимизация прибыли предприят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ация структуры капитала предприятия и обеспечение его финансовой устойчивост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розрачности финансово - экономического состояния предприятий для собственников (участников, учредителей), инвесторов, кредиторов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инвестиционной привлекательности предприятия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эффективного механизма управления предприятием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редприятием рыночных механизмов привлечения финансовых средств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едует отметить тот факт, что при разработке эффективной системы управления финансами постоянно возникает основная проблема совмещения интересов развития предприятия, наличия достаточного уровня денежных средств для проведения указанного развития и сохранения высокой платежеспособности предприят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ым направлениям разработки финансовой политики предприятия относятся: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финансово - экономического состояния предприятия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а кредитной политики предприятия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оротными средствами, кредиторской и дебиторской задолженностью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здержками, включая выбор амортизационной политики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дивидендной политик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нализ финансово-экономического состояния предприятия является той базой, на которой строится разработка финансовой политики предприятия. Анализ опирается на показатели квартальной и годовой бухгалтерской отчетност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компонентами финансово - экономического анализа деятельности предприятия являются: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бухгалтерской отчетности;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зонтальный анализ;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ый анализ;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довый анализ;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финансовых коэффициентов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бухгалтерской отчетности представляет собой изучение абсолютных и относительных показателей, представленных в бухгалтерской отчетности, а также тенденций их изменения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целях выработки кредитной политики предприятия необходимо провести анализ структуры пассива баланса и уровень соотношения собственных и заемных средств. На основании этих данных предприятие решает вопрос о достаточности собственных оборотных средств либо об их недостатке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тдельных случаях предприятию целесообразно брать кредиты и при достаточности собственных средств, так как рентабельность собственного капитала повышается в результате того, что эффект от вложения средств может быть значительно выше, чем процентная ставк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е оборотными средствами (денежными средствами, рыночными ценными бумагами), дебиторской задолженностью, кредиторской задолженностью, начислениями и другими средствами краткосрочного финансирования (кроме производственных запасов), а также решение вопросов по этим проблемам требует значительного количества времени, и на этом направлении наиболее ярко проявляется основная проблема управления финансами: выбор между рентабельностью и вероятностью неплатежеспособности (стоимость активов предприятия становится меньше его кредиторской задолженности)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инансовой службе предприятия целесообразно постоянно контролировать очередность сроков финансирования активов, выбирая один из нескольких существующих на практике способов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еджирование (компенсация активов обязательствами при равном сроке погашения)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 краткосрочным ссудам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 долгосрочным ссудам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еимущественно по краткосрочным ссудам (агрессивная политика)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их условиях предприятие может поддерживать обеспеченность взятых ссуд следующими методами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ликвидных активов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линение сроков, на которые выдаются ссуды предприятию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роме того, может быть применен метод финансирования за счет откладывания выплат по обязательствам, однако существуют пределы, установленные законодательством, до которых предприятие может относить сроки платеже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предпосылок для эффективной аналитической работы и повышения качества принимаемых финансово - экономических решений необходимо четко определить и организовать раздельный управленческий учет затрат по следующим группам: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нные затраты, которые возрастают либо уменьшаются пропорционально объему производства. Это расходы на закупку сырья и материалов, потребление электроэнергии, транспортные издержки, торгово-комиссионные и другие расходы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е затраты, изменение которых не связано непосредственно с изменением объемов производства. К таким затратам относятся амортизационные отчисления, проценты за кредит, арендная плата, затраты на содержание аппарата управления, административные расходы и др.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шанные затраты, состоящие из постоянной и переменной части. К таким затратам относятся, например, затраты на текущий ремонт оборудования, почтовые и телеграфные расходы и др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формационной базой для расчетов по определению вышеупомянутых групп затрат и разработки амортизационной политики являются бухгалтерские группировочные ведомости по учету затрат, журналы - ордера, отчеты цехов и структурных подразделени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приятию требуется современная система управления финансами, базирующаяся на разработке долгосрочной стратегии - бизнес – плана</w:t>
      </w:r>
      <w:r>
        <w:rPr>
          <w:sz w:val="28"/>
          <w:szCs w:val="28"/>
          <w:lang w:val="en-US"/>
        </w:rPr>
        <w:t>/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бизнес-плане отражаются те виды деятельности, которыми предприятие планирует заниматься в ближайшей и долгосрочной перспективе. При этом необходимо учесть влияние внешних факторов, на которые предприятие не может воздействовать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ляция, уровень безработицы, покупательская способность потребителей, величина процентной ставки за кредит и др.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ие, природные, научно - технические факторы и т.д.)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-план должен содержать раздел основных показателей финансово-экономического состояния предприятия; раздел, содержащий информацию о целях деятельности предприятия, определенных количественно, и их достижение по времени. Приводятся данные о продукции, потребности в ней, показатели качества, экономические показатели продукции, характеристики дизайна и результаты его сравнения с другими аналогичными товарами, патентные права, показатели экспорта и его возможности, основные направления совершенствования как потребительских качеств выпускаемой предприятием продукции, так и его ассортиментного состава. Необходим раздел, характеризующий производственно - технологическую и инновационную политику предприятия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основе принятого бизнес - плана, сформированного с учетом анализа финансово-экономического состояния предприятия, вырабатываются и принимаются решения в системе управления его финансовыми ресурсам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бюджетного планирования деятельности структурных подразделений предприятия необходимо создать сквозную систему бюджетов на предприятии, состоящую из следующих функциональных бюджетов: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фонда оплаты труда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атериальных затрат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потребления энергии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амортизации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прочих расходов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погашения кредитов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й бюджет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та система бюджетов полностью охватывает всю базу финансовых расчетов предприят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ству предприятия целесообразно добиваться более активного участия всех структурных подразделений в подготовке бизнес - плана и сводного бюджета. Их разработка является способом пробудить, усилить и организовать коллективную волю руководства посредством осознания общих ценностей и целей предприят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Бюджетный кодекс РФ от 31 июля 1998 г. № 145-ФЗ. Часть П, разделы II-III/ Ред. от 26 апреля 2007 г. // Справочная правовая система «Консультант Плюс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Налоговый кодекс Российской Федерации (НКРФ) (в ред.</w:t>
      </w:r>
      <w:r>
        <w:rPr>
          <w:sz w:val="28"/>
        </w:rPr>
        <w:t xml:space="preserve"> от 29.06.2004 </w:t>
      </w:r>
      <w:r>
        <w:rPr>
          <w:sz w:val="28"/>
          <w:szCs w:val="28"/>
        </w:rPr>
        <w:t>N 58-ФЗ)// Справочно-правовая система «Консультант Плюс»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О бюджетной классификации РФ: Федеральный закон от 15 августа 1996 г. № 115-ФЗ / Ред. от 18 декабря 2006 г. // Справочная правовая система «Гарант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Государственные и муниципальные финансы: учебник/под ред. С. И. Лушина, В. А. Слепова. – М.: Экономистъ, 2007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 Территориальные финансы: учеб, пособие Г. Б. Поляк.- изд.3. -М.: Вуз. учеб.: ВЗФЭИ, 2008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6. Финансы: учебник /под ред. С. И. Лушина., В. А. Слепова; Рос. экон. акад. им. Г. В. Плеханова.- Москва: Экономистъ, 2007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7. Сенчагов В.К.Финансы, денежное обращение и кредит: учебник /отв. ред. В. К. Сенчагов, А. И. Архипов. - Изд. 3-е, перераб. и доп..- М.: Проспект, 2007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8. Белоглазова Г.Н.Финансы, деньги, кредит: учебное пособие/ под ред. д.э.н., проф. Г.Н. Белоглазовой, д.э.н., проф. О.Н. Литун.- СПб: Изд-во Санкт-Петербургского государственного университета экономики и финансов, 2007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Органы управления финансами их задачи и функции// http://www.finansistio.ru/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Приказ ФНС России от 19.12.2008 № ММ-3-4/675 «Об образовании Общественного совета при центральном аппарате Федеральной налоговой службы»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Приказ ФНС России от 05.05.2008 № ММ-3-1/197 « О реализации Концепции административной реформы в Российской Федерации 2006-2010 годах»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Постановление Правительства Российской Федерации от 26 июля 2006 г. № 459 «Положение </w:t>
      </w:r>
      <w:r>
        <w:rPr>
          <w:rStyle w:val="StrongEmphasis"/>
          <w:b w:val="false"/>
          <w:sz w:val="28"/>
          <w:szCs w:val="28"/>
        </w:rPr>
        <w:t>о Федеральной таможенной службе».</w:t>
      </w:r>
      <w:r>
        <w:rPr>
          <w:sz w:val="28"/>
          <w:szCs w:val="27"/>
        </w:rPr>
        <w:t xml:space="preserve"> 14.</w:t>
      </w:r>
      <w:r>
        <w:rPr>
          <w:sz w:val="28"/>
          <w:szCs w:val="28"/>
        </w:rPr>
        <w:t>Постановления Правительства РФ «О Федеральном казначействе Российской Федерации» ( в ред. от 27.01.2009, №43)// Справочно-правовая система «Консультант Плюс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5.</w:t>
      </w:r>
      <w:r>
        <w:rPr>
          <w:sz w:val="28"/>
        </w:rPr>
        <w:t xml:space="preserve"> </w:t>
      </w:r>
      <w:r>
        <w:rPr>
          <w:sz w:val="28"/>
          <w:szCs w:val="28"/>
        </w:rPr>
        <w:t>Постановление Правительства РФ от 30.06.2004г. №329 «О Министерстве Финансов РФ» (в ред. от 9.03.2010г. №135)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Органы управления финансами их задачи и функции// http://www.finansistio.ru/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от 30.06.2004г. №329 «О Министерстве Финансов РФ» (в ред. от 9.03.2010г. №135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остановления Правительства РФ «О Федеральном казначействе Российской Федерации» ( в ред. от 27.01.2009, №43)// Справочно-правовая система «Консультант Плюс»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Налоговый кодекс Российской Федерации (НКРФ) (в ред. от 29.06.2004 N 58-ФЗ)// Справочно-правовая система «Консультант Плюс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Постановление Правительства Российской Федерации от 26 июля 2006 г. № 459 «Положение </w:t>
      </w:r>
      <w:r>
        <w:rPr>
          <w:rStyle w:val="StrongEmphasis"/>
          <w:b w:val="false"/>
          <w:sz w:val="22"/>
          <w:szCs w:val="22"/>
        </w:rPr>
        <w:t>о Федеральной таможенной службе».</w:t>
      </w:r>
      <w:r>
        <w:rPr>
          <w:sz w:val="27"/>
          <w:szCs w:val="27"/>
        </w:rPr>
        <w:t xml:space="preserve">               </w:t>
      </w:r>
      <w:r>
        <w:rPr/>
        <w:t xml:space="preserve">                 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Органы управления финансами их задачи и функции// http://www.finansistio.ru/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Территориальные финансы: учеб, пособие Г. Б. Поляк.- изд.3. -М.: Вуз. учеб.: ВЗФЭИ, 2008; с.8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Style13">
    <w:name w:val="Подпись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wheadline">
    <w:name w:val="mw-headline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6:00Z</dcterms:created>
  <dc:creator>Ольга</dc:creator>
  <dc:description/>
  <cp:keywords/>
  <dc:language>en-US</dc:language>
  <cp:lastModifiedBy>SYSTEM</cp:lastModifiedBy>
  <cp:lastPrinted>2010-06-09T20:42:00Z</cp:lastPrinted>
  <dcterms:modified xsi:type="dcterms:W3CDTF">2011-09-07T13:16:00Z</dcterms:modified>
  <cp:revision>2</cp:revision>
  <dc:subject/>
  <dc:title>Финансы</dc:title>
</cp:coreProperties>
</file>