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сследование истории создания Чимеевского монастыря и Чимеевской иконы Божьей Матери</w:t>
      </w:r>
    </w:p>
    <w:p>
      <w:pPr>
        <w:pStyle w:val="Normal"/>
        <w:spacing w:before="120" w:after="0"/>
        <w:jc w:val="center"/>
        <w:rPr>
          <w:b/>
          <w:b/>
          <w:sz w:val="28"/>
        </w:rPr>
      </w:pPr>
      <w:r>
        <w:rPr>
          <w:b/>
          <w:sz w:val="28"/>
        </w:rPr>
        <w:t>Введение.</w:t>
      </w:r>
    </w:p>
    <w:p>
      <w:pPr>
        <w:pStyle w:val="Normal"/>
        <w:spacing w:before="120" w:after="0"/>
        <w:ind w:firstLine="567"/>
        <w:jc w:val="both"/>
        <w:rPr/>
      </w:pPr>
      <w:r>
        <w:rPr/>
        <w:t>Актуальность проблемы данного исследования определяется необходимостью изучения более детально истории возникновения Чимеевского монастыря как неотъемлемой части русской культуры. Развитие православной духовной мысли и жизни в XIX столетии в России, как и в предыдущие века, во многом было связано с практикой христианского жития и, прежде всего, с практикой русского монашества. Русское монашество XIX века дало немало примеров истинного христианского подвига, которые служили образцом для понимания смысла жизни, поведения и повседневного бытия обычных, мирских христиан. (Приложение №1)</w:t>
      </w:r>
    </w:p>
    <w:p>
      <w:pPr>
        <w:pStyle w:val="Normal"/>
        <w:spacing w:before="120" w:after="0"/>
        <w:ind w:firstLine="567"/>
        <w:jc w:val="both"/>
        <w:rPr/>
      </w:pPr>
      <w:r>
        <w:rPr/>
        <w:t>Слова преподобного Серафима Саровского "стяжите дух мирен" актуальны и по сей день, потому что мирный дух - это и стабильность самой личности, это и устройство семьи, это и целостность нашего Российского государства. Преподобный предвидел, что именно мирный дух - это та сила, которая будет способствовать духовному возрастанию нашего общества.</w:t>
      </w:r>
    </w:p>
    <w:p>
      <w:pPr>
        <w:pStyle w:val="Normal"/>
        <w:spacing w:before="120" w:after="0"/>
        <w:ind w:firstLine="567"/>
        <w:jc w:val="both"/>
        <w:rPr/>
      </w:pPr>
      <w:r>
        <w:rPr/>
        <w:t>Нравственность зависит прежде всего от нашей веры. Насколько глубоко мы проникаемся своим сознанием в нашу отеческую православную веру, настолько и получаем от наших святых молитвенную помощь. Именно православная вера создала наше отеческое государство, которое в течение тысячи лет свидетельствовало миру особый феномен связанности культуры и религии.</w:t>
      </w:r>
    </w:p>
    <w:p>
      <w:pPr>
        <w:pStyle w:val="Normal"/>
        <w:spacing w:before="120" w:after="0"/>
        <w:ind w:firstLine="567"/>
        <w:jc w:val="both"/>
        <w:rPr/>
      </w:pPr>
      <w:r>
        <w:rPr/>
        <w:t>Прославляя святых, мы проникаем в нашу историю, в нашу государственность, и прежде всего мы осознаем себя сопричастниками к православной вере. Феномен русского монастыря и русского монашества является многоаспектным и далеко выходит за рамки одного только религиозного сознания и религиозного культа.</w:t>
      </w:r>
    </w:p>
    <w:p>
      <w:pPr>
        <w:pStyle w:val="Normal"/>
        <w:spacing w:before="120" w:after="0"/>
        <w:ind w:firstLine="567"/>
        <w:jc w:val="both"/>
        <w:rPr/>
      </w:pPr>
      <w:r>
        <w:rPr/>
        <w:t>Общеизвестно, что монастыри наряду с главным своим делом молитвы и духовного окормления верующих людей являлись государевыми крепостями, культурными и образовательными центрами, образцовыми для своего времени школами ведения хозяйства, тюрьмами. Наиболее полно и последовательно выражая христианское учение, русские монастыри в то же время делали это в национально-самобытной форме, породив феномен русского инока. Несомненно, преподобный Серафим Саровский в разные эпохи отразил народные представления об идеале праведной жизни.</w:t>
      </w:r>
    </w:p>
    <w:p>
      <w:pPr>
        <w:pStyle w:val="Normal"/>
        <w:spacing w:before="120" w:after="0"/>
        <w:ind w:firstLine="567"/>
        <w:jc w:val="both"/>
        <w:rPr/>
      </w:pPr>
      <w:r>
        <w:rPr/>
        <w:t>Без монастырей невозможно представить русскую культуру. История монастырей и монашества в России тесно переплетаются с историей нашего Отечества. Значение монастырей сегодня велико и далеко выходит за рамки "удовлетворения религиозных потребностей верующих людей". Поэтому как в прошлом, так и сейчас в монастыри устремляются православные паломники и светские туристы, их не оставляют вниманием политики и деятели культуры.</w:t>
      </w:r>
    </w:p>
    <w:p>
      <w:pPr>
        <w:pStyle w:val="Normal"/>
        <w:spacing w:before="120" w:after="0"/>
        <w:ind w:firstLine="567"/>
        <w:jc w:val="both"/>
        <w:rPr/>
      </w:pPr>
      <w:r>
        <w:rPr/>
        <w:t>Индивидуализация России в XVI - XVIII веках выражалась в процессе централизации, сопровождающемся феодализацией социально –экономической сферы и абсолютизации власти. Индивидуализация церкви – тот же процесс централизации. Индивидуализация привела к освобождению Руси от монголо-татарского ига, к освобождению церкви от зависимости от Константинопольского патриарха; продолжалась в образовании централизованного государства и реформах Никона, введших единообразие культа.</w:t>
      </w:r>
    </w:p>
    <w:p>
      <w:pPr>
        <w:pStyle w:val="Normal"/>
        <w:spacing w:before="120" w:after="0"/>
        <w:ind w:firstLine="567"/>
        <w:jc w:val="both"/>
        <w:rPr/>
      </w:pPr>
      <w:r>
        <w:rPr/>
        <w:t>Индивидуализация церкви этими реформами была завершена. Введение патриаршества на Руси завершило централизацию, а единообразие культа – культовую.</w:t>
      </w:r>
    </w:p>
    <w:p>
      <w:pPr>
        <w:pStyle w:val="Normal"/>
        <w:spacing w:before="120" w:after="0"/>
        <w:ind w:firstLine="567"/>
        <w:jc w:val="both"/>
        <w:rPr/>
      </w:pPr>
      <w:r>
        <w:rPr/>
        <w:t>Православие, ставшее чертой традиционализма, включало церковь как необходимую часть обрядности. Исполнение культа, покровительство со стороны святого, которому была посвящена церковь, являлись основными функциями церкви, ради которых она и строилась.</w:t>
      </w:r>
    </w:p>
    <w:p>
      <w:pPr>
        <w:pStyle w:val="Normal"/>
        <w:spacing w:before="120" w:after="0"/>
        <w:ind w:firstLine="567"/>
        <w:jc w:val="both"/>
        <w:rPr/>
      </w:pPr>
      <w:r>
        <w:rPr/>
        <w:t>В XIX веке Зауралье было освоено, крестьянство получило возможность вкладывать средства в церковное строительство.</w:t>
      </w:r>
    </w:p>
    <w:p>
      <w:pPr>
        <w:pStyle w:val="Normal"/>
        <w:spacing w:before="120" w:after="0"/>
        <w:ind w:firstLine="567"/>
        <w:jc w:val="both"/>
        <w:rPr/>
      </w:pPr>
      <w:r>
        <w:rPr/>
        <w:t>Первоначально церкви делали деревянными, небольшие, бедно обставленные, походившее скорее на часовни.</w:t>
      </w:r>
    </w:p>
    <w:p>
      <w:pPr>
        <w:pStyle w:val="Normal"/>
        <w:spacing w:before="120" w:after="0"/>
        <w:ind w:firstLine="567"/>
        <w:jc w:val="both"/>
        <w:rPr/>
      </w:pPr>
      <w:r>
        <w:rPr/>
        <w:t>Подавляющее большинство сохранившихся памятников истории, градостроительства и архитектуры Зауралья составляют памятники культового назначения. К таким объектам культурного наследия Курганской области, имеющим федеральное значение относятся: Далматовский монастырь, Спасо-Преображенский собор, Никольская, Широковская и Першинская церкви, церковь Трех Святителей, церковь Флора и Лавра.</w:t>
      </w:r>
    </w:p>
    <w:p>
      <w:pPr>
        <w:pStyle w:val="Normal"/>
        <w:spacing w:before="120" w:after="0"/>
        <w:ind w:firstLine="567"/>
        <w:jc w:val="both"/>
        <w:rPr/>
      </w:pPr>
      <w:r>
        <w:rPr/>
        <w:t>Свято Казанский мужской монастырь по праву является одним из главных объектов культурного наследия не только Зауралья, но и всей России.</w:t>
      </w:r>
    </w:p>
    <w:p>
      <w:pPr>
        <w:pStyle w:val="Normal"/>
        <w:spacing w:before="120" w:after="0"/>
        <w:ind w:firstLine="567"/>
        <w:jc w:val="both"/>
        <w:rPr/>
      </w:pPr>
      <w:r>
        <w:rPr/>
        <w:t>Целью данной работы является подробное исследование истории создания Чимеевского монастыря и Чимеевской иконы Божьей Матери.</w:t>
      </w:r>
    </w:p>
    <w:p>
      <w:pPr>
        <w:pStyle w:val="Normal"/>
        <w:spacing w:before="120" w:after="0"/>
        <w:ind w:firstLine="567"/>
        <w:jc w:val="both"/>
        <w:rPr/>
      </w:pPr>
      <w:r>
        <w:rPr/>
        <w:t>В связи с этим обозначены следующие задачи данной работы.</w:t>
      </w:r>
    </w:p>
    <w:p>
      <w:pPr>
        <w:pStyle w:val="Normal"/>
        <w:spacing w:before="120" w:after="0"/>
        <w:ind w:firstLine="567"/>
        <w:jc w:val="both"/>
        <w:rPr/>
      </w:pPr>
      <w:r>
        <w:rPr/>
        <w:t>Проанализировать положение православной церкви.</w:t>
      </w:r>
    </w:p>
    <w:p>
      <w:pPr>
        <w:pStyle w:val="Normal"/>
        <w:spacing w:before="120" w:after="0"/>
        <w:ind w:firstLine="567"/>
        <w:jc w:val="both"/>
        <w:rPr/>
      </w:pPr>
      <w:r>
        <w:rPr/>
        <w:t>Выявить роль церкви в современной России.</w:t>
      </w:r>
    </w:p>
    <w:p>
      <w:pPr>
        <w:pStyle w:val="Normal"/>
        <w:spacing w:before="120" w:after="0"/>
        <w:ind w:firstLine="567"/>
        <w:jc w:val="both"/>
        <w:rPr/>
      </w:pPr>
      <w:r>
        <w:rPr/>
        <w:t>Составить историческую справку Чимеевского монастыря.</w:t>
      </w:r>
    </w:p>
    <w:p>
      <w:pPr>
        <w:pStyle w:val="Normal"/>
        <w:spacing w:before="120" w:after="0"/>
        <w:ind w:firstLine="567"/>
        <w:jc w:val="both"/>
        <w:rPr/>
      </w:pPr>
      <w:r>
        <w:rPr/>
        <w:t>Охарактеризовать икону Казанвкой Божьей матери.</w:t>
      </w:r>
    </w:p>
    <w:p>
      <w:pPr>
        <w:pStyle w:val="Normal"/>
        <w:spacing w:before="120" w:after="0"/>
        <w:ind w:firstLine="567"/>
        <w:jc w:val="both"/>
        <w:rPr/>
      </w:pPr>
      <w:r>
        <w:rPr/>
        <w:t>1.История русской православной церкви</w:t>
      </w:r>
    </w:p>
    <w:p>
      <w:pPr>
        <w:pStyle w:val="Normal"/>
        <w:spacing w:before="120" w:after="0"/>
        <w:ind w:firstLine="567"/>
        <w:jc w:val="both"/>
        <w:rPr/>
      </w:pPr>
      <w:r>
        <w:rPr/>
        <w:t>История русской православной церкви насчитывает уже более тысячи лет. Земля Русская переживала тяжелые годины но духовные пастыри поддерживали народ русским словом и делом. Знала Россия и татар и шведов и немцев… Да кого только она не знала…Но всегда рядом с крестьянином, боярином, князем или императором был духовный наставник, который направлял его на путь истинный, освещал мятущийся ум Словом Божьим, недаром на протяжении многих веков слова «русский» и «православный» были синонимами…</w:t>
      </w:r>
    </w:p>
    <w:p>
      <w:pPr>
        <w:pStyle w:val="Normal"/>
        <w:spacing w:before="120" w:after="0"/>
        <w:ind w:firstLine="567"/>
        <w:jc w:val="both"/>
        <w:rPr/>
      </w:pPr>
      <w:r>
        <w:rPr/>
        <w:t>На протяжении многих веков в России было два главных богача – государство и церковь, причем церковь умела в большинстве случаев более разумно распорядиться своим богатством, чем государство. В бой русские полки ходили под православными знаменами с изображением Святого Спаса. С молитвой пробуждались ото сна, работали, садились за стол и даже умирали с именем Бога на устах. Нет и не может быть истории России без истории Русской Православной церкви.</w:t>
      </w:r>
    </w:p>
    <w:p>
      <w:pPr>
        <w:pStyle w:val="Normal"/>
        <w:spacing w:before="120" w:after="0"/>
        <w:ind w:firstLine="567"/>
        <w:jc w:val="both"/>
        <w:rPr/>
      </w:pPr>
      <w:r>
        <w:rPr/>
        <w:t>2.Положение православной церкви в России</w:t>
      </w:r>
    </w:p>
    <w:p>
      <w:pPr>
        <w:pStyle w:val="Normal"/>
        <w:spacing w:before="120" w:after="0"/>
        <w:ind w:firstLine="567"/>
        <w:jc w:val="both"/>
        <w:rPr/>
      </w:pPr>
      <w:r>
        <w:rPr/>
        <w:t>На протяжении XIX в. положение Русской православной церкви определялось законами, принятыми еще при Петре I. Важнейшие статьи петровского “Духовного регламента” были включены в “Свод законов”. В нем содержалось религиозное обоснование царской власти и тем самым закреплялся давний союз церкви и государства. Закон объявлял православие “первенствующей и господствующей” в России верой. Император обязан был придерживаться только православного исповедания. Он объявлялся “верховным защитником и хранителем догматов господствующей церкви и блюстителем правоверия и всякого в церкви благочиния”. Это давало правительству право распоряжаться церковными делами, вплоть до догматических вопросов, и преследовать религиозное инакомыслие.</w:t>
      </w:r>
    </w:p>
    <w:p>
      <w:pPr>
        <w:pStyle w:val="Normal"/>
        <w:spacing w:before="120" w:after="0"/>
        <w:ind w:firstLine="567"/>
        <w:jc w:val="both"/>
        <w:rPr/>
      </w:pPr>
      <w:r>
        <w:rPr/>
        <w:t>Закон разрешал исповедовать в России все религии, если они лояльно относились к существующему порядку. Христианские исповедания имели преимущества перед нехристианскими, православие — перед всеми остальными. Закон разрешал переход из нехристианских исповеданий в христианские и из “инославных” (христианских не православных) — в православие. Переходы в противоположном направлении воспрещались.</w:t>
      </w:r>
    </w:p>
    <w:p>
      <w:pPr>
        <w:pStyle w:val="Normal"/>
        <w:spacing w:before="120" w:after="0"/>
        <w:ind w:firstLine="567"/>
        <w:jc w:val="both"/>
        <w:rPr/>
      </w:pPr>
      <w:r>
        <w:rPr/>
        <w:t>Закон возлагал на церковь ведение актов гражданского состояния и требовал от всех православных непременно, хотя бы раз в год, исповедоваться и причащаться. О случаях упорного уклонения от этого духовенство должно было сообщать светским властям.</w:t>
      </w:r>
    </w:p>
    <w:p>
      <w:pPr>
        <w:pStyle w:val="Normal"/>
        <w:spacing w:before="120" w:after="0"/>
        <w:ind w:firstLine="567"/>
        <w:jc w:val="both"/>
        <w:rPr/>
      </w:pPr>
      <w:r>
        <w:rPr/>
        <w:t>В середине XIX в. численность православного духовенства доходила до 60 тысяч человек. Оно разделялось на черное (7 тысяч человек) и белое (53 тысячи). Черное духовенство составляли монахи и монахини. Из числа монахов назначалась высшая иерархия церкви — архиереи (епископы, архиепископы и митрополиты) . Белое духовенство состояло из приходских священников и низшего клира (диаконов и псаломщиков).</w:t>
      </w:r>
    </w:p>
    <w:p>
      <w:pPr>
        <w:pStyle w:val="Normal"/>
        <w:spacing w:before="120" w:after="0"/>
        <w:ind w:firstLine="567"/>
        <w:jc w:val="both"/>
        <w:rPr/>
      </w:pPr>
      <w:r>
        <w:rPr/>
        <w:t>Высшим органом церковного управления являлся Синод. Его члены назначались царем из видных иерархов. Все важнейшие постановления Синода подлежали “высочайшему” утверждению. Большую роль в церковном управлении играл синодальный обер-прокурор — светский чиновник, представитель царя в Синоде.</w:t>
      </w:r>
    </w:p>
    <w:p>
      <w:pPr>
        <w:pStyle w:val="Normal"/>
        <w:spacing w:before="120" w:after="0"/>
        <w:ind w:firstLine="567"/>
        <w:jc w:val="both"/>
        <w:rPr/>
      </w:pPr>
      <w:r>
        <w:rPr/>
        <w:t>Со времен Петра I наблюдалось все более тесное сращивание церкви и государства. В конце концов православная церковь превратилась в часть государственной машины. Но полного слияния не произошло. Церковь оставалась обособленной частью государственной машины. Союз церкви и государства имел внутренние противоречия. Церковь тяготилась гнетом светского чиновничества. Трения между Синодом и обер-прокурором никогда не прекращались.</w:t>
      </w:r>
    </w:p>
    <w:p>
      <w:pPr>
        <w:pStyle w:val="Normal"/>
        <w:spacing w:before="120" w:after="0"/>
        <w:ind w:firstLine="567"/>
        <w:jc w:val="both"/>
        <w:rPr/>
      </w:pPr>
      <w:r>
        <w:rPr/>
        <w:t>Основным звеном местного церковного управления были епархии, по своей территории обычно совпадавшие с губерниями. Во главе епархии стоял архиерей. Среди православных архиереев встречалось немало искренних радетелей веры, стремившихся сблизиться с рядовыми верующими, знать их нужды. Так, камчатский епископ Иннокентий объездил всю свою огромную епархию и лично познакомился со всем вверенным его попечению духовенством и почти со всей паствой. Но многие церковные иерархии были далеки от основной массы верующих и от рядовых священников.</w:t>
      </w:r>
    </w:p>
    <w:p>
      <w:pPr>
        <w:pStyle w:val="Normal"/>
        <w:spacing w:before="120" w:after="0"/>
        <w:ind w:firstLine="567"/>
        <w:jc w:val="both"/>
        <w:rPr/>
      </w:pPr>
      <w:r>
        <w:rPr/>
        <w:t>Секуляризация монастырского землевладения в XVIII в. лишила монастыри больших земельных угодий. При Павле I и Николае I каждому монастырю от казны был выделен небольшой земельный надел. Сверх этого они могли приобретать недвижимое имущество (даже в виде дара) всякий раз с особого “высочайшего” разрешения. Тем не менее монастырское землевладение постепенно вновь стало расти. Увеличивались и денежные капиталы монастырей — в основном за счет многочисленных пожертвований.</w:t>
      </w:r>
    </w:p>
    <w:p>
      <w:pPr>
        <w:pStyle w:val="Normal"/>
        <w:spacing w:before="120" w:after="0"/>
        <w:ind w:firstLine="567"/>
        <w:jc w:val="both"/>
        <w:rPr/>
      </w:pPr>
      <w:r>
        <w:rPr/>
        <w:t>3.Роль церкви в современной России</w:t>
      </w:r>
    </w:p>
    <w:p>
      <w:pPr>
        <w:pStyle w:val="Normal"/>
        <w:spacing w:before="120" w:after="0"/>
        <w:ind w:firstLine="567"/>
        <w:jc w:val="both"/>
        <w:rPr/>
      </w:pPr>
      <w:r>
        <w:rPr/>
        <w:t xml:space="preserve">Русского человека невозможно представить без православной церкви, даже если он заявляет, что является неверующим. Это все равно в нем живет на глубинном уровне. Когда русский человек оказывается на чужбине, он начинает испытывать тоску – ностальгию. История показывает, что всюду на чужих землях, где появляются русские люди, они первым делом начинают строить православный храм. Вокруг него организуется вся жизнь. </w:t>
      </w:r>
    </w:p>
    <w:p>
      <w:pPr>
        <w:pStyle w:val="Normal"/>
        <w:spacing w:before="120" w:after="0"/>
        <w:ind w:firstLine="567"/>
        <w:jc w:val="both"/>
        <w:rPr/>
      </w:pPr>
      <w:r>
        <w:rPr/>
        <w:t>Религиозность, несмотря на все катаклизмы, сохранилась в русском человеке. Когда русскому человеку плохо, он что, пойдет в мечеть или синагогу? Нет, он будет искать действующий православный храм. Действующий! Там, где на него подействуют, утешат, помогут, дадут возможность выжить.</w:t>
      </w:r>
    </w:p>
    <w:p>
      <w:pPr>
        <w:pStyle w:val="Normal"/>
        <w:spacing w:before="120" w:after="0"/>
        <w:ind w:firstLine="567"/>
        <w:jc w:val="both"/>
        <w:rPr/>
      </w:pPr>
      <w:r>
        <w:rPr/>
        <w:t>Роль церкви в современной России состоит и в том, что она позволяет сохранить на фоне растущего цинизма, власти денег атмосферу любви, добра и бескорыстия – это то, что воспитывает в человеке церковь. Представьте, если из народа полностью уйдет любовь и дух христианства — останутся только деньги. Жизнь просто станет ужасной, наступит ад кромешный. Церковь - как сердце: пока оно бьется – Россия жива.</w:t>
      </w:r>
    </w:p>
    <w:p>
      <w:pPr>
        <w:pStyle w:val="Normal"/>
        <w:spacing w:before="120" w:after="0"/>
        <w:ind w:firstLine="567"/>
        <w:jc w:val="both"/>
        <w:rPr/>
      </w:pPr>
      <w:r>
        <w:rPr/>
        <w:t>4.Историческая справка Чимеевского монастыря.</w:t>
      </w:r>
    </w:p>
    <w:p>
      <w:pPr>
        <w:pStyle w:val="Normal"/>
        <w:spacing w:before="120" w:after="0"/>
        <w:ind w:firstLine="567"/>
        <w:jc w:val="both"/>
        <w:rPr/>
      </w:pPr>
      <w:r>
        <w:rPr/>
        <w:t>Монастыри всегда играли особую роль в жизни России. Они были духовными собирателями русского народа, охраняли и укрепляли веру в годы смут и бедствий. Не только монахи, но и простые миряне обретали здесь духовную опору, освобождались от невзгод и напастей. Во времена нашествий и войн многие монастыри превращались в неприступные крепости. Немаловажно и то, что монастыри играли существенную хозяйственную роль. Вокруг них трудились и кормились тысячи крестьян, а в частые неурожайные годы монастырские запасы спасали людей от голода.</w:t>
      </w:r>
    </w:p>
    <w:p>
      <w:pPr>
        <w:pStyle w:val="Normal"/>
        <w:spacing w:before="120" w:after="0"/>
        <w:ind w:firstLine="567"/>
        <w:jc w:val="both"/>
        <w:rPr/>
      </w:pPr>
      <w:r>
        <w:rPr/>
        <w:t>Поэтому особенно важно, что в современной России возрождаются не только традиционные, но и возникают новые монастыри. Один из них — Чимеевский.</w:t>
      </w:r>
    </w:p>
    <w:p>
      <w:pPr>
        <w:pStyle w:val="Normal"/>
        <w:spacing w:before="120" w:after="0"/>
        <w:ind w:firstLine="567"/>
        <w:jc w:val="both"/>
        <w:rPr/>
      </w:pPr>
      <w:r>
        <w:rPr/>
        <w:t>В последнее время один из храмов Курганской епархии, а именно храм в честь Казанской иконы Божией Матери с. Чимеево, стал одним из духовных центров не только Зауралья, но и целого региона Урала и Западной Сибири. К чудотворной иконе приходят паломники не только из Курганской области, но и из Екатеринбурга, Челябинска, Тюмени, и даже из далекой Австралии.</w:t>
      </w:r>
    </w:p>
    <w:p>
      <w:pPr>
        <w:pStyle w:val="Normal"/>
        <w:spacing w:before="120" w:after="0"/>
        <w:ind w:firstLine="567"/>
        <w:jc w:val="both"/>
        <w:rPr/>
      </w:pPr>
      <w:r>
        <w:rPr/>
        <w:t>В последние годы в Чимеевском монастыре стали собирать свидетельства исцелений от Чимеевской иконы Пресвятой Богородицы. Таких письменных свидетельств собрано уже немало. Чимеевский образ уже побывал во многих городах Урала.</w:t>
      </w:r>
    </w:p>
    <w:p>
      <w:pPr>
        <w:pStyle w:val="Normal"/>
        <w:spacing w:before="120" w:after="0"/>
        <w:ind w:firstLine="567"/>
        <w:jc w:val="both"/>
        <w:rPr/>
      </w:pPr>
      <w:r>
        <w:rPr/>
        <w:t>Также паломники побывают в Далматовском Успенском мужском монастыре, у мощей святого Далмата Исетского.</w:t>
      </w:r>
    </w:p>
    <w:p>
      <w:pPr>
        <w:pStyle w:val="Normal"/>
        <w:spacing w:before="120" w:after="0"/>
        <w:ind w:firstLine="567"/>
        <w:jc w:val="both"/>
        <w:rPr/>
      </w:pPr>
      <w:r>
        <w:rPr/>
        <w:t>Монастырь был преобразован из Казанского прихода в соответствии с Определением Священного Синода в 2002г. В монастыре находится известный список Казанской иконы Пресвятой Богородицы, прославившийся многоразличными чудесами, проистекающими по молитвам перед ним. По благословению патриарха Алексия II Чимеевский список с иконы включен в православный месяцеслов. День празднования - 21 июля. Монастырь расширяется — на данный момент он имеет 1 деревянный храм в честь Казанской иконы Божией Матери, двухэтажный, двухпрестольный храм в честь иконы Божией Матери Неупиваемая Чаша (второй престол планируется освятить в честь преп. Александра Свирского), домовой храм в честь преп. Серафима Саровского, часовня на месте обретения чудотворной иконы, гостиницу для паломников на 60 человек с благотворительной трапезной (за прошедший год в трапезной накормлено более пятидесяти тысяч человек), 4 дома, в которых располагаются Воскресная школа, швейная и художественная мастерские и хлебопекарня.</w:t>
      </w:r>
    </w:p>
    <w:p>
      <w:pPr>
        <w:pStyle w:val="Normal"/>
        <w:spacing w:before="120" w:after="0"/>
        <w:ind w:firstLine="567"/>
        <w:jc w:val="both"/>
        <w:rPr/>
      </w:pPr>
      <w:r>
        <w:rPr/>
        <w:t>В настоящее время подготовлена вся документация на строительство соборного храма в честь Казанской Чимеевской иконы Божией Матери, который будет так же располагаться на территории монастыря. В состав монастыря так же входят Михаило-Архангельский скит с.Житниково (каменный храм, построенный в прошлом столетии), подворье Чимеевского монастыря – храм в честь Семистрельной иконы Божией Матери с.Лебяжье (каменный храм, построенный в наши дни на средства председателя совета директоров ОАО Курганприбор-А – Муратова С.Н.). При монастыре имеется обустроенный Святой источник с целебной водой. Рядом с источником завершается строительство деревянной церкви в честь иконы Божией Матери «Неупиваемая чаша».</w:t>
      </w:r>
    </w:p>
    <w:p>
      <w:pPr>
        <w:pStyle w:val="Normal"/>
        <w:spacing w:before="120" w:after="0"/>
        <w:ind w:firstLine="567"/>
        <w:jc w:val="both"/>
        <w:rPr/>
      </w:pPr>
      <w:r>
        <w:rPr/>
        <w:t>Жизнь монастыря — это еще и ведение собственного хозяйства. Выращивают картофель, капусту, свеклу, морковь. Держат несколько коров, разводят свиней. Есть и свой птичий двор — куры, индюки, цесарки. Сельхозпродукция прежде всего идет на обеспечение работы монастырской трапезной, где бесплатно кормят всех паломников. А приют и ночлег они получают в монастырской гостинице, тоже бесплатной.</w:t>
      </w:r>
    </w:p>
    <w:p>
      <w:pPr>
        <w:pStyle w:val="Normal"/>
        <w:spacing w:before="120" w:after="0"/>
        <w:ind w:firstLine="567"/>
        <w:jc w:val="both"/>
        <w:rPr/>
      </w:pPr>
      <w:r>
        <w:rPr/>
        <w:t>Жизнь монастыря постепенно устраивается. Но трудностей очень много. Здесь будут рады любой посильной помощи.</w:t>
      </w:r>
    </w:p>
    <w:p>
      <w:pPr>
        <w:pStyle w:val="Normal"/>
        <w:spacing w:before="120" w:after="0"/>
        <w:ind w:firstLine="567"/>
        <w:jc w:val="both"/>
        <w:rPr/>
      </w:pPr>
      <w:r>
        <w:rPr/>
        <w:t>Каждая встреча с Чудотворной, православным чимеевским миром рождает надежду, что все у нас — рано или поздно — будет хорошо.</w:t>
      </w:r>
    </w:p>
    <w:p>
      <w:pPr>
        <w:pStyle w:val="Normal"/>
        <w:spacing w:before="120" w:after="0"/>
        <w:ind w:firstLine="567"/>
        <w:jc w:val="both"/>
        <w:rPr/>
      </w:pPr>
      <w:r>
        <w:rPr/>
        <w:t>5.Описание окружающей местности</w:t>
      </w:r>
    </w:p>
    <w:p>
      <w:pPr>
        <w:pStyle w:val="Normal"/>
        <w:spacing w:before="120" w:after="0"/>
        <w:ind w:firstLine="567"/>
        <w:jc w:val="both"/>
        <w:rPr/>
      </w:pPr>
      <w:r>
        <w:rPr/>
        <w:t>Зауральцы – люди, освященные Божьей благодатью. У нас есть своя великая святыня - чудотворная икона Казанской Божией Матери, которая находятся в Свято-Казанском мужском монастыре в с.Чимеево Белозерского района. История ее величава и удивительна. Крестный ход на реку в 2009 году. (Приложение №2)</w:t>
      </w:r>
    </w:p>
    <w:p>
      <w:pPr>
        <w:pStyle w:val="Normal"/>
        <w:spacing w:before="120" w:after="0"/>
        <w:ind w:firstLine="567"/>
        <w:jc w:val="both"/>
        <w:rPr/>
      </w:pPr>
      <w:r>
        <w:rPr/>
        <w:t>Господь освящал новые земли явлением чудотворных икон. Так случилось в небольшом сибирском селе Чимеево. Расположено оно на берегу маленькой, но стремительной реки Нияп. Чимеевская икона Божией Матери по типу написания относится к казанским иконам, а те, в свою очередь, - к иконографическому типу Богородичных икон Одигитрии (греч. - Путеводительница) с благословляющим Богомладенцем. В России она получила свое название по месту чудесного обретения в Казани 8 июля (по ст. стилю) 1579 г. Поэтому престольные праздники храма в честь Чимеевской чудотворной иконы Божией Матери совершаются 8/21 июля, 22 октября/4 ноября по новому стилю. Икона - 108 см в длину и 89 см в ширину.</w:t>
      </w:r>
    </w:p>
    <w:p>
      <w:pPr>
        <w:pStyle w:val="Normal"/>
        <w:spacing w:before="120" w:after="0"/>
        <w:ind w:firstLine="567"/>
        <w:jc w:val="both"/>
        <w:rPr/>
      </w:pPr>
      <w:r>
        <w:rPr/>
        <w:t>Написана на трех досках, скрепленных сквозными шпонками. Учитывая существование в Тобольске, некогда духовном центре Сибири, сказаний о чудоявлении образа Казанской Богоматери, а также иконографические и стилистические особенности, можно уверенно указать на сибирское происхождение иконы.</w:t>
      </w:r>
    </w:p>
    <w:p>
      <w:pPr>
        <w:pStyle w:val="Normal"/>
        <w:spacing w:before="120" w:after="0"/>
        <w:ind w:firstLine="567"/>
        <w:jc w:val="both"/>
        <w:rPr/>
      </w:pPr>
      <w:r>
        <w:rPr/>
        <w:t xml:space="preserve">В середине XVIII века, предположительном времени ее создания, в Тобольске действовало несколько иконописных мастерских высокого уровня, их работы имеют немало сходства с Чимеевской иконой. Если считать это предположение верным, тогда икона приплыла по Тоболу в Нияп против течения. </w:t>
      </w:r>
    </w:p>
    <w:p>
      <w:pPr>
        <w:pStyle w:val="Normal"/>
        <w:spacing w:before="120" w:after="0"/>
        <w:ind w:firstLine="567"/>
        <w:jc w:val="both"/>
        <w:rPr/>
      </w:pPr>
      <w:r>
        <w:rPr/>
        <w:t>6.Архитектурный облик</w:t>
      </w:r>
    </w:p>
    <w:p>
      <w:pPr>
        <w:pStyle w:val="Normal"/>
        <w:spacing w:before="120" w:after="0"/>
        <w:ind w:firstLine="567"/>
        <w:jc w:val="both"/>
        <w:rPr/>
      </w:pPr>
      <w:r>
        <w:rPr/>
        <w:t>Сам храм — уникальное церковное сооружение 1890 г. Он, будучи деревянным, чудом сохранился в первозданной красоте, как жемчужина сияя среди реликтовой природы. Иконостас Чимеевской церкви, изготовленный на рубеже ХIХ-ХХ вв., украшен оригинальной деревянной резьбой, покрытой левкасом, а затем тончайшими листами сусального золота. Уникальность иконостаса заключается в том, что каждый сантиметр золотой поверхности отполирован волчьим клыком. Полированное золото придает множеству колонн и деталей характер монолитности и богатства. Чимеевская икона Божьей Матери по типу написания относится к казанским иконам, а те, в свою очередь, к иконографическому типу богородичных икон Одигитрии (греч.- путеводительница) с благословляющим Богомладенцем.</w:t>
      </w:r>
    </w:p>
    <w:p>
      <w:pPr>
        <w:pStyle w:val="Normal"/>
        <w:spacing w:before="120" w:after="0"/>
        <w:ind w:firstLine="567"/>
        <w:jc w:val="both"/>
        <w:rPr/>
      </w:pPr>
      <w:r>
        <w:rPr/>
        <w:t>7.Подарок Чимеевскому монастырю</w:t>
      </w:r>
    </w:p>
    <w:p>
      <w:pPr>
        <w:pStyle w:val="Normal"/>
        <w:spacing w:before="120" w:after="0"/>
        <w:ind w:firstLine="567"/>
        <w:jc w:val="both"/>
        <w:rPr/>
      </w:pPr>
      <w:r>
        <w:rPr/>
        <w:t>Губернатор Курганской области Олег Богомолов передал Свято Казанскому мужскому монастырю подарок от Президента Республики Молдова Владимира Воронина - копию чудотворной иконы «Умиления Пресвятой Богородицы». (Приложение №3)</w:t>
      </w:r>
    </w:p>
    <w:p>
      <w:pPr>
        <w:pStyle w:val="Normal"/>
        <w:spacing w:before="120" w:after="0"/>
        <w:ind w:firstLine="567"/>
        <w:jc w:val="both"/>
        <w:rPr/>
      </w:pPr>
      <w:r>
        <w:rPr/>
        <w:t xml:space="preserve">Знаменательно, что для вручения столь чудесного подарка был выбран праздник торжества в честь Божьей Матери - Введение во храм Пресвятой Богородицы. </w:t>
      </w:r>
    </w:p>
    <w:p>
      <w:pPr>
        <w:pStyle w:val="Normal"/>
        <w:spacing w:before="120" w:after="0"/>
        <w:ind w:firstLine="567"/>
        <w:jc w:val="both"/>
        <w:rPr/>
      </w:pPr>
      <w:r>
        <w:rPr/>
        <w:t>Сотрудничество между Чимеевской обителью и Успенским Киприяновским монастырем (Республика Молдова) стало налаживаться благодаря культурным и духовным связям: большинство жителей Зауралья и Республики Молдовы - православные. После того, как Президент Молдовы узнал о нашей Чимеевской обители и чудотворной иконе «Казанской Божией Матери», он попросил передать почитаемую всеми православными икону Божией Матери «Умиление» в наш Свято Казанский монастырь. Почетную миссию выполнил Глава Зауралья Олег Богомолов:</w:t>
      </w:r>
    </w:p>
    <w:p>
      <w:pPr>
        <w:pStyle w:val="Normal"/>
        <w:spacing w:before="120" w:after="0"/>
        <w:ind w:firstLine="567"/>
        <w:jc w:val="both"/>
        <w:rPr/>
      </w:pPr>
      <w:r>
        <w:rPr/>
        <w:t>- Из истории православия известно, что перед иконой «Умиление Пресвятой Богородицы» долгие годы молился Святой угодник Божий, преподобный Серафим Саровский. Эта православная святыня давала великие чудеса и исцеление. Сегодня на Чимеевской земле происходит встреча двух чудотворных образов икон «Умиление» и «Казанской Божией Матери». Думаю, что это позволит многим нашим землякам ещё более укрепиться духом и телом, а Чимеевскую обитель будут посещать ещё больше паломников.</w:t>
      </w:r>
    </w:p>
    <w:p>
      <w:pPr>
        <w:pStyle w:val="Normal"/>
        <w:spacing w:before="120" w:after="0"/>
        <w:ind w:firstLine="567"/>
        <w:jc w:val="both"/>
        <w:rPr/>
      </w:pPr>
      <w:r>
        <w:rPr/>
        <w:t xml:space="preserve">Вместе с иконой Олег Богомолов передал монастырю замечательную книгу об Успенском Куприяновском монастыре. </w:t>
      </w:r>
    </w:p>
    <w:p>
      <w:pPr>
        <w:pStyle w:val="Normal"/>
        <w:spacing w:before="120" w:after="0"/>
        <w:ind w:firstLine="567"/>
        <w:jc w:val="both"/>
        <w:rPr/>
      </w:pPr>
      <w:r>
        <w:rPr/>
        <w:t>8.Чимеевская икона Божьей Матери</w:t>
      </w:r>
    </w:p>
    <w:p>
      <w:pPr>
        <w:pStyle w:val="Normal"/>
        <w:spacing w:before="120" w:after="0"/>
        <w:ind w:firstLine="567"/>
        <w:jc w:val="both"/>
        <w:rPr/>
      </w:pPr>
      <w:r>
        <w:rPr/>
        <w:t>Духовная география православного Отечества столь богата, что само по себе является чудом. Россия, словно на Божией ладони, вмещает многочисленные монастыри, храмы, чудотворные иконы. Опомнившись, почти еще впотьмах, мы движемся к ним и обретаем свет. Приложение №4)</w:t>
      </w:r>
    </w:p>
    <w:p>
      <w:pPr>
        <w:pStyle w:val="Normal"/>
        <w:spacing w:before="120" w:after="0"/>
        <w:ind w:firstLine="567"/>
        <w:jc w:val="both"/>
        <w:rPr/>
      </w:pPr>
      <w:r>
        <w:rPr/>
        <w:t>Тысячелетняя история христианства на Руси — это не только укрепление и развитие православия в центральных российских районах, но и продвижение веры в новых землях, само освоение которых освящено Промыслом Божиим. Происходило это по-разному. Появлялся подвижник (такой, как святитель Далмат Исетский в нашем зауральском крае) и вокруг него возникала и развивалась православная жизнь, возводились храмы, строился монастырь.</w:t>
      </w:r>
    </w:p>
    <w:p>
      <w:pPr>
        <w:pStyle w:val="Normal"/>
        <w:spacing w:before="120" w:after="0"/>
        <w:ind w:firstLine="567"/>
        <w:jc w:val="both"/>
        <w:rPr/>
      </w:pPr>
      <w:r>
        <w:rPr/>
        <w:t xml:space="preserve">Господь освящал новые земли и явлением чудотворных икон. Так случилось в небольшом сибирском селе Чимеево. Расположено оно на берегу маленькой, но стремительной реки Нияп. </w:t>
      </w:r>
    </w:p>
    <w:p>
      <w:pPr>
        <w:pStyle w:val="Normal"/>
        <w:spacing w:before="120" w:after="0"/>
        <w:ind w:firstLine="567"/>
        <w:jc w:val="both"/>
        <w:rPr/>
      </w:pPr>
      <w:r>
        <w:rPr/>
        <w:t>Много даровано Богом земле русской. Особенно святых икон Его Пречистой Матери. Одна из них, прославленная на всю Россию совсем недавно, при жизни Патриарха Алексия II, почитается в Зауралье.</w:t>
      </w:r>
    </w:p>
    <w:p>
      <w:pPr>
        <w:pStyle w:val="Normal"/>
        <w:spacing w:before="120" w:after="0"/>
        <w:ind w:firstLine="567"/>
        <w:jc w:val="both"/>
        <w:rPr/>
      </w:pPr>
      <w:r>
        <w:rPr/>
        <w:t>Чимеево. От Кургана 90 верст. Ныне числится в Белозерском районе. Старинное село, раскинувшееся по обоим берегам небольшой речушки Нияп — притока Тобола. Сам храм — уникальное церковное сооружение 1890 г. Он, будучи деревянным, чудом сохранился в первозданной красоте, как жемчужина сияя среди реликтовой природы. Иконо- стас Чимеевской церкви, изготовленный на рубеже ХIХ-ХХ вв., украшен оригинальной деревянной резьбой, покрытой левкасом, а затем тончайшими листами сусального золота. Уникальность иконостаса заключается в том, что каждый сантиметр золотой поверхности отполирован волчьим клыком. Полированное золото придает множеству колонн и деталей характер монолитности и богатства. Чимеевская икона Божьей Матери по типу написания относится к казанским иконам, а те, в свою очередь, к иконографическому типу богородичных икон Одигитрии (греч.- путеводительница) с благословляющим Богомладенцем.</w:t>
      </w:r>
    </w:p>
    <w:p>
      <w:pPr>
        <w:pStyle w:val="Normal"/>
        <w:spacing w:before="120" w:after="0"/>
        <w:ind w:firstLine="567"/>
        <w:jc w:val="both"/>
        <w:rPr/>
      </w:pPr>
      <w:r>
        <w:rPr/>
        <w:t xml:space="preserve">Существует множество преданий, связанных с Чимеевской чудотворной иконой. </w:t>
      </w:r>
    </w:p>
    <w:p>
      <w:pPr>
        <w:pStyle w:val="Normal"/>
        <w:spacing w:before="120" w:after="0"/>
        <w:ind w:firstLine="567"/>
        <w:jc w:val="both"/>
        <w:rPr/>
      </w:pPr>
      <w:r>
        <w:rPr/>
        <w:t>Первое предание 5 ноября 1770 г. от топящейся печи церковь сгорела. Огонь полностью уничтожил иконостас, церковную утварь. После пожара люди нашли на пепелище абсолютно невредимую икону Божьей Матери. Это было второе чудоявление, как знак особой милости Божьей. Поклонение Божьей Матери и ее чудотворной иконе продолжается в новой церкви. Икону покрывают серебряной ризой, золотыми нимбами и драгоценными камнями. Когда в 1890 г. в Чимееве был построен храм, то он был освящен во имя явления иконы Казанской Божией Матери.</w:t>
      </w:r>
    </w:p>
    <w:p>
      <w:pPr>
        <w:pStyle w:val="Normal"/>
        <w:spacing w:before="120" w:after="0"/>
        <w:ind w:firstLine="567"/>
        <w:jc w:val="both"/>
        <w:rPr/>
      </w:pPr>
      <w:r>
        <w:rPr/>
        <w:t xml:space="preserve">Чимеевская чудотворная икона Божьей Матери, по свидетельству очевидцев, приплыла по реке Нияп (приток Тобола) и пристала к берегу, где была построена первая церковь. </w:t>
      </w:r>
    </w:p>
    <w:p>
      <w:pPr>
        <w:pStyle w:val="Normal"/>
        <w:spacing w:before="120" w:after="0"/>
        <w:ind w:firstLine="567"/>
        <w:jc w:val="both"/>
        <w:rPr/>
      </w:pPr>
      <w:r>
        <w:rPr/>
        <w:t>Второе предание Чимеево когда-то входило в Ялуторовский уезд Тобольской губернии. Более 300 лет назад к берегу небольшой речки Нияп, притока Тобола, приплыла довольно большая икона Пресвятой Богородицы, относящаяся по типу написания к Казанскому образу. В середине XVIII века, предположительно времени ее создания, в Тобольске действовало несколько иконописных мастерских высокого уровня, их работы имеют немало сходства с Чимеевской иконой.</w:t>
      </w:r>
    </w:p>
    <w:p>
      <w:pPr>
        <w:pStyle w:val="Normal"/>
        <w:spacing w:before="120" w:after="0"/>
        <w:ind w:firstLine="567"/>
        <w:jc w:val="both"/>
        <w:rPr/>
      </w:pPr>
      <w:r>
        <w:rPr/>
        <w:t>В 1937 году священника арестовали, церковь закрыли. Но паломничество продолжалось, люди молились у закрытых ворот. В 1943 году местная власть решила переоборудовать храм под зернохранилище. Все иконы и утварь были заброшены в алтарь, и только чудотворную икону Божьей Матери не смогли сдвинуть с места. Председатель совета, руководивший работами, пригрозил наутро разрубить икону топором. Ночью у него открылось сильное кровотечение, и через несколько дней он умер. Зерносклад находился в храме до 1947 года. Сама церковь и все, что в ней находилось, подверглось сильным перепадам температуры, сырости, воздействию “горящего” зерна. Полы – просмоленные плахи толщиной 10-15 см – полностью сгнили, а резной золоченый иконостас очень тонкой работы сохранился почти без потерь.</w:t>
      </w:r>
    </w:p>
    <w:p>
      <w:pPr>
        <w:pStyle w:val="Normal"/>
        <w:spacing w:before="120" w:after="0"/>
        <w:ind w:firstLine="567"/>
        <w:jc w:val="both"/>
        <w:rPr/>
      </w:pPr>
      <w:r>
        <w:rPr/>
        <w:t>В 1947 году служба в храме была возобновлена и чудотворная икона Божьей Матери вновь воссияла множеством чудес и исцелений. И сейчас ни один человек не уходит от нее без благодатной помощи.</w:t>
      </w:r>
    </w:p>
    <w:p>
      <w:pPr>
        <w:pStyle w:val="Normal"/>
        <w:spacing w:before="120" w:after="0"/>
        <w:ind w:firstLine="567"/>
        <w:jc w:val="both"/>
        <w:rPr/>
      </w:pPr>
      <w:r>
        <w:rPr/>
        <w:t xml:space="preserve">22 марта 2004 года по ходатайству Преосвященного Михаила, епископа Курганского и Шадринского, Святейший Патриарх Московский и Всея Руси Алексий II благословил внести чимеевскую святыню в православный месяцеслов как чудотворный список с Казанской иконы Божьей Матери. </w:t>
      </w:r>
    </w:p>
    <w:p>
      <w:pPr>
        <w:pStyle w:val="Normal"/>
        <w:spacing w:before="120" w:after="0"/>
        <w:ind w:firstLine="567"/>
        <w:jc w:val="both"/>
        <w:rPr/>
      </w:pPr>
      <w:r>
        <w:rPr/>
        <w:t>Третье предание По преданию, примерно триста лет назад водами этой реки явлена Чудотворная. А произошло это так. Ребятишки играли на берегу и вдруг увидели большую черную "доску", вертикально плывущую против течения. Спустя какие-то мгновения, "доска", попав в водоворот, остановилась. Ребятишки увидели женское лицо с огромными, обращенными к ним глазами. Испугались, побежали за священником и взрослыми. Вскоре собралось все село. Икону бережно достали из воды, торжественно перенесли в сельский храм. Слава о чудесном явлении Казанской иконы Божией Матери быстро распространилась по всей округе и далеко за ее пределами. Все больше и больше паломников приходили на поклонение к Чудотворной. Но случилось страшное. Деревянный храм, в котором пребывала икона, сгорел дотла. Село замерло от горя, люди ощущали сиротство, оставленность, боялись подходить к пепелищу. Но Чудотворная и здесь явила свою нетленную благодать. Ребенок, случайно забредший на пепелище, споткнулся обо что-то твердое. Разгребая пепел, увидел просиявший лик Чудотворной. Икона оказалась целой и невредимой! Только опалился верхний угол, да доска потемнела.</w:t>
      </w:r>
    </w:p>
    <w:p>
      <w:pPr>
        <w:pStyle w:val="Normal"/>
        <w:spacing w:before="120" w:after="0"/>
        <w:ind w:firstLine="567"/>
        <w:jc w:val="both"/>
        <w:rPr/>
      </w:pPr>
      <w:r>
        <w:rPr/>
        <w:t xml:space="preserve">Знаменательно, что для вручения столь чудесного подарка был выбран праздник торжества в честь Божьей Матери - Введение во храм Пресвятой Богородицы. Знаменательно, что для вручения столь чудесного подарка был выбран праздник торжества в честь Божьей Матери - Введение во храм Пресвятой Богородицы. </w:t>
      </w:r>
    </w:p>
    <w:p>
      <w:pPr>
        <w:pStyle w:val="Normal"/>
        <w:spacing w:before="120" w:after="0"/>
        <w:ind w:firstLine="567"/>
        <w:jc w:val="both"/>
        <w:rPr/>
      </w:pPr>
      <w:r>
        <w:rPr/>
        <w:t>9.Канонизация иконы Казанской Божьей Матери</w:t>
      </w:r>
    </w:p>
    <w:p>
      <w:pPr>
        <w:pStyle w:val="Normal"/>
        <w:spacing w:before="120" w:after="0"/>
        <w:ind w:firstLine="567"/>
        <w:jc w:val="both"/>
        <w:rPr/>
      </w:pPr>
      <w:r>
        <w:rPr/>
        <w:t>Курганская область. Икону из села Чимеево официально 19 апреля 2004 года признали святой.</w:t>
      </w:r>
    </w:p>
    <w:p>
      <w:pPr>
        <w:pStyle w:val="Normal"/>
        <w:spacing w:before="120" w:after="0"/>
        <w:ind w:firstLine="567"/>
        <w:jc w:val="both"/>
        <w:rPr/>
      </w:pPr>
      <w:r>
        <w:rPr/>
        <w:t>Канонизирована икона Казанской Божьей Матери из села Чимеево Курганской области. Икона уже давно славится среди православных почитателей. Считается, что лик приплыл по реке Ниап. На месте обнаружения иконы бы построен Свято-Казанский Чимеевский монастырь.</w:t>
      </w:r>
    </w:p>
    <w:p>
      <w:pPr>
        <w:pStyle w:val="Normal"/>
        <w:spacing w:before="120" w:after="0"/>
        <w:ind w:firstLine="567"/>
        <w:jc w:val="both"/>
        <w:rPr/>
      </w:pPr>
      <w:r>
        <w:rPr/>
        <w:t xml:space="preserve">Священнослужители заявляют, что образ наделен благодатью. На протяжении многих лет монастырь собирал документы, которые свидетельствовали о чудесном исцелении от иконы. Во время великого поста, в апреле месяце, все архивные материалы были отправлены в Москву на рассмотрение синода. Мечта Чимеевцев сбылась: икона был канонизирована. </w:t>
      </w:r>
    </w:p>
    <w:p>
      <w:pPr>
        <w:pStyle w:val="Normal"/>
        <w:spacing w:before="120" w:after="0"/>
        <w:ind w:firstLine="567"/>
        <w:jc w:val="both"/>
        <w:rPr/>
      </w:pPr>
      <w:r>
        <w:rPr/>
        <w:t xml:space="preserve">Настоятель Свято-Казанского Чимеевского монастыря Игумен Арсений заявил, что икона занесена в патриарший календарь, и теперь ее будут чтить и в России, и за рубежом. Дата памяти иконы - 21 июля и 9 ноября. Сейчас церковь продолжает собирать свидетельства о чудотворной силе иконы Свято-Казанской божьей матери. Вскоре в свет выйдет книга, посвященная чимеевской святыне. Отмечено также, что Чимеево прославилось также источником, который считается целебным. </w:t>
      </w:r>
    </w:p>
    <w:p>
      <w:pPr>
        <w:pStyle w:val="Normal"/>
        <w:spacing w:before="120" w:after="0"/>
        <w:ind w:firstLine="567"/>
        <w:jc w:val="both"/>
        <w:rPr/>
      </w:pPr>
      <w:r>
        <w:rPr/>
        <w:t>10.Паломничество к Чудотворной иконе</w:t>
      </w:r>
    </w:p>
    <w:p>
      <w:pPr>
        <w:pStyle w:val="Normal"/>
        <w:spacing w:before="120" w:after="0"/>
        <w:ind w:firstLine="567"/>
        <w:jc w:val="both"/>
        <w:rPr/>
      </w:pPr>
      <w:r>
        <w:rPr/>
        <w:t>Хождение верующих к святым местам на поклонение известно ещё с глубокой древности. Центрами паломничества в древности были храмы Амона в египетских Фивах, Осириса в Абидосе, Аполлона в Дельфах и другие места.</w:t>
      </w:r>
    </w:p>
    <w:p>
      <w:pPr>
        <w:pStyle w:val="Normal"/>
        <w:spacing w:before="120" w:after="0"/>
        <w:ind w:firstLine="567"/>
        <w:jc w:val="both"/>
        <w:rPr/>
      </w:pPr>
      <w:r>
        <w:rPr/>
        <w:t>У христиан паломничество началось с четвертого века в Палестину, где совершались божественные деяния Спасителя.</w:t>
      </w:r>
    </w:p>
    <w:p>
      <w:pPr>
        <w:pStyle w:val="Normal"/>
        <w:spacing w:before="120" w:after="0"/>
        <w:ind w:firstLine="567"/>
        <w:jc w:val="both"/>
        <w:rPr/>
      </w:pPr>
      <w:r>
        <w:rPr/>
        <w:t>В настоящее время в России начинает возрождаться паломничество верующих в «святые места». Большую роль в этом играют действующие монастыри и церкви, организуя такие мероприятия. Появились паломнические службы, специализирующиеся на организации паломнических поездок по всему миру. Некоторые туристические компании также активно включились в этот процесс.</w:t>
      </w:r>
    </w:p>
    <w:p>
      <w:pPr>
        <w:pStyle w:val="Normal"/>
        <w:spacing w:before="120" w:after="0"/>
        <w:ind w:firstLine="567"/>
        <w:jc w:val="both"/>
        <w:rPr/>
      </w:pPr>
      <w:r>
        <w:rPr/>
        <w:t>Чудотворная икона Божией Матери «Чимеевская» - одна из самых любимых и почитаемых икон в Зауралье.</w:t>
      </w:r>
    </w:p>
    <w:p>
      <w:pPr>
        <w:pStyle w:val="Normal"/>
        <w:spacing w:before="120" w:after="0"/>
        <w:ind w:firstLine="567"/>
        <w:jc w:val="both"/>
        <w:rPr/>
      </w:pPr>
      <w:r>
        <w:rPr/>
        <w:t>Вдали от столиц, в самой что ни наесть глубинке, в Курганской области - в двух десятках километров от тракта, соединящего Курган и Тюмень, почти посредине между ними, расположено село Чимеево, которое известно многим истинно верующим православным по всему миру.</w:t>
      </w:r>
    </w:p>
    <w:p>
      <w:pPr>
        <w:pStyle w:val="Normal"/>
        <w:spacing w:before="120" w:after="0"/>
        <w:ind w:firstLine="567"/>
        <w:jc w:val="both"/>
        <w:rPr/>
      </w:pPr>
      <w:r>
        <w:rPr/>
        <w:t>Со всех концов России (и не только, есть и зарубежные) едут в Чимеево паломники для встречи с чудотворной Казанской иконой Божией Матери. Приложение №5</w:t>
      </w:r>
    </w:p>
    <w:p>
      <w:pPr>
        <w:pStyle w:val="Normal"/>
        <w:spacing w:before="120" w:after="0"/>
        <w:ind w:firstLine="567"/>
        <w:jc w:val="both"/>
        <w:rPr>
          <w:highlight w:val="green"/>
        </w:rPr>
      </w:pPr>
      <w:r>
        <w:rPr/>
        <w:t>Несут свои беды, горести, болезни. Так уж получается, что многие из нас обращаются к Богу, когда уже никто и ничто помочь не может. Чудотворная помогает. Уходят болезни, исцеляется душа, снимается пелена озлобленности и неверия. И нет смысла объяснятНь это чудо. Мы можем лишь смиренно принимать этот Божий дар, явленный нам, грешным.</w:t>
      </w:r>
    </w:p>
    <w:p>
      <w:pPr>
        <w:pStyle w:val="Normal"/>
        <w:spacing w:before="120" w:after="0"/>
        <w:ind w:firstLine="567"/>
        <w:jc w:val="both"/>
        <w:rPr/>
      </w:pPr>
      <w:r>
        <w:rPr/>
        <w:t>Нескончаем поток паломников к Чудотворной. Исцеляются болезни, утешаются души... Трепетны свидетельства исцелившихся и получивших помощь. Приведем лишь малую их часть.</w:t>
      </w:r>
    </w:p>
    <w:p>
      <w:pPr>
        <w:pStyle w:val="Normal"/>
        <w:spacing w:before="120" w:after="0"/>
        <w:ind w:firstLine="567"/>
        <w:jc w:val="both"/>
        <w:rPr/>
      </w:pPr>
      <w:r>
        <w:rPr/>
        <w:t>«У моего отца случился тяжелый инсульт, не мог себя обслуживать. Я молилась перед чудотворным образом Чимеевской Божией Матери о помощи. И в скором времени появились движения в парализованной руке и ноге у отца, и сейчас сам ходит по квартире. Мы стали смазывать руку и ногу от лампады Чимеевской Божией Матери, и рука его стала подниматься все выше и выше».</w:t>
      </w:r>
    </w:p>
    <w:p>
      <w:pPr>
        <w:pStyle w:val="Normal"/>
        <w:spacing w:before="120" w:after="0"/>
        <w:ind w:firstLine="567"/>
        <w:jc w:val="both"/>
        <w:rPr/>
      </w:pPr>
      <w:r>
        <w:rPr/>
        <w:t>Елена Тимофеевна Григорьева, г. Курган.</w:t>
      </w:r>
    </w:p>
    <w:p>
      <w:pPr>
        <w:pStyle w:val="Normal"/>
        <w:spacing w:before="120" w:after="0"/>
        <w:ind w:firstLine="567"/>
        <w:jc w:val="both"/>
        <w:rPr/>
      </w:pPr>
      <w:r>
        <w:rPr/>
        <w:t>«27 февраля 2000 года обварила ступни ног кипятком. Требовалось удаление одной ступни. Не ноги, а сваренное месиво. Страшно было смотреть. Смазывала ноги чудодейственным маслом от иконы Чимеевской Божией Матери, пила святую воду из источника. И через три месяца я исцелилась: стала ходить, боли утихли, ноги стали, как прежде — Пресвятая Богородица помогла».</w:t>
      </w:r>
    </w:p>
    <w:p>
      <w:pPr>
        <w:pStyle w:val="Normal"/>
        <w:spacing w:before="120" w:after="0"/>
        <w:ind w:firstLine="567"/>
        <w:jc w:val="both"/>
        <w:rPr/>
      </w:pPr>
      <w:r>
        <w:rPr/>
        <w:t>Валентина Шестопалова, г. Челябинск</w:t>
      </w:r>
    </w:p>
    <w:p>
      <w:pPr>
        <w:pStyle w:val="Normal"/>
        <w:spacing w:before="120" w:after="0"/>
        <w:ind w:firstLine="567"/>
        <w:jc w:val="both"/>
        <w:rPr/>
      </w:pPr>
      <w:r>
        <w:rPr/>
        <w:t>«У меня была обнаружена опухоль. Лечение никакого результата не принесло, и мне назначили операцию. Но анализы были плохие. Я приехала к Пресвятой Богородице просить помощи. Это было в июне 2000 года. Я помолилась, попросила помощи, исповедалась и причастилась в Чимеевском храме. Когда осенью после поездки пошла на УЗИ, то опухоли не было».</w:t>
      </w:r>
    </w:p>
    <w:p>
      <w:pPr>
        <w:pStyle w:val="Normal"/>
        <w:spacing w:before="120" w:after="0"/>
        <w:ind w:firstLine="567"/>
        <w:jc w:val="both"/>
        <w:rPr/>
      </w:pPr>
      <w:r>
        <w:rPr/>
        <w:t>Галина Валерьевна Истомина, г. Екатеринбург.</w:t>
      </w:r>
    </w:p>
    <w:p>
      <w:pPr>
        <w:pStyle w:val="Normal"/>
        <w:spacing w:before="120" w:after="0"/>
        <w:ind w:firstLine="567"/>
        <w:jc w:val="both"/>
        <w:rPr/>
      </w:pPr>
      <w:r>
        <w:rPr/>
        <w:t>«Я приезжала к Чудотворной с диагнозом, поставленным городским тубдиспансером г. Екатеринбурга — туберкулез левой стороны, в виде круглого пятна и хроническая пневмония правой стороны легких. Я болела около трех лет, состоя на учете в тубдиспансере, делали много рентгеновских снимков, — пятно не исчезало. Но после приезда в Чимеево, после молитвы, купания в святом источнике, помазывания маслицем из лампады вскоре сделанные рентгеновские снимки не обнаружили никаких следов заболевания».</w:t>
      </w:r>
    </w:p>
    <w:p>
      <w:pPr>
        <w:pStyle w:val="Normal"/>
        <w:spacing w:before="120" w:after="0"/>
        <w:ind w:firstLine="567"/>
        <w:jc w:val="both"/>
        <w:rPr/>
      </w:pPr>
      <w:r>
        <w:rPr/>
        <w:t>Неонилла Филипповна Третьяченко, г. Екатеринбург.</w:t>
      </w:r>
    </w:p>
    <w:p>
      <w:pPr>
        <w:pStyle w:val="Normal"/>
        <w:spacing w:before="120" w:after="0"/>
        <w:ind w:firstLine="567"/>
        <w:jc w:val="both"/>
        <w:rPr/>
      </w:pPr>
      <w:r>
        <w:rPr/>
        <w:t>«Я с младшим сыном Мишей трех лет ездили к Чимеевской иконе 7 или 8 раз. Малыш сильно заикался, но после наших поездок и молитв перед иконой заикание стало уменьшаться, пока, наконец, совсем не прошло».</w:t>
      </w:r>
    </w:p>
    <w:p>
      <w:pPr>
        <w:pStyle w:val="Normal"/>
        <w:spacing w:before="120" w:after="0"/>
        <w:ind w:firstLine="567"/>
        <w:jc w:val="both"/>
        <w:rPr/>
      </w:pPr>
      <w:r>
        <w:rPr/>
        <w:t>Раба Божия Ксения.</w:t>
      </w:r>
    </w:p>
    <w:p>
      <w:pPr>
        <w:pStyle w:val="Normal"/>
        <w:spacing w:before="120" w:after="0"/>
        <w:ind w:firstLine="567"/>
        <w:jc w:val="both"/>
        <w:rPr/>
      </w:pPr>
      <w:r>
        <w:rPr/>
        <w:t>11.Исцеления от Чимеевской иконы Божией Матери</w:t>
      </w:r>
    </w:p>
    <w:p>
      <w:pPr>
        <w:pStyle w:val="Normal"/>
        <w:spacing w:before="120" w:after="0"/>
        <w:ind w:firstLine="567"/>
        <w:jc w:val="both"/>
        <w:rPr/>
      </w:pPr>
      <w:r>
        <w:rPr/>
        <w:t>В нижнем Новгороде. Как передает «Благовест-инфо», за время пребывания Чимеевской иконы Божией Матери в Печерском Вознесенском монастыре в Нижнем Новгороде зафиксировано 15 случаев чудесного исцеления от иконы. Об этом сообщил наместник обители игумен Тихон (Затекин). Образ, почитаемый как святыня Уральской и Сибирской земли, был доставлен в Нижегородскую епархию 5 июня 2003 года по просьбе епископа Нижегородского и Арзамасского Георгия (Данилова) и по благословению епископа Курганского и Шадринского Михаила (Расковалова). Икона пробыла в Нижнем Новгороде до 5 июля 2003 года. Ежедневно перед образом совершается молебен. (Приложение №6)</w:t>
      </w:r>
    </w:p>
    <w:p>
      <w:pPr>
        <w:pStyle w:val="Normal"/>
        <w:spacing w:before="120" w:after="0"/>
        <w:ind w:firstLine="567"/>
        <w:jc w:val="both"/>
        <w:rPr/>
      </w:pPr>
      <w:r>
        <w:rPr/>
        <w:t xml:space="preserve">По словам игумена Тихона, у чудотворной иконы останавливается кровотечение, проходит зубная боль, также некоторые верующие утверждают, что по молитвам Богородицы разрешились их жилищные проблемы. Образ, являющийся списком Казанской иконы Божией Матери, был обретен в XVII веке на реке Нияп (приток Тобола). Его постоянное место пребывания – Свято-Казанский Чимеевский мужской монастырь Курганской епархии. </w:t>
      </w:r>
    </w:p>
    <w:p>
      <w:pPr>
        <w:pStyle w:val="Normal"/>
        <w:spacing w:before="120" w:after="0"/>
        <w:ind w:firstLine="567"/>
        <w:jc w:val="both"/>
        <w:rPr/>
      </w:pPr>
      <w:r>
        <w:rPr/>
        <w:t>12.Святой источник Свято-Чимеевского мужского монастыря.</w:t>
      </w:r>
    </w:p>
    <w:p>
      <w:pPr>
        <w:pStyle w:val="Normal"/>
        <w:spacing w:before="120" w:after="0"/>
        <w:ind w:firstLine="567"/>
        <w:jc w:val="both"/>
        <w:rPr/>
      </w:pPr>
      <w:r>
        <w:rPr/>
        <w:t>Неподалеку от села прямо из-под земли бьет родник. Говорят, что вода из него творит прямо-таки чудеса. Потому набирают ее впрок и еще: несмотря на погоду, обязательно здесь ею обливаются. Перед тем, как спуститься к роднику, нужно на каждой ступеньке прошептать: "Господи, помилуй". Вода удивительно прозрачная и холодная. (Приложение №7)</w:t>
      </w:r>
    </w:p>
    <w:p>
      <w:pPr>
        <w:pStyle w:val="Normal"/>
        <w:spacing w:before="120" w:after="0"/>
        <w:ind w:firstLine="567"/>
        <w:jc w:val="both"/>
        <w:rPr/>
      </w:pPr>
      <w:r>
        <w:rPr/>
        <w:t>Чудотворная сила воды, между прочим, имеет и научное подтверждение. В ней содержится большой процент серебра, которое еще со времен Древнего Рима известно своими целебными свойствами. Впрочем, больным и страждущим, которые сюда приезжают в огромном количестве, и при этом, многие, если не все, выздоравливают, научное подтверждение ни к чему. Они молятся Божьей Матери и она им помогает.</w:t>
      </w:r>
    </w:p>
    <w:p>
      <w:pPr>
        <w:pStyle w:val="Normal"/>
        <w:spacing w:before="120" w:after="0"/>
        <w:ind w:firstLine="567"/>
        <w:jc w:val="both"/>
        <w:rPr/>
      </w:pPr>
      <w:r>
        <w:rPr/>
        <w:t>В праздничный день паломники будут молиться за Божественной литургией в монастырском храме, причастятся Святых Христовых Таин. Смогут побывать на святом Чимеевском источнике.</w:t>
      </w:r>
    </w:p>
    <w:p>
      <w:pPr>
        <w:pStyle w:val="Normal"/>
        <w:spacing w:before="120" w:after="0"/>
        <w:ind w:firstLine="567"/>
        <w:jc w:val="both"/>
        <w:rPr/>
      </w:pPr>
      <w:r>
        <w:rPr/>
        <w:t>Постановлением правительства Курганской области святой источник Свято-Чимеевского мужского монастыря недавно официально объявлен памятником природы. (Приложение №8)</w:t>
      </w:r>
    </w:p>
    <w:p>
      <w:pPr>
        <w:pStyle w:val="Normal"/>
        <w:spacing w:before="120" w:after="0"/>
        <w:ind w:firstLine="567"/>
        <w:jc w:val="both"/>
        <w:rPr/>
      </w:pPr>
      <w:r>
        <w:rPr/>
        <w:t xml:space="preserve">Теперь эти святые места будут охраняться законом. На территории охранной зоны запрещено строительство кроме работ по благоустройству источника, не разрешается мусорить, пасти коров, рубить деревья, распахивать землю, разводить костры и ставить палатки. Паломникам и аккуратным туристам закон нисколько не повредил — по-прежнему здесь можно омываться святой водой. Вода остается общедоступной, а еще на территории заповедника разрешено собирать ягоды и грибы. </w:t>
      </w:r>
    </w:p>
    <w:p>
      <w:pPr>
        <w:pStyle w:val="Normal"/>
        <w:spacing w:before="120" w:after="0"/>
        <w:ind w:firstLine="567"/>
        <w:jc w:val="both"/>
        <w:rPr/>
      </w:pPr>
      <w:r>
        <w:rPr/>
        <w:t xml:space="preserve">Меры по защите святого места оказались весьма своевременными. С тех пор как икона Свято-Казанской Божьей Матери, хранящаяся в монастыре, была канонизирована, Чимеево привлекает все больше народу. К сожалению, не все паломники аккуратны, и горы мусора, оставшиеся от них, принялись расти в геометрической прогрессии. Областное правительство решило, что не только святому источнику, но и чтимой иконе негоже существовать в условиях антисанитарии. Тем более что именно ей монастырь обязан своим появлением. </w:t>
      </w:r>
    </w:p>
    <w:p>
      <w:pPr>
        <w:pStyle w:val="Normal"/>
        <w:spacing w:before="120" w:after="0"/>
        <w:ind w:firstLine="567"/>
        <w:jc w:val="both"/>
        <w:rPr/>
      </w:pPr>
      <w:r>
        <w:rPr/>
        <w:t>Кто знает, возможно, подобное чудо произошло и с кем-то из областных курганских чиновников. В знак благодарности он и решил внести свою лепту в сохранение чудотворного места. И теперь края эти не только святые, но и заповедные. Согласно букве закона.</w:t>
      </w:r>
    </w:p>
    <w:p>
      <w:pPr>
        <w:pStyle w:val="Normal"/>
        <w:spacing w:before="120" w:after="0"/>
        <w:ind w:firstLine="567"/>
        <w:jc w:val="both"/>
        <w:rPr/>
      </w:pPr>
      <w:r>
        <w:rPr/>
        <w:t>Заключение.</w:t>
      </w:r>
    </w:p>
    <w:p>
      <w:pPr>
        <w:pStyle w:val="Normal"/>
        <w:spacing w:before="120" w:after="0"/>
        <w:ind w:firstLine="567"/>
        <w:jc w:val="both"/>
        <w:rPr/>
      </w:pPr>
      <w:r>
        <w:rPr/>
        <w:t>Во внутренней государственной политике правительства во все времена присутствовала одна огромная ошибка, которая заключается в том, что оно (правительство) мало внимания уделяет проблемам церкви. Ведь гораздо легче учиться на ошибках своих отцов, чем допускать их. По отношению к церкви присутствовало всегда две грубые ошибки. Первая заключается в том, что церкви уделяли мало внимания или пытались забыть про неё. А вторая ошибка наоборот заключается в том, что церковь пытались поставить на колени перед светской властью.</w:t>
      </w:r>
    </w:p>
    <w:p>
      <w:pPr>
        <w:pStyle w:val="Normal"/>
        <w:spacing w:before="120" w:after="0"/>
        <w:ind w:firstLine="567"/>
        <w:jc w:val="both"/>
        <w:rPr/>
      </w:pPr>
      <w:r>
        <w:rPr/>
        <w:t>Церковь и история государства очень сильно переплелись. Это можно подтвердить на ряде фактов. Так, например, можно говорить о том, что государь управляет действиями и решениями своих поданных, а церковь их мыслями и стремлениями. Во времена татаро-монгольского нашествия, когда вся власть на Руси была подчинена монгольскому хану и не могла сопротивляться, а русский народ был похож на рабов, именно церковь воскресила в христианах веру в победу и возглавила «священную войну». Получилось так, что когда у государства не было ни каких шансов, то к нему на помощь пришла церковь с более сильным оружием, чем мечи и стрелы. Видя эту силу, многие пытались поставить церковь в зависимость от власти. Но больше всего это удалось Петру Великому, который пошел дальше, заставив платить её взносы в казну.</w:t>
      </w:r>
    </w:p>
    <w:p>
      <w:pPr>
        <w:pStyle w:val="Normal"/>
        <w:spacing w:before="120" w:after="0"/>
        <w:ind w:firstLine="567"/>
        <w:jc w:val="both"/>
        <w:rPr/>
      </w:pPr>
      <w:r>
        <w:rPr/>
        <w:t>Еще к особенностям Русской православной церкви можно отнести то, что она на протяжении веков смогла сохранить почти в неизменном состоянии все традиции Византийской церкви. Российская церковь стала островком чистого православия, так как греческая церковь под двухсотлетним игом Османской империи претерпела некоторые изменения.</w:t>
      </w:r>
    </w:p>
    <w:p>
      <w:pPr>
        <w:pStyle w:val="Normal"/>
        <w:spacing w:before="120" w:after="0"/>
        <w:ind w:firstLine="567"/>
        <w:jc w:val="both"/>
        <w:rPr/>
      </w:pPr>
      <w:r>
        <w:rPr/>
        <w:t>Если посмотреть на всю эпоху существования церкви на Руси, можно увидеть, что примерно с X по XIII век дела церкви были не заметны в государстве—период становления, с XIV по XVII век — церковь, как никогда принимала участие в государственных вопросах, возможно, этот период был самым значительным для неё. С XVIII по XIX век церковь находится «в спячке» в её жизни не происходит ничего значительного, и она отходит на задний план перед проблемами государства. Двадцатый век стал самым ужасным испытанием для Русского православия… Придя к власти, большевики не видели в церкви свое врага, но с продвижением своих социалистических идей они пришли к выводу, что для русского человека нет иных верований кроме, как «в светлое будущее», а церковь просто отомрет, как не нужный орган. Её (церковь) превратили в ещё одно средство для выкачивания денег для нужд Красной армии, возможно, именно поэтому церковнослужители поддерживали белых офицеров. К сороковым годам в СССР не осталось ни одной церкви, которая была бы разграблена. Но самое ужасное заключалось в том, что храмы и соборы, замечательные исторические памятники, разрушались до основания. И в этот двадцатый век Русская Православная церковь не только не исчезла за плакатами ''коммунистической стройки'', но и смогла вынести свои изначальные и нетронутые основы.</w:t>
      </w:r>
    </w:p>
    <w:p>
      <w:pPr>
        <w:pStyle w:val="Normal"/>
        <w:spacing w:before="120" w:after="0"/>
        <w:ind w:firstLine="567"/>
        <w:jc w:val="both"/>
        <w:rPr/>
      </w:pPr>
      <w:r>
        <w:rPr/>
        <w:t>В наше время церковь начинает свою «вторую» жизнь, восстанавливаются разрушенные храмы—обители духовной жизни на земле. Не найдя в этой жизни своего места, к церковной жизни все больше обращается людей, в том числе и молодежь. Церковь восстанавливает свои позиции в сердцах людей, потерянных во время её гонения.</w:t>
      </w:r>
    </w:p>
    <w:p>
      <w:pPr>
        <w:pStyle w:val="Normal"/>
        <w:spacing w:before="120" w:after="0"/>
        <w:ind w:firstLine="567"/>
        <w:jc w:val="both"/>
        <w:rPr/>
      </w:pPr>
      <w:r>
        <w:rPr/>
        <w:t>Лично для меня в истории церкви поразило то, что она смогла сохранить свою изначальность и пойти по отношению к своим противникам на крайние меры, по примеру католической инквизиции. Иногда поражает самопожертвования церковных пророков для распространения идей готовых для доказательства своих верований идти в горящие избы (св. Стефан Пермский) и т.д. Важнейшей частью православной культуры являлось то, что она способствовала единению русского народа. Лучшие люди русской церкви стояли на страже христианской морали. Они публично выступали против произвола «сильных мира сего», смело осуждали их злодеяния.</w:t>
      </w:r>
    </w:p>
    <w:p>
      <w:pPr>
        <w:pStyle w:val="Normal"/>
        <w:spacing w:before="120" w:after="0"/>
        <w:ind w:firstLine="567"/>
        <w:jc w:val="both"/>
        <w:rPr/>
      </w:pPr>
      <w:r>
        <w:rPr/>
        <w:t>История Русской православной церкви — это ещё одно проявление стойкости духа, веры и патриотизма русского народ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Ключевский В.О., ''2 Курс Русской истории", часть 1, "Москва", 1937г.</w:t>
      </w:r>
    </w:p>
    <w:p>
      <w:pPr>
        <w:pStyle w:val="Normal"/>
        <w:spacing w:before="120" w:after="0"/>
        <w:ind w:firstLine="567"/>
        <w:jc w:val="both"/>
        <w:rPr/>
      </w:pPr>
      <w:r>
        <w:rPr/>
        <w:t>2. Я.Н.Щапов, "Церковь в древней Руси" (до конца XIX в.), "Политиздат", 1989 г.</w:t>
      </w:r>
    </w:p>
    <w:p>
      <w:pPr>
        <w:pStyle w:val="Normal"/>
        <w:spacing w:before="120" w:after="0"/>
        <w:ind w:firstLine="567"/>
        <w:jc w:val="both"/>
        <w:rPr/>
      </w:pPr>
      <w:r>
        <w:rPr/>
        <w:t>3. Религии мира. Издательство “Просвещение” 1994г.</w:t>
      </w:r>
    </w:p>
    <w:p>
      <w:pPr>
        <w:pStyle w:val="Normal"/>
        <w:spacing w:before="120" w:after="0"/>
        <w:ind w:firstLine="567"/>
        <w:jc w:val="both"/>
        <w:rPr/>
      </w:pPr>
      <w:r>
        <w:rPr/>
        <w:t>4. "Русская Православная Церковь 988-1988" Издание Московской Патриархии 1988 г.</w:t>
      </w:r>
    </w:p>
    <w:p>
      <w:pPr>
        <w:pStyle w:val="Normal"/>
        <w:spacing w:before="120" w:after="0"/>
        <w:ind w:firstLine="567"/>
        <w:jc w:val="both"/>
        <w:rPr/>
      </w:pPr>
      <w:r>
        <w:rPr/>
        <w:t>5.МК-Урал № 25 от 24.06.2004</w:t>
      </w:r>
    </w:p>
    <w:p>
      <w:pPr>
        <w:pStyle w:val="Normal"/>
        <w:spacing w:before="120" w:after="0"/>
        <w:ind w:firstLine="567"/>
        <w:jc w:val="both"/>
        <w:rPr/>
      </w:pPr>
      <w:r>
        <w:rPr/>
        <w:t>6.Деловая пресса Электронное издание номер 24 (250) от 23.06.2004</w:t>
      </w:r>
    </w:p>
    <w:p>
      <w:pPr>
        <w:pStyle w:val="Normal"/>
        <w:spacing w:before="120" w:after="0"/>
        <w:ind w:firstLine="567"/>
        <w:jc w:val="both"/>
        <w:rPr/>
      </w:pPr>
      <w:r>
        <w:rPr/>
        <w:t>7.История Курганской области (Церковь Южного Зауралья в досоветский период) 1998 год.</w:t>
      </w:r>
    </w:p>
    <w:p>
      <w:pPr>
        <w:pStyle w:val="Normal"/>
        <w:spacing w:before="120" w:after="0"/>
        <w:ind w:firstLine="567"/>
        <w:jc w:val="both"/>
        <w:rPr/>
      </w:pPr>
      <w:r>
        <w:rPr/>
        <w:t>Перейдем к обзору источников. Их автор - Ключевский Василий Осипович, историк, академик Петербургской Академии наук (1900), почетный академик по разряду изящной словесности (1908), родился в 1841 г. в селе Вознесенское Пензенской губернии в семье священника. В 1860 г. окончил Пензенскую духовную семинарию, но отказался от духовной карьеры и поступил на историко-филологический факультет Московского университета, где учился до 1865 г. В 1866 г. опубликовал кандидатское сочинение «Сказания иностранцев о Московском государстве».</w:t>
      </w:r>
    </w:p>
    <w:p>
      <w:pPr>
        <w:pStyle w:val="Normal"/>
        <w:spacing w:before="120" w:after="0"/>
        <w:ind w:firstLine="567"/>
        <w:jc w:val="both"/>
        <w:rPr/>
      </w:pPr>
      <w:r>
        <w:rPr/>
        <w:t>Ключевский был признанным главой московской школы историков. По его учебникам и «Курсу русской истории» училось не одно поколение школьников и студентов.</w:t>
      </w:r>
    </w:p>
    <w:p>
      <w:pPr>
        <w:pStyle w:val="Normal"/>
        <w:spacing w:before="120" w:after="0"/>
        <w:ind w:firstLine="567"/>
        <w:jc w:val="both"/>
        <w:rPr/>
      </w:pPr>
      <w:r>
        <w:rPr/>
        <w:t>С начала 1880-х гг. по его инициативе началось чтение публичных лекций по русской истории в Политехническом музее. Сам Ключевским был одним из популярнейших лекторов своего времени. Его полный курс истории России, читаемый в Московском университете, охватывал все внешние и внутренние факторы развития общества, с учетом географических, этнографических, климатических, экономических и политических сторон исторического процесса. Блестящий литературный стиль лекций, научных трудов и публицистических статей, публиковавшихся в основном в журнале «Русская мысль», обеспечили Ключевскому место не только в истории исторической науки, но и в истории литературы. Он поддерживал дружеские отношения со многими деятелями культуры, в частности, именно он помогал в работе над ролью Бориса Годунова и другими ролями Ф. И. Шаляпину.</w:t>
      </w:r>
    </w:p>
    <w:p>
      <w:pPr>
        <w:pStyle w:val="Normal"/>
        <w:spacing w:before="120" w:after="0"/>
        <w:ind w:firstLine="567"/>
        <w:jc w:val="both"/>
        <w:rPr/>
      </w:pPr>
      <w:r>
        <w:rPr/>
        <w:t>Член Общества любителей российской словесности (с 1909 почетный член). С 1880-х гг. член Московского археологического общества, Московского общества истории и древностей российских (председатель в 1893—1905 гг.). Умер в 1911 г. в Москве.</w:t>
      </w:r>
    </w:p>
    <w:p>
      <w:pPr>
        <w:pStyle w:val="Normal"/>
        <w:spacing w:before="120" w:after="0"/>
        <w:ind w:firstLine="567"/>
        <w:jc w:val="both"/>
        <w:rPr/>
      </w:pPr>
      <w:r>
        <w:rPr/>
        <w:t>Перспектива, возможность дальнейшего исследования.</w:t>
      </w:r>
    </w:p>
    <w:p>
      <w:pPr>
        <w:pStyle w:val="Normal"/>
        <w:spacing w:before="120" w:after="0"/>
        <w:ind w:firstLine="567"/>
        <w:jc w:val="both"/>
        <w:rPr/>
      </w:pPr>
      <w:r>
        <w:rPr/>
        <w:t>В дальнейшем данную работу можно продолжать исследовать с целью изучения Чимеевского монастыря как неотъемлемой части русской культуры и истории Зауралья. С целью повышения развития личности можно использовать на уроках истории и краеведения Курганской области.</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5:00Z</dcterms:created>
  <dc:creator>User</dc:creator>
  <dc:description/>
  <cp:keywords/>
  <dc:language>en-US</dc:language>
  <cp:lastModifiedBy>Mage</cp:lastModifiedBy>
  <dcterms:modified xsi:type="dcterms:W3CDTF">2011-10-09T13:25:00Z</dcterms:modified>
  <cp:revision>2</cp:revision>
  <dc:subject/>
  <dc:title>Исследование истории создания Чимеевского монастыря и Чимеевской иконы Божьей Матери</dc:title>
</cp:coreProperties>
</file>