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т бабочки к мухе: два стихотворения Иосифа Бродского как вехи поэтической эволюции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бочка нерукотворна, мало того, и в своих фантазиях человек, даже поэт, творец, не может представить себе это чуд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ряд ли 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мочущий ком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, чуждых цвет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разить бы эт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итру см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ожет вообразить и потому не называет ни одну из красок этой палитры: они божественны, и не слову изреченному, «выбормотанному» (бесцветному) или оттиснутому на плоскости листа, дано запечатлеть ее краски. Слову, как позднее будет сказано в «Эклоге 4-й (зимней)» (1980), дано лишь «чернеть на белом» (III; 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бабочка удивляет не только красками. На ее раскрытых, как фигурный мольберт, крыльях запечатлены таинственные рисун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рылышках тво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зрачки, ресницы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авицы ли, птицы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ывки чь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жи мне, это лиц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трет летуч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х, скажи, твой случай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иц, круп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ет натюрмор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щей, плодов 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аже рыбной лов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фей просте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е рисунки, загадочные очертания в этом калейдоскопе складываются в картину, в пейзаж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ты — пейзаж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взявши луп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обнаружу группу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мф, пляску, пля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ло ли там, как дн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ь там уныло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очью? и свети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е в н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ошло на небосклон?</w:t>
      </w:r>
    </w:p>
    <w:p>
      <w:pPr>
        <w:pStyle w:val="Normal"/>
        <w:spacing w:before="120" w:after="0"/>
        <w:ind w:firstLine="567"/>
        <w:jc w:val="both"/>
        <w:rPr/>
      </w:pPr>
      <w:r>
        <w:rPr/>
        <w:t>чьи в нем фигур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и, с какой н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сделан он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на тончайшей плоти насекомого-эфемериды в свернутом образе заключает весь мир, его небо (звезду), его душу и личность (лицо), его неживую материю (вещь):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думаю, что ты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, и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ы, лица, предм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бе че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был тот ювелир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бровь не хмур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нес в миниатюр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их тот мир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водит нас с ум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т нас в клещ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ты, как мысль о вещ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— вещь сам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ь, духовное, свободное начало бытия, у Бродского ценнее и выше косной «вещи»: «Время больше пространства. Пространство — вещь. / Время же, в сущности, мысль о вещи. / Жизнь — форма времени» («Колыбельная Трескового мыса», 1975). Эта идея, одна из основных для поэта, повторена в эссе «Путешествие в Стамбул» (1977): «Что пространство для меня действительно и меньше, и менее дорого, чем время. Не потому, однако, что оно меньше, а потому, что оно – вещь), тогда как время есть мысль о вещи. Между вещью и мыслью, скажу я, всегда предпочтительнее последне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абочка, как чистая Красота, как создание Божественного Ювелира, принадлежит миру идеальному, а не вещественности, паря над «вещами» — людьми. Она — как бы эскиз замысла Творца о мире, лучший, чем его материальное воплощение. И она же сама — эмблема или полупрозрачное зеркало мира другого, обособленного от нашей грубой реальности. Там на берегу танцуют нимфы и восходит неведомое свети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абочка», подобно самой эфемериде, создана посредством парадокса — вполне в духе барокко, столь ценимого Бродским с тех пор, как он впервые прочитал стихи английского метафизика XVII столетия Джона Донна. Ритмический рисунок и рифмовка «Бабочки» напоминают ритмику и рифмы других барочных стихотворцев этого века — Джорджа Герберта, Генри Воэна и Эндрю Марвелла (Крепс М. О поэзии Иосифа Бродского. Ann Arbor, 1984. C. 31). Похожа и графическая форма «Бабочки» и барочных творений: «Строфы, обладающие осевой симметрией, расположены по центру листа, как бы воспроизводя форму бабочки — скорее всего Бродский заимствует этот прием у английских поэтов-метафизиков XVII века, в частности у Дж. Герберта (ср. стихотворение “Easter Wings” (“Пасхальные крылья”. — А. Р.), напоминающее раскрытые крылья бабочки» (Ахапкин Д. Иосиф Бродский после России. Комментарии к стихам И. Бродского (1972—1995). СПб., 2009. С. 12). Как пишет Александр Степанов, «мертвая бабочка “оживает” только в стихотворной форме. &lt;…&gt; Форма стиха, преодолевая печальную неопровержимость факта (“ты мертва”), позволяет совершить эстетический акт воскрешения бабочки» (Степанов А.Г. Типология фигурных стихов и поэтика Бродского // Поэтика Иосифа Бродского: Сборник научных трудов. Тверь, 2003. С. 25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верждая невозможность воссоздать палитру красок насекомого в слове, Бродский воссоздает форму эфемер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бочка, казалось бы, образ визуальный, зримый. Но, как и в барочном стихотворстве, в поэтическом тексте Бродского все зыбко, относительно и обманчиво. «Много лет назад, в России, я ухаживал за девушкой. После концерта, концерта Моцарта, когда мы бродили по улицам, она сказала мне: “Иосиф, в твоей поэзии все прекрасно”, — и прочее, “но тебе никогда не удается сочетать в стихотворении ту легкость и тяжесть, какая есть у Моцарта”. Это меня как-то озадачило. Я хорошо это запомнил и решил написать стихи о бабочке. Что ж, надеюсь, у меня получилось» («Поэзия — лучшая школа неуверенности». Интервью Еве Берч и Дэвиду Чину (1980) // Бродский И. Большая книга интервью / Сост. В.П. Полухиной. Изд. 3-е, расширенное и испр. М., 2005. С. 6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ее навеян Бродскому заключительной арией оперы Моцарта «Женитьба Фигаро» — образом Farfallone — большой бабочки, как Фигаро называет Керубино (Кастеллано Ш. Бабочки у Бродского // Иосиф Бродский: творчество, личность, судьба. Итоги трех конференций. СПб., 1998. С. 85-8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упкое насекомое, уже мертвая, она несет на своих крыльях целый неведомый мир и олицетворяет жизнь. Она — одновременно бездвижна и полна полета: «портрет летучий». Рожденная лишь на краткий миг — «Но ты жила лишь сутки» — и после смерти порхает над временем. «Вероятно, тот факт, что она рождается и умирает в один и тот же день, помещает бабочку вне времени» (Polukhina V. Joseph Brodsky: A Poet for Our Time. N. Y.; Sydney; Cambridge, 1989. P. 187). Она почти свободна от плоти и лишена голоса: «Бесплотнее, чем время, / беззвучней ты» — почти платоновская вечная идея, идея Красоты. Она столь воздушна, невесома, что существует скорее в мысли — и Божественного Ювелира, и изумленного стихотворца, — нежели в мире грубой мат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 барочному иносказанию — словесной эмблеме, образ легкокрылой смертницы скрывает в себе, рождает из себя череду новых символов и эмблем. «Трофей» рыбной ловли, увиденный созерцателем на холсте ее крыла, — не только след излюбленного барочными стихотворцами «далековатого сближения» обитателей неба и насельников вод. Рыба — древний символ Иисуса Христа, аббревиатура греческой священной формулы «Иисус Христос, Сын Божий, Спаситель» — первые буквы ее слов образуют сочетание ΙΧΘΥΣ, тождественное слову «рыба». Бродский об этом знал и помнил: «…В IV веке крест вовсе не был еще символом Спасителя: им была рыба, греческая анаграмма имени Христа» («Путешествие в Стамбул»). В написанном по-английски эссе «Watermark» («Водяной знак», другое название «Fondamenta degli incurabili» — «Набережная неисцелимых», итал.) Бродский, признаваясь в привязанности к морю, заметил: «Я всегда знал, что источник этой привязанности где-то не здесь, но вне рамок биографии, вне генетического склада, где-то в мозжечке, среди прочих воспоминаний о наших хордовых предках, на худой конец — о той самой рыбе, из которой возникла наша цивилизация. Была ли рыба счастлива, другой вопрос» (Brodsky J. Watermark. N. Y., 1993. P. 6). Рыбу автор эссе именует не английским словом «fish», а грецизмом «ichtus». Эта рыба — не столько кистеперый предок в эволюционной цепи живых существ, сколько Тот, к Благой вести которого восходит культура новой эры. Ассоциации между рыбой и Христом часты и в его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бочка несет на своих крыльях не только отпечаток другой реальности, но и самого Создателя — в его знаке-символе — ры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ение мира и бабочки в ладони поэта поразительно близко к строению барочных иносказаний — эмблем. Например, к виршам русского стихотворца XVII века Симеона Полоцкого, которому присуща «тенденция &lt;…&gt; рассматривать на одной плоскости возможное и невозможное»; для него «вещь сама по себе — ничто. Вещь – только форма, в которой человек созерцает истину, только “знак”, “гиероглифик” ист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“гиероглифик” можно и должно прочесть. Вещи могут и должны заговорить, и Симеон Полоцкий, чтобы заставить их говорить, систематически, от стиха к стиху, переводил их с языка конкретных образов на язык понятий и логических абстракций, т. е. систематически, без сожаления, разрушал им же созданный мир, вещь за вещ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мелеонту вражда естеством всади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ъ животнымъ, их же жало яда исполни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я убо онъ змия, на древо исхождаетъ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из устъ нить на него некую пущаетъ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ъ ея же конце капля, что бисеръ, сияетъ, 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е онъ ногою на змия управляетъ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 повнегда змиевей главе прикоснетс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ие ядоносный умерщвлен простр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 действо имать молитва свят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мия ветха из устъ нашихъ пущен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ъ ней же имя “Иисусъ”, якъ бисеръ, сияетъ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на лукаваго в силе умерщвля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это &lt;…&gt; — типичный пример его, Симеона, поэтического мышления, его отношения к им же созданному миру вещей. От “гиероглифика”, от образа к “логической” интерпретации этого образа — таково нормальное для Симеона движение его поэтической темы» (Еремин И.П. Поэтический стиль Симеона Полоцкого // Еремин И.П. Лекции и статьи по истории древней русской литературы. Изд. 2-е, доп. Л., 1987. С. 28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м образом английский современник Симеона Генри Воэн превращал водопад в струящуюся эмблему, именуя его поток «притчеобразным» (стихотворение «Водопад»), а Эндрю Марвелл обнаруживал в капле росы знак небесной сферы и намек на душу человеческую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Совершенство мест и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инка нам явля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кругла — хранит о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ье сферы той, где рожд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а ведь тоже — капля, луч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излил бессмертья чистый ключ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ак росинка на цветке, всег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горний в памяти держ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кает мысли в некий круг, не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й малой сфере — сами неб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«Капля росы», пер. Д.В. Щедровицкого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ительное сходство «Бабочки» с поэзией барокко, впрочем, сочетается с не менее сильным контрастом. Барочные стихотворцы превращали живые существа в бездыханные эмблемы посредством их препарирования и «насаживания» на острия метафор. Бродский, делая мертвую бабочку объектом философской медитации, как будто бы дарует ей вторую жизнь. В пальцах поэта «бьется речь / вполне немая, / не пыль с цветка снимая, / но тяжесть с плеч». Немая — записанная, но не произнесенная речь уподобляется беззвучию бабочки, и живой бабочкой слово трепещет в пальцах. Воскрешая мертвую эфемериду, поэт — вопреки, казалось бы, непреодолимой пропасти между ним и Творцом, тоже становится создателем новой жизни — в слове, в метафоре. «Человек как сознательный носитель языка обязан бороться с временем, которое создает бессмыслицу и небытие. Язык — его единственная надежда» (Polukhina V. Joseph Brodsky. P. 187). Как утверждает Валентина Полухина, «Бродский видит в человеческом творчестве средство облегчения бремени существования» (Ibid. P. 189). Согласимся с этим суждением — с одним уточнением: не просто человек, а поэт. И именование Бога искусным мастером («ювелиром»), и сближение Творца с художником — композитором, поэтом — восходят к эстетике барок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 средневековым сочинениям о животных — латинским бестиариям, греческому и древнерусскому «Физиологу», «Бабочка» доказывает бытие Творца через совершенство и невообразимую красоту его творения. С одним, но огромным отличием: легкокрылое создание свидетельствует не о благе мира, а о шутке Ювели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ть, что ты мерт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ы жила лишь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ного грусти в шут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ца!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жий мир, утверждает автор «Бабочки», бесцелен. Или — не человек является целью и венцом твор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красо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рок столь кратк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ясь, догад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вят ус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высказать ясн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самом дел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создан был без ц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если с н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цель — не 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-энтомолог,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вета нет иго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т для ть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это непохоже ни на бестиарии, ни на поэзию английских метафизиков. Процитирую лишь одного из них: «Мир из конца в конец / Нам служит, покорясь»; «Суть мира в нас отражена &lt;…&gt; Всех человек затмил / Величьем, получил на все права &lt;…&gt; Да, человек есть малый мир &lt;…&gt; Лишь в нас — причина и конец, / Нам всюду приготовлен щедрый стол / И радостей ларец»; «Все вещи нам даны» (Джордж Герберт, «Человек»? пер. Д.В. Щедровицк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тораста лет спустя об этом же с незаемным восторгом скажет Державин в духовной оде «Бог», в собственном «я», а не в существовании ничтожных насекомых находя доказательства бытия Божия и благости Зиждител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ам собой я быть не м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для автора «Бабочки» само бытие Творца, в начале стихотворения признаваемое, в финале становится сомнительны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лучше, чем Нич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ей: ты бли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римее. Внутри 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 с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родственна 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воем пол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о достигло пло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то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 сутолке днев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йна взгля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легкая прегра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 ним и м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твая бабочка, парадоксальным образом символизировавшая манящую и притягательную жизнь и сверхъестественное искусство Божественного Ювелира, превращается в знак небытия, его материализацию, непостижимую умом. (Весьма многозначительно, что поэт отсекает от образа бабочки смыслы, восходящие еще к античности и связанные с вечной жизнью, с посмертным существованием души.) Конечно, «Ничто» — одно из именований Господа в так называемом апофатическом, или отрицательном христианском богословии: согласно ему, Бог превыше всех определений и потому «Ничто» — наиболее уместное, хотя и «неподобное» для Него обозначение. Но, боюсь, для такого узкого толкования нет оснований: «Ничто» может напоминать и о буддийской Нирване, и о самых разных философских учениях о небытии — в том числе и о тех, где оно лишено каких бы то ни было ценности и смы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тринадцать лет после «Бабочки», в 1985 году, ее автор вновь обратился к миру насекомых. Вместе с «Бабочкой» «Муха» образует причудливую стихотворную пару — двойчатку. (Парные тексты нередки у Бродского.) Два текста — как два причудливых и асимметричных крыла — бархатное, узорчатое и прозрачно-бесцветное, слюдяное — одного существа. Оба текста — обращения к насекомым, к мертвой бабочке и к обреченной на смерть осенней мухе. Оба — философические медитации на темы жизни и смерти. В «Мухе» графика тоже изобразительна: контуры составленных из строф фрагментов (названных Михаилом Лотманом «гиперстрофами»; см.: Лотман М.Ю. Гиперстрофика Бродского // Russian Literature. 1995. Vol. 37. No 2/3. Ed. by V. Polukhina) подобны очертаниям этого насекомого. (При этом строфы «Бабочки» и «гиперстрофы» «Мухи» состоят из равного числа строк — двенадцати.) Изобразительными становятся и постоянные межстиховые и межстрофические переносы, несовпадения рамок строки и синтаксических границ: «Так материализуется упорство насекомого, которое (подобно преодолевающему границы строки, строфы речевому потоку) сопротивляется метафизической (смерть) границе» (Степанов А.Г. Типология фигурных стихов и поэтика Бродского. С. 261). Бабочка — «мысль». Но в русской поэзии задолго до Бродского муха тоже была уподоблена мысли, причем мысли о смерти: «Мухи, как черные мысли, весь день не дают мне покою &lt;…&gt; Ах, кабы ночь настоящая, вечная ночь поскорее!». Это неожиданное сопоставление повторил Иннокентий Анненский в стихотворении «“Мухи, как мысли”», посвященном памяти Апухт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текста, «Бабочка» и «Муха», тем не менее, схожи не больше, чем драгоценная эфемерида и ее неказистая, но назойливая товарка. Прежде всего, в «Бабочке» 168 строк с короткими двух- и трехстопными ямбическими строками, с чередующимися мужскими и женскими рифмами. «Муха» ощутимо длиннее — в ней 252 стиха, причем возросла и протяженность строк: часть из них — четырех- и пятистопные. И все — с однообразными, монотонными рифмами — только женскими. Восприятие тонет в почти бесконечном длинном тексте, путается в межстиховых переносах, в тенетах извивистого, нарочито «бродского» синтаксиса. Как муха в паутине. Ощущение уныния, тоски, забарматывающейся, «жужжащей»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нется перебор словесных уподоблений: муха и «юнкерс», муха и черно-белый фильм, цокотуха и буква «Ж», насекомое с шестью лапками и шестирукий Шива… Не в пример бабочке муха ничем не удивляет, на ее крылышках нет таинственных узоров, окрас ее тельца сходен с цветом чернил и печатных букв. Она по-своему красива и даже изысканна, ажурна, как создание Эйфеля: «Как старомодны твои крылья, лапки! / В них чудится вуаль прабабки, / смешавшаяся с позавчерашней / французской башней…». Однако загадки в ней нет, и описать ее легко. Бабочка, спеленатая тенетами барочных парадоксов, разрывала их, слетела с иголок метафор, паря над ними и оставаясь непостижимой. Муха, остановленная пальцем и взглядом поэта, лишена многозначности символа. Перед бабочкой поэт благоговел, почти молитвенно преклонялся. К мухе он таких чувств не питает: это старая знакомая, «подруга», «милая», себя поэт панибратски именует ее «кореше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твая бабочка исполнена манящей тайны жизни, полусонная, вялая муха жива, но беременна смертью и ее олицетворяет. Бабочка многоцветна, как живописное полотно. Муха полностью или почти монохромна, она «умирает в черно-беломили сером мире, похожем на ранние немые фильмы, где черно-белый монтаж реализует перескакивающий характер мушиных зигзагов» (Hansen-Löve A.A. Мухи — русские, литературные // Studia Litteraria Polono-Slavica. Warszawa, 1999. T. 4. Р. 98, выделено в оригинале). Так и «цокотуха» Бродского, «потерявши юркость», выглядит, «как черный кадр документальный / эпохи дальн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ь бабочки была невещественной, муха – насекомое, превращаясь в «белую муху», в слетающую с неба снежинку, свидетельствует, «что души обладают тканью» (III; 106). Но, кажется, это единственное открытие, что она могла нажужжать поэ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череде контрастов самым сильным было бы приписывание «мухам признаков жителей в аду и бабочкам — качеств возрожденных душ» (Ibid. Р. 97.). Но эти свойства давно приписаны двум насекомым в мифологии и поэзии, и автор двойчатки отказывается от такой простой и предсказуемой антитезы. Муха у Бродского не демонична, она насельница гротескного «мушиного ра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ые строки стихотворения — отголосок хрестоматийной крыловской басни «Стрекоза и Муравей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ты пела, осень наступ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ина печку растоп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ты пела и лета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холод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крыловская Стрекоза «лето красное пропела, / Оглянуться не успела, / Как зима катит в глаза». Эхо крыловского текста нужно Бродскому, чтобы придать изображаемой ситуации: немолодой человек, разглядывающий вялую муху, медленно ползущую «по глади / замызганной плиты», — предельную обобщенность, философическую бытийность. Только не в пример басне «Муха» ничему не учит, — кроме, может быть, искусства приготовления к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ма в стихотворении и тайнопись, при первом приближении выглядящая сокровенной аллюзией на все тот крыловский текс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 только дво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е страшащееся смерти тельц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и, играющие в земледель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бразованием, примерно восем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дов. Плюс ос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добление лирического героя «земледельцу» как будто бы объяснимо параллелью с трудолюбивым Муравьем. Но в этой поверхностной перекличке слышно эхо еще одного стихотворения об осени. Это «Осень» Баратынского, одного из любимых поэтов Бродского. В «Осени» рачительный селянин, собравший урожай и отдыхающий в довольстве и радости, противопоставлен стихотворцу — пахарю — «оратаю жизненного поля», вступающему в «осень дней», в прозаичный и прагматический век, в преддверье смерти поэз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а идет, и тощая зем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ироких лысинах бессил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адостно блиставшие п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атыми класами обиль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смертью жизнь, богатство с нищет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бразы годины бывш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яются под снежной пеле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образно их покрывш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тобой таков отныне св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нем тебе грядущей жатвы нет!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тихотворение завершается торжеством зимы, неизбежной властью смерти. Но в природе смерть — это новое зачатие. В поэзии она — конец всего. Воскрешения в новой жизни поэта, согласно глубоко трагическому мировоззрению Баратынского, не дано», — пишет об «Осени» Юрий Лотман (Лотман Ю.М. О поэтах и поэзии. СПб., 1996. С. 520). Мировоззрение Бродскому трагично не менее, воспринимая осень как бесплодное и предсмертное для поэта и поэзии время, автор «Мухи» вступает в спор с Пушкиным —певцом творческой осени (Ранчин А. «На пиру Мнемозины»: Интертексты Бродского. М., 2001. С. 240-255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кКкаКа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на попрыгуньи Стрекозы еле ползающей неказистой мухой продиктована, очевидно, несколькими соображениями. (Между прочим, у Крылова ленивицей является не только Стрекоза, но и Муха, противопоставленная работящей Пчеле в басне «Муха и Пчела».) Одно из них — дань поэтическому «реализму», правдоподобию: стрекозий полет в отличие от мушиных воздушных экзерцисов почти беззвучен. Конечно, докучливое жужжание может быть названо «пением» лишь иронически, но Бродскому именно это и нужно. Нарушение в басне правдоподобия — мнимое. В русской поэзии, по крайней мере, до середины позапрошлого столетия «стрекозой» именовалась цикада или же условное насекомое, наделенное признаками и стрекозы, и цикады (Успенский Ф.Б. Три догадки о стихах Осипа Мандельштама. М., 2008. С. 9-36). Между прочим, в басне Лафонтена, которую вольно перевел Крылов, сетует на безжалостную осень именно Цикада, а не Стрекоза, и французское стихотворение называется «Муравьиха и Цикада». Но «басенно-поэтический стрекозий импульс, заданный на рубеже XVIII—XIX вв., оказался, в сущности, настолько сильным, что множество современных читателей и исследователей не только не обращают внимания на несообразность стрекозы поющей, но, как кажется, всерьез убеждены в способности этого радужного четверокрылого насекомого производить разнообразные, разливающиеся на большие расстояния звуки» (Там же. С. 35-36). Нельзя исключить, что и автором «Мухи» несообразность поющей Стрекозы замечена не была: в конце концов, басня не требует точности деталей, и пение может быть просто метафо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ее соображение другое. Муха в стихотворении — alter ego «я», его «другое», рассматривая которое (с долей брезгливости, но и с любопытством), лирический герой Бродского обретает возможность к самоотстранению, к взгляду на себя со стороны. Бежавший от непосредственного лиризма, безжалостно отсекавший его, хотя и отдавший ему дань в своей ранней «романтической» поэзии, Бродский предпочитал именно такое аналитическое самоотстранение. Однажды он признался: «Подобие объективности, вероятно, достижимо только в случае полного самоотчета, отдаваемого себе наблюдателем в момент наблюдения. Не думаю, что я на это способен; во всяком случае, я к этому не стремился; надеюсь, однако, что все-таки без этого не обошлось» («Путешествие в Стамбул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дский часто пишет о себе в третьем лице, например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сходит в свой номер на борт по трап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лец, несущий в кармане грапп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ый никто, человек в плащ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рявший память, отчизну, сы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горбу его плачет в лесах оси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то-то плачет о нем вооб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Лагуна», 1973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д на себя со стороны есть способ самопознания, а «познание самого себя — не самая последняя проблема Бродского, поскольку “я” поэта — не последняя реальность. И, как любая реальность, это “я” многолико. Будучи представлено в стихах в разных ипостасях, оно каждый раз открывает новые стороны “себя”. Оно познает себя в контрасте и в сравнении с собой, в процессе отказа от себя и в подмене себя двойниками» (Полухина В.П. Больше одного: двойники в поэтическом мире Бродского // Полухина В.П. Больше самого себя. О Бродском. Томск, 2009. С. 8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пособность увидеть свое alter ego в насекомом? Почему именно мух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, что речь и жужжание в некотором смысле одно и то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жжанье мух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язшей в липучке, — не голос му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пытка автопортрета в звук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ж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Эклога 5-я (летняя)», 198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сторечии «жужжать» значит говорить попусту. Так и у Крылова в басне «Муха и дорожные» цокотуха «всем жужжит, что только лишь она / О всем заботится од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ьце мухи и тело человека, когда он размахивает руками, похожи, о чем поэт прямо сказал: «Полицейский на перекрестке / машет руками, как буква "ж", ни вниз, ни / вверх…» («Декабрь во Флоренции», 1976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обреченной на гибель мухе подобен не человек вообще, а именно поэт, и поэт, ощущающий приближение старости — своей «осени». «Восьмидесятые связаны с наступлением кризиса во взглядах поэта. Мотивы раздражения и усталости все настойчивее звучат в его творчестве. На смену бабочке-Музе, крылья которой и после смерти поражают красотой и гармонией запечатленного в них узора, приходит обессиленная, полусонная муха. В стихотворениях этих лет просматриваются прямые параллели между мухой и Музой поэта &lt;…&gt;» (Глазунова О.И. Иосиф Бродский: метафизика и реальность. СПб., 2008. С. 10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параллели заданы созвучностью «пенья» насекомого и голоса Муз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е слыш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с, принадлежащий Муз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учащий в сумерках как ничей, 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вный, как пенье зазимовавшей мух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птывает слова, не имеющие значен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(«Жизнь в рассеянном свете», 1987 — III; 138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ны и созвучностью слов, обозначающих неприглядное насекомое и богиню поэзии: Муза в «Мухе» прямо названа «тезкой неполною» (III; 105) цокоту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ны они и представлением Бродского о своей речи, о своих стихах как о тихих, почти беззвучных, как жужжание: они — «мелкий петит, / рассыпаемый в сумраке речью картавой, / вроде цокота мух, / неспособный, поди, утолить аппетит / новой Клио («Литовский ноктюрн. Томасу Венцлова», 1974 [1976?]—1983 — II; 32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икле «Часть речи» (1975—1976) есть поэтический текст, открывающийся строкою: «Тихотворение мое, мое немое…» — «счастливой находкой &lt;…&gt;, переэтимологизацией от “тихо” и “творить”, подразумевающей как сотворенное в тишине, так и тихое (негромкое) творение» (Крепс М. О поэзии Иосифа Бродского. С. 252-253). Но «тихость» — еще и признак отчужденности Слова от стихотворца. Поэзия выше поэта, который не более чем инструмент и служитель Языка или Музы. Таковой была неизменная идея Бродского, одна из главных в его поэтической философии. Слово «немое», потому что оно «не мое», не может быть произнесено стихотворцем. Не раскат грома, не серебристые переливы песни скворца, а блеклое, монотонное жужжание мухи — уместное сравнение для речи поэта. Стихотворство, как жужжание мухи у Бродского, в европейской поэзии именовалось «пением» со времени Гомера, этот поэтизм был нормой в русской лирике Золотого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черты поэта у лирического героя «Мухи» полустерты, едва различимы. Лишь однажды он прямо признался: «Но пальцы заняты пером, строкою, / чернильницей». Еще раз о своем даре он скажет с иронией, сравнив его с болезнетворностью насекомого: «И только двое нас теперь – заразы / разносчиков. Микробы, фразы / равно способны поражать живое» (III; 102). Поэт как будто бы не творит. Но ведь и муха уже не «поет». Она и передвигается с тру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бочка словно воскресала в воображении поэ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щущая, н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жив до страх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ьешься легче пра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клумбо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летишь на луг,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ая корм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мматика языка, настоящее время глаголов, отменяла биологию — свершившуюся смерть. Мухе герой Бродского может лишь посоветовать: «Не умирай! сопротивляйся, ползай!» Напитаться напоследок стоическим упорством. Но что с того? То же самое он мог бы сказать и сам себе, и не с бóльшим успехом. Поэта влечет то метафизическое чувство, которое Лев Лосев назвал «Бытие-к-смерти» (Лосев Л. Иосиф Бродский: Опыт литературной биографии. М., 2006. (Серия «Жизнь замечательных людей». Вып. 1220 (1020)). С. 271). «Поэт находит у себя все признаки “диагноза мухи”: вредность и бесполезность, беззащитность перед временем-и-смертью» (Келебай Е. Поэт в доме ребенка: Пролегомены к философии творчества Иосифа Бродского. М., 2000. С. 88). Он сам почти такая же бесплотная точка в (не)бытии, и обоих заштриховывают косые линии серого дожд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нас двое, и окно с подду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ждь стекла пробует нетвердым клюв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 заштриховывая без нажи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недвижи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может подарить насекомому только смерть: «И ничего не стоит / убить тебя. Но, как историк, / смерть для которого скучней, чем мука, / я медлю, мух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эту жалко, если она — бесцельна, как “он”. Существование возможности общения в паре “поэт — муха” подразумевает такую возможность в паре “поэт — Бог”, но так как в паре с Богом поэт является мухой, а в паре с мухой — Богом, то он и хочет узнать, что он знает о мухе, может быть, это похоже на то, что знает о нем Бог» (Там же. С. 89). Он властен над жизнью и смертью мухи, трогая огромным желтым ногтем ее брюшко, но подарить может лишь смерть. И только в этом подобен Богу — не Творцу, а Отбирателю жиз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 муха бессмертна. Сначала она оживет в метафоре, сделавшись одной из своих белых снежных соплеменниц, которые суть не что иное, как бесчисленные души или платоновские идеи мух: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это кончится? Мушиным Ра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й пасекой, верней — сара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над малиновым вареньем сон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жатся сонм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и предшественницы, издав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ук поздней осени, как мостов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винции. Но дверь откроем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ледным ро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рванутся мимо нас обрат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йствительность, ее опрят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утывая в плотный сав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ы — тем сам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XIX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черкивая — благодаря мельканью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души обладают тканью,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ей, судьбой в пейзаж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вет она и въяве, воплотившись в другой мухе: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я тебя увиж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ной, чью жиж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пча, подумаю: звезда сорвала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преодолевая вял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ю вслед махну. Одна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одиа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будет жертвой, но твоей душ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ящею совпасть с чуж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инкой, чтоб явить навозу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морфо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это новое рождение, воплощение в другом теле прежнего мушиного «я», гротескное воскрешение, в коем причудливо сплелись платоническая идея предсуществования души, соблазнившая иных христианских теологов, но отвергнутая Церковью как ересь, и учение о метемпсихозе, о вечном переселении душ! Только цепь странствий замыкается в безысходный круг: из мухи в муху, из мухи в мух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чется верить, что человек, чье «я» непохоже на «я» других людей, от такого коловращения избавлен. Но не стоит. За пару лет до «Мухи» в мизантропическом стихотворении «Сидя в тени» (1983) поэт соотнесет с этим насекомым толпу детей, новые поколения, чуждые высокой культуре и индивидуализм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реный летни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ская бегот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ваные хлопья ту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онкий от оплеу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уд. И отвесный лу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к липучка для му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ха оставила в текстах Бродского следов больше, чем другие насекомые. Она упоминается 35 раз, то время как жук – 3, наша старая знакомая бабочка – 6, стрекоза – 8, комар – 10. Лишь пчела приближается к цокотухе (25 упоминаний), но не настигает ее. Но пчела — традиционный, с античных времен, символ поэта, одновременно у Бродского пчела как частица роя подобна мухе и олицетворяет безликое «я» в толпе и в тоталитарном обществе. Муха же принадлежит повседневности, «низкой» обыденности, останавливающей на себе взгляд поэта, который обнаруживает в привычном существовании метафизические вопросы бытия и не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бочка и муха — две эмблемы поэзии Бродского — ранней и поздней. «Бабочка», невзирая на трагизм бытия и кратковременность существования, исполнена изумления и тихого восторга перед чудом жизни. В «Мухе» сквозит не только неприютный осенний ветер, но и холодное отчаяние, закованное в цепи метафор и обезвреженное иронией. Унаследовав от романтизма миф о поэте-пророке, которому суждено «ждать топора да зеленого лавра» («Конец прекрасной эпохи», 1969), вдали от отечества поэт, отбросил этот штамп, рисуя отчуждение от собственных стихов и от себя самог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ь, что чем искренней голос, тем меньше в нем слез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ви к чему бы то ни было, страха, стр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Новая жизнь», 1988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няя человеческая, «слишком» человеческая эмоциональность преодолевается высокой риторикой словесных форму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ильнее и сильнее звучит в его «песнях» голос смерти. Болезнь сердца продиктовала ему и удивленное: «Что сказать мне о жизни? Что оказалась длинной», написанное в год сорокалетия («Я входил вместо дикого зверя в клетку…», 1980), и страшное в своей безусловности: «Век скоро кончится, но раньше кончусь я» («Fin de siècle» («Конец века»), 1989). Время и одиночество выталкивают, выбрасывают поэта из настоящего, из жизни: «Когда человек один, / он в будущем &lt;…&gt;. Когда человек несчастен, он в будущем» («Посвящается Джироламо Марчелло», 1991). А в стихах последних лет «я» самоустраняется, его вытесняют метафоры, созвучия слов и иные риторические инструменты, подчиняющие себе почти всю ткань текста. Так, в стихотворении «О если бы птицы пели и облака скучали…» (1994) неожиданная «облачная» метафора рождена выражением «кучевые облака» (Ахапкин Д.Н. Иосиф Бродский после России. С. 122). А последняя строф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видимо, воздух — только сырье для кружев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ятых на пяльцах в парке, где пасся ц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татуи стынут, хотя на дворе — бесстужев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ненный потом декабрист, и настал янв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ддается лишь самой приблизительной разгадке. Для этого требуется обращение к истории декабристского движения и к биографии Пушкина, встречавшего в Царскосельском парке Александра I, к польскому и церковнославянскому языкам, к указу от декабря 1964 г. против бомжей и алкоголиков (прозванных «декабристами»). И оказывается, что в последней строфе «слова выстроены следуя логике усиления холода: “воздух”, “сырье для кружев”, “на пяльцах” (из контекста видно, что речь идет об инее на ветвях зимних деревьев, а может, и о “воздушных замках” словесных кружев), “в парке”, “царь”, “статуи”, “бесстужев”, “декабрист”, “январь”» (Петрушанская Е. Музыкальный мир Иосифа Бродского. СПб., 2004. С. 166-170, 171). И это только часть возможных толкований абсолютно непрозрачного текста. Но скользящие смыслы не складываются в живую ткань многозначного символа, оставаясь игрой фонетики, грамматики, семан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оры могут набегать одна за другой, как вол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ятая точно деньг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на облизывает ступень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рца своей голубой купюр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ая в качестве сдачи буры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рпич, подверженный дерматит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надежную кариатид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рузившую орган ре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его сигаретой себе на плеч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(«С натуры», 199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ятая, как деньги, волна — голубая купюра воды — бурый кирпич как сдача — кирпич выщербленный («подверженный дерматиту») — «ненадежная кариатида» (немолодой больной поэт) — рот («орган речи) — длинная череда перетекающих одна в другую метаф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жиданные метафоры, перифразы Бродский любил издавна, но раньше они не исключали иногда явной, а иногда сокровенной глубины чув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В который раз на старом пусты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апускаю в проволочный космо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 медный грош, увенчанный герб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чаянной попытке возвелич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мент соединени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Postscriptum», 196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елефон-автомат и монета, а «проволочный космос» и «медный грош». Но, называя телефон «проволочным космосом», поэт окружал метафору чувством затерянности, одиночества, разъединенности с люби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егая к поэтической криптографии в цикле «Часть речи» (1975—1976), он воплощал в структуре текста мотивы разлуки с любимой и истончения нити, связывающей его собственные стихи с классической традицией, мотив провала памяти. Сами метафоры были внутренне эмоциональны. Да и словарь этих стихов несоизмеримо эмоциональнее лексики поздней лирики, в которой нет места ни «безумному» чувству, ни судорожному «мычанию» отчаяния. В которой редки образы-символы, столетиями впитывавшие в себя теплоту смысла и чувства, и властвует представление о жизни — клоунаде, о собственном существовании как о «шапито» («Тритон», 1994), о мире как о цирке («Клоуны разрушают цирк. Слоны убежали в Индию…», 1995). В текстах самых последних, предсмертных лет, властвует язык, как абстракция грамматики, и почти свершилась провозглашенная постмодернистами «смерть автор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умайте, что я для вас та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асность, скрывая от вас св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графию. Я — просто буква, стоящая после 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раю алфавит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должен признать, к своему стыд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е знаю, куда я иду. Думаю, что ид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арство Те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(«Театральное», 1994—199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лько всякое сравнение, но и любое противопоставление хромает. И мне принадлежащее — на все свои шесть мушиных лапок. Этот взгляд на перемены в творчестве Бродского, конечно, очень варварский (для строгости требовались бы подсчеты и таблицы) и упрощенный, но, осмелюсь предположить, во многом верный. В конце концов, избранный мною жанр — скорее свободное эссе, чем аналитическая стат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быть, осенняя муха знаменовала предельную дистанцию отчуждения поэта от себя самого, способность взглянуть на себя совершенно нейтрально, которая неизбежно привела в конце концов к густому, почти полному заштриховыванию «я» в поэтических текстах Бродског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3:00Z</dcterms:created>
  <dc:creator>User</dc:creator>
  <dc:description/>
  <cp:keywords/>
  <dc:language>en-US</dc:language>
  <cp:lastModifiedBy>Mage</cp:lastModifiedBy>
  <dcterms:modified xsi:type="dcterms:W3CDTF">2011-10-09T13:23:00Z</dcterms:modified>
  <cp:revision>2</cp:revision>
  <dc:subject/>
  <dc:title>От бабочки к мухе: два стихотворения Иосифа Бродского как вехи поэтической эволюции </dc:title>
</cp:coreProperties>
</file>