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Глава 1. Понятие собственного капитала. Учет уставного капитала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1.1</w:t>
        <w:tab/>
        <w:t>Понятие собственного капитала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1.2</w:t>
        <w:tab/>
        <w:t>Понятие уставного капитала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1.3</w:t>
        <w:tab/>
        <w:t>Формирование и изменения уставного капитала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1.4</w:t>
        <w:tab/>
        <w:t>Учет расчетов с учредителями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1.5</w:t>
        <w:tab/>
        <w:t>Учет собственных акций, выкупленных у своих акционеров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Глава 2. Учет резервного капитала и добавочного капитала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2.1</w:t>
        <w:tab/>
        <w:t>Формирование и изменение резервного и добавочного капитала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2.2</w:t>
        <w:tab/>
        <w:t>Синтетический учет резервного и добавочного капитал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Глава 3. Учет нераспределенной прибыли (непокрытого убытка) и учет целевого финансирования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3.1</w:t>
        <w:tab/>
        <w:t>Формирование и изменение нераспределенной прибыли (непокрытого убытка) и целевого финансирования</w:t>
      </w:r>
    </w:p>
    <w:p>
      <w:pPr>
        <w:pStyle w:val="Normal"/>
        <w:spacing w:before="0" w:after="0"/>
        <w:ind w:hanging="0"/>
        <w:rPr/>
      </w:pPr>
      <w:r>
        <w:rPr>
          <w:szCs w:val="28"/>
        </w:rPr>
        <w:t>3.2</w:t>
        <w:tab/>
        <w:t>Синтетический учет нераспределенной прибыли (непокрытого убытка) и целевого финансирования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аждая организация независимо от организационно-правовых форм собственности должна располагать экономическими ресурсами – капиталом для осуществления своей финансово-хозяйственной деятельности. По существу, капитал, являясь экономическим ресурсом, представляет собой совокупность собственного и привлечённого капитала, необходимого для осуществления финансово-хозяйственной деятельности организации.</w:t>
      </w:r>
    </w:p>
    <w:p>
      <w:pPr>
        <w:pStyle w:val="Normal"/>
        <w:spacing w:before="0" w:after="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>В начале деятельности организация формирует собственный капитал, в дальнейшем она должна постоянно следить за его достаточностью, принимать меры для поддержания и наращивания его величины. Собственный капитал- это важный показатель деятельности предприятия, показывающий, что у предприятия есть соответствующие гарантии. Это очень важно для инвесторов, а также для партнеров, работников и других участников деятельности организации. В настоящее время многие крупнейшие фирмы мира публикуют свою финансовую отчетность (в том числе и о движении капитала) в печати, в информационных технологиях.</w:t>
      </w:r>
    </w:p>
    <w:p>
      <w:pPr>
        <w:pStyle w:val="Normal"/>
        <w:spacing w:before="0" w:after="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елью данной работы является изучение и учёт движения собственного капитала предприятия (организации), являющегося одной из главных составляющих работы любого хозяйствующего субъекта в экономике страны.</w:t>
      </w:r>
    </w:p>
    <w:p>
      <w:pPr>
        <w:pStyle w:val="Normal"/>
        <w:spacing w:before="0" w:after="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дачами данной работы явились рассмотрение собственного капитала предприятия (организации), включая уставный, добавочный и резервный капиталы организации, а также нераспределенную прибыль (непокрытый убыток) и целевое финансирование.</w:t>
      </w:r>
    </w:p>
    <w:p>
      <w:pPr>
        <w:pStyle w:val="Normal"/>
        <w:spacing w:before="0" w:after="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Глава 1. Понятие собственного капитала. Учет уставного капитала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1"/>
          <w:numId w:val="19"/>
        </w:numPr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Понятие собственного капитала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обственный капитал – это денежная оценка совокупности вкладов участников организации и накопленная с момента создания организации нераспределенная прибыль (непокрытый убыток)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Согласно п. 3 ст. 56 ГК РФ, юридическое лицо не отвечает по обязательствам учредителя (участника) или собственника, за исключением случаев, предусмотренных данным кодексом либо учредительными документами юридического лица. Таким образом, юридическое лицо в общем случае не имеет обязательств перед своими инвесторами, поэтому капитал, внесенный ее совладельцами, не включается в обязательства компании. При этом необходимо принимать во внимание, что все имущество, созданное за счет вкладов учредителей (участников), а также произведенное и приобретенное хозяйственным товариществом или обществом в процессе его деятельности, принадлежит ему на праве собственности. Поэтому собственный капитал является с имущественной точки зрения источником собственных (приобретенных не за счет заемных или кредитных ресурсов и (или) прочей кредиторской задолженности) хозяйственных средств организации. В ст. 109 ГК РФ указано, что имущество производственного кооператива также принадлежит ему на праве собственност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 составе собственного капитала учитываются следующие элементы: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ставный (складочный) капитал или паевой фонд;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Добавочный капитал;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Резервный капитал;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Нераспределенная прибыль (включая созданные за счет нее фонды) или непокрытый убыток;</w:t>
      </w:r>
    </w:p>
    <w:p>
      <w:pPr>
        <w:pStyle w:val="Style21"/>
        <w:numPr>
          <w:ilvl w:val="0"/>
          <w:numId w:val="3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рочие резервы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 некоммерческих организациях (целью создания и деятельности которых не является извлечение прибыли) как часть уставного капитала отражается также целевое финансирование, учитываемое на пассивном счете 86 «Целевое финансирование»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Для учета элементов собственного капитала используются следующие счета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835"/>
        <w:gridCol w:w="28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балан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дебет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креди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«Уставный капи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уставного капитала по номиналу (после внесения изменений в учредительные документы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ставного капитала по номиналу (после внесения изменений в учредительные документы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«Собственные акции (доли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по выкупу собственных ак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аннулированных собственных акций по фактическим затрат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«Резервный капи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зервного капитала на покрытие убытка за отчетный год и на погашение облигаций акционерного об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капитал по законодательству и по решению организ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«Добавочный капи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умм снижения стоимости внеоборотных активов по результатам их переоценки, направление средств на увеличение уставного капитала, распределение сумм между учредителя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стоимости внеоборотных активов по результатам переоценки, эмиссионный до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«Нераспределенная прибыль (непокрытый убыток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-пассив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был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были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Понятие собственного капитала в системе нормативного регулирования бухгалтерского учета в Российской Федерации дано в п. 66 Положения по ведению бухгалтерского учета и отчетности в РФ, утвержденного приказом Минфина России от 29 июля 1998 г. № 34н (в ред. на 26 марта 2007 г.).</w:t>
      </w:r>
    </w:p>
    <w:p>
      <w:pPr>
        <w:pStyle w:val="Style21"/>
        <w:numPr>
          <w:ilvl w:val="1"/>
          <w:numId w:val="19"/>
        </w:numPr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Понятие уставного капитала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b/>
          <w:szCs w:val="28"/>
        </w:rPr>
        <w:t>Уставный капитал</w:t>
      </w:r>
      <w:r>
        <w:rPr>
          <w:szCs w:val="28"/>
        </w:rPr>
        <w:t xml:space="preserve"> – это стартовый капитал, который вносится при создании организации его учредителями для обеспечения первоначальной производственной деятельности организации с целью получения в дальнейшем прибыли от этой деятельности.</w:t>
      </w:r>
    </w:p>
    <w:p>
      <w:pPr>
        <w:pStyle w:val="Normal"/>
        <w:spacing w:before="0" w:after="0"/>
        <w:ind w:firstLine="709"/>
        <w:rPr>
          <w:i/>
          <w:i/>
          <w:szCs w:val="28"/>
        </w:rPr>
      </w:pPr>
      <w:r>
        <w:rPr>
          <w:szCs w:val="28"/>
        </w:rPr>
        <w:t xml:space="preserve">В зависимости от организационно-правовой формы организации уставный капитал может выступать в виде </w:t>
      </w:r>
      <w:r>
        <w:rPr>
          <w:i/>
          <w:szCs w:val="28"/>
        </w:rPr>
        <w:t>складочного капитала, паевого или уставного фонда, уставного капитала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Учредителями (участниками) организации могут быть юридические и (или) физические лица. Величина уставного капитала должна быть обязательно указана в учредительных документа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Инвестирование средств в формируемый уставный капитал осуществляется в два этапа – при государственной регистрации организации и на протяжении определенного периода ее деятельности. Размер первоначального взноса и предельный срок внесения оставшейся суммы зависят от организационно–правовой формы создаваемого юридического лица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кладом в уставный капитал могут быть денежные средства, имущество, ценные бумаги, различные вещи. Материальные ценности, вносимые в счет вкладов в уставный капитал, оцениваются по согласованной между учредителями стоимости, ориентированной на реальные рыночные цены. При внесении имущественных вкладов в уставный капитал акционерного общества необходима оценка оценщика-эксперта. При внесении имущественного вклада в уставный капитал общества с ограниченной ответственностью данная оценка необходима лишь в случае, если стоимость вносимого имущества превышает 200 МРОТ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Уставный капитал является имущественной основой деятельности организации, он определяет долю каждого участника в управлении организацией и гарантирует интересы его кредиторов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Таблица 1. Порядок внесения вложений в уставный капит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411"/>
        <w:gridCol w:w="2052"/>
        <w:gridCol w:w="1831"/>
        <w:gridCol w:w="1983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юридического лиц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тавного капитал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уставного капит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ервоначального взно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внесения оставшейся суммы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, ЗА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– 1000 МРОТ</w:t>
            </w:r>
          </w:p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– 100 МР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- в течение 3 ме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осле государственной регистрации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Р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варищество или товарищество на вер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очный капита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участникам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участниками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кооперати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ой фон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Р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 муниципальное унитарное предприя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– 5000 МРОТ, МУП – 1000 МР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- в течение 3 ме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1"/>
        <w:numPr>
          <w:ilvl w:val="1"/>
          <w:numId w:val="19"/>
        </w:numPr>
        <w:spacing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  <w:t>Формирование и изменение уставного капитала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Для учета состояния и движения уставного капитала организации используется План счетов бухгалтерского учета финансово-хозяйственной деятельности организации, утвержденным приказом Минфина России от 31.10.2000 №94н, выделен счет </w:t>
      </w:r>
      <w:r>
        <w:rPr>
          <w:i/>
          <w:szCs w:val="28"/>
        </w:rPr>
        <w:t>80 «Уставный капитал»</w:t>
      </w:r>
      <w:r>
        <w:rPr>
          <w:szCs w:val="28"/>
        </w:rPr>
        <w:t xml:space="preserve"> - пассивный счет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Аналитический учет ведется по учредителям организации, стадиям формирования капитала и видам акций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Увеличение уставного капитала (кредитовый оборот счета) может осуществляться в случаях: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ривлечения дополнительных средств от участников (учредителей) или дополнительного приема участников (учредителей), а также дополнительной эмиссии акций или увеличения их номинала;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направления на его увеличение нераспределенной чистой прибыли, добавочного капитала, а также начисленного учредительского дохода (дивидендов);</w:t>
      </w:r>
    </w:p>
    <w:p>
      <w:pPr>
        <w:pStyle w:val="Style21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лучения унитарными предприятиями дополнительных средств в виде дотаций от государственных и муниципальных органов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Уменьшение уставного капитала (дебетовый оборот счета) может осуществляться в случаях:</w:t>
      </w:r>
    </w:p>
    <w:p>
      <w:pPr>
        <w:pStyle w:val="Style21"/>
        <w:numPr>
          <w:ilvl w:val="1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выхода участников (учредителей) из состава организации или выкупа акций акционерным обществом с их последующим аннулированием;</w:t>
      </w:r>
    </w:p>
    <w:p>
      <w:pPr>
        <w:pStyle w:val="Style21"/>
        <w:numPr>
          <w:ilvl w:val="1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доведения размера уставного капитала до величины стоимости чистых активов и погашения за счет его непокрытого убытка, а также покрытия убытка за счет снижения размеров вкладов (паев) участников или номинальной стоимости акций;</w:t>
      </w:r>
    </w:p>
    <w:p>
      <w:pPr>
        <w:pStyle w:val="Style21"/>
        <w:numPr>
          <w:ilvl w:val="1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изъятия части уставного фонда унитарного предприятия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Учредители могут принять решение об уменьшении или увеличении уставного капитала исходя как из собственных интересов, так и из требований законодательства. Изменение уставного капитала отражается в учете только после того, как соответствующие изменения будут зарегистрированы в учредительных документах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2. Основные корреспонденции по счету 80 «Уставный капитал»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  <w:gridCol w:w="1443"/>
        <w:gridCol w:w="876"/>
      </w:tblGrid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а величина уставного капитала и задолженность учредителей по его опла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несены вклады учредителям в уставный капита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50,51,52,08,10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увеличение уставного капитала за счет средств акционе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увеличение уставного капитала за счет средств добавочного капит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увеличение уставного капитала за счет нераспределенной прибыли общ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Направлена на увеличение уставного капитала сумма начисленного учредительского дохода (дивидендо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75-2, 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Получены дотации от государственных и муниципальных орган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уменьшение уставного капитала при выходе участников из состава организации с выдачей вкла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уменьшение уставного капитала за счет аннулирования акций (долей), выкупленных у акционе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уменьшение уставного капитала до величины стоимости чистых актив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Снижены размеры вкладов или номинальной стоимости акций для покрытия убыт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Изъята часть уставного фонда унитарного предприят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21"/>
        <w:numPr>
          <w:ilvl w:val="1"/>
          <w:numId w:val="19"/>
        </w:numPr>
        <w:spacing w:before="0" w:after="0"/>
        <w:ind w:left="0" w:firstLine="709"/>
        <w:contextualSpacing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Учет расчетов с учредителями.</w:t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Любая организация создается по инициативе учредителей. Они заключают между собой учредительный договор, утверждают устав организации и формируют ее уставный капитал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Для учета всех видов расчетов с учредителями организации предназначен счет </w:t>
      </w:r>
      <w:r>
        <w:rPr>
          <w:rStyle w:val="FontStyle47"/>
          <w:i/>
          <w:sz w:val="28"/>
          <w:szCs w:val="28"/>
        </w:rPr>
        <w:t>75 «Расчеты с учредителями»</w:t>
      </w:r>
      <w:r>
        <w:rPr>
          <w:rStyle w:val="FontStyle47"/>
          <w:sz w:val="28"/>
          <w:szCs w:val="28"/>
        </w:rPr>
        <w:t xml:space="preserve"> - активно-пассивный счет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Начальное сальдо (по кредиту) – задолженность организации перед учредителями по выплате доходов на начало отчетного периода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Кредитовый оборот:</w:t>
      </w:r>
    </w:p>
    <w:p>
      <w:pPr>
        <w:pStyle w:val="Style21"/>
        <w:numPr>
          <w:ilvl w:val="1"/>
          <w:numId w:val="13"/>
        </w:numPr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ступление от учредителей вкладов в уставный капитал;</w:t>
      </w:r>
    </w:p>
    <w:p>
      <w:pPr>
        <w:pStyle w:val="Style21"/>
        <w:numPr>
          <w:ilvl w:val="1"/>
          <w:numId w:val="13"/>
        </w:numPr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Начисление дивидендов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ебетовый оборот:</w:t>
      </w:r>
    </w:p>
    <w:p>
      <w:pPr>
        <w:pStyle w:val="Style21"/>
        <w:numPr>
          <w:ilvl w:val="1"/>
          <w:numId w:val="18"/>
        </w:numPr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Увеличение уставного капитала на сумму вкладов;</w:t>
      </w:r>
    </w:p>
    <w:p>
      <w:pPr>
        <w:pStyle w:val="Style21"/>
        <w:numPr>
          <w:ilvl w:val="1"/>
          <w:numId w:val="18"/>
        </w:numPr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Выплата дивидендов акционерам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Конечное сальдо (по кредиту) — задолженность организации перед учредителями по выплате доходов на конец отчетного периода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Субсчета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75-1 «Расчеты по вкладам в уставный (складочный) капитал»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75-2 «Расчеты по выплате доходов»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Регистр синтетического учета — журнал-ордер № 8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Регистр аналитического учета — ведомость № 7, где аналитические счета открываются по каждому акционеру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На </w:t>
      </w:r>
      <w:r>
        <w:rPr>
          <w:rStyle w:val="FontStyle51"/>
          <w:b w:val="false"/>
          <w:sz w:val="28"/>
          <w:szCs w:val="28"/>
        </w:rPr>
        <w:t>субсчете 1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учитываются расчеты с учредителями (участниками) организации по вкладам в уставный (складочный) капитал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На дату государственной регистрации организации на величину уставного (складочного) капитала, объявленную в учредительных документах, должны быть сделаны следующие записи.</w:t>
      </w:r>
    </w:p>
    <w:p>
      <w:pPr>
        <w:pStyle w:val="Normal"/>
        <w:spacing w:before="0" w:after="0"/>
        <w:ind w:firstLine="709"/>
        <w:rPr>
          <w:rStyle w:val="FontStyle47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3. Основные корреспонденции по счету 75 субсчет 1 «Расчеты по вкладам в уставный (складочный) капитал»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916"/>
        <w:gridCol w:w="876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а величина уставного капитала и задолженность учредителей по его опла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 качестве вклада в уставный капитал внесены денежные сре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50,51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</w:tc>
      </w:tr>
    </w:tbl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Расчеты с учредителями организации по выплате им доходов (дивидендов) ведутся на </w:t>
      </w:r>
      <w:r>
        <w:rPr>
          <w:rStyle w:val="FontStyle51"/>
          <w:b w:val="false"/>
          <w:sz w:val="28"/>
          <w:szCs w:val="28"/>
        </w:rPr>
        <w:t>субсчете 2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«Расчеты по выплате доходов»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ля расчетов с учредителями, являющимися работниками организации, используется счет 70 «Расчеты с персоналом по оплате труда».</w:t>
      </w:r>
    </w:p>
    <w:p>
      <w:pPr>
        <w:pStyle w:val="Normal"/>
        <w:spacing w:before="0" w:after="0"/>
        <w:ind w:firstLine="709"/>
        <w:rPr/>
      </w:pPr>
      <w:r>
        <w:rPr>
          <w:rStyle w:val="FontStyle51"/>
          <w:b w:val="false"/>
          <w:sz w:val="28"/>
          <w:szCs w:val="28"/>
        </w:rPr>
        <w:t>Дивидендом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считается часть чистой прибыли организации, подлежащая распределению среди учредителей. Учредители акционерных обществ получают доходы в виде дивидендов по акциям, участники ООО — пропорционально долям в уставном капитале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оходы (дивиденды), выплачиваемые юридическим лицам, подлежат обложению налогом на прибыль, а выплачиваемые физическим лицам — НДФЛ. Суммы этих налогов удерживает организация, уплачивающая налоги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оходы учредителям могут выплачиваться как в денежной, так и в натуральной форме.</w:t>
      </w:r>
    </w:p>
    <w:p>
      <w:pPr>
        <w:pStyle w:val="Normal"/>
        <w:spacing w:before="0" w:after="0"/>
        <w:ind w:firstLine="709"/>
        <w:rPr>
          <w:rStyle w:val="FontStyle47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4. Основные корреспонденции по счету 75 субсчет 2 «Расчеты по выплате доходов»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0"/>
        <w:gridCol w:w="670"/>
        <w:gridCol w:w="2315"/>
      </w:tblGrid>
      <w:tr>
        <w:trPr>
          <w:trHeight w:val="429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>
          <w:trHeight w:val="73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Начислены доходы (дивиденды) учредителям — юридическим лицам и физическим лицам, не являющимся работниками организ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2</w:t>
            </w:r>
          </w:p>
        </w:tc>
      </w:tr>
      <w:tr>
        <w:trPr>
          <w:trHeight w:val="49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Начислены доходы (дивиденды) учредителям — работникам организ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0</w:t>
            </w:r>
          </w:p>
        </w:tc>
      </w:tr>
      <w:tr>
        <w:trPr>
          <w:trHeight w:val="756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Удержан налог на доходы с сумм, выплаченных учредителям — юридическим лица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68 субсчет «Расчеты но налогу на доходы»</w:t>
            </w:r>
          </w:p>
        </w:tc>
      </w:tr>
      <w:tr>
        <w:trPr>
          <w:trHeight w:val="73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Удержан налог на доходы с сумм, выплаченных учредителям — физическим лицам, не являющимся работниками организ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68 субсчет «Расчеты по НДФЛ»</w:t>
            </w:r>
          </w:p>
        </w:tc>
      </w:tr>
      <w:tr>
        <w:trPr>
          <w:trHeight w:val="73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Удержан налог на доходы с сумм, выплаченных учредителям — работникам организ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68 субсчет «Расчеты по НДФЛ»</w:t>
            </w:r>
          </w:p>
        </w:tc>
      </w:tr>
      <w:tr>
        <w:trPr>
          <w:trHeight w:val="878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ыплачены доходы (дивиденды) учредителям в денежной форм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2, 7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50, 51, 52</w:t>
            </w:r>
          </w:p>
        </w:tc>
      </w:tr>
      <w:tr>
        <w:trPr>
          <w:trHeight w:val="878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ыплачены доходы (дивиденды) учредителям в натуральной форме (товарами, готовой продукцией, работами, услугами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2, 7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0-1</w:t>
            </w:r>
          </w:p>
        </w:tc>
      </w:tr>
      <w:tr>
        <w:trPr>
          <w:trHeight w:val="878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ыплачены доходы (дивиденды) учредителям прочим имуществом организации (материалами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2, 7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1-1</w:t>
            </w:r>
          </w:p>
        </w:tc>
      </w:tr>
    </w:tbl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Пример</w:t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>
          <w:rStyle w:val="FontStyle47"/>
          <w:sz w:val="28"/>
          <w:szCs w:val="28"/>
        </w:rPr>
        <w:t>Учредители ОАО «Ритм» и ОАО «Вальс» зарегистрировали ООО «Эдем» с уставным капиталом — 150 000 руб. Уставный капитал ООО «Эдем» разделен на 150 обыкновенных акций с номинальной стоимостью 1000 руб. каждая. Учредители ООО «Эдем» подписались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ОАО «Ритм» — на 131 обыкновенную акцию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ОАО «Вальс» — на 19 обыкновенных акций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ОАО «Ритм» внесло в уставный капитал ООО «Эдем» легковой автомобиль оценочной стоимостью 126 000 руб., а остальную сумму деньгами в кассу. ОАО «Вальс» внесло свой взнос на расчетный счет ООО «Элем»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Бухгалтерские записи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75-1 Кт 80 150 ООО руб. - отражена величина уставного капитала и задолженность учредителей по оплате вкладов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08 Кт75-1 126 ООО руб. — в качестве вклада в уставный капитал ОАО «Ритм» вносит легковой автомобиль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50 Кт 75-1 5 ООО руб. - остаток взноса ОАО «Ритм» вносит деньгами в кассу;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Дт 51 Кт 75-1 19 ООО руб. - ОАО «Вальс» вносит взнос на расчетный счет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Style21"/>
        <w:numPr>
          <w:ilvl w:val="1"/>
          <w:numId w:val="19"/>
        </w:numPr>
        <w:spacing w:before="0" w:after="0"/>
        <w:ind w:left="0" w:firstLine="709"/>
        <w:contextualSpacing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Учет собственных акций, выкупленных у своих акционеров</w:t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В практике акционерных обществ, обществ с ограниченной ответственностью и товариществ часто возникают ситуации, когда они по тем или иным причинам с различными целями выкупают у акционеров (участников) собственные акции (доли в уставном (складочном) капитале)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Акционерные общества могут выкупить собственные акции, чтобы:</w:t>
      </w:r>
    </w:p>
    <w:p>
      <w:pPr>
        <w:pStyle w:val="Style21"/>
        <w:numPr>
          <w:ilvl w:val="1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ерепродать акции по более высокой цене;</w:t>
      </w:r>
    </w:p>
    <w:p>
      <w:pPr>
        <w:pStyle w:val="Style21"/>
        <w:numPr>
          <w:ilvl w:val="1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изменить соотношение сил на общем собрании акционеров (собственные акции, находящиеся на балансе общества, не принимают участия в голосовании);</w:t>
      </w:r>
    </w:p>
    <w:p>
      <w:pPr>
        <w:pStyle w:val="Style21"/>
        <w:numPr>
          <w:ilvl w:val="1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уменьшить уставный капитал общества, аннулировав выкупленные акции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Для учета собственных акций, выкупленных у акционеров ОАО и ЗАО, используется счет 81 </w:t>
      </w:r>
      <w:r>
        <w:rPr>
          <w:rStyle w:val="FontStyle51"/>
          <w:b w:val="false"/>
          <w:sz w:val="28"/>
          <w:szCs w:val="28"/>
        </w:rPr>
        <w:t>«Собственные акции (доли)»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Акции, выкупленные обществом у собственных акционеров и поступившие в распоряжение общества, не предоставляют права голоса, не учитываются при подсчете голосов, по ним не начисляются дивиденды. Такие акции должны быть реализованы по их рыночной стоимости не позднее первого года с момента их поступления в распоряжение общества. В противном случае собрание акционеров должно принять решение об уменьшении уставного капитала путем аннулирования указанных акций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Выкупленные обществом собственные акции (доли) отражаются в сумме фактических затрат на их приобретение независимо от номинальной стоимости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before="0" w:after="0"/>
        <w:ind w:firstLine="709"/>
        <w:rPr>
          <w:rStyle w:val="FontStyle47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5. Основные корреспонденции по счету 81 «Собственные акции (доли)»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5"/>
        <w:gridCol w:w="2937"/>
        <w:gridCol w:w="1173"/>
      </w:tblGrid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ыкуплены у акционеров (участников) собственные акции (доли)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51, 50</w:t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а перепродажа ранее выкупленных собственных акций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—</w:t>
            </w:r>
            <w:r>
              <w:rPr>
                <w:rStyle w:val="FontStyle47"/>
                <w:sz w:val="20"/>
                <w:szCs w:val="20"/>
              </w:rPr>
              <w:tab/>
              <w:t>проданы акции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—</w:t>
            </w:r>
            <w:r>
              <w:rPr>
                <w:rStyle w:val="FontStyle47"/>
                <w:sz w:val="20"/>
                <w:szCs w:val="20"/>
              </w:rPr>
              <w:tab/>
              <w:t>списана учетная стоимость акций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—</w:t>
            </w:r>
            <w:r>
              <w:rPr>
                <w:rStyle w:val="FontStyle47"/>
                <w:sz w:val="20"/>
                <w:szCs w:val="20"/>
              </w:rPr>
              <w:tab/>
              <w:t>списана стоимость акций, проданных работникам организации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—</w:t>
            </w:r>
            <w:r>
              <w:rPr>
                <w:rStyle w:val="FontStyle47"/>
                <w:sz w:val="20"/>
                <w:szCs w:val="20"/>
              </w:rPr>
              <w:tab/>
              <w:t>определен финансовый результат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50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1-2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3 субсчет «Расчеты с персоналом по выкупаемым собственным акциям»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1-9 (99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1-1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1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1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9 (91-9)</w:t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Аннулирование ранее выкупленных собственных акций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—</w:t>
            </w:r>
            <w:r>
              <w:rPr>
                <w:rStyle w:val="FontStyle47"/>
                <w:sz w:val="20"/>
                <w:szCs w:val="20"/>
              </w:rPr>
              <w:t>уменьшен уставный капитал, аннулированы акции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—</w:t>
            </w:r>
            <w:r>
              <w:rPr>
                <w:rStyle w:val="FontStyle47"/>
                <w:sz w:val="20"/>
                <w:szCs w:val="20"/>
              </w:rPr>
              <w:t>списана возникающая на счете 81 разница между фактическими затратами на выкуп акций (долей) и их номинальной стоимостью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1 (91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1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1 (81)</w:t>
            </w:r>
          </w:p>
        </w:tc>
      </w:tr>
    </w:tbl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Глава 2. Учет резервного капитала и добавочного капитала</w:t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b/>
          <w:sz w:val="28"/>
          <w:szCs w:val="28"/>
        </w:rPr>
        <w:t>2.1 Формирование и изменение резервного и добавочного капитала</w:t>
      </w:r>
    </w:p>
    <w:p>
      <w:pPr>
        <w:pStyle w:val="Normal"/>
        <w:spacing w:before="0" w:after="0"/>
        <w:ind w:firstLine="709"/>
        <w:rPr>
          <w:rStyle w:val="FontStyle5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51"/>
          <w:b w:val="false"/>
          <w:sz w:val="28"/>
          <w:szCs w:val="28"/>
        </w:rPr>
        <w:t>Резервный капитал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— это страховой капитал организации, предназначенный для покрытия убытков от хозяйственной деятельности, а также погашения облигаций организации и выкупа собственных акций в случае отсутствия иных средств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Создание резервного капитала осуществляется в соответствии с законодательством Российской Федерации и учредительными документами организации за счет ее чистой прибыли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Резервный капитал создают в обязательном порядке акционерные общества, по своему усмотрению его могут создавать и предприятия других форм собственности, если это предусмотрено их учредительными документами и учетной политикой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В акционерных обществах размер резервного капитала должен быть не менее 5% от уставного капитала. Резервный капитал образуется путем обязательных ежегодных отчислений в размере не менее 5% от чистой прибыли до достижения размера, установленного уставом общества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Для учета состояния и движения резервного капитала используется счет </w:t>
      </w:r>
      <w:r>
        <w:rPr>
          <w:rStyle w:val="FontStyle51"/>
          <w:b w:val="false"/>
          <w:sz w:val="28"/>
          <w:szCs w:val="28"/>
        </w:rPr>
        <w:t>82 «Резервный капитал»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— пассивный счет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Регистр синтетического учета — журнал-ордер № 12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Аналитический учет ведется по стадиям формирования и направлениям использования средств резервного капитала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Для учета сумм добавочного капитала и обобщения информации об их накоплении и использовании предназначен счет </w:t>
      </w:r>
      <w:r>
        <w:rPr>
          <w:rStyle w:val="FontStyle51"/>
          <w:b w:val="false"/>
          <w:sz w:val="28"/>
          <w:szCs w:val="28"/>
        </w:rPr>
        <w:t>83 «Добавочный капитал»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— пассивный счет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Аналитический учет ведется по источникам формирования добавочного капитала и направлениям использования.</w:t>
      </w:r>
    </w:p>
    <w:p>
      <w:pPr>
        <w:pStyle w:val="Normal"/>
        <w:spacing w:before="0" w:after="0"/>
        <w:ind w:firstLine="709"/>
        <w:rPr/>
      </w:pPr>
      <w:r>
        <w:rPr>
          <w:rStyle w:val="FontStyle51"/>
          <w:b w:val="false"/>
          <w:sz w:val="28"/>
          <w:szCs w:val="28"/>
        </w:rPr>
        <w:t>Источниками формирования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добавочного капитала являются:</w:t>
      </w:r>
    </w:p>
    <w:p>
      <w:pPr>
        <w:pStyle w:val="Style21"/>
        <w:numPr>
          <w:ilvl w:val="1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рирост стоимости внеоборотных активов по результатам переоценки;</w:t>
      </w:r>
    </w:p>
    <w:p>
      <w:pPr>
        <w:pStyle w:val="Style21"/>
        <w:numPr>
          <w:ilvl w:val="1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эмиссионный доход;</w:t>
      </w:r>
    </w:p>
    <w:p>
      <w:pPr>
        <w:pStyle w:val="Style21"/>
        <w:numPr>
          <w:ilvl w:val="1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ложительные курсовые разницы, образующиеся при вкладе иностранной валюты в уставный капитал организации;</w:t>
      </w:r>
    </w:p>
    <w:p>
      <w:pPr>
        <w:pStyle w:val="Style21"/>
        <w:numPr>
          <w:ilvl w:val="1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средства, ассигнованные из бюджета и использованные на финансирование долгосрочных вложений, и др.</w:t>
      </w:r>
    </w:p>
    <w:p>
      <w:pPr>
        <w:pStyle w:val="Normal"/>
        <w:spacing w:before="0" w:after="0"/>
        <w:ind w:firstLine="709"/>
        <w:rPr/>
      </w:pPr>
      <w:r>
        <w:rPr>
          <w:rStyle w:val="FontStyle51"/>
          <w:b w:val="false"/>
          <w:sz w:val="28"/>
          <w:szCs w:val="28"/>
        </w:rPr>
        <w:t>Использование средств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добавочного капитала:</w:t>
      </w:r>
    </w:p>
    <w:p>
      <w:pPr>
        <w:pStyle w:val="Style21"/>
        <w:numPr>
          <w:ilvl w:val="1"/>
          <w:numId w:val="1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гашение суммы снижения стоимости внеоборотных активов в результате переоценки;</w:t>
      </w:r>
    </w:p>
    <w:p>
      <w:pPr>
        <w:pStyle w:val="Style21"/>
        <w:numPr>
          <w:ilvl w:val="1"/>
          <w:numId w:val="1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отрицательные курсовые разницы, образующиеся при вкладе иностранной валюты в уставный капитал;</w:t>
      </w:r>
    </w:p>
    <w:p>
      <w:pPr>
        <w:pStyle w:val="Style21"/>
        <w:numPr>
          <w:ilvl w:val="1"/>
          <w:numId w:val="1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увеличение уставного капитала организации;</w:t>
      </w:r>
    </w:p>
    <w:p>
      <w:pPr>
        <w:pStyle w:val="Style21"/>
        <w:numPr>
          <w:ilvl w:val="1"/>
          <w:numId w:val="1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распределение средств добавочного капитала между учредителями организации;</w:t>
      </w:r>
    </w:p>
    <w:p>
      <w:pPr>
        <w:pStyle w:val="Style21"/>
        <w:numPr>
          <w:ilvl w:val="1"/>
          <w:numId w:val="1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в случае выбытия ранее дооцененного основного средства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Согласно Положению по бухгалтерскому учету «Учет активов и обязательств, стоимость которых выражена в иностранной валюте» ПБУ 3/2006, в ред. от 25.12.2007, курсовые разницы, связанные с расчетами с учредителями по вкладам, в том числе в уставный (складочный) капитал организации, подлежат зачислению в добавочный капитал этой организации. В данном случае под курсовой разницей подразумевается разность, возникающая между официальными курсами иностранной валюты, котируемыми ЦБ РФ, на дату государственной регистрации учредительных документов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К добавочному капиталу присоединяются ассигнования, получаемые из бюджета любого уровня, которые расходуются организацией на финансирование долгосрочных инвестиций. Средства могут использоваться только по целевому назначению.</w:t>
      </w:r>
      <w:r>
        <w:br w:type="page"/>
      </w:r>
    </w:p>
    <w:p>
      <w:pPr>
        <w:pStyle w:val="Style21"/>
        <w:numPr>
          <w:ilvl w:val="1"/>
          <w:numId w:val="6"/>
        </w:numPr>
        <w:spacing w:before="0" w:after="0"/>
        <w:ind w:left="0" w:firstLine="709"/>
        <w:contextualSpacing/>
        <w:rPr>
          <w:rStyle w:val="FontStyle47"/>
          <w:b/>
          <w:b/>
          <w:i/>
          <w:i/>
          <w:sz w:val="28"/>
          <w:szCs w:val="28"/>
        </w:rPr>
      </w:pPr>
      <w:r>
        <w:rPr/>
      </w:r>
    </w:p>
    <w:p>
      <w:pPr>
        <w:pStyle w:val="Style21"/>
        <w:numPr>
          <w:ilvl w:val="1"/>
          <w:numId w:val="5"/>
        </w:numPr>
        <w:spacing w:before="0" w:after="0"/>
        <w:ind w:left="0" w:firstLine="709"/>
        <w:contextualSpacing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Синтетический учет резервного и добавочного капитала</w:t>
      </w:r>
    </w:p>
    <w:p>
      <w:pPr>
        <w:pStyle w:val="Normal"/>
        <w:spacing w:before="0" w:after="0"/>
        <w:ind w:firstLine="709"/>
        <w:rPr>
          <w:rStyle w:val="FontStyle47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6. Основные корреспонденции по счету 82 «Резервный капитал»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1"/>
        <w:gridCol w:w="594"/>
        <w:gridCol w:w="740"/>
      </w:tblGrid>
      <w:tr>
        <w:trPr/>
        <w:tc>
          <w:tcPr>
            <w:tcW w:w="8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8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Направлена чистая прибыль на формирование резервного капитал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8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Направлен резервный капитал на погашение краткосрочных и долгосрочных облигаций акционерного общества, выпущенных для привлечения краткосрочных и долгосрочных займов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66, 67</w:t>
            </w:r>
          </w:p>
        </w:tc>
      </w:tr>
      <w:tr>
        <w:trPr/>
        <w:tc>
          <w:tcPr>
            <w:tcW w:w="8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Средства резервного капитала направлены на погашение убытк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b/>
          <w:sz w:val="28"/>
          <w:szCs w:val="28"/>
        </w:rPr>
        <w:t>Пример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Устав ОАО «Олимп» предусматривает создание резервного капитала в сумме 3000000 руб. с ежегодными отчислениями в него в размере 5% от чистой прибыли общества. Размер резервного капитала общества на 1 января 2007 г. — 2700000 руб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Чистая прибыль ОАО «Олимп» по итогам 2007 г. — 6 500 000 руб., а значит, 5% от этой суммы составят 325 000 руб. В резервный капитал будет направлена чистая прибыль в размере 300 000 руб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В бухгалтерском учете следует сделать такую запись: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Дт 84 Кт 82 300000 руб. - часть прибыли отчетного года направлена на формирование резервного капитала.</w:t>
      </w:r>
    </w:p>
    <w:p>
      <w:pPr>
        <w:pStyle w:val="Normal"/>
        <w:spacing w:before="0" w:after="0"/>
        <w:ind w:firstLine="709"/>
        <w:rPr>
          <w:rStyle w:val="FontStyle47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7. Основные корреспонденции по счету 83 «Добавочный капитал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86"/>
        <w:gridCol w:w="114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Прирост стоимости внеоборотных активов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увеличена стоимость основных средств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увеличена сумма амортизации основ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01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Уменьшение стоимости внеоборотных активов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уменьшена стоимость основных средств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уменьшена сумма амортизации основ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01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Эмиссионный доход, полученный при продаже акций акционерного общества по цене выше номинала (превышение продажной цены над номинальной)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отражен эмиссионный доход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эмиссионный доход распределен между учредителями организ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Курсовые разницы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отражена положительная курсовая разница, образующаяся при вкладе иностранной валюты в уставный капитал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отражена отрицательная курсовая разница, образующаяся при вкладе иностранной валюты в уставный капит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-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Ассигнования из бюджета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увеличение добавочного капитала на сумму фактически использованных инвестицион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Добавочный капитал направлен на увеличение уставного капита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Добавочный капитал распределен между учредителями организ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Сумма дооценки по выбывающему основному средству (ранее дооцененному) отнесена на увеличение нераспределенной прибыли организации, т.е. списывается сумма ранее начисленной дооцен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b/>
          <w:sz w:val="28"/>
          <w:szCs w:val="28"/>
        </w:rPr>
        <w:t>Пример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Было принято решение об увеличение уставного капитала ОАО «Магнат» путем дополнительного выпуска акций номинальной стоимостью 100 000 руб. В результате подписки сумма от реализации акций составила 150 000 руб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В бухгалтерском учете общества следует сделать такие записи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75 Кт 80 100 000 руб. – увеличен уставный капитал общества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51 Кт 75 150 000 руб. – поступили денежные средства в оплату акций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75 Кт 83 50 000 руб. – учтен эмиссионный доход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FontStyle48"/>
          <w:sz w:val="28"/>
          <w:szCs w:val="28"/>
        </w:rPr>
      </w:pPr>
      <w:r>
        <w:rPr>
          <w:rStyle w:val="FontStyle47"/>
          <w:b/>
          <w:sz w:val="28"/>
          <w:szCs w:val="28"/>
        </w:rPr>
        <w:t xml:space="preserve">Глава 3. </w:t>
      </w:r>
      <w:r>
        <w:rPr>
          <w:rStyle w:val="FontStyle48"/>
          <w:sz w:val="28"/>
          <w:szCs w:val="28"/>
        </w:rPr>
        <w:t>Учет нераспределенной прибыли (непокрытого убытка) и целевого финансирования</w:t>
      </w:r>
    </w:p>
    <w:p>
      <w:pPr>
        <w:pStyle w:val="Normal"/>
        <w:spacing w:before="0" w:after="0"/>
        <w:ind w:firstLine="709"/>
        <w:rPr>
          <w:rStyle w:val="FontStyle48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3.1 Формирование и изменение нераспределенной прибыли (непокрытого убытка) и целевого финансирования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В течение отчетного года финансовый результат деятельности организации (прибыль или убыток) отражается на счете 99 «Прибыли и убытки»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31 декабря каждого года при реформации баланса сумма полученной чистой прибыли (убытка) списывается со счета 99 «Прибыли и убытки» на счет </w:t>
      </w:r>
      <w:r>
        <w:rPr>
          <w:rStyle w:val="FontStyle51"/>
          <w:b w:val="false"/>
          <w:sz w:val="28"/>
          <w:szCs w:val="28"/>
        </w:rPr>
        <w:t>84 «Нераспределенная прибыль (непокрытый убыток)»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— активно-пассивный счет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По дебету счета отражается непокрытый убыток, по кредиту счета — нераспределенная прибыль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К счету 84 целесообразно открыть субсчета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84-1 «Нераспределенная прибыль (непокрытый убыток) отчетного года»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84-2 «Нераспределенная прибыль (непокрытый убыток) прошлых лет»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Регистром синтетического учета по счету 84 «Нераспределенная прибыль (непокрытый убыток)» является журнал-ордер № 15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По итогам отчетного года организация получает либо прибыль, либо убыток. 1 января следующего за отчетным года нераспределенная прибыль (непокрытый убыток) отчетного года переводится в нераспределенную прибыль (непокрытый убыток) прошлых лет. Со счета 84 производится распределение и использование прибыли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Прибыль организации может быть направлена на: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выплату дивидендов (доходов) учредителям (участникам) организации;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формирование резервного капитала;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крытие убытков прошлых лет;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полнение уставного капитала;</w:t>
      </w:r>
    </w:p>
    <w:p>
      <w:pPr>
        <w:pStyle w:val="Style21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другие направления согласно учетной политике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Убыток может быть:</w:t>
      </w:r>
    </w:p>
    <w:p>
      <w:pPr>
        <w:pStyle w:val="Style21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списан в уменьшение уставного капитала при доведении его до величины чистых активов;</w:t>
      </w:r>
    </w:p>
    <w:p>
      <w:pPr>
        <w:pStyle w:val="Style21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крыт за счет резервного капитала;</w:t>
      </w:r>
    </w:p>
    <w:p>
      <w:pPr>
        <w:pStyle w:val="Style21"/>
        <w:numPr>
          <w:ilvl w:val="1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гашен за счет целевых взносов учредителей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Аналитический учет по счету 84 ведется по направлениям использования средств нераспределенной прибыли (списания непокрытого убытка)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К средствам целевого финансирования относятся средства, получаемые организациями на строго определенные цели и проведение мероприятий целевого назначения. Финансирование целевых мероприятий может осуществляться за счет поступлений от других организаций и лиц, ассигнований из бюджета и других источников. Целевое финансирование, предоставляемое коммерческим организациям, признается увеличением экономической выгоды конкретной организации в результате поступления активов (денежных средств, иного имущества). Средства целевого финансирования расходуются в строгом соответствии с назначением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Для организации учета целевого финансирования в Плане счетов используется счет </w:t>
      </w:r>
      <w:r>
        <w:rPr>
          <w:rStyle w:val="FontStyle51"/>
          <w:b w:val="false"/>
          <w:sz w:val="28"/>
          <w:szCs w:val="28"/>
        </w:rPr>
        <w:t>86 «Целевое финансирование»</w:t>
      </w:r>
      <w:r>
        <w:rPr>
          <w:rStyle w:val="FontStyle51"/>
          <w:sz w:val="28"/>
          <w:szCs w:val="28"/>
        </w:rPr>
        <w:t xml:space="preserve"> — </w:t>
      </w:r>
      <w:r>
        <w:rPr>
          <w:rStyle w:val="FontStyle47"/>
          <w:sz w:val="28"/>
          <w:szCs w:val="28"/>
        </w:rPr>
        <w:t>пассивный счет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Начальное сальдо (по кредиту) — наличие неиспользованного по целевому назначению источника на начало отчетного периода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Оборот (по кредиту) — поступление целевых средств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Оборот (по дебету) — расход средств на осуществление целевых мероприятий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Конечное сальдо (по кредиту) — остаток неиспользованного по целевому назначению источника на конец отчетною периода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Регистр синтетического учета — журнал-ордер № 15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Аналитический учет ведется по назначению целевых средств и в разрезе источников поступления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Средства целевого финансирования, поступающие из бюджета, могут отражаться в учете по факту их получения. В этом случае счет 76 не используется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ля целей бухгалтерского учета поступающие бюджетные средства подразделяются на: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 xml:space="preserve">средства на финансирование </w:t>
      </w:r>
      <w:r>
        <w:rPr>
          <w:rStyle w:val="FontStyle51"/>
          <w:b w:val="false"/>
          <w:sz w:val="28"/>
          <w:szCs w:val="28"/>
        </w:rPr>
        <w:t>капитальных расходов,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связанных с покупкой, строительством или приобретением иным путем внеоборотных активов (основных средств и др.);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 xml:space="preserve">средства на финансирование </w:t>
      </w:r>
      <w:r>
        <w:rPr>
          <w:rStyle w:val="FontStyle51"/>
          <w:b w:val="false"/>
          <w:sz w:val="28"/>
          <w:szCs w:val="28"/>
        </w:rPr>
        <w:t>текущих расходов.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К ним относятся бюджетные средства, отличные от предназначенных на финансирование капитальных расходов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Списание бюджетных средств со счета учета целевого финансирования отражается как увеличение финансовых результатов организации. Данные суммы признаются в бухгалтерском учете в качестве безвозмездно полученных активов и в дальнейшем отражаются как доход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Списание со счета 98 в кредит счета 91 производится:</w:t>
      </w:r>
    </w:p>
    <w:p>
      <w:pPr>
        <w:pStyle w:val="Style21"/>
        <w:numPr>
          <w:ilvl w:val="0"/>
          <w:numId w:val="17"/>
        </w:numPr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 основным средствам — по мере начисления амортизации;</w:t>
      </w:r>
    </w:p>
    <w:p>
      <w:pPr>
        <w:pStyle w:val="Style21"/>
        <w:numPr>
          <w:ilvl w:val="0"/>
          <w:numId w:val="17"/>
        </w:numPr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по оборотным активам — по мере списания на счета учета затрат на производство.</w:t>
      </w:r>
    </w:p>
    <w:p>
      <w:pPr>
        <w:pStyle w:val="Style21"/>
        <w:spacing w:before="0" w:after="0"/>
        <w:ind w:left="0" w:firstLine="709"/>
        <w:contextualSpacing/>
        <w:rPr>
          <w:rStyle w:val="FontStyle47"/>
          <w:sz w:val="28"/>
          <w:szCs w:val="28"/>
        </w:rPr>
      </w:pPr>
      <w:r>
        <w:rPr/>
      </w:r>
    </w:p>
    <w:p>
      <w:pPr>
        <w:pStyle w:val="Style21"/>
        <w:numPr>
          <w:ilvl w:val="1"/>
          <w:numId w:val="1"/>
        </w:numPr>
        <w:spacing w:before="0" w:after="0"/>
        <w:ind w:left="0" w:firstLine="709"/>
        <w:contextualSpacing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Синтетический учет нераспределенной прибыли (непокрытого убытка) и целевого финансирования</w:t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8. Основные корреспонденции по счету 84 «Нераспределенная прибыль (непокрытый убыток)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00"/>
        <w:gridCol w:w="87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Списана оставшаяся неиспользованной прибыль отчетности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Списан убыток отчетного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Нераспределенная прибыль отчетного года переводится в нераспределенную прибыль прошлых л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-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Непокрытый убыток отчетного года переносится в непокрытый убыток прошлых л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Начислены доходы (дивиденды) от участия в капитале организации учредителям, состоящим в штате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Начислены доходы (дивиденды) за счет чистой прибыли учредителям, не состоящим в штате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75-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Часть чистой прибыли направлена на пополнение резервного капита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Чистая прибыль направлена на погашение убытков прошлых л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-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уменьшение уставного капитала с целью приведения его в соответствие с размерами чистых активов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тражено погашение убытка за счет средств резервного капита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На погашение убытка направлены целевые взносы участников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5 (70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Пример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Акционерами общества, зарегистрированного в РФ, являются: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физическое лицо – нерезидент (30% в уставном капитале общества);</w:t>
      </w:r>
    </w:p>
    <w:p>
      <w:pPr>
        <w:pStyle w:val="Style21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Style w:val="FontStyle47"/>
          <w:sz w:val="28"/>
          <w:szCs w:val="28"/>
        </w:rPr>
        <w:t>юридическое лицо – российская организация (70% в уставном капитале общества)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Общая сумма прибыли, направленная на выплату дивидендов, - 1 000 000 руб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ивиденды перечислены на счета указанных лиц в банках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Бухгалтер общества сделал следующие бухгалтерские записи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84 Кт 75-2 300 000 руб. – начислены дивиденды физическому лицу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84 Кт 75-2 700 000 руб. – начислены дивиденды организации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75-2 Кт 68 90 000 – начислен налог на доходы физического лица (по ставке 30%)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75-2 Кт 68 63 000 руб. – начислен налог на прибыль с дивидендов российской фирмы ( по ставке 9%)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75-2 Кт 51 210 000 руб. – выплачены дивиденды физическому лицу;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Дт 75-2 Кт 51 637 000 руб. – выплачены дивиденды организации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Таблица 8. Основные корреспонденции по счету 86 «Целевое финансирование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212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Содержание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Деб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b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Начислены средства целевого финансирования при принятии решения об их выделении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6 субсчет «расчеты по целевому финансировани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Поступили средства целевого финансирования в виде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50, 51, 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6 субсчет «расчеты по целевому финансированию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Оприходованы материальные ценности, поступившие в качестве средств целево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07,08,1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76 субсчет «расчеты по целевому финансированию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Поступили средства целевого финансирования из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07, 08, 10, 41, 50,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  <w:u w:val="single"/>
              </w:rPr>
              <w:t>Списание средств, предназначенных для вложений во внеоборотные активы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 коммерческой организации: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-после покупки внеоборотных активов и ввода их в эксплуатацию сумма средств целевого финансирования учтена в составе доходов будущих периодов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по мере начисления амортизации на купленные основные средства или нематериальные активы средства целевого финансирования, отраженные в доходах будущих периодов, включены в состав прочих доход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6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98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1-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В некоммерческой организации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после покупки внеоборотных активов и ввода их в эксплуатацию средства целевого финансирования, израсходованные на покупку внеоборотных активов, учтены в составе добавочного капи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  <w:u w:val="single"/>
              </w:rPr>
            </w:pPr>
            <w:r>
              <w:rPr>
                <w:rStyle w:val="FontStyle47"/>
                <w:sz w:val="20"/>
                <w:szCs w:val="20"/>
                <w:u w:val="single"/>
              </w:rPr>
              <w:t>Списание средств, предназначенных для финансирования текущих расходов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 коммерческой организации: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при оприходовании МПЗ, приобретенных за счет средств целевого финансирования, целевые средства списаны в доходы будущих периодов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-после отпуска МПЗ в производство или использования для нужд организации средств целевого финансирования, отраженные в доходах будущих периодов, включены в состав прочих доход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86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98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</w:rPr>
            </w:pPr>
            <w:r>
              <w:rPr/>
            </w:r>
          </w:p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91-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В некоммерческой организации:</w:t>
            </w:r>
          </w:p>
          <w:p>
            <w:pPr>
              <w:pStyle w:val="Style20"/>
              <w:spacing w:lineRule="auto" w:line="360"/>
              <w:rPr>
                <w:rStyle w:val="FontStyle47"/>
                <w:sz w:val="20"/>
                <w:szCs w:val="20"/>
                <w:u w:val="single"/>
              </w:rPr>
            </w:pPr>
            <w:r>
              <w:rPr>
                <w:rStyle w:val="FontStyle47"/>
                <w:sz w:val="20"/>
                <w:szCs w:val="20"/>
                <w:u w:val="single"/>
              </w:rPr>
              <w:t>-</w:t>
            </w:r>
            <w:r>
              <w:rPr>
                <w:rStyle w:val="FontStyle47"/>
                <w:sz w:val="20"/>
                <w:szCs w:val="20"/>
              </w:rPr>
              <w:t>списаны средства целевого финансирования, израсходованные для осуществления текущ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>
                <w:rStyle w:val="FontStyle47"/>
                <w:sz w:val="20"/>
                <w:szCs w:val="20"/>
              </w:rPr>
              <w:t>20, 26</w:t>
            </w:r>
          </w:p>
        </w:tc>
      </w:tr>
    </w:tbl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b/>
          <w:sz w:val="28"/>
          <w:szCs w:val="28"/>
        </w:rPr>
        <w:t>Пример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Организация выиграла фант в сумме 948 400 руб. на ремонт очистных сооружений. За счет этих средств будут профинансированы такие расходы, как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заработная плата ремонтных рабочих (включая ЕСН и взносы на страхование от несчастных случаев на производстве и профзаболеваний) в сумме 500 000 руб.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ремонтные материалы стоимостью 448 400 руб. (в т.ч. НДС — 68 400 руб.)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Бухгалтер завода сделал в учете записи: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76 субсчет «Расчеты по целевому финансированию» Кт 86 948 400 руб. — отражен фант в составе целевых поступлений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51 Кт 76 субсчет «Расчеты по целевому финансированию» 948 400 руб. — получен грант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60 Кт 51 448 400 руб. — оплачены материалы для ремонта очистных сооружений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10 Кт 60 380 ООО руб. - куплены материалы для ремонта очистных сооружений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19 Кт 60 68 400 руб. - учтен НДС по материалам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20 Кт 10 380 ООО руб. - переданы материалы для проведения ремонта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20 Кт 70, 69 500 000 руб. - начислена зарплата с ЕСН и взносами на страхование от несчастных случаев на производстве и профзаболеваний ремонтным рабочим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86 Кт 98 880 000 руб. (500 000 + 380 000) - стоимость ремонта очистных сооружений отражена в составе доходов будущих периодов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 86 Кт 19 68 400 руб. — списан НДС по материалам за счет гранта;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Дт98 Кт 91-1 880 000 руб. - стоимость ремонта включена в состав прочих доходов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before="0" w:after="0"/>
        <w:ind w:firstLine="709"/>
        <w:rPr>
          <w:rStyle w:val="FontStyle62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</w:rPr>
        <w:t>Заключение</w:t>
      </w:r>
    </w:p>
    <w:p>
      <w:pPr>
        <w:pStyle w:val="Normal"/>
        <w:spacing w:before="0" w:after="0"/>
        <w:ind w:firstLine="709"/>
        <w:rPr>
          <w:rStyle w:val="FontStyle62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before="0" w:after="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обственный капитал предприятия (организации) является одним из ключевых факторов его существования и экономической и хозяйственной деятельности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>
          <w:szCs w:val="28"/>
          <w:lang w:val="en-US" w:eastAsia="en-US"/>
        </w:rPr>
        <w:t>Собственный капитал предприятия состоит из уставного, резервного, добавочного капитала и нераспределенной прибыли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Уставный капитал – это стартовый капитал, который вносится при создании организации его учредителями для обеспечения первоначальной производственной деятельности организации с целью получения в дальнейшем прибыли от этой деятельности.</w:t>
      </w:r>
    </w:p>
    <w:p>
      <w:pPr>
        <w:pStyle w:val="Normal"/>
        <w:spacing w:before="0" w:after="0"/>
        <w:ind w:firstLine="709"/>
        <w:rPr/>
      </w:pPr>
      <w:r>
        <w:rPr>
          <w:rStyle w:val="FontStyle51"/>
          <w:b w:val="false"/>
          <w:i w:val="false"/>
          <w:sz w:val="28"/>
          <w:szCs w:val="28"/>
        </w:rPr>
        <w:t>Резервный капитал</w:t>
      </w:r>
      <w:r>
        <w:rPr>
          <w:rStyle w:val="FontStyle51"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— это страховой капитал организации, предназначенный для покрытия убытков от хозяйственной деятельности, а также погашения облигаций организации и выкупа собственных акций в случае отсутствия иных средств.</w:t>
      </w:r>
    </w:p>
    <w:p>
      <w:pPr>
        <w:pStyle w:val="Normal"/>
        <w:spacing w:before="0" w:after="0"/>
        <w:ind w:firstLine="709"/>
        <w:rPr/>
      </w:pPr>
      <w:r>
        <w:rPr>
          <w:rStyle w:val="Style19"/>
          <w:szCs w:val="28"/>
        </w:rPr>
        <w:t>Добавочный капитал</w:t>
      </w:r>
      <w:r>
        <w:rPr>
          <w:szCs w:val="28"/>
        </w:rPr>
        <w:t xml:space="preserve"> формируется за счет: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рироста стоимости внеоборотных активов, выявляемого по результатам их переоценки;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эмиссионного дохода акционерного общества (сумма разницы между продажной и номинальной стоимостью акций, вырученной в процессе формирования уставного капитала акционерного обществ)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Использование добавочного капитала имеет место в следующих случаях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1) увеличения уставного капитала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2) распределения части суммы между учредителями организаци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3) погашения сумм снижения стоимости основных средств по результатам переоценки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 xml:space="preserve">В конце каждого года при реформации баланса сумма полученной чистой прибыли (убытка) списывается со счета 99 «Прибыли и убытки» на счет </w:t>
      </w:r>
      <w:r>
        <w:rPr>
          <w:rStyle w:val="FontStyle51"/>
          <w:b w:val="false"/>
          <w:sz w:val="28"/>
          <w:szCs w:val="28"/>
        </w:rPr>
        <w:t>84 «Нераспределенная прибыль (непокрытый убыток)»</w:t>
      </w:r>
      <w:r>
        <w:rPr>
          <w:rStyle w:val="FontStyle47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По дебету счета отражается непокрытый убыток, по кредиту счета — нераспределенная прибыль.</w:t>
      </w:r>
    </w:p>
    <w:p>
      <w:pPr>
        <w:pStyle w:val="Normal"/>
        <w:spacing w:before="0" w:after="0"/>
        <w:ind w:firstLine="709"/>
        <w:rPr/>
      </w:pPr>
      <w:r>
        <w:rPr>
          <w:rStyle w:val="FontStyle47"/>
          <w:sz w:val="28"/>
          <w:szCs w:val="28"/>
        </w:rPr>
        <w:t>К средствам целевого финансирования относятся средства, получаемые организациями на строго определенные цели и проведение мероприятий целевого назначения.</w:t>
      </w:r>
    </w:p>
    <w:p>
      <w:pPr>
        <w:pStyle w:val="Normal"/>
        <w:spacing w:before="0" w:after="0"/>
        <w:ind w:firstLine="709"/>
        <w:rPr>
          <w:rStyle w:val="FontStyle47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before="0" w:after="0"/>
        <w:ind w:firstLine="709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Гражданский кодекс Российской Федерации (часть первая) от 30.11.1994 N 51-ФЗ</w:t>
      </w:r>
      <w:bookmarkStart w:id="0" w:name="p22"/>
      <w:bookmarkStart w:id="1" w:name="p21"/>
      <w:bookmarkEnd w:id="0"/>
      <w:bookmarkEnd w:id="1"/>
      <w:r>
        <w:rPr>
          <w:szCs w:val="28"/>
        </w:rPr>
        <w:t xml:space="preserve"> (в ред. от 27.12.2009)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Положение по ведению бухгалтерского учета и бухгалтерской отчетности от 29 июля 1998 г. № 34н (в ред. на 26 марта 2007 г.)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/>
      </w:pPr>
      <w:r>
        <w:rPr>
          <w:szCs w:val="28"/>
        </w:rPr>
        <w:t>План счетов бухгалтерского учета финансово-хозяйственной деятельности организаций и инструкций по его применению от 31.10.2000 №94н (в ред. от 18.09.2006)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ПБУ 3/2006 от 27.11.2006 №154н (в ред. от 25.12.2007)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color w:val="000000"/>
          <w:szCs w:val="28"/>
          <w:lang w:val="en-US" w:eastAsia="en-US"/>
        </w:rPr>
        <w:t>Бабаев Ю.А. Бухгалтерский финансовый учёт: Учебник. М.: Вузовский учебник, 2006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bCs/>
          <w:color w:val="000000"/>
          <w:szCs w:val="28"/>
        </w:rPr>
        <w:t>Баканов М.И., Кашаев А.Н., Шеремет А.Д. Экономический анализ. Теория, история, современное состояние, перспективы. – М.: Финансы, 2006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color w:val="000000"/>
          <w:szCs w:val="28"/>
          <w:lang w:val="en-US" w:eastAsia="en-US"/>
        </w:rPr>
        <w:t>Богаченко В.М., Кириллова Н. А. Бухгалтерский учёт для ссузов. М.: Проспект, 2006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Бычкова С. М. Бухгалтерский финансовый учет: учебное пособие, М: Эксмо, 2008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bCs/>
          <w:color w:val="000000"/>
          <w:szCs w:val="28"/>
        </w:rPr>
        <w:t>Горелик О.М. Финансовый анализ: учеб. пособие / О.М. Горелик, О.А. Филиппова. – М.: КНОРУС, 2007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color w:val="000000"/>
          <w:szCs w:val="28"/>
          <w:lang w:val="en-US" w:eastAsia="en-US"/>
        </w:rPr>
        <w:t>Губарев В.Г. Основы бухгалтерского учёта: Учебник. М.: ИКЦ МарТ, 2005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color w:val="000000"/>
          <w:szCs w:val="28"/>
          <w:lang w:val="en-US" w:eastAsia="en-US"/>
        </w:rPr>
        <w:t>Зонова А. В., Адамантис Л. А., Бачуринская И. Н., М:Эксмо, 2009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bCs/>
          <w:color w:val="000000"/>
          <w:szCs w:val="28"/>
        </w:rPr>
        <w:t>Ковалев А.И., Привалов В.П. Анализ финансового состояния предприятия. – Изд. 4-е, испр. и доп. – М.: Центр экономики и маркетинга, 2005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bCs/>
          <w:color w:val="000000"/>
          <w:szCs w:val="28"/>
        </w:rPr>
        <w:t>Кондраков Н.П. Бухгалтерский учет: Учебное пособие – 5-е изд., перераб. и доп. – М.: ИНФРА-М, 2008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bCs/>
          <w:color w:val="000000"/>
          <w:szCs w:val="28"/>
        </w:rPr>
        <w:t>Левчаев П.А. Система финансовых ресурсов предприятия// Эконом. анализ: теория и практика, 2006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>
          <w:szCs w:val="28"/>
        </w:rPr>
      </w:pPr>
      <w:r>
        <w:rPr>
          <w:bCs/>
          <w:color w:val="000000"/>
          <w:szCs w:val="28"/>
        </w:rPr>
        <w:t>Любушин Н.П., Лещева В.Б., Дьякова В.Г. Анализ финансово-хозяйственной деятельности предприятия: Учеб. пособие для вузов / под ред. проф. Н.П. Любушина. – М.: ЮНИТИ-ДАНА, 2006.</w:t>
      </w:r>
    </w:p>
    <w:p>
      <w:pPr>
        <w:pStyle w:val="Style21"/>
        <w:numPr>
          <w:ilvl w:val="1"/>
          <w:numId w:val="12"/>
        </w:numPr>
        <w:tabs>
          <w:tab w:val="left" w:pos="709" w:leader="none"/>
        </w:tabs>
        <w:spacing w:before="0" w:after="0"/>
        <w:ind w:left="0" w:hanging="0"/>
        <w:contextualSpacing/>
        <w:rPr/>
      </w:pPr>
      <w:r>
        <w:rPr>
          <w:szCs w:val="28"/>
        </w:rPr>
        <w:t>Маркарьян Э.А. Финансовый анализ: учеб. пособие /Э.А. Маркарьян, Г.П., Г.П. Герасименко, С.Э. Маркарьян. – 6-е изд., перераб. – М.: КНОРУС, 200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37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737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1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21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  <w:b w:val="false"/>
      <w:bCs w:val="false"/>
      <w:i w:val="false"/>
      <w:iCs w:val="false"/>
      <w:u w:val="non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51">
    <w:name w:val="Font Style51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b/>
      <w:bCs/>
      <w:i/>
      <w:iCs/>
      <w:sz w:val="16"/>
      <w:szCs w:val="16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b/>
      <w:bCs/>
      <w:i/>
      <w:iCs/>
      <w:spacing w:val="80"/>
      <w:sz w:val="38"/>
      <w:szCs w:val="38"/>
    </w:rPr>
  </w:style>
  <w:style w:type="character" w:styleId="FontStyle56">
    <w:name w:val="Font Style56"/>
    <w:qFormat/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b/>
      <w:bCs/>
      <w:sz w:val="14"/>
      <w:szCs w:val="1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9">
    <w:name w:val="выделение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120" w:after="120"/>
      <w:ind w:left="720" w:firstLine="567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  <w:ind w:firstLine="336"/>
    </w:pPr>
    <w:rPr>
      <w:rFonts w:eastAsia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92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82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ind w:firstLine="250"/>
    </w:pPr>
    <w:rPr>
      <w:rFonts w:eastAsia="Times New Roman;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9" w:before="0" w:after="0"/>
      <w:ind w:hanging="0"/>
    </w:pPr>
    <w:rPr>
      <w:rFonts w:eastAsia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 w:before="0" w:after="0"/>
      <w:ind w:hanging="202"/>
      <w:jc w:val="left"/>
    </w:pPr>
    <w:rPr>
      <w:rFonts w:eastAsia="Times New Roman;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09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7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672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979" w:before="0" w:after="0"/>
      <w:ind w:hanging="0"/>
      <w:jc w:val="center"/>
    </w:pPr>
    <w:rPr>
      <w:rFonts w:eastAsia="Times New Roman;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1" w:before="0" w:after="0"/>
      <w:ind w:firstLine="442"/>
      <w:jc w:val="left"/>
    </w:pPr>
    <w:rPr>
      <w:rFonts w:eastAsia="Times New Roman;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40" w:before="0" w:after="0"/>
      <w:ind w:firstLine="336"/>
      <w:jc w:val="left"/>
    </w:pPr>
    <w:rPr>
      <w:rFonts w:eastAsia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7" w:before="0" w:after="0"/>
      <w:ind w:firstLine="355"/>
    </w:pPr>
    <w:rPr>
      <w:rFonts w:eastAsia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hanging="701"/>
      <w:jc w:val="left"/>
    </w:pPr>
    <w:rPr>
      <w:rFonts w:eastAsia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125"/>
      <w:jc w:val="left"/>
    </w:pPr>
    <w:rPr>
      <w:rFonts w:eastAsia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 w:before="0" w:after="0"/>
      <w:ind w:firstLine="346"/>
    </w:pPr>
    <w:rPr>
      <w:rFonts w:eastAsia="Times New Roman;Times New Roman"/>
      <w:sz w:val="24"/>
      <w:szCs w:val="24"/>
    </w:rPr>
  </w:style>
  <w:style w:type="paragraph" w:styleId="F">
    <w:name w:val="f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9:00Z</dcterms:created>
  <dc:creator>Демонстрационно-бесплатная версия</dc:creator>
  <dc:description/>
  <cp:keywords/>
  <dc:language>en-US</dc:language>
  <cp:lastModifiedBy>SYSTEM</cp:lastModifiedBy>
  <dcterms:modified xsi:type="dcterms:W3CDTF">2011-09-07T12:09:00Z</dcterms:modified>
  <cp:revision>2</cp:revision>
  <dc:subject/>
  <dc:title/>
</cp:coreProperties>
</file>