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1. Характеристика торгового предприятия – супермаркета ОАО «Продтовары»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2. Классификация, виды и ассортимент. Показатели качества,  упаковка, маркировка и сроки хранения.</w:t>
      </w:r>
    </w:p>
    <w:p>
      <w:pPr>
        <w:pStyle w:val="Normal"/>
        <w:shd w:fill="FFFFFF" w:val="clear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2.1 Варенье</w:t>
      </w:r>
    </w:p>
    <w:p>
      <w:pPr>
        <w:pStyle w:val="Normal"/>
        <w:shd w:fill="FFFFFF" w:val="clear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2.2 Джем </w:t>
      </w:r>
    </w:p>
    <w:p>
      <w:pPr>
        <w:pStyle w:val="Normal"/>
        <w:shd w:fill="FFFFFF" w:val="clear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2.3.Повидло</w:t>
      </w:r>
    </w:p>
    <w:p>
      <w:pPr>
        <w:pStyle w:val="Normal"/>
        <w:shd w:fill="FFFFFF" w:val="clear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2.4 Мармелад</w:t>
      </w:r>
    </w:p>
    <w:p>
      <w:pPr>
        <w:pStyle w:val="Normal"/>
        <w:shd w:fill="FFFFFF" w:val="clear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2.5 Пастильные кондитерские изделия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2.6 Цукаты</w:t>
      </w:r>
    </w:p>
    <w:p>
      <w:pPr>
        <w:pStyle w:val="Normal"/>
        <w:shd w:fill="FFFFFF" w:val="clear"/>
        <w:spacing w:lineRule="auto" w:line="360"/>
        <w:ind w:right="-2" w:hanging="0"/>
        <w:rPr/>
      </w:pPr>
      <w:r>
        <w:rPr>
          <w:sz w:val="28"/>
          <w:szCs w:val="28"/>
        </w:rPr>
        <w:t>3. Анализ структуры ассортимента и качества фруктово-ягодных кондитерских изделий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3.1 Анализ структуры ассортимента фруктово-ягодных кондитерских изделий</w:t>
      </w:r>
    </w:p>
    <w:p>
      <w:pPr>
        <w:pStyle w:val="Normal"/>
        <w:shd w:fill="FFFFFF" w:val="clear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3.2 Экспертиза качества фруктово-ягодных кондитерских изделий</w:t>
      </w:r>
    </w:p>
    <w:p>
      <w:pPr>
        <w:pStyle w:val="Normal"/>
        <w:shd w:fill="FFFFFF" w:val="clear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оварной группе кондитерских изделий относят пищевые продукты, содержащие переработанные углеводы. Эти продукты обладают высокой пищевой и энергетической ценностью, прежде всего за счет легкоусваиваемых сахаров и жиров при отсутствии или низком содержании витамин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рационе питания человека углеводы занимают около 57% от суммы всех других питательных веществ (оптимальное соотношение основных питательных веществ — углеводы : жиры : белки составляет 4:2:1), то человечество за тысячелетнюю историю своего развития разработало тысячи разновидностей различных кондитерских изделий для удовлетворения своей потребности в углеводах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итерские изделия всегда украшают наш стол и, обладая приятным ароматом, вкусом и привлекательным видом, они компенсируют высокобелковое питание человека. В качестве сырья для изготовления кондитерских изделий используют сахар, крахмал и крахмальную патоку, мед, различные фруктовые наполнители (пюре, подварки, припасы), муку различных сортов и видов, какао-продукты, орехи, пищевые красители и ароматизаторы, студнеобразователи, загустители и многое другое. Поскольку в этих изделиях очень мало свободной влаги, то сроки хранения позволяют применять их для экспедиций и армейских пайков, туристических походов и восхождений на вершины гор. Именно углеводное питание за счет кондитерских изделий помогает человеку выдержать длительные физические нагрузки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жившейся традиции кондитерские товары подразделяют на две группы: сахаристые и мучные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ахаристым относят фруктово-ягодные изделия, карамель, шоколад и какао-порошок, конфетные изделия и сахаристые восточные сладости. К мучным кондитерским изделиям относят печенье, пряничные изделия, вафли, кексы, торты, пирожные и др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удут рассматриваться фруктово-ягодные кондитерские изделия, их ассортимент, показатели качества и экспертиза качества.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оргового предприятия – супермаркета ОАО «Продтовары»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Супермаркет ОАО «Продтовары» расположен по адресу: г. Брест, ул. Волгоградская, 1. В зависимости от типа здания – это отдельно стоящее одноэтажное сооружение. Супермаркет ОАО «Продтовары» по товарной специализации относится к универсальным магазинам, т.к. в нем предлагаются покупателю продовольственные товары всех групп в широком ассортименте. Для обеспечения рационального торгово-технологического процесса магазин располагает соответствующим помещением. Имеется торговый зал площадью 250 квадратных метров, который занимает наибольшую долю в общей площади магазина. Вся площадь торгового зала подразделяет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для размещения торгового оборуд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для движения покупа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для работы продавцов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продавцов расположены ближе к подсобным помещениям. Оборудование в торговых залах расположено вдоль стен, по линейной системе расстановки оборудования, которая считается наиболее рациональной, т.к. позволяет четко формировать потоки движения покупателей, создает лучшие условия для группировки и размещения товаров, обеспечивает высокую просматриваемость всего зал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кладки товаров, их показа и продажи покупателям используют прилавки, столы, стеллажи, горки, витрины, контейнер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монстрации, продажи и хранения скоропортящихся продуктов используют различные виды холодильного оборудования: холодильные прилавки, витрины, прилавки – витрины, холодильные шкафы, сборные холодильные камеры. Продажа товаров осуществляется через прилавок и путем самообслуживания. В торговых залах самообслуживания имеются корзины, щипцы и др. инвентарь для отбора товаров покупателями.</w:t>
      </w:r>
      <w:r>
        <w:br w:type="page"/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лассификация, виды и ассортимент. Показатели качества, упаковка, маркировка и сроки хранения</w:t>
      </w:r>
    </w:p>
    <w:p>
      <w:pPr>
        <w:pStyle w:val="Normal"/>
        <w:spacing w:lineRule="auto" w:line="36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уктово-ягодные кондитерские изделия – продукт повседневного спроса, отличающийся высокой энергетической ценностью и значительным содержанием биологически активных веществ. Производство этих изделий – один из способов консервирования фруктов и ягод; консервантом служит сахар (60-75%)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Сырьем для производства являются полуфабрикаты, приготавливаемые из свежих фруктов и ягод, пульпы разных плодов, фруктово-ягодные пюре, подварки и припасы, а также студнеобразователи: пектин, агар, агароид, фурцелларан, модифицированный крахмал, желатин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Фруктово-ягодные кондитерские изделия классифицируют на варенье, джемы, повидло, цукаты, мармелад, пастилу и зефир.</w:t>
      </w:r>
    </w:p>
    <w:p>
      <w:pPr>
        <w:pStyle w:val="Normal"/>
        <w:shd w:fill="FFFFFF" w:val="clear"/>
        <w:spacing w:lineRule="auto" w:line="36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Варенье</w:t>
      </w:r>
    </w:p>
    <w:p>
      <w:pPr>
        <w:pStyle w:val="Normal"/>
        <w:shd w:fill="FFFFFF" w:val="clear"/>
        <w:spacing w:lineRule="auto" w:line="36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енье готовят из плодов, ягод, лепестков роз, грецких орехов и дыни, сваренных в сахарном или сахаропаточном сиропе. Используют плоды и ягоды свежие, замороженные или сульфитированные. Особенностью варенья является целостность плодов или их частей, что достигается 2-3-кратной варкой. Готовят варенье </w:t>
      </w:r>
      <w:r>
        <w:rPr>
          <w:i/>
          <w:iCs/>
          <w:sz w:val="28"/>
          <w:szCs w:val="28"/>
        </w:rPr>
        <w:t xml:space="preserve">стерилизованное </w:t>
      </w:r>
      <w:r>
        <w:rPr>
          <w:sz w:val="28"/>
          <w:szCs w:val="28"/>
        </w:rPr>
        <w:t xml:space="preserve">(с герметичной укупоркой в банки) и </w:t>
      </w:r>
      <w:r>
        <w:rPr>
          <w:i/>
          <w:iCs/>
          <w:sz w:val="28"/>
          <w:szCs w:val="28"/>
        </w:rPr>
        <w:t xml:space="preserve">нестерилизованное </w:t>
      </w:r>
      <w:r>
        <w:rPr>
          <w:sz w:val="28"/>
          <w:szCs w:val="28"/>
        </w:rPr>
        <w:t>(упакованное в бочки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Товарный ассортимент носит название по виду используемого сырья. В зависимости от качественных показателей варенье подразделяют на три сорта: экстра, высшей и 1-й. К сорту экстра относят варенье из свежих или замороженных плодов и ягод, вырабатываемое с возвратом улетучивающихся при варке ароматических веществ. Варенье из черешни или вишни с косточками, из дикорастущих сортов яблок или сульфитированиых плодов и ягод, а также варенье, расфасованное в бочки, оценивают не выше 1-го сорт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ри варке варенья всех сортов разрешается добавлять ванилин (в варенье из черешни, крыжовника, винограда, клюквы, дыни, инжира, грецких орехов и яблок), гвоздику (в варенье из брусники и грецких орехов), кардамон (в варенье из грецких орехов), корицу (в варенье из брусники, клюквы и грецких орехов). Добавление искусственных красителей и синтетических ароматических веществ не разрешаетс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чество</w:t>
      </w:r>
      <w:r>
        <w:rPr>
          <w:sz w:val="28"/>
          <w:szCs w:val="28"/>
        </w:rPr>
        <w:t xml:space="preserve"> варенья оценивают по ГОСТ 7061-88 «Варенье. Общие технические условия». По органолептическим и физико-химическим показателям варенье должно соответствовать требованиям, указанным соответственно в таблицах 1, 2. 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Таблица 1. Органолептические</w:t>
      </w:r>
      <w:r>
        <w:rPr/>
        <w:t xml:space="preserve"> показатели варенья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705"/>
        <w:gridCol w:w="2563"/>
        <w:gridCol w:w="1961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Характеристика и норма для сорта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 xml:space="preserve">Экстра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 xml:space="preserve">Высшего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Первого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Внешний вид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Плоды, ягоды или части плодов, равномерные по величине, сохранившие форму, не сморщенные, равномерно распределенные в нежелирующем сахарном сиропе: в варенье из ягод, алычи и винограда - целые плоды без плодоножек; из шелковицы - с плодоножками; из вишни, черешни - целые плоды без плодоножек с косточками или без косточек; из абрикосов, слив - целые плоды с косточками или без косточек или половинки; из персиков - дольки или половинки без кожицы; из семечковых плодов - дольки без кожицы, из ренеток мелкоплодных - целые плоды с частью плодоножки; из цитрусовых плодов - целые плоды с удаленной кожурой у основания и вершины плода, половинки или кружочки с кожицей; из дыни - кусочки без кожицы; из орехов, фейхоа — целые плоды без верхнего слоя кож; из розы - лепестки, отделенные от цветоложа, несморщенные.</w:t>
            </w:r>
          </w:p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 xml:space="preserve"> </w:t>
            </w:r>
            <w:r>
              <w:rPr/>
              <w:t>Засахаривание не допускается.</w:t>
            </w:r>
          </w:p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Допускается в банках с вареньем слой сиропа без плодов, см, не более: из алычи, винограда, вишни, черешни, ягод</w:t>
            </w:r>
          </w:p>
          <w:tbl>
            <w:tblPr>
              <w:tblW w:w="756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1"/>
              <w:gridCol w:w="2522"/>
              <w:gridCol w:w="2522"/>
            </w:tblGrid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2,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2,5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из остальных видов сырья</w:t>
            </w:r>
          </w:p>
          <w:tbl>
            <w:tblPr>
              <w:tblW w:w="756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1"/>
              <w:gridCol w:w="2522"/>
              <w:gridCol w:w="2522"/>
            </w:tblGrid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2,0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Допускается</w:t>
            </w:r>
          </w:p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в варенье из косточковых плодов плоды с треснувшей кожицей, но сохранившие форму, %, не более</w:t>
            </w:r>
          </w:p>
          <w:tbl>
            <w:tblPr>
              <w:tblW w:w="756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1"/>
              <w:gridCol w:w="2522"/>
              <w:gridCol w:w="2522"/>
            </w:tblGrid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25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В варенье из брусники, голубики, жимолости, клюквы, рябины, смородины, черники количество ягод с нарушением целостности кожицы не нормируется</w:t>
            </w:r>
          </w:p>
          <w:tbl>
            <w:tblPr>
              <w:tblW w:w="756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1"/>
              <w:gridCol w:w="2522"/>
              <w:gridCol w:w="2522"/>
            </w:tblGrid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Плоды или ягоды сморщенные, %, не более 15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Оголенные косточки в варенье из алычи, вишни, кизила, сливы, черешни с косточками в шт., не более:</w:t>
            </w:r>
          </w:p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в банке вместимостью до 0,65 дм3</w:t>
            </w:r>
          </w:p>
          <w:tbl>
            <w:tblPr>
              <w:tblW w:w="756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1"/>
              <w:gridCol w:w="2522"/>
              <w:gridCol w:w="2522"/>
            </w:tblGrid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В банке вместимостью до 1,0 дм3</w:t>
            </w:r>
          </w:p>
          <w:tbl>
            <w:tblPr>
              <w:tblW w:w="756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1"/>
              <w:gridCol w:w="2522"/>
              <w:gridCol w:w="2522"/>
            </w:tblGrid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В таре вместимостью свыше 1 дм3, шт./кг, не более:</w:t>
            </w:r>
          </w:p>
          <w:tbl>
            <w:tblPr>
              <w:tblW w:w="756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1"/>
              <w:gridCol w:w="2522"/>
              <w:gridCol w:w="2522"/>
            </w:tblGrid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7</w:t>
                  </w:r>
                </w:p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Плоды с косточками в варенье из вишни, сливы, черешни без косточек, шт., не более</w:t>
            </w:r>
          </w:p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в банке вместимостью до 0,65 дм3</w:t>
            </w:r>
          </w:p>
          <w:tbl>
            <w:tblPr>
              <w:tblW w:w="756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1"/>
              <w:gridCol w:w="2522"/>
              <w:gridCol w:w="2522"/>
            </w:tblGrid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В банке вместимостью до 1,0 дм3</w:t>
            </w:r>
          </w:p>
          <w:tbl>
            <w:tblPr>
              <w:tblW w:w="756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1"/>
              <w:gridCol w:w="2522"/>
              <w:gridCol w:w="2522"/>
            </w:tblGrid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В таре вместимостью свыше 1 дм3, шт./кг, не более:</w:t>
            </w:r>
          </w:p>
          <w:tbl>
            <w:tblPr>
              <w:tblW w:w="756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1"/>
              <w:gridCol w:w="2522"/>
              <w:gridCol w:w="2522"/>
            </w:tblGrid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rPr/>
            </w:pPr>
            <w:r>
              <w:rPr/>
            </w:r>
          </w:p>
          <w:tbl>
            <w:tblPr>
              <w:tblW w:w="765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  <w:gridCol w:w="2552"/>
              <w:gridCol w:w="2474"/>
              <w:gridCol w:w="48"/>
            </w:tblGrid>
            <w:tr>
              <w:trPr/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0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 xml:space="preserve">Естественная пятнистость абрикосов, свойственная данному помологическому сорту; </w:t>
                  </w:r>
                </w:p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Темные точки на абрикосах, персиках, сливах ренклодного типа, шт./плод, не более:</w:t>
                  </w:r>
                </w:p>
              </w:tc>
              <w:tc>
                <w:tcPr>
                  <w:tcW w:w="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Пятнистые плоды в прочих видах варенья, %, по счету не более 20</w:t>
                  </w:r>
                </w:p>
              </w:tc>
            </w:tr>
            <w:tr>
              <w:trPr/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В сиропе варенья из ягод и винограда незначительное количество семян</w:t>
                  </w:r>
                </w:p>
              </w:tc>
            </w:tr>
            <w:tr>
              <w:trPr/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Наличие в сиропе варенья из плодов и ягод незначительного количества взвешенных частиц плодовой мякоти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Цвет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Однородный, соответствующий цвету плодов или ягод, из которых изготовлено варенье</w:t>
            </w:r>
          </w:p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Для варенья из лепестков розы – от светло – розового до темно – розового</w:t>
            </w:r>
          </w:p>
          <w:tbl>
            <w:tblPr>
              <w:tblW w:w="751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2552"/>
              <w:gridCol w:w="2522"/>
            </w:tblGrid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" w:hanging="0"/>
                    <w:rPr/>
                  </w:pPr>
                  <w:r>
                    <w:rPr/>
                    <w:t>Допускаются в варенье из розы лепестки со светло – коричневым оттенком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Для варенья из грецких орехов - от темно – желтого до темно – коричневого с фиолетовым оттенком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Вкус и запах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Ярко выраженные, свойственные плодам или ягодам, из которых изготовлено варень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 xml:space="preserve">Свойственные плодам или ягодам, из которых изготовлено варенье 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Вкус сладкий или кисловато - сладкий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rPr/>
            </w:pPr>
            <w:r>
              <w:rPr/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-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Допускается в варенье из апельсинов, жимолости, лимонов, мандаринов, рябины обыкновенной и черноплодной легкая горечь, свойственная плода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rPr/>
            </w:pPr>
            <w:r>
              <w:rPr/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-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Допускается незначительный привкус карамелизованного сахара</w:t>
            </w:r>
          </w:p>
        </w:tc>
      </w:tr>
      <w:tr>
        <w:trPr/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Консистенция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Плоды или ягоды или части плодов, хорошо проваренные, но не разваренные</w:t>
            </w:r>
          </w:p>
        </w:tc>
      </w:tr>
      <w:tr>
        <w:trPr/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Допускается</w:t>
            </w:r>
          </w:p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В варенье из голубики, ежевики, земляники (клубники), малины, шелковицы – разваренные ягоды, %, не более</w:t>
            </w:r>
          </w:p>
        </w:tc>
      </w:tr>
      <w:tr>
        <w:trPr/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rPr/>
            </w:pPr>
            <w:r>
              <w:rPr/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15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2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35</w:t>
            </w:r>
          </w:p>
        </w:tc>
      </w:tr>
    </w:tbl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Таблица 2. Физико-</w:t>
      </w:r>
      <w:r>
        <w:rPr/>
        <w:t>химические показатели варенья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совая доля плодов от массы нетто, %, не мене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из брусники, голубики, клюквы, черники, черноплодной и обыкновенной рябин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из лепестков роз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из других видов плодов и ягод в варенье для промышленной пере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растворимых сухих веществ, %, не мене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 стерилизованном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из айвы, черной смородин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из остальных вид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 нестерилизованно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в варенье для промышленной перерабо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сернистого ангидрида, %, не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сорбиновой кислоты, %, не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минеральных примесей, %, не боле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 варенье из ежевики, земляники (клубники), малины, шелковиц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из других в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примесей растительного происхождения, %, не боле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 варенье экстр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в варенье высшего сорта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из цитрусовых плод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из остальных вид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в варенье первого сорта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из цитрусовых плод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из остальных в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торонние приме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микотоксина патулина (в варенье из яблок, груш, айвы, персиков, абрикосов, слив, винограда, черноплодной рябины), %, не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0*10-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витамина С (в мандариновом варенье с добавлением аскорбиновой кислоты), %, не мен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25</w:t>
            </w:r>
          </w:p>
        </w:tc>
      </w:tr>
    </w:tbl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е показатели и показатели безопасности варенья должны отвечать требованиям СанПиН 11-63 РБ 98 «Гигиенические требования к качеству и безопасности продовольственного сырья и пищевых продуктов. Санитарные нормы и правила». Данные показатели отражены в таблицах 3,4.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аблица 3. Микробиологические показатели фруктово-</w:t>
      </w:r>
      <w:r>
        <w:rPr/>
        <w:t>ягодных кондитерских изделий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1408"/>
        <w:gridCol w:w="860"/>
        <w:gridCol w:w="992"/>
        <w:gridCol w:w="1134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>Группа продук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КМАФАнМ, КОЕ/г, не боле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са продукта (г), в которой не допуск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рожжи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Е/г, не боле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есен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Е/г, не более</w:t>
            </w:r>
          </w:p>
        </w:tc>
      </w:tr>
      <w:tr>
        <w:trPr>
          <w:trHeight w:val="1666" w:hRule="atLeast"/>
          <w:cantSplit w:val="true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БГКП (колиформы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Патогенные, в т.ч. сальмо-нелл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жемы, варенье, повидло и др. плодово – ягодные концентраты с сахаром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нестерилизованные в различной таре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*1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выработанные с применением консервантов и (или) подвергнутые различным способам теплофизического воз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*103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лжны удовлетворить требованиям промышленной стерильности для консервов группы «Г»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стило – мармеладные изделия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астила, зефир неглазированн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астила, зефир глазированн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мармелад глазирова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*10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*10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*1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/>
      </w:pPr>
      <w:r>
        <w:rPr>
          <w:b/>
          <w:bCs/>
          <w:sz w:val="28"/>
          <w:szCs w:val="28"/>
        </w:rPr>
        <w:t>Таблица 4. Содержание токсичных элементов в фруктово-</w:t>
      </w:r>
      <w:r>
        <w:rPr/>
        <w:t>ягодных кондитерских изделиях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2"/>
        <w:gridCol w:w="1134"/>
        <w:gridCol w:w="993"/>
        <w:gridCol w:w="850"/>
        <w:gridCol w:w="851"/>
        <w:gridCol w:w="850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руппа продуктов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ксичные элементы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пустимые уровни, мг/кг, не более</w:t>
            </w:r>
          </w:p>
        </w:tc>
      </w:tr>
      <w:tr>
        <w:trPr>
          <w:trHeight w:val="1134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ви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ышья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дм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ту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л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ром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жемы, варенье, повидло и др. плодово – ягодные концентраты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0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**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стила, зефир, марме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имечание: * в сборной жестяной таре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** в хромированной таре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Варенье </w:t>
      </w:r>
      <w:r>
        <w:rPr>
          <w:b/>
          <w:bCs/>
          <w:sz w:val="28"/>
          <w:szCs w:val="28"/>
        </w:rPr>
        <w:t>фасуют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- в стеклянные банки вместимостью не более 1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укупориваемые металлическими лакированными крышками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- в металлические лакированные банки вместимостью не более 1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- в тару из термопластичных полимерных материалов вместимостью не более 0,25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- в алюминиевые цельные цилиндрические банки для консервов вместимостью до 0,5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о заказу потребителя варенье могут фасовать в стеклянные банки вместимостью 2,0 и 3,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металлические лакированные банки вместимостью от 3,0 до 10,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енье для промышленной переработки фасуют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- в деревянные бочки или фанерные барабаны с полиэтиленовыми мешками-вкладышами вместимостью не более 50,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- в бочки из полимерных материалов вместимостью не более 50,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Маркировка консервов</w:t>
      </w:r>
      <w:r>
        <w:rPr>
          <w:sz w:val="28"/>
          <w:szCs w:val="28"/>
        </w:rPr>
        <w:t xml:space="preserve"> должна производиться способом литографии на лакированной этикетке или непосредственно на банке или крышке и содержать: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наименование продукта;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наименование и местонахождение (юридический адрес, включая страну) изготовителя, упаковщика, экспортера, импортера;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масса нетто;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товарный знак изготовителя (при наличии);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сорт (при наличии);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состав продукта;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пищевая ценность (с указанием содержания витаминов, добавок в продуктах специального назначения);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условия хранения (если они отличаются от обычных);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дата изготовления и/или срок годности, хранения;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обозначение нормативного документа, в соответствии с которым изготовлен и может быть идентифицирован продукт;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информация о сертификации;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- штриховой идентификационный код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Хранят</w:t>
      </w:r>
      <w:r>
        <w:rPr>
          <w:sz w:val="28"/>
          <w:szCs w:val="28"/>
        </w:rPr>
        <w:t xml:space="preserve"> варенье стерилизованное при температуре от 0 до 25°С, нестерилизованное — от 10 до 20°С при относительной влажности воздуха 75%. Срок хранения варенья со дня выработки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24 месяцев для стерилизованного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 месяцев для нестерилизованного и из мандаринов с витамином С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 месяцев для нестерилизованного, фасованного в термопластичную полимерную тару или алюминиевые банки. 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Джем</w:t>
      </w:r>
    </w:p>
    <w:p>
      <w:pPr>
        <w:pStyle w:val="Normal"/>
        <w:shd w:fill="FFFFFF" w:val="clear"/>
        <w:spacing w:lineRule="auto" w:line="36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ем готовят увариванием свежих, замороженных или сульфитированных непротертых плодов и ягод с сахаром до желеобразного состояния с добавлением или без добавления желирующих веществ. В отличие от варенья, джем готовят однократной варкой плодов и ягод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емы изготавливают следующих видов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жем стерилизованный и нестерилизованный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жем домашний – стерилизованны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Джемы, изготовленные из сульфитированных плодов и ягод, тыквы, а также фасованные в бочки и барабаны, оценивают первым сорто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чество </w:t>
      </w:r>
      <w:r>
        <w:rPr>
          <w:sz w:val="28"/>
          <w:szCs w:val="28"/>
        </w:rPr>
        <w:t xml:space="preserve">джема оценивают по ГОСТ 7009-88 «Джемы. Общие технические условия». В соответствии с данным ГОСТом джемы по органолептическим показателям должны отвечать требованиям, приведенным в таблице 5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зико- химическим показателям джемы должны соответствовать нормам, указанным в таблице 6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е показатели и показатели безопасности джемов должны отвечать требованиям СанПиН 11-63 РБ 98. Эти показатели отражены в таблицах 3,4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совка и маркировка джемов аналогичны фасовке и маркировке варенья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Хранят</w:t>
      </w:r>
      <w:r>
        <w:rPr>
          <w:sz w:val="28"/>
          <w:szCs w:val="28"/>
        </w:rPr>
        <w:t xml:space="preserve"> джем стерилизованный при температуре от 0 до 25°С, нестерилизованный — от 10 до 20°С при относительной влажности воздуха не более 75%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джемов со дня выработки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24 месяца для стерилизованного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 месяцев для нестерилизованного в стеклянной и металлической таре, с добавлением сорбиновой кислоты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9 месяцев для нестерилизованного, фасованного в бочки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месяца для нестерилизованного, фасованного в тару из термопластичных материалов без добавления сорбиновой кислот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 месяцев для нестерилизованного, фасованного в термопластичную полимерную тару или алюминиевые банки с добавление сорбиновой кислоты. 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 xml:space="preserve">Таблица 5. </w:t>
      </w:r>
      <w:r>
        <w:rPr/>
        <w:t>Органолептические показатели джема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  <w:gridCol w:w="283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оказателя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арактеристика джема для сорт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ш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вог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шний вид и консистенция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жущаяся масса непротертых плодов и ягод, не растекающаяся на горизонтальной поверхн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мандариновом джеме – с кусочками измельченной кожу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пускается масса медленно растекающаяся на горизонтальной поверхности:</w:t>
            </w:r>
          </w:p>
          <w:tbl>
            <w:tblPr>
              <w:tblW w:w="726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2"/>
              <w:gridCol w:w="3261"/>
            </w:tblGrid>
            <w:tr>
              <w:trPr/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Для джема абрикосового, сливового, земляничного (клубничного), дынного, вишневого, малинового, ежевичного, черничного, клюквенного, фейхоа, физалиса и джема домашнего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Для джема из всех видов фруктов и ягод, дыни и джема дома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  <w:t>негоЗасахаривание не допуска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кус и запах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ойственные плодам, из которых изготовлены джем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кус приятный, сладкий или кисловато – сладкий </w:t>
            </w:r>
          </w:p>
          <w:tbl>
            <w:tblPr>
              <w:tblW w:w="726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2"/>
              <w:gridCol w:w="3261"/>
            </w:tblGrid>
            <w:tr>
              <w:trPr/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Допускается вкус и запах менее выраженные, наличие легкого привкуса карамелизованного сахара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вет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днородный, соответствующий цвету плодов, из которых изготовлен дже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пускаетс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ля джема из светлоокрашенных плодов:</w:t>
            </w:r>
          </w:p>
          <w:tbl>
            <w:tblPr>
              <w:tblW w:w="726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2"/>
              <w:gridCol w:w="3261"/>
            </w:tblGrid>
            <w:tr>
              <w:trPr/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Светло – коричневый оттенок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Коричневый оттенок; из плодов из темной мякоти – буроватый оттенок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  <w:t>В джеме тыквенном ароматизировнном допускаются вкрапления частиц корицы</w:t>
            </w:r>
          </w:p>
        </w:tc>
      </w:tr>
    </w:tbl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Таблица 6. Физико-</w:t>
      </w:r>
      <w:r>
        <w:rPr/>
        <w:t>химические показатели джема</w:t>
      </w:r>
    </w:p>
    <w:tbl>
      <w:tblPr>
        <w:tblW w:w="89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8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оказател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растворимых сухих веществ, %, не мене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 стерилизованном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вишневом, мандариновом, красносмородиновом, черносмородиновом, сливовом, персиково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из остальных вид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 нестерилизованном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в нестерилизованном, фасованном в тару из термопластичных, полимерных материалов или алюминиевые банк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 джеме домашне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титруемых кислот, в расчете на яблочную кислоту, для джема тыквенного, %, не мене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сернистого ангидрида, %, не боле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сорбиновой кислоты, %, не боле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минеральных примесей, %, не боле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ля джемов земляничного (клубничного), малинового, ежевичног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стальных вид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примесей растительного происхождения, %, не боле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для джемов высшего сорта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мандариновог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остальных вид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для первого сорта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мандариновог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остальных вид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оронние примес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совая доля микотоксина патулина, %, не боле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*10-7</w:t>
            </w:r>
          </w:p>
        </w:tc>
      </w:tr>
    </w:tbl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Повидло</w:t>
      </w:r>
    </w:p>
    <w:p>
      <w:pPr>
        <w:pStyle w:val="Normal"/>
        <w:shd w:fill="FFFFFF" w:val="clear"/>
        <w:spacing w:lineRule="auto" w:line="36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идло готовят увариванием плодово-ягодных пюре с сахаром с добавлением или без добавления пищевого пектина и пищевых кислот. Повидло изготавливают следующих видов: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идло стерилизованное и нестерилизованное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идло домашнее нестерилизованно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казателей качества повидло изготавливают высшим и первым сортами, повидло домашнее – без сорт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овидло, изготовленное из сульфитированного пюре, а также фасованное в бочки, ящики, барабаны и тару вместимостью свыше 1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оценивают первым сортом. Не допускается изготовление повидла из груш дикорастущих сортов, а также добавление в повидло искусственных красителей, ароматических веществ и эссенций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 xml:space="preserve">Качество </w:t>
      </w:r>
      <w:r>
        <w:rPr>
          <w:sz w:val="28"/>
          <w:szCs w:val="28"/>
        </w:rPr>
        <w:t>повидла оценивают по ГОСТ 6929-88 «Повидло. Общие технические условия». По органолептическим показателям повидло должно соответствовать требованиям, указанным в таблице 7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зико – химическим показателям повидло должно соответствовать нормам, указанным в таблице 8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биологические показатели и показатели безопасности джемов должны отвечать требованиям СанПиН 11-63 РБ 98 (см. таблицы 3,4). 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 xml:space="preserve">Таблица 7. </w:t>
      </w:r>
      <w:r>
        <w:rPr/>
        <w:t xml:space="preserve">Органолептические показатели повидла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3"/>
        <w:gridCol w:w="2268"/>
        <w:gridCol w:w="2268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оказателя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арактеристика повидла для сорта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ысш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в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 сорта (домашнее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шний вид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днородная протертая масса, без семян, семенных гнезд, косточек и непротертых кусочков кожицы </w:t>
            </w:r>
          </w:p>
          <w:tbl>
            <w:tblPr>
              <w:tblW w:w="78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3"/>
              <w:gridCol w:w="2947"/>
            </w:tblGrid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Допускается: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Наличие каменистых клеток мякоти в грушевом и айвовом повидле и повидле, в состав которого входит айвовое пюре; 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Наличие единичных семян ягод в повидле, в состав которого входят пюре из земляники (клубники), ежевики, клюквы, черной смородины и черноплодной рябины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кус и запах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  <w:gridCol w:w="2268"/>
              <w:gridCol w:w="2947"/>
            </w:tblGrid>
            <w:tr>
              <w:trPr/>
              <w:tc>
                <w:tcPr>
                  <w:tcW w:w="4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Кисловато – сладкий, свойственный п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одам, из которых изготовлено повидло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Допускается вкус и запах менее выраженные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Кислый, свойственный плодам, из которых изготовлено повидло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вет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ойственный цвету пюре, из которых изготовлено повидло</w:t>
            </w:r>
          </w:p>
          <w:tbl>
            <w:tblPr>
              <w:tblW w:w="78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9"/>
              <w:gridCol w:w="2274"/>
              <w:gridCol w:w="2947"/>
            </w:tblGrid>
            <w:tr>
              <w:trPr/>
              <w:tc>
                <w:tcPr>
                  <w:tcW w:w="4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Допускается: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Для повидла из светло – окрашенны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 </w:t>
                  </w:r>
                  <w:r>
                    <w:rPr/>
                    <w:t>плодов: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Светло – коричневые оттенки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Коричневые оттенки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Для повидла из темно – окрашенных плодов: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Буроватый оттенок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истенци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устая мажущаяся масса. Для повидла из косточковых плодов – мажущаяся масса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ля повидла, фасованного в ящики – плотная масса, сохраняющая очерченные грани при разрезан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асахаривание не допускаетс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жущаяся масса, не растекающаяся на горизонтальной поверх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опускается масса, медленно растекающаяся по горизонтальной поверхности для повидла, изготовленного с добавлением крахмального сахара или крахмальной патоки </w:t>
            </w:r>
          </w:p>
        </w:tc>
      </w:tr>
    </w:tbl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993"/>
        <w:jc w:val="both"/>
        <w:rPr/>
      </w:pPr>
      <w:r>
        <w:rPr>
          <w:b/>
          <w:bCs/>
          <w:sz w:val="28"/>
          <w:szCs w:val="28"/>
        </w:rPr>
        <w:t>Таблица 8. Физико-</w:t>
      </w:r>
      <w:r>
        <w:rPr/>
        <w:t>химические показатели повидла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84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растворимых сухих веществ, %, не мене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 стерилизованном повидле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в нестерилизованном повидле, фасованном в бочки, ящики, барабаны, фляги, стаканчики из полистирола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 нестерилизованном повидле, фасованном в тару из термопластичных полимерных материалов, алюминиевые цельные цилиндрические банки или алюминиевые тубы (с добавлением сорбиновой кислоты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 домашнем повид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титруемых кислот, в расчете на яблочную кислоту, %, не мене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ля повидла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ля домашнего повид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сернистого ангидрида, %, не бол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сорбиновой кислоты, %, не бол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бензойнокислого натрия, %, не бол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минеральных примесей, %, не боле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ля повидла высшего сор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ля повидла первого сорта и домашн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меси растительного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торонние приме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совая доля микотоксина патулина, %, не бол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0*10-7</w:t>
            </w:r>
          </w:p>
        </w:tc>
      </w:tr>
    </w:tbl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овка и маркировка повидла аналогичны фасовке и маркировке варень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ят повидло в сухих вентилируемых помещениях при температуре от 0 до 20°С и относительной влажности 75—80%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повидла со дня выработки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24 месяца для стерилизованного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 месяцев для нестерилизованного в стеклянной и металлической таре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9 месяцев для нестерилизованного в бочках и барабанах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6 месяцев для нестерилизованного, фасованного в термопластичную полимерную тару или алюминиевые цельные цилиндрические банки или алюминиевые тубы с добавление сорбиновой кислот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6 месяцев для нестерилизованного, фасованного в алюминиевые фляги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месяца для нестерилизованного, фасованного в тару из термопластичных материалов без добавления сорбиновой кислоты.</w:t>
      </w:r>
    </w:p>
    <w:p>
      <w:pPr>
        <w:pStyle w:val="Normal"/>
        <w:shd w:fill="FFFFFF" w:val="clear"/>
        <w:spacing w:lineRule="auto" w:line="36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Мармелад</w:t>
      </w:r>
    </w:p>
    <w:p>
      <w:pPr>
        <w:pStyle w:val="Normal"/>
        <w:shd w:fill="FFFFFF" w:val="clear"/>
        <w:spacing w:lineRule="auto" w:line="36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мелад — желеобразный продукт, получаемый увариванием в вакуум-аппаратах хорошо протертого фруктово-ягодного пюре или раствора студнеобразующих веществ с сахаром и патокой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ырья, применяемого в качестве студнеобразующей основы, мармелад изготовляют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руктово-ягодный — на основе желирующего фруктово-ягодного пюре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лейный — на основе студнеобразователей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лейно-фруктовый — на основе студнеобразователей в сочетании с желирующим фруктово-ягодным пюр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формирования мармелад изготовляют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овой (в том числе пат) — формуемый отливкой мармеладной массы в жесткие формы или формы, отштампованные в сыпучем пищевом продукте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стовый — формуемый отливкой мармеладной массы в тару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ной — формуемый отливкой мармеладной массы с последующим резанием на отдельные издел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мелад изготовляют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глазированный;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ированный шоколадной глазурью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о органолептическим показателям мармелад должен соответствовать требованиям, указанным в таблице 9.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 xml:space="preserve">Таблица 9. </w:t>
      </w:r>
      <w:r>
        <w:rPr/>
        <w:t>Органолептические показатели мармелад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оказател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кус, запах и цв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арактерные для данного наименования мармелада, без постороннего привкуса и запах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многослойном мармеладе каждый слой должен иметь вкус, аромат и цвет, соответствующие его наименовани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истен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уднеобразная. Допускается затяжистая для желейного мармелада на агароиде, желатине, модифицированном крахмале, Для пата — плотная, затяжистая. Для диабетического мармелада — слегка затяжиста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ующая данному наименованию мармела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ля формового — правильная, с четким контуром, без деформац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пускаются незначительные наплывы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ля резного — правильная, с четкими гранями, без деформаци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ля пластового — форма упаковки, в которую разливают мармеладную массу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ля мармелада, изготовленного метолом формования массы в сыпучий пищевой продукт, допускается нечеткий конту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ерх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ля желейного — обсыпанная сахаром-песком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ля фруктово-ягодного и желейно-фруктового - с тонкокристаллической корочкой или обсыпанная сахаром-песком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ля желейного и желейно-фруктового на желатине — глянцованная или обсыпанная сахаром-песком или какао порошком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ля диабетического желейного — равномерно обсыпанная ксилитом, без признаков растворения ксилита, допускается незначительная кристаллическая корочка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ля диабетического фруктово-ягодного допускается слегка влажная поверхность и кристаллизация ксилита и сорби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ля мармелада, изготовляемого на поточно-механизированных линиях, допускаются слепы от пуансона или от отверстий в формах, остающиеся после выемки изделий из фор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ля пластового мармелада допускается слегка увлажненная поверхн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ля мармелада, глазированного шоколадной глазурью — покрыта гладким или волнистым слоем глазури, без подтеков, трещин, поседения, допускается незначительное просвечивание с нижней сторо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ля мармелада, изготовленного методом отливки массы в крахмал, допускаются следы крахмала на поверхности.</w:t>
            </w:r>
          </w:p>
        </w:tc>
      </w:tr>
    </w:tbl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пускается наличие деформированных изделий для весового желейного мармелада - не более 4% к массе, для весового фруктово-ягодного и желейно-фруктового мармелада - не более 6%, для фасованного резного желейного и желейно-фруктового мармелада - не более 10% по счету в упаковочной единице, для остальных видов фасованного мармелада - не более 6%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зико-химическим показателям мармелад должен соответствовать требованиям, указанным в таблице 10. 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Таблица 10. Физико-</w:t>
      </w:r>
      <w:r>
        <w:rPr/>
        <w:t>химические показатели мармелада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66"/>
        <w:gridCol w:w="1417"/>
        <w:gridCol w:w="944"/>
        <w:gridCol w:w="1276"/>
      </w:tblGrid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казателя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ма для мармелада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руктово - ягодного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ейн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ейно - фруктового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ов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стового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лажность, %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ля мармелада, глазированного шоколадной глазурью, %, не боле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-2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-3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-2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-2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совая доля редуцирующих веществ, %, не боле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ля мармелада на пектине или с глюкозой, %, не боле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бщая кислотность, градусы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-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5-18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5-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5-22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совая доля золы, не растворимой в 10%-ном растворе соляной кислоты, %, не боле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совая доля общей сернистой кислоты, %, не боле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совая доля бензойной кислоты, %, не боле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7</w:t>
            </w:r>
          </w:p>
        </w:tc>
      </w:tr>
    </w:tbl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биологические показатели и показатели безопасности мармелада должны отвечать требованиям СанПиН 11-63 РБ 98 (см. таблицы 3,4)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 xml:space="preserve">Упаковка. </w:t>
      </w:r>
      <w:r>
        <w:rPr>
          <w:sz w:val="28"/>
          <w:szCs w:val="28"/>
        </w:rPr>
        <w:t>Мармелад изготовляют завернутым и незавернутым, фасованным, весовым и штучны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мелад укладывают рядами в коробки из картона, массой нетто не более 800 г, фасуют в алюминиевую фольгу, массой нетто не более 150 г, в пакеты из целлофана, полимерных пленок и коробки из полимерных материалов, массой нетто не более 600 г, в комбинированные банки, массой нетто не более 375 г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Мармелад «Апельсиновые и лимонные дольки» допускается фасовать насыпью в коробки, массой нетто до 500 г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Дно коробок из картона выстилают пергаментом, подпергаментом, парафинированной бумагой, пергамином, целлофаном или полимерными пленками, разрешенными к применению Министерством здравоохранения РБ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и же материалами перестилают мармелад между рядами и накрывают верхний ряд мармелад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Штучный мармелад упаковывают в целлофан, полимерные пленки и другие упаковочные материал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есовой мармелад укладывают рядами в фанерные ящики, ящики из гофрированного картона массой нетто не более 7 кг; по высоте укладывают не более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х рядов - для формового фруктово-ягодного мармелада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- четырех рядов - для формового желейного и желейно-фруктового мармелада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- восьми рядов - для резного желейного мармелад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ластовый мармелад разливают в фанерные ящики, дощатые ящики массой нетто не более 7 кг или в ящики из гофрированного картона массой нетто не более 5 кг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овый мармелад разливают также в художественно оформленные коробки из картона с крышкой или без крышки, массой нетто не более 500 г, в коробки или стаканы из полимерных материалов массой нетто не более 250 г, фасуют в термоспаивающий целлофан массой нетто 100 г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Коробки с мармеладом упаковывают массой нетто не более 20 кг, а пакеты массой нетто не более 10 кг — фанерные ящики, дощатые, ящики из гофрированного картона, деревянные многооборотные ящик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нерные и дощатые ящики должны быть выстланы внутри пергаментом, подпергаментом, пергамином, парафинированной или оберточной бумаго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мелад, фасованный в фольгу, укладывают в три ряда в ящики из гофрированного картона, массой нетто не более 10 кг. Между рядами и верхний слой мармелада выстилают пергаментом, подпергаментом, пергамином, оберточной бумаго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овый мармелад, фасованный в коробки и стаканы из полимерных материалов, упаковывают в ящики из гофрированного картона, массой нетто не более 9 кг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 xml:space="preserve">Маркировка. </w:t>
      </w:r>
      <w:r>
        <w:rPr>
          <w:sz w:val="28"/>
          <w:szCs w:val="28"/>
        </w:rPr>
        <w:t>На каждой упаковочной единице (коробках, ракетах, банках и др.) должна быть маркировка, содержащая: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одукта;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нахождение (юридический адрес, включая страну) изготовителя, упаковщика, экспортера, импортера;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варный знак изготовителя (при наличии);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у нетто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продукта. Для кондитерских наборов, состоящих из различных видов и наименований изделий, указывают общий состав ингредиентов (компонентов) всех изделий (без указания состава каждого конкретного наименования изделия)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щевая ценность, содержание витаминов (для витаминизированных продуктов);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условия хранения (если они отличаются от обычных);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дата изготовления и/или срок годности, хранения;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обозначение нормативного документа, в соответствии с которым изготовлен и может быть идентифицирован продукт;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информация о сертификации;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штриховой идентификационный код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паковочной единице с диабетическим мармеладом дополнительно указывают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ржание (расчетное) в граммах в 100 г продукта: ксилита, сорбита, общего сахара (в пересчете на сахарозу)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- надпись: «Употребляется по назначению врача»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- суточную норму потребления ксилита (сорбита) — не более ,30 г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Мармелад должен </w:t>
      </w:r>
      <w:r>
        <w:rPr>
          <w:b/>
          <w:bCs/>
          <w:sz w:val="28"/>
          <w:szCs w:val="28"/>
        </w:rPr>
        <w:t xml:space="preserve">храниться </w:t>
      </w:r>
      <w:r>
        <w:rPr>
          <w:sz w:val="28"/>
          <w:szCs w:val="28"/>
        </w:rPr>
        <w:t>в чистых, хорошо вентилируемых помещениях, не имеющих постороннего запаха, не зараженных вредителями хлебных запасов, при температуре (15±5)°С и относительной влажности воздуха (80±5) %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мелад не должен подвергаться воздействию прямого солнечного свет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Не допускается хранить мармелад совместно с продуктами, обладающими специфическим запахом. Ящики с мармеладом должны быть установлены на стеллажи на расстоянии не менее 0,7 м от стен и не менее 1 м от источников тепла, водопроводных и канализационных труб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хранения мармелада (включая глазированный шоколадной глазурью) при указанных условиях хранения и транспортирования со дня изготовления устанавливают следующие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2 месяца - для мармелада фруктово-ягодного формового, пата; желейно – фруктового; желейного и желейно – фруктового на желатине; фасованного в пакеты из целлофана и полимерных пленок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месяца – для мармелада фруктово-ягодного пластового; мармелада желейного формового и резного на агаре и пектине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5 месяца - для мармелада желейного формового на агароиде; мармелада желейного формового и резного на агаре из морской водоросли фурцеллярии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 суток – для весового и фасованного в коробки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месяц – для диабетического мармелада.</w:t>
      </w:r>
      <w:r>
        <w:br w:type="page"/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Пастильные кондитерские изделия</w:t>
      </w:r>
    </w:p>
    <w:p>
      <w:pPr>
        <w:pStyle w:val="Normal"/>
        <w:shd w:fill="FFFFFF" w:val="clear"/>
        <w:spacing w:lineRule="auto" w:line="36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астильные изделия готовят путем сбивания уваренного фруктово-ягодного пюре с сахаром с добавлением пенообразователей и студнеобразователей. В зависимости от способа формования пастильные изделия подразделяют на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- резные – пастила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адные - зефир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В зависимости от студнеобразующей основы пастильные изделия подразделяют на виды: </w:t>
      </w:r>
      <w:r>
        <w:rPr>
          <w:i/>
          <w:iCs/>
          <w:sz w:val="28"/>
          <w:szCs w:val="28"/>
        </w:rPr>
        <w:t xml:space="preserve">клеевые - </w:t>
      </w:r>
      <w:r>
        <w:rPr>
          <w:sz w:val="28"/>
          <w:szCs w:val="28"/>
        </w:rPr>
        <w:t xml:space="preserve">с применением в качестве студнеобразующей основы агара, агароида, пектина, желатина и т. д.; </w:t>
      </w:r>
      <w:r>
        <w:rPr>
          <w:i/>
          <w:iCs/>
          <w:sz w:val="28"/>
          <w:szCs w:val="28"/>
        </w:rPr>
        <w:t>заварные -</w:t>
      </w:r>
      <w:r>
        <w:rPr>
          <w:sz w:val="28"/>
          <w:szCs w:val="28"/>
        </w:rPr>
        <w:t xml:space="preserve"> с применением в качестве студнеобразующей основы мармеладной масс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Качество</w:t>
      </w:r>
      <w:r>
        <w:rPr>
          <w:sz w:val="28"/>
          <w:szCs w:val="28"/>
        </w:rPr>
        <w:t xml:space="preserve"> пастильных изделий оценивают по ГОСТ 6441-96 «Изделия кондитерские пастильные. Общие технические условия»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о органолептическим показателям пастильные изделия должны соответствовать требованиям, указанным в таблице 11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зико – химическим показателям пастильные изделия должны соответствовать требованиям, указанным в таблице 12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икробиологическим показателям и по показателям безопасности пастильные изделия должны отвечать требованиям, указанным в СанПиН 11-63 РБ 98 (таблица 3,4).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 xml:space="preserve">Таблица 11. </w:t>
      </w:r>
      <w:r>
        <w:rPr/>
        <w:t>Органолептические показатели пастильных изделий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175"/>
        <w:gridCol w:w="2428"/>
        <w:gridCol w:w="2513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оказателя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а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стилы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еево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арной</w:t>
            </w:r>
          </w:p>
        </w:tc>
      </w:tr>
      <w:tr>
        <w:trPr>
          <w:trHeight w:val="48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кус и запах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ойственные данному наименованию изделия, с учетом вкусовых добавок, без постороннего привкуса и запаха. Не допускается привкус сернистого ангидрида, резкий вкус и запах применяемых эссенций.</w:t>
            </w:r>
          </w:p>
        </w:tc>
      </w:tr>
      <w:tr>
        <w:trPr>
          <w:trHeight w:val="48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вет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ойственный данному наименованию изделия, равномерны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 зефира, пастилы на пектине, желирующем крахмале, фурцелларане может быть сероватый оттенок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истенция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ягкая, легко поддающаяся разламыванию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егка затяжистая для изделий на пектине и с различными добавления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тяжистая для зефира и пастилы на желатине и желирующем крахмале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ягкая, слегка затяжиста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уктура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ойственная данному наименованию изделия, равномерная, мелкопористая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а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ойственная данному наименованию издел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ерхность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ойственная данному наименованию изделия, без грубого затвердевения на боковых гранях и выделения сироп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азированные изделия должны иметь ровную или волнистую поверхность; глазированные шоколадной глазурью – блестящую поверхность. Может незначительное просвечивание корпусов с донышка изделий</w:t>
            </w:r>
          </w:p>
        </w:tc>
      </w:tr>
    </w:tbl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Таблица 12. Физико-</w:t>
      </w:r>
      <w:r>
        <w:rPr/>
        <w:t>химические показатели пастильных изделий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1248"/>
        <w:gridCol w:w="1253"/>
        <w:gridCol w:w="1000"/>
      </w:tblGrid>
      <w:tr>
        <w:trPr/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оказателя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ма для</w:t>
            </w:r>
          </w:p>
        </w:tc>
      </w:tr>
      <w:tr>
        <w:trPr/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а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стилы</w:t>
            </w:r>
          </w:p>
        </w:tc>
      </w:tr>
      <w:tr>
        <w:trPr/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ее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арной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тность, г/см3, не боле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на желирующем крахмал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 применением других студнеобразующих осн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ая кислотность, град., не мене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ля зефира на желатин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ля зефира на агаре и фурцелларн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 применением других студнеобразующих осн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,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совая доля редуцирующих веществ, %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ля зефира на желатин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ля зефира и пастилы на желрующем крахмал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 применением других студнеобразующих осн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,0-25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,0-25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,0-1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,0-25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,0-1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,0-20,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ссовая доля золы, не растворимой в 10%-ном растворе соляной кислоты, %, не более 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совая доля общей сернистой кислоты, %, не более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совая доля бензойной кислоты, %, не более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7</w:t>
            </w:r>
          </w:p>
        </w:tc>
      </w:tr>
    </w:tbl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ильные изделия выпускают штучными, весовыми или фасованным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Упаковывают</w:t>
      </w:r>
      <w:r>
        <w:rPr>
          <w:sz w:val="28"/>
          <w:szCs w:val="28"/>
        </w:rPr>
        <w:t xml:space="preserve"> пастильные изделия массой нетто до 1 кг в картонные коробки не более чем в два ряда, расфасовывают в пакеты или пачки массой нетто до 250 г, завертывают в целлофан или другие полимерные пленки. Изделия выпускают также в виде смесей и наборов, расфасованных в коробки. Дно коробок выстилают чистой белой бумагой, пергаментом, подпергаментом, парафинированной бумагой, пергамином, целлофаном и другими полимерными пленками. Такими же материалами (пленками) перестилают изделия между рядами и накрывают верхний ряд в коробке. Коробки перевязывают или заклеивают ярлыком с товарным знаком предприятия-изготовителя. Пакеты и пачки из целлофана или других полимерных пленок должны быть термосварены, заклеены или закрыты специальным зажимо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сную пастилу укладывают в дощатые или фанерные ящики, а также в ящики из гофрированного картона массой нетто не более б кг, развесную пастилу — не более чем в 6 рядов, отливную — не более чем в 3 ряда. Пластовую пастилу укладывают в ящики массой нетто не более 7 кг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Коробки, пакеты и пачки укладывают в ящики деревянные, фанерные или из гофрированного картона массой нетто не более 20 кг. Для внутригородского потребления допускается упаковывать коробки с пастилой массой нетто не более 8 кг в два слоя плотной оберточной бумагой, перевязанной шпагатом. Маркировка потребительской упаковки пастильных изделий аналогична маркировке мармелада. 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ранят</w:t>
      </w:r>
      <w:r>
        <w:rPr>
          <w:sz w:val="28"/>
          <w:szCs w:val="28"/>
        </w:rPr>
        <w:t xml:space="preserve"> пастильные изделия при температуре 18 </w:t>
      </w:r>
      <w:r>
        <w:rPr>
          <w:i/>
          <w:iCs/>
          <w:sz w:val="28"/>
          <w:szCs w:val="28"/>
        </w:rPr>
        <w:t xml:space="preserve">± </w:t>
      </w:r>
      <w:r>
        <w:rPr>
          <w:sz w:val="28"/>
          <w:szCs w:val="28"/>
        </w:rPr>
        <w:t xml:space="preserve">3°С и относительной влажности воздуха не более 75%. Срок хранения со дня выработки: 1 месяц – для зефира и клеевой пастилы, зефира в шоколаде; 3 месяца – для заварной пастилы в шоколаде, вырабатываемой на автоматизированной линии; 14 дней – для зефира «Бананы». 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 Цукаты</w:t>
      </w:r>
    </w:p>
    <w:p>
      <w:pPr>
        <w:pStyle w:val="Normal"/>
        <w:spacing w:lineRule="auto" w:line="36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зделия, изготовленные из различных фруктов, плодов цитрусовых, дынной и арбузной корки, уваренные в сахаропаточном сиропе и заглазированные сахаром. Цукаты имеют красивый внешний вид, плотную консистенцию, приятный сладкий фруктовый (слабокислый) вкус, высокую калорийность и большую пищевую ценность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Для производства цукатов применяют свежие, консервированные фрукты и соленые дынные и арбузные корки. Технологическая схема производства цукатов близка к схеме производства варенья, но сироп уваривается до большего содержания сухих веществ. Плоды отделяют от сиропа, подсушивают и сортируют по размерам. Затем обсыпают равномерно мелкокристаллическим сахарным песком, раскладывают в один слой и подсушивают теплым сухим воздухом до влажности 14-17% или глазируют горячим высококонцентрированным сахарным сиропом и снова подсушивают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обработки поверхности проваренных в сиропе плодов (подсушивания и т. д.) цукаты делят на три вида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хое киевское варенье, или фрукты в сахаре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ированные фрукты откидные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- глазированные фрукты кондированные и тиражны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укаты вырабатывают высшего и первого сорт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i/>
          <w:iCs/>
          <w:sz w:val="28"/>
          <w:szCs w:val="28"/>
        </w:rPr>
        <w:t xml:space="preserve">Внешний вид. </w:t>
      </w:r>
      <w:r>
        <w:rPr>
          <w:sz w:val="28"/>
          <w:szCs w:val="28"/>
        </w:rPr>
        <w:t>Плоды каждого вида должны быть одинаковыми по форме и размерам, неслипшимися. Поверхность плодов должна быть нелипка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кус и аромат — </w:t>
      </w:r>
      <w:r>
        <w:rPr>
          <w:sz w:val="28"/>
          <w:szCs w:val="28"/>
        </w:rPr>
        <w:t xml:space="preserve">приятные, характерные для данного вида плодов, без постороннего привкуса и запаха или привкуса испорченных плодов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нсистенция — </w:t>
      </w:r>
      <w:r>
        <w:rPr>
          <w:sz w:val="28"/>
          <w:szCs w:val="28"/>
        </w:rPr>
        <w:t xml:space="preserve">нежесткая, незасахаренная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i/>
          <w:iCs/>
          <w:sz w:val="28"/>
          <w:szCs w:val="28"/>
        </w:rPr>
        <w:t xml:space="preserve">Цвет </w:t>
      </w:r>
      <w:r>
        <w:rPr>
          <w:sz w:val="28"/>
          <w:szCs w:val="28"/>
        </w:rPr>
        <w:t>— натуральны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Из </w:t>
      </w:r>
      <w:r>
        <w:rPr>
          <w:i/>
          <w:iCs/>
          <w:sz w:val="28"/>
          <w:szCs w:val="28"/>
        </w:rPr>
        <w:t xml:space="preserve">физико-химических показателей </w:t>
      </w:r>
      <w:r>
        <w:rPr>
          <w:sz w:val="28"/>
          <w:szCs w:val="28"/>
        </w:rPr>
        <w:t>основное значение для цукатов имеет содержание сухих веществ. У сухого варенья массовая доля сухих веществ должна быть не менее 83 %; у глазированных откидных фруктов — не менее 80 %, так как они выпускаются без обсыпки; у кондированных фруктов — не менее 78 %. Цукаты не должны содержать более 0,3 % соли, остающейся в корках засоленных плод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уют цукаты в коробки из картона, жестяные банки, деревянные и фанерные ящики. Применяют также небольшие коробки и мешочки из полимерных материалов, разрешенных Минздравом РБ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ят цукаты в сухих и чистых складских помещениях при температуре не выше 18°С и относительной влажности воздуха не более 75% не более года.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нализ структуры ассортимента и качества фруктово-ягодных кондитерских изделий</w:t>
      </w:r>
    </w:p>
    <w:p>
      <w:pPr>
        <w:pStyle w:val="Normal"/>
        <w:spacing w:lineRule="auto" w:line="36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Анализ структуры ассортимента фруктово-ягодных кондитерских изделий</w:t>
      </w:r>
    </w:p>
    <w:p>
      <w:pPr>
        <w:pStyle w:val="Normal"/>
        <w:spacing w:lineRule="auto" w:line="36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представляет собой совокупность разновидностей товаров, сгруппированных по определенным признакам. Различают производственный и торговый ассортимент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производственным </w:t>
      </w:r>
      <w:r>
        <w:rPr>
          <w:sz w:val="28"/>
          <w:szCs w:val="28"/>
        </w:rPr>
        <w:t>ассортиментом понимают совокупность товаров, выпускаемых отдельными предприятиями, объединениями, отраслями промышленности или сельского хозяйств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Торговый </w:t>
      </w:r>
      <w:r>
        <w:rPr>
          <w:sz w:val="28"/>
          <w:szCs w:val="28"/>
        </w:rPr>
        <w:t>ассортимент в отличие от производственного более широкий, т.к. предназначается для удовлетворения постоянно растущего спроса населени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Ассортиментный перечень фруктово-ягодных кондитерских изделий, реализуемых супермаркетом ОАО «Продтовары» представлен в таблице 13.</w:t>
      </w:r>
    </w:p>
    <w:p>
      <w:pPr>
        <w:pStyle w:val="TextBody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3.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26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фас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готовител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видло яблочное стерилизованное, 1 сор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550 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обринский КЗ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жем сливовый домашний, стерилизованный, 1с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600 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Пружанский КЗ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ренье из вишни стерилизованное, 1 с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500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Малоритский КОС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ренье из клубники стерилизованное, в/с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600 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ООО «Аркада», РБ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 в шоколаде «Чаров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95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 «Чаровей» в белой глаз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90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 «Чаровей» декорированный шокола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90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 «Ваниль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125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 «Звезд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1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 «Малиновый» с витами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125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 «Бело – розов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125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 «Хризанте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ов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 со вкусом крем – брю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ов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 «Конфет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ов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 «Звезд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ов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 «Клюквен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ов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 «Клубничка» в белой глаз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ов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бор зефира «Благодарю…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365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 в кокосовой стружке «Жасми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350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бор зефира «Мелодия любв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600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 в шокола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350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ефир бело – розовый «Донна Роз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120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онфа», Молодечн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 ванильный «Донна Ан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120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онфа», Молодечн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 ванильный в шоколаде «Дон Жуа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90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онфа», Молодечн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мелад желейный резной «Цитрусовые доль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150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мелад желейный резной «Радуж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ов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мелад желейный резной «Грушевые доль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ов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мелад желейный резной «Яблочные доль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ов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мелад желейный формовой «Фруктовый ра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100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мелад желейный формовой «Клякс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100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мелад желейный формовой «Веселая осен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100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мелад желейный формовой «Ананасов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ов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мелад желейный формовой «Зоопар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ов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мелад желейный формовой «Улыб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ов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мелад желейный формовой «Звезд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ов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мелад желейно – фруктовый резной «Землянич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ов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«Красный пищевик»</w:t>
            </w:r>
          </w:p>
        </w:tc>
      </w:tr>
    </w:tbl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общем, ассортимент продукции характеризуется следующими основными показателями: полнотой, широтой, глубиной, новизной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олнота ассортимента</w:t>
      </w:r>
      <w:r>
        <w:rPr>
          <w:sz w:val="28"/>
          <w:szCs w:val="28"/>
        </w:rPr>
        <w:t xml:space="preserve"> – соответствие фактического наличия видов товаров разработанному перечню и существующим потребностям. Полнота ассортимента характеризуется коэффициентом полноты ассортимента: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х100%, 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фактическое количество видов товаров, имеющихся в продаже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количество видов, предусмотренное ассортиментным перечнем, договором поставки и др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нашем случае 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5, 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6 (согласно ассортиментному перечню 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Тогда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/6 х 100 = 83,3%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Широта ассортимента</w:t>
      </w:r>
      <w:r>
        <w:rPr>
          <w:sz w:val="28"/>
          <w:szCs w:val="28"/>
        </w:rPr>
        <w:t xml:space="preserve"> определяется количеством товарных групп, видов, разновидностей и наименований товаров однородных и разнородных групп. Оценивается коэффициентом широты: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Ш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Ш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х 100%,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- фактическое количество групп, видов, разновидностей, наименований товаров, имеющихся в наличии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широта, принятая за основу для сравнения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>б (варенье)</w:t>
      </w:r>
      <w:r>
        <w:rPr>
          <w:sz w:val="28"/>
          <w:szCs w:val="28"/>
        </w:rPr>
        <w:t xml:space="preserve"> = 3 (экстра, в/сорт, 1 сорт)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>б (джем)</w:t>
      </w:r>
      <w:r>
        <w:rPr>
          <w:sz w:val="28"/>
          <w:szCs w:val="28"/>
        </w:rPr>
        <w:t xml:space="preserve"> = 3 (в/сорт, 1 сорт, домашний джем без сорта)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>б (повидло)</w:t>
      </w:r>
      <w:r>
        <w:rPr>
          <w:sz w:val="28"/>
          <w:szCs w:val="28"/>
        </w:rPr>
        <w:t xml:space="preserve"> = 3 (в/сорт, 1 сорт, домашнее повидло без сорта)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>б (мармелад)</w:t>
      </w:r>
      <w:r>
        <w:rPr>
          <w:sz w:val="28"/>
          <w:szCs w:val="28"/>
        </w:rPr>
        <w:t xml:space="preserve"> = 3 (желейный, фруктово – ягодный, желейно – фруктовый)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>б (пастильные изделия)</w:t>
      </w:r>
      <w:r>
        <w:rPr>
          <w:sz w:val="28"/>
          <w:szCs w:val="28"/>
        </w:rPr>
        <w:t xml:space="preserve"> = 2 (зефир, пастила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широты для данной продукции приведены в таблице 14.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 xml:space="preserve">Таблица 14. </w:t>
      </w:r>
      <w:r>
        <w:rPr/>
        <w:t>Коэффициенты широты и глубины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2835"/>
        <w:gridCol w:w="992"/>
        <w:gridCol w:w="851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групп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д продукции (Ш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овидности продукции (Г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ш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, %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идл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сор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Шд =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ерилизован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Гд =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же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сор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Шд =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ерилизован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Гд =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рень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сорт, в/ сор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Шд = 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ерилизован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Гд =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мела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ейный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Желейно – фруктовый (Шд = 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овой, резн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Гд =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,7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стильные издел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фи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Шд =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глазированный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азированный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корирован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Гд =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Глубина ассортимента</w:t>
      </w:r>
      <w:r>
        <w:rPr>
          <w:sz w:val="28"/>
          <w:szCs w:val="28"/>
        </w:rPr>
        <w:t xml:space="preserve"> определяется числом разновидностей товаров по каждому наименованию. Коэффициент глубины ассортимента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Г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Г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х 100%, 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фактическое количество разновидностей товаров, имеющихся в продаже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количество разновидностей, предусмотренное ассортиментным перечнем, условиями договора и т.п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б(повидло, джем, варенье)</w:t>
      </w:r>
      <w:r>
        <w:rPr>
          <w:sz w:val="28"/>
          <w:szCs w:val="28"/>
        </w:rPr>
        <w:t xml:space="preserve"> = 2 (стерилизованное, нестерилизованное)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б(мармелад)</w:t>
      </w:r>
      <w:r>
        <w:rPr>
          <w:sz w:val="28"/>
          <w:szCs w:val="28"/>
        </w:rPr>
        <w:t xml:space="preserve"> = 3 (формовой, пластовой, резной)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б(зефир)</w:t>
      </w:r>
      <w:r>
        <w:rPr>
          <w:sz w:val="28"/>
          <w:szCs w:val="28"/>
        </w:rPr>
        <w:t xml:space="preserve"> = 3 (неглазированный, глазированный, декорированный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глубины приведены в таблице 14.</w:t>
      </w:r>
    </w:p>
    <w:p>
      <w:pPr>
        <w:pStyle w:val="TextBody"/>
        <w:spacing w:lineRule="auto" w:line="360"/>
        <w:ind w:right="-2" w:firstLine="709"/>
        <w:jc w:val="both"/>
        <w:rPr/>
      </w:pPr>
      <w:r>
        <w:rPr>
          <w:i/>
          <w:iCs/>
          <w:sz w:val="28"/>
          <w:szCs w:val="28"/>
          <w:u w:val="single"/>
        </w:rPr>
        <w:t>Коэффициент новизны</w:t>
      </w:r>
      <w:r>
        <w:rPr>
          <w:sz w:val="28"/>
          <w:szCs w:val="28"/>
        </w:rPr>
        <w:t xml:space="preserve"> ассортимента (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рассчитывается при наличии сведений о количестве новых ассортиментных позиций. В супермаркете ОАО «Продтовары» новым ассортиментом являются 3 вида зефира:</w:t>
      </w:r>
    </w:p>
    <w:p>
      <w:pPr>
        <w:pStyle w:val="TextBody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фир бело – розовый «Донна Роза», </w:t>
      </w:r>
    </w:p>
    <w:p>
      <w:pPr>
        <w:pStyle w:val="TextBody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фир ванильный «Донна Анна»,</w:t>
      </w:r>
    </w:p>
    <w:p>
      <w:pPr>
        <w:pStyle w:val="TextBody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фир ванильный в шоколаде «Дон Жуан»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Таким образом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/11 х 100% = 27,3%.</w:t>
      </w:r>
    </w:p>
    <w:p>
      <w:pPr>
        <w:pStyle w:val="TextBody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проанализировав полученные данные, можно сделать вывод, что в супермаркете ОАО «Продтовары» ассортимент фруктово – ягодных кондитерских изделий представлен достаточно полно (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83,3%). На прилавках магазина отсутствуют лишь пастила и цукаты, за счет которых и можно пополнить ассортимент продукции.</w:t>
      </w:r>
    </w:p>
    <w:p>
      <w:pPr>
        <w:pStyle w:val="TextBody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Достаточно полно покупателю предлагается такая продукция, как мармелад и зефир (соответственно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66,7%,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100%), что объясняется повышенным спросом на данную продукцию.</w:t>
      </w:r>
    </w:p>
    <w:p>
      <w:pPr>
        <w:pStyle w:val="TextBody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ком ассортименте покупателю предлагаются повидло, джем, варенье. Объяснение этому – невостребованность данной продукции.</w:t>
      </w:r>
    </w:p>
    <w:p>
      <w:pPr>
        <w:pStyle w:val="TextBody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Экспертиза качества фруктово-ягодных кондитерских изделий</w:t>
      </w:r>
    </w:p>
    <w:p>
      <w:pPr>
        <w:pStyle w:val="Normal"/>
        <w:shd w:fill="FFFFFF" w:val="clear"/>
        <w:spacing w:lineRule="auto" w:line="36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качества фруктово-ягодных кондитерских изделий могут возникать следующие цели исследования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ление вида издел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ление сорта некоторых издели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3. Установление показателей качеств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4. Установление фальсификаци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ие срока хранен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экспертизы качества с целью </w:t>
      </w:r>
      <w:r>
        <w:rPr>
          <w:i/>
          <w:iCs/>
          <w:sz w:val="28"/>
          <w:szCs w:val="28"/>
        </w:rPr>
        <w:t>установления вида фруктово-ягодных кондитерских издел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сперт должен для себя определить круг решаемых при этом задач и теми методами, методологическими подходами, которыми он владеет. Рассмотрим круг задач, которые может решить эксперт при данной цел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i/>
          <w:iCs/>
          <w:sz w:val="28"/>
          <w:szCs w:val="28"/>
        </w:rPr>
        <w:t>Определение вида фруктово-ягодных кондитерских издел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авливают по ряду характерных органолептических показателе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  <w:u w:val="single"/>
        </w:rPr>
        <w:t>Варенье</w:t>
      </w:r>
      <w:r>
        <w:rPr>
          <w:sz w:val="28"/>
          <w:szCs w:val="28"/>
        </w:rPr>
        <w:t xml:space="preserve"> характеризуется наличием жидкого сиропа, расстекающегося на поверхности, и целых переваренных плодов и ягод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  <w:u w:val="single"/>
        </w:rPr>
        <w:t>Джем</w:t>
      </w:r>
      <w:r>
        <w:rPr>
          <w:sz w:val="28"/>
          <w:szCs w:val="28"/>
        </w:rPr>
        <w:t xml:space="preserve"> имеет мажущуюся консистенцию, не растекающуюся на поверхности, и частично разваренных целых или частей плодов и/или ягод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  <w:u w:val="single"/>
        </w:rPr>
        <w:t>Повидло</w:t>
      </w:r>
      <w:r>
        <w:rPr>
          <w:sz w:val="28"/>
          <w:szCs w:val="28"/>
        </w:rPr>
        <w:t xml:space="preserve"> отличается отсутствием плодов или ягод (поскольку получается из протертой массы) и мажущейся консистенцие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  <w:u w:val="single"/>
        </w:rPr>
        <w:t>Цукаты</w:t>
      </w:r>
      <w:r>
        <w:rPr>
          <w:sz w:val="28"/>
          <w:szCs w:val="28"/>
        </w:rPr>
        <w:t xml:space="preserve"> представляют собой целые или части плодов или ягод, предварительно уваренные в сиропе и затем отделенные от него, с обработанной поверхностью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  <w:u w:val="single"/>
        </w:rPr>
        <w:t>Мармелад</w:t>
      </w:r>
      <w:r>
        <w:rPr>
          <w:sz w:val="28"/>
          <w:szCs w:val="28"/>
        </w:rPr>
        <w:t xml:space="preserve"> отличается студнеобразной структурой, изготавливаемый путем уваривания желирующего фруктово-ягодного пюре или студнеобразователя и отформованного с добавлением вкусовых и ароматических вещест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  <w:u w:val="single"/>
        </w:rPr>
        <w:t>Пастильные изделия</w:t>
      </w:r>
      <w:r>
        <w:rPr>
          <w:sz w:val="28"/>
          <w:szCs w:val="28"/>
        </w:rPr>
        <w:t xml:space="preserve"> имеют пенообразную структуру, получаемую путем предварительного уваривания раствора студнеобразователя с сахаром или сахаро-паточным сиропом и дальнейшим сбиванием с яичными белками с добавлением вкусовых, ароматических, красящих и других веществ и отформованных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осле того, как определили вид фруктово-ягодного кондитерского изделия, возможно устанавливать и сорт тех или иных изделий (варенье, джем, повидло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роведение экспертизы качества с целью установления </w:t>
      </w:r>
      <w:r>
        <w:rPr>
          <w:i/>
          <w:iCs/>
          <w:sz w:val="28"/>
          <w:szCs w:val="28"/>
        </w:rPr>
        <w:t>сорта варенья</w:t>
      </w:r>
      <w:r>
        <w:rPr>
          <w:sz w:val="28"/>
          <w:szCs w:val="28"/>
        </w:rPr>
        <w:t xml:space="preserve"> можно осуществить но следующим показателям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. Количество плодов с треснувшей кожицей в варенье из косточковых плодов (в экстра — 0; в в/сорте - 10%, а в 1 сорте — 25%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. Количество плодов с косточками, оголенных косточек, разваренных ягод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i/>
          <w:iCs/>
          <w:sz w:val="28"/>
          <w:szCs w:val="28"/>
        </w:rPr>
        <w:t>Сорт джема</w:t>
      </w:r>
      <w:r>
        <w:rPr>
          <w:sz w:val="28"/>
          <w:szCs w:val="28"/>
        </w:rPr>
        <w:t xml:space="preserve"> можно установить только по следующим органолептическим показателям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личие легкого привкуса карамелизованного сахара в первом сорт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. Появление коричневого оттенка у джема, а из плодов с темной мякотью — буроватого оттенка за счет образования меланоидинов и продуктов разрушения сахар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видла 1 сорта, в отличие от высшего, также имеются подобные органолептические показатели, как и у джема 1 сорт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i/>
          <w:iCs/>
          <w:sz w:val="28"/>
          <w:szCs w:val="28"/>
        </w:rPr>
        <w:t>Показатели качества фруктово-ягодных кондитерских изделий</w:t>
      </w:r>
      <w:r>
        <w:rPr>
          <w:sz w:val="28"/>
          <w:szCs w:val="28"/>
        </w:rPr>
        <w:t xml:space="preserve"> могут быть определены как методами, указанными в стандартах, так и более совершенными методами, с использованием газового хроматографа и определением отдельных сахаров, органических кислот и др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ложной экспертизой является ее проведение с целью определения фальсификации фруктово-ягодных кондитерских изделий. При этом могут быть следующие виды его фальсификации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чественная фальсификации фруктово-ягодных кондитерских изделий</w:t>
      </w:r>
      <w:r>
        <w:rPr>
          <w:sz w:val="28"/>
          <w:szCs w:val="28"/>
        </w:rPr>
        <w:t>, наиболее широко применяемая при их производстве, включает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вложения компонентов, предусмотренных рецептурой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на дорогостоящего компонента менее цепным; пересортица и т.д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о фруктово-ягодные кондитерские изделия могут не докладывать: сахар-песок, фруктово-ягодное пюре, яичные белки в пастельные изделия, плоды и ягоды и т.д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фальсификации легко распознаются при определении в изделиях: содержания сахарозы; массовой доли плодов или ягод; воды; азотистых вещест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Вместо высшего </w:t>
      </w:r>
      <w:r>
        <w:rPr>
          <w:sz w:val="28"/>
          <w:szCs w:val="28"/>
          <w:lang w:val="en-US"/>
        </w:rPr>
        <w:t>cop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ыпускают повидло, джем, варенье первого сорта и направляют в розничную торговлю. Их сразу же можно отличить по показателям, указанным выш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Для увеличения массы шоколадной глазури, идущей для глазирования зефира, мармелада, пастилы, в нее могут вводить повышенное содержание сахара, воды. Поскольку в шоколадной глазури, представляющей собой жировую среду, вода нерастворима, то в нее предварительно вводят различные поверхностно-активные вещества — лецитин, фосфатидные и другие концентраты, что позволяет увеличить содержание воды в глазури с 1 до 6-9%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шоколадную глазурь могут вводить вместо какао-масла: гидрожир; или его еще называют растительный жир; маслоподобное, идентичное какао-маслу, и другие синоним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ой фальсификации шоколадная глазурь будет иметь параметры, характерные для искусственного шоколад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i/>
          <w:iCs/>
          <w:sz w:val="28"/>
          <w:szCs w:val="28"/>
        </w:rPr>
        <w:t>Количественная фальсификация фруктово-ягодных кондитерских изделий</w:t>
      </w:r>
      <w:r>
        <w:rPr>
          <w:sz w:val="28"/>
          <w:szCs w:val="28"/>
        </w:rPr>
        <w:t xml:space="preserve"> (недовес) — это обман потребителя з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чет значительных отклонений параметров товара (массы), превышающих предельно допустимые нормы отклонений. Например, вес нетто упаковки с зефиром, пастилой, мармеладом занижен за счет использования более плотной бумаги, вес нетто варенья, джема в стеклянной банке меньше нормы и т.д. Выявить такую фальсификацию достаточно просто, измерив предварительно массу поверенными измерительными мерами вес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i/>
          <w:iCs/>
          <w:sz w:val="28"/>
          <w:szCs w:val="28"/>
        </w:rPr>
        <w:t>Информационная фальсификация фруктово-ягодных кондитерских изделий</w:t>
      </w:r>
      <w:r>
        <w:rPr>
          <w:sz w:val="28"/>
          <w:szCs w:val="28"/>
        </w:rPr>
        <w:t xml:space="preserve"> — это обман потребителя с помощью неточной или искаженной информации о товар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ид фальсификации осуществляется путем искажения информации в товарно-сопроводительных документах, маркировке и рекламе. При фальсификации информации о фруктово-ягодных кондитерских изделиях довольно часто искажаются или указываются неточно следующие данные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* наименование товара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* страна происхождения товара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* фирма-изготовитель товара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оличество товара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* местонахождения предприятия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остав издел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ой фальсификации относится также подделка сертификата качества, таможенных документов, штрихового кода и др. Выявляется такая фальсификация проведением специальной экспертиз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роведение экспертизы с целью </w:t>
      </w:r>
      <w:r>
        <w:rPr>
          <w:i/>
          <w:iCs/>
          <w:sz w:val="28"/>
          <w:szCs w:val="28"/>
        </w:rPr>
        <w:t>установления срока хранения</w:t>
      </w:r>
      <w:r>
        <w:rPr>
          <w:sz w:val="28"/>
          <w:szCs w:val="28"/>
        </w:rPr>
        <w:t xml:space="preserve"> данного товара практически невозможно, поскольку до настоящего времени такие исследования в широком масштабе не проводились и до сих пор не выявлена зависимость того или иного показателя от длительности хранения тех или иных фруктово-ягодных кондитерских издели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пермаркете ОАО «Продтовары» было проанализировано качество предлагаемого ассортимента фруктово-ягодных кондитерских изделий по таким показателям, как масса нетто, качество упаковки и маркировки. Нарушений требований нормативным документам не установлено. 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данной работе были рассмотрены фруктово-ягодные кондитерские изделия: их классификация, виды, ассортимент, показатели качества. На примере магазина ОАО «Протовары» был изучен ассортимент данной продукции, при анализе которого было установлено что ассортимент фруктово – ягодных кондитерских изделий представлен достаточно полно (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83,3%). На прилавках магазина отсутствуют лишь пастила и цукаты, за счет которых и можно пополнить ассортимент продукции.</w:t>
      </w:r>
    </w:p>
    <w:p>
      <w:pPr>
        <w:pStyle w:val="TextBody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Достаточно полно покупателю предлагается такая продукция, как мармелад и зефир (соответственно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66,7%,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100%), что объясняется повышенным спросом на данную продукцию.</w:t>
      </w:r>
    </w:p>
    <w:p>
      <w:pPr>
        <w:pStyle w:val="TextBody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ком ассортименте покупателю предлагаются повидло, джем, варенье. Объяснение этому – невостребованность данной продукции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данной работы хочется отметить, что ассортимент продукции в розничной торговле представляет собой предложение товаров. Поэтому он должен стимулировать потребителя к покупке и быть шире, чем номенклатура спрашиваемых товаров, с тем чтобы обеспечить выбор. В таком случае ассортимент будет активно воздействовать на спрос, формировать новые потребности, а это путь к увеличению объемов продажи товаров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ассортиментом — комплексная система, затрагивающая не только товар, но и его упаковку, маркировку, установление цены, сервисное обслуживание. Все эти слагаемые следует рассматривать в совокупности, так как они формируют "образ" товара. Задача торгового предприятия состоит в том, чтобы не просто предложить покупателю товар, а обеспечить комплексное удовлетворение его потребности. Формируя ассортимент товаров, следует учесть и такой фактор, как качество продукции. Чем выше качество продукции, тем выше спрос и сбыт продукции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right="-2" w:firstLine="397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1. Бузукова Е.А. Ассортимент розничного магазина, 2007г.</w:t>
      </w:r>
    </w:p>
    <w:p>
      <w:pPr>
        <w:pStyle w:val="Heading3"/>
        <w:ind w:right="-2" w:firstLine="397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2. ГОСТ 7061-88 «Варенье. Общие технические условия».</w:t>
      </w:r>
    </w:p>
    <w:p>
      <w:pPr>
        <w:pStyle w:val="Heading3"/>
        <w:ind w:right="-2" w:firstLine="397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3. ГОСТ 7009-88 «Джемы. Общие технические условия».</w:t>
      </w:r>
    </w:p>
    <w:p>
      <w:pPr>
        <w:pStyle w:val="Heading3"/>
        <w:ind w:right="-2" w:firstLine="397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4.</w:t>
        <w:tab/>
        <w:t>ГОСТ 6929-88 «Повидло. Общие технические условия».</w:t>
      </w:r>
    </w:p>
    <w:p>
      <w:pPr>
        <w:pStyle w:val="Heading3"/>
        <w:ind w:right="-2" w:firstLine="397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5.</w:t>
        <w:tab/>
        <w:t>ГОСТ 6441-96 «Изделия кондитерские пастильные. Общие технические условия».</w:t>
      </w:r>
    </w:p>
    <w:p>
      <w:pPr>
        <w:pStyle w:val="Heading3"/>
        <w:ind w:right="-2" w:firstLine="397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6.</w:t>
        <w:tab/>
        <w:t>ГОСТ 6442-89 «Мармелад. Общие технические условия».</w:t>
      </w:r>
    </w:p>
    <w:p>
      <w:pPr>
        <w:pStyle w:val="Heading3"/>
        <w:ind w:right="-2" w:firstLine="397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7.</w:t>
        <w:tab/>
        <w:t>Малютенкова С.М. Товароведение и экспертиза кондитерских товаров, 2004г.</w:t>
      </w:r>
    </w:p>
    <w:p>
      <w:pPr>
        <w:pStyle w:val="Heading3"/>
        <w:ind w:right="-2" w:firstLine="397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8.</w:t>
        <w:tab/>
        <w:t>Рыжакова А.В. Товароведение и экспертиза кондитерских товаров, 2005г</w:t>
      </w:r>
    </w:p>
    <w:p>
      <w:pPr>
        <w:pStyle w:val="Heading3"/>
        <w:ind w:right="-2" w:firstLine="397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9.</w:t>
        <w:tab/>
        <w:t>СанПиН 11-63 РБ 98 «Гигиенические требования к качеству и безопасности продовольственного сырья и пищевых продуктов. Санитарные нормы и правила».</w:t>
      </w:r>
    </w:p>
    <w:p>
      <w:pPr>
        <w:pStyle w:val="Heading3"/>
        <w:ind w:right="-2" w:firstLine="397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10. Справочник товароведа продовольственных товаров, т.2/ Барабанова Е.Н., Боровикова Л.А. и др., 1987г. </w:t>
      </w:r>
    </w:p>
    <w:p>
      <w:pPr>
        <w:pStyle w:val="Heading3"/>
        <w:ind w:right="-2" w:firstLine="397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1. Чепурной И.П. Товароведение и экспертиза кондитерских товаров, 2005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5755</wp:posOffset>
            </wp:positionH>
            <wp:positionV relativeFrom="paragraph">
              <wp:posOffset>29210</wp:posOffset>
            </wp:positionV>
            <wp:extent cx="5212080" cy="2750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451" w:leader="none"/>
        </w:tabs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451" w:leader="none"/>
        </w:tabs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451" w:leader="none"/>
        </w:tabs>
        <w:spacing w:lineRule="auto" w:line="360"/>
        <w:ind w:right="-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1950</wp:posOffset>
            </wp:positionH>
            <wp:positionV relativeFrom="paragraph">
              <wp:posOffset>74930</wp:posOffset>
            </wp:positionV>
            <wp:extent cx="5248275" cy="2677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451" w:leader="none"/>
        </w:tabs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outlineLvl w:val="1"/>
    </w:pPr>
    <w:rPr>
      <w:rFonts w:ascii="Arial" w:hAnsi="Arial" w:cs="Arial"/>
      <w:i/>
      <w:iCs/>
      <w:spacing w:val="-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97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7"/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Курсовой текст"/>
    <w:basedOn w:val="Normal"/>
    <w:qFormat/>
    <w:pPr>
      <w:suppressAutoHyphens w:val="true"/>
      <w:ind w:firstLine="851"/>
    </w:pPr>
    <w:rPr>
      <w:sz w:val="24"/>
      <w:szCs w:val="24"/>
    </w:rPr>
  </w:style>
  <w:style w:type="paragraph" w:styleId="Style14">
    <w:name w:val="Курсовой заг"/>
    <w:basedOn w:val="Heading1"/>
    <w:qFormat/>
    <w:pPr>
      <w:keepLines/>
      <w:numPr>
        <w:ilvl w:val="0"/>
        <w:numId w:val="0"/>
      </w:numPr>
      <w:ind w:firstLine="851"/>
      <w:outlineLvl w:val="9"/>
    </w:pPr>
    <w:rPr>
      <w:b/>
      <w:bCs/>
      <w:kern w:val="2"/>
    </w:rPr>
  </w:style>
  <w:style w:type="paragraph" w:styleId="23">
    <w:name w:val="Основной текст 2"/>
    <w:basedOn w:val="Normal"/>
    <w:qFormat/>
    <w:pPr>
      <w:ind w:firstLine="85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81" w:leader="dot"/>
      </w:tabs>
      <w:jc w:val="both"/>
    </w:pPr>
    <w:rPr>
      <w:b/>
      <w:bCs/>
      <w:sz w:val="32"/>
      <w:szCs w:val="3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4">
    <w:name w:val="Основной текст с отступом 2"/>
    <w:basedOn w:val="Normal"/>
    <w:qFormat/>
    <w:pPr>
      <w:ind w:firstLine="397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397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05:00Z</dcterms:created>
  <dc:creator>Michael</dc:creator>
  <dc:description/>
  <cp:keywords/>
  <dc:language>en-US</dc:language>
  <cp:lastModifiedBy>SYSTEM</cp:lastModifiedBy>
  <cp:lastPrinted>2004-03-16T13:46:00Z</cp:lastPrinted>
  <dcterms:modified xsi:type="dcterms:W3CDTF">2011-09-07T12:05:00Z</dcterms:modified>
  <cp:revision>2</cp:revision>
  <dc:subject/>
  <dc:title>Содержание</dc:title>
</cp:coreProperties>
</file>