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АНАЛИЗ ТЕСТОПРИГОДНОСТИ ПО МЕТОДУ </w:t>
      </w:r>
      <w:r>
        <w:rPr>
          <w:b/>
          <w:sz w:val="28"/>
          <w:szCs w:val="28"/>
          <w:lang w:val="en-US"/>
        </w:rPr>
        <w:t>CAMELOT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ределение управляем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яемость (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ontrolability</w:t>
      </w:r>
      <w:r>
        <w:rPr>
          <w:sz w:val="28"/>
          <w:szCs w:val="28"/>
        </w:rPr>
        <w:t>) может принимать относительное значение от 0 до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 xml:space="preserve"> = 1 – имеет первичный вход, где можно легко установить логические «0» и «1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 xml:space="preserve"> = 0 – имеет узел, который нельзя установить ни в одно из логических состоя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узлы – эквипотенциальные линии, устройства - элементы сх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ктически значения управляемости большинства узлов лежат между двумя границами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. 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 xml:space="preserve"> узлов в схеме уменьшается от первичных входов к первичным выхо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щем случае управляемость входов устройства не 100%, поэтому управляемость выходов должна учитывать как способность к передаче логических значений через устройство, так и значений управляемости на его вх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 xml:space="preserve"> (выходного узла) = </w:t>
      </w:r>
      <w:r>
        <w:rPr>
          <w:sz w:val="28"/>
          <w:szCs w:val="28"/>
          <w:lang w:val="en-US"/>
        </w:rPr>
        <w:t>KCY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 xml:space="preserve"> (входных узлов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9125" cy="101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CY</w:t>
      </w:r>
      <w:r>
        <w:rPr>
          <w:sz w:val="28"/>
          <w:szCs w:val="28"/>
        </w:rPr>
        <w:t xml:space="preserve"> – коэффициент передачи управляемости устройства. Он является мерой, характеризующей степень различия способности генерировать значение «1» от способности генерировать значение «0». Он зависит только от логической функции, реализуемой устройством, и не зависит от места расположения устройства в схем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0) – число всех способов установить логический «0» на выходе устрой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1) – число всех способов установить логическую «1» на выходе устр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CY</w:t>
      </w:r>
      <w:r>
        <w:rPr>
          <w:sz w:val="28"/>
          <w:szCs w:val="28"/>
        </w:rPr>
        <w:t xml:space="preserve"> = 1,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0)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1)  (элементы НЕ, </w:t>
      </w:r>
      <w:r>
        <w:rPr>
          <w:sz w:val="28"/>
          <w:szCs w:val="28"/>
          <w:lang w:val="en-US"/>
        </w:rPr>
        <w:t>XOR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щем случае 0 &lt; </w:t>
      </w:r>
      <w:r>
        <w:rPr>
          <w:sz w:val="28"/>
          <w:szCs w:val="28"/>
          <w:lang w:val="en-US"/>
        </w:rPr>
        <w:t>KCY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0)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1) могут быть получены из таблиц истинности элементов. Для устройства с несколькими выходами каждый выход будет характеризоваться своим собственным значением </w:t>
      </w:r>
      <w:r>
        <w:rPr>
          <w:sz w:val="28"/>
          <w:szCs w:val="28"/>
          <w:lang w:val="en-US"/>
        </w:rPr>
        <w:t>KCY</w:t>
      </w:r>
      <w:r>
        <w:rPr>
          <w:sz w:val="28"/>
          <w:szCs w:val="28"/>
        </w:rPr>
        <w:t xml:space="preserve"> и в общем случае эти значения не будут одинаков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1295" cy="941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1295" cy="941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среднее арифметическое 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>(вход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яемость начинает вычисляться с первичных входов. Она вычисляется для всех узлов, лежащих на пути от первичных входов до первичных выходов включи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ичие обратных связей в устройстве усложняет вычисление 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 xml:space="preserve"> в узлах всей схемы устройства. В этом случае проблема сводится к решению системы линейных уравн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ение наблюдаем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блюдаемость (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observability</w:t>
      </w:r>
      <w:r>
        <w:rPr>
          <w:sz w:val="28"/>
          <w:szCs w:val="28"/>
        </w:rPr>
        <w:t>) может принимать относительные значения от 0 до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>=1 для первичного вы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>=1 для узла в уз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>=0, если невозможно обеспечить такие условия, при которых изменение значения в узле приводило бы к изменению значения на первичном вых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0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>OY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>1. Наблюдаемость узлов в схеме уменьшается от первичных выходов к первичным вх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63745" cy="1265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щем случае процесс распространения информации о неисправности через устройство зависит, как от способности активизировать определенный вход, так и от способности установить фиксированные значения на некоторых или всех других входах устройства, позволяющих активизировать путь к определенному выходу устройства (функция управляемости этих входов). Следователь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>(на выходе)=</w:t>
      </w: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>(на входе)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 xml:space="preserve"> активизирующих входов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 xml:space="preserve"> - коэффициент передачи наблюдаемости. </w:t>
      </w: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 xml:space="preserve"> от вхо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 выход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=1, если транспортировка значения неисправности существует всегда, независимо от состояний активизирующих в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=0, если не существует пути транспортировки неисправности межд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в действительности </w:t>
      </w: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 xml:space="preserve"> лежит между этими пределами 0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>KOY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16200" cy="355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DC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- число одномерных неполяризованных кубов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убов), активизирующих пу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06495" cy="941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PDC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- число одномерных неполяризованны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убов, запирающих (блокирующих) активизацию пу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06495" cy="941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И"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DC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=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(NPDC:I-Q)=1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OY(I-Q)=1/(1+1)=0.5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торого входа элемента "И" в виду симметрии </w:t>
      </w: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=0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хождения наблюдаемости по формуле (1) вычисление начинается с некоторого узла, где устанавливается 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>=1 и это значение передается на первичные выходы схемы, чтобы на них получилось значение наблюдаемости исходного узла. Этот процесс затем необходимо повторять для каждого узла сх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ок этого метода заключается в больших затратах времени, так как вычисления необходимо повторять столько раз, сколько узлов в схеме. При наличии обратных связей необходимо решать систему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частью, можно использовать более простой способ, основанный на мультипликативных свойствах наблюд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48660" cy="1283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</w:t>
      </w:r>
      <w:r>
        <w:rPr>
          <w:sz w:val="28"/>
          <w:szCs w:val="28"/>
          <w:lang w:val="en-US"/>
        </w:rPr>
        <w:t xml:space="preserve">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Y(A-C)=OY(A-A)*OY(A-B)*OY(B-C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=1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Y(A-C)= OY(C-C)* OY(A-B)* OY(B-C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пределяет другой метод вычисления: начиная с первичных выходов схемы, значения наблюдаемости вычисляются для каждого узла на пути от выхода к вх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* </w:t>
      </w: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 xml:space="preserve"> активизирующих вход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1495" cy="811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среднее арифметическое 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 xml:space="preserve"> активизирующих в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етвление вых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11170" cy="1786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етвления на выходе устройства позволяет наблюдать его состояние на некоторых первичных выходах схемы. (Пвых1 и Пвых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>(составное)=1-П [1-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(каждог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Пвых)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(Пвых1,Пвых2))=1-([1-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Пвых1)]*[1-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Пвых2)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ходящиеся вет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99305" cy="25444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путей неравной длины стратегия следующая: выбирается кратчайший путь и для него подсчитывается 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 уз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Пвых). Предполагается, что на практике для активизации выбирается кратчайший путь, а другие блокируются во избежание возможности схождения информ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сходящихся путей равной длины стратегия заключается в вычислении 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Пвых) для обоих путей и выборе пути с наибольшим значением наблюдаемости. И вновь предполагается, что все остальные пути, кроме одного выбранного, могут быть блокиров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Определение тестопригодности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стая мера тестопригодности узла </w:t>
      </w:r>
      <w:r>
        <w:rPr>
          <w:sz w:val="28"/>
          <w:szCs w:val="28"/>
          <w:lang w:val="en-US"/>
        </w:rPr>
        <w:t>TY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estability</w:t>
      </w:r>
      <w:r>
        <w:rPr>
          <w:sz w:val="28"/>
          <w:szCs w:val="28"/>
        </w:rPr>
        <w:t xml:space="preserve">) может быть получена умножением значения его 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Y</w:t>
      </w:r>
      <w:r>
        <w:rPr>
          <w:sz w:val="28"/>
          <w:szCs w:val="28"/>
        </w:rPr>
        <w:t xml:space="preserve"> узла=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 xml:space="preserve"> узла * 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 уз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уровне интуитивного восприятия, если, скажем, С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=0.5, то </w:t>
      </w:r>
      <w:r>
        <w:rPr>
          <w:sz w:val="28"/>
          <w:szCs w:val="28"/>
          <w:lang w:val="en-US"/>
        </w:rPr>
        <w:t>TY</w:t>
      </w:r>
      <w:r>
        <w:rPr>
          <w:rFonts w:eastAsia="Symbol" w:cs="Symbol" w:ascii="Symbol" w:hAnsi="Symbol"/>
          <w:sz w:val="28"/>
          <w:szCs w:val="28"/>
          <w:lang w:val="en-US"/>
        </w:rPr>
        <w:t></w:t>
      </w:r>
      <w:r>
        <w:rPr>
          <w:sz w:val="28"/>
          <w:szCs w:val="28"/>
        </w:rPr>
        <w:t>0.5, потому что если управлять узлом "на 50% сложнее" и наблюдать за узлом "на 50% сложнее", то в целом тестопригодность должна быть меньше 5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Y</w:t>
      </w:r>
      <w:r>
        <w:rPr>
          <w:sz w:val="28"/>
          <w:szCs w:val="28"/>
        </w:rPr>
        <w:t xml:space="preserve"> схемы = (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Y</w:t>
      </w:r>
      <w:r>
        <w:rPr>
          <w:sz w:val="28"/>
          <w:szCs w:val="28"/>
        </w:rPr>
        <w:t xml:space="preserve"> узлов) / число уз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Y</w:t>
      </w:r>
      <w:r>
        <w:rPr>
          <w:sz w:val="28"/>
          <w:szCs w:val="28"/>
        </w:rPr>
        <w:t xml:space="preserve"> в чистом виде не используются, а используется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 этих значений. Это позволяет ограничить масштаб  абсолютных значений и облегчить интерпретацию результатов. Затем строятся гистограммы для 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Y</w:t>
      </w:r>
      <w:r>
        <w:rPr>
          <w:sz w:val="28"/>
          <w:szCs w:val="28"/>
        </w:rPr>
        <w:t xml:space="preserve">. На оси абсцисс откладываются значения 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Y</w:t>
      </w:r>
      <w:r>
        <w:rPr>
          <w:sz w:val="28"/>
          <w:szCs w:val="28"/>
        </w:rPr>
        <w:t xml:space="preserve">) от 0.1 до 1, на оси ординат - число узлов от 0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Дан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риггер. Подсчитать 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Y</w:t>
      </w:r>
      <w:r>
        <w:rPr>
          <w:sz w:val="28"/>
          <w:szCs w:val="28"/>
        </w:rPr>
        <w:t xml:space="preserve"> для узлов схемы и </w:t>
      </w:r>
      <w:r>
        <w:rPr>
          <w:sz w:val="28"/>
          <w:szCs w:val="28"/>
          <w:lang w:val="en-US"/>
        </w:rPr>
        <w:t>TY</w:t>
      </w:r>
      <w:r>
        <w:rPr>
          <w:sz w:val="28"/>
          <w:szCs w:val="28"/>
        </w:rPr>
        <w:t xml:space="preserve"> 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43200" cy="1194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Определение управляем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38300" cy="368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>(1)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>(2)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>(3)=0.5*(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>(4)+1)/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>(4)=0.5*(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>(3)+1)/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систему линейных уравнений, име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>(3)=0.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>(4)=0.33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 Определение наблюдаемости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OY</w:t>
      </w:r>
      <w:r>
        <w:rPr>
          <w:sz w:val="28"/>
          <w:szCs w:val="28"/>
        </w:rPr>
        <w:t>=1/(1+1)=0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Y(3-3)=OY(4-4)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Y(3-3,4)=1-(1-OY(3-3))(1-OY(3-4))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Y(4-3,4)=1-(1-OY(4-4))(1-OY(4-3))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Y(1-3)=0.5*0.33=0.1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Y(2-4)=0.5*0.33=0.165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 Определение тестопригодности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Y</w:t>
      </w:r>
      <w:r>
        <w:rPr>
          <w:sz w:val="28"/>
          <w:szCs w:val="28"/>
        </w:rPr>
        <w:t>(1)=1*0.165=0.1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Y</w:t>
      </w:r>
      <w:r>
        <w:rPr>
          <w:sz w:val="28"/>
          <w:szCs w:val="28"/>
        </w:rPr>
        <w:t>(2)=1*0.165=0.1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Y</w:t>
      </w:r>
      <w:r>
        <w:rPr>
          <w:sz w:val="28"/>
          <w:szCs w:val="28"/>
        </w:rPr>
        <w:t>(3)=0.33*1=0.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Y</w:t>
      </w:r>
      <w:r>
        <w:rPr>
          <w:sz w:val="28"/>
          <w:szCs w:val="28"/>
        </w:rPr>
        <w:t>(4)=0.33*1=0.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Y</w:t>
      </w:r>
      <w:r>
        <w:rPr>
          <w:sz w:val="28"/>
          <w:szCs w:val="28"/>
        </w:rPr>
        <w:t xml:space="preserve"> схемы = (0.165*2+0.33*2)/4=0.24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ем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 значений 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Y</w:t>
      </w:r>
      <w:r>
        <w:rPr>
          <w:sz w:val="28"/>
          <w:szCs w:val="28"/>
        </w:rPr>
        <w:t xml:space="preserve">, получая в результате 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Y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Y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1)=1; OY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1-3)=0.79; TY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1)= 0.79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Y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2)=1; OY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2-4)=0.79: TY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2)= 0.79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Y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3)=0.87; OY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3-3)=1; TY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3)=0.87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Y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4)=0.87; OY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4-4)=1; TY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4)=0.87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91230" cy="16459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8 - Гистограммы распределения значений для 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TY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+” Оценки значений управляемости, наблюдаемости и тестопригодности </w:t>
      </w:r>
      <w:r>
        <w:rPr>
          <w:sz w:val="28"/>
          <w:szCs w:val="28"/>
          <w:lang w:val="uk-UA"/>
        </w:rPr>
        <w:t>позволяют проектировщику определять области схем</w:t>
      </w:r>
      <w:r>
        <w:rPr>
          <w:sz w:val="28"/>
          <w:szCs w:val="28"/>
        </w:rPr>
        <w:t>ы с малыми значениями управляемости и наблюдаемости, а также после модификации схемы оценить результат значений с позиций улучшения тестоприго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+” При разработке тестов эти оценки могут использоваться как основа для определения методики тест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яемые показатели предназначаются, главным образом, для сравнительного анализа тестопригодности узлов рассматриваемой схемы. Они не обеспечивают возможность правильного сравнения тестопригодности различных сх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чения наблюдаемости схемы зависят от значений управляемости. Следовательно, изменения, влияющие на свойства управляемости должны быть внесены в схему прежде, чем будут рассмотрены изменения схемы, влияющие на свойства ее наблюдае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ровень управляемости некоторой части схемы с малым значением 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жно повысить введением одполнительных непосредственно управляемых входов либо в рассматриваемую часть схемы, либо предшествующую ей (т.е. на пути прохождения сигнала от первичных входов к данной схеме), см. рис.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наблюдаемости некоторой части схемы можно повысить, улучшив доступ либо к рассматриваемой части схемы, либо к части между первичными выходами и рассматриваемой частью, (например, введением дополнительных контрольных точек), см. рис.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8795" cy="16440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ше приведен пример асинхронного счетчика-делителя на 9. Он состоит из цепочки 4х триггеров и И-НЕ в обратной связи. Тестопригодность схемы в целом была улучшена на 52% благодаря небольшой корректировке основного варианта разработки: </w:t>
      </w:r>
    </w:p>
    <w:p>
      <w:pPr>
        <w:pStyle w:val="21"/>
        <w:widowControl/>
        <w:spacing w:lineRule="auto" w:line="360"/>
        <w:ind w:firstLine="709"/>
        <w:rPr/>
      </w:pPr>
      <w:r>
        <w:rPr>
          <w:sz w:val="28"/>
          <w:szCs w:val="28"/>
          <w:lang w:val="ru-RU"/>
        </w:rPr>
        <w:t>- была предусмотрена возможность обрыва обратной связи (на выходе И-НЕ) путем выведения концов разрыва на внешние входы схемы и установки на них съемной перемычки;</w:t>
      </w:r>
    </w:p>
    <w:p>
      <w:pPr>
        <w:pStyle w:val="21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делан дополнительный внешний выход из середины цепочки тригг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модификации схемы очень трудоемкий в виду большой размеренности задачи анализа объекта и сложности методики оптимального использования средств улучшения тестопригодности (например, установка контрольных точек, разрывов ОС, и т.п.). Процесс модификации должен быть автоматизирова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ind w:firstLine="397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3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01:00Z</dcterms:created>
  <dc:creator>Customer</dc:creator>
  <dc:description/>
  <cp:keywords/>
  <dc:language>en-US</dc:language>
  <cp:lastModifiedBy>SYSTEM</cp:lastModifiedBy>
  <dcterms:modified xsi:type="dcterms:W3CDTF">2011-09-07T12:01:00Z</dcterms:modified>
  <cp:revision>2</cp:revision>
  <dc:subject/>
  <dc:title/>
</cp:coreProperties>
</file>