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зачий говор. Одежда. Жилища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выглядели, в чем жили и как одевались донские казак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х? Как известно, в казачьи братства впадали русские, украинцы, белорусы, поляки, турки, татары, грузины черкесы и представители многих окрестных Дону народов, и это не могло оказать своего влияния на формирования своеобразного типа донского казака. «Такое слияние разноплеменности», - отмечал историк Сухоруков, - сделало в наружности донцов какую-то особенность и дело им, если можно сказать, собственную – казачью – физиономию, довольно отличительную от людей чисто русских. … Казаки имеют сложение тела твердое, крепкое и здоровое, более дородны или дебелы, нежели сухи и сухощавы; лицом большую часть смуглы, с темными волосами. Обладают мощными физическими силами. Духом большую часть смелы, храбры и отважны; характером живы и веселы; в движениях проворны и легки»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 вот уникальное описание казака Сергея Дмитриева, пойманного в Новгороде, сохранившееся в «Новгородских кабальных книгах» за 1599-1600 годы: «Ростом человек средний, лет в полтретятцать (25 лет), бороду бреет, усат, волос рус, очи серы, верхнего зуба спереди половина вышиблена, у левой руки ладонь у мизинца стреляна, в левом ухе серьга». Этот казак, по всей вероятности, был из верховых городков, либо верховцы отличались как раз сероглазостью и русыми волосами. Что касается низовых казаков (низовцами считались казаки, от Качалинского городка начиная), то они, по большей части, были брюнетами, черноглазыми и черноволосыми, остроглазыми…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ым и был язык казаков. «Язык на Дону смешанный, - писал Сухоруков, - и заключает в себе два наречия: велокороссийское и малороссийское – много испорченные и измененные… Кроме сего, много примешено слов татарских и калмыцких, относящихся к домашней утвари, конской сбруе». Другой донской историк Евлампий Катальников (1774-1854) в вопросе о языке и происхождении донских казаков считал, что «донцы-верховцы могут быть признаны в происхождении из той части России, где употребляют слова: што, чего, яго и подобные им, вместо: что, чего, его». Донцы-серединцы, по мнению Катальникова, больше подходят «к правильному русскому», а «донцы-низовцы… примечаются происходящими от России Малыя. Слова, до ныне употребляемые: хиба, нема, був и прочие то свидетельствуют»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ли казаки первоначально в землянках, а потом стали строить деревянные дома, называвшиеся </w:t>
      </w:r>
      <w:r>
        <w:rPr>
          <w:b/>
          <w:bCs/>
          <w:sz w:val="28"/>
          <w:szCs w:val="28"/>
        </w:rPr>
        <w:t>куренями</w:t>
      </w:r>
      <w:r>
        <w:rPr>
          <w:sz w:val="28"/>
          <w:szCs w:val="28"/>
        </w:rPr>
        <w:t>. Этот термин, как считают некоторые историки, происходит от монгольского «куря» - стойбище, круг; да и расположение в таком доме шло по кругу, вокруг печки. Донские источники, занимавшиеся этой проблемой, пришли к выводу, что курень «по типу постройки, безусловно, новгородское происхождения, и обычная окраска его в желтый цвет установилась, вероятно, преемственно от новгородцев»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ени первоначально крылись чаканом, камышом, лубом или тесом, а позже железом. Вокруг дома шел небольшой балкончик – </w:t>
      </w:r>
      <w:r>
        <w:rPr>
          <w:b/>
          <w:bCs/>
          <w:sz w:val="28"/>
          <w:szCs w:val="28"/>
        </w:rPr>
        <w:t>балясник</w:t>
      </w:r>
      <w:r>
        <w:rPr>
          <w:sz w:val="28"/>
          <w:szCs w:val="28"/>
        </w:rPr>
        <w:t>. Внутри куреня насчитывалось не меньше трех комнат: стряпная, спальня, чистая или зала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зачьи курен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х были, как правило, деревянными, но по данным некоторых исследователей, «некоторые городки имели каменные замки».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казаки строили и каменные дома-курени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ой была и одежда казаков. Дома, в обыденной жизни и в походах донцы носили «одежду домодельную»: зипуны, плащи, бурки, штаны, рубахи, кожаные сапоги, ремни… На дружеские пиры наряжались по-праздничному. Одни появлялись в роскошных лазоревых атласных кафтанах с частыми серебренными нашивками, дополнительно украшенными жемчужными ожерельями. Другие щеголяли в камчатых (шелковая плотная ткань с узорами) или бархатных полукафтанах без рукавов и темно-гвоздичных зипунах, опушенных с голубой камкой с шелковой, гвоздичного цвета нашивкой. Многие казаки одевались камчатые кафтаны с золотыми турецкими пуговицами и серебряными с позолотой застежками. Лазоревый зипун дополнял наряд. На ногах казаков красовались сафьяновые сапожки, а на головах - куньи шапки с бархатным верхом. Впрочем, известный казачий историк и писатель П.К. Краснов писал, что были у казаков «шапки из курпея с суконным шлыком», а «обувь была разная - … лапти, поршни и сапоги»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й шелковый турецкий пояс-кушак с заткнутыми за него ножами придавал донцам внушительный вид. Все были вооружены: кто русской пищалью, кто персидской саблей с турецким луком-саадаком, кто рогатиной с пистолетом, а кто и всем сразу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казаки предпочитали басурманскую одежду русской, ибо эта одежда, широкая и просторная, не стесняла движений, была удобной в быту и в бою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одежды донских атаманов, то, судя по описи 1630 года, когда в Москве по приказу царя арестовали казачью легковую станицу, атаман одевался в золотой кафтан с серебряными пуговицами, атласный или шелковый халат, из такой же ткани штаны; зимой к этому наряду добавлялась теплая шуба на куньем или другом столь же ценном меху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кая одежда была похожа на турецкую и татарскую. Как одевались казачки в первой половине семнадцатого века, точно не известно; с большой степени достоверности можно судить об одежде донских казачек со второй половины семнадцатого столетия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мейное положение у казаков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вв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ленницах казаки часто женились, хотя семейная жизнь не была в почете у них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 на Дону редко встречались семейные казаки: слишком суровыми являлись условия для создания нормальной семьи, да и хозяйства казаки не вели, все время проводя в походах и боях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а семейной жизни изменилас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, особенно в его второй половине. Народонаселение Дона к этому времени значительно увеличилось, была обеспечена большая, чем век назад, безопасность проживания, казаки стали заниматься хозяйством и обзаводиться семьями. Растя продолжателей своего рода и дела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нчание в те времена проходило, в большинстве случаев, без посредничества церкви, ибо мало было на донской земле священников, а первые храмы появились только в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толетия, когда в Черкасске казаки построили деревянный собор во имя Воскресения Христова. О женитьбе было достаточно объявить народу, для чего жених и невеста приходили на казачий Круг, кланялись поясно во все стороны, и жених-казак, принародно обращался к будущей супруге, говорил, называя ее по имени: «Ты, Катерина, будь мне женой!». Невеста, поклонившись ему в ноги, смиренно ответствовала: «А ты, Михайло, будь мне мужем!»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бо ль, атаманы-молодцы, благословить новых мужа и жену? – спрашивал казаков атаман и первым кричал: - Любо!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бо! – поддакивали ему казаки, и брак, свершенный таким образом, считался действительным. Со времен Петра 1 браки на Дону освящались исключительно церковью, и только церковный брак считался настоящим, законным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д в попетровское время на Дону производился так же просто, как и женитьба. Если казак по катим то причинам уже не нуждался больше в супруге, он вел ее на войсковой Круг, где в присутствии своих сотоварищей говорил: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зья! Верные товарищи мои казаки! Я некоторое время имел жену Катерину, она была мне услужливой и верной женой, но теперь она мне больше не жена, а я ей не муж! Кто из вас ее желает, пусть возьмет ее в жены. Мне ноне все едино…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аких слов казак снимал свою руку, и недавняя супруга становилась чужой женщиной, разведенкой. Любой из присутствующих на Кругу казаков, что часто и случалось, мог тут же взять ее в жены. Для этого было достаточно только прикрыть ее полой своего кафтана, снимая позор развода, и произнести полагающиеся в подобном случае слова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 переход из рук в руки, женщина в те далекие времена мало ценилась и уважалась казаками, и положение ее соответственно являлось незавидным. Жизнь замужней казачки обычно ограничивалось кругом семьи и знакомствами с соседками. При встрече с казаком женщина в любом случае должна была уступить ему дорогу, не забывая при этом кланяться мужчине-воину. Но это не значит, что в среде донских казаков не было счастливых полнокровных семей, были, и об этом говорят документы тех далеких лет…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, особенно мальчиков, у донских казаков преследовало одну цель: сделать из казачонка воина, способного встать на защиту родного Дона и матушки-России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ворожденному «на зубок» родственники и знакомые приносили пули, у изголовья младенца ложили саблю, пистолет, лук и ружье: приобщайся к ремеслу воинскому, казачок! Постоянно слыша от родных и близких людей разговоры о походах, боях и войнах, наблюдая это в практической жизни, малолетки-казачата и говорить начинали не со слов «отец» и «мать», а со слов «пу» - стрелять и «чу» - ехать на коне. Трехлетние казачата уже умели ездить на лошади по двору, а пятилетние бесстрашно и умело скакали на лихом дончаке по улицам казачьего городка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вольно своеобразными являлись обычаи и нравственность казаков того времени и представляли, как отмечает историк Василий Сухоруков, «смесь добродетелей и пороков, свойственных людям, которые жили войною и грабежами. Жадные к добычам, свирепые в набегах на земли неприятельские, казаки в своем общежитии были привязаны друг к другу, как братья, гнушались воровства между собою; но грабеж на стороне и особливо у неприятелей был для них вещью обыкновенною. Религию чтили свято. Трусов не терпели и вообще поставляли первейшими добродетелями целомудрие и храбрость. В наказаниях за преступления казаки были жестоки. В куль да в воду была главная казнь за измену, трусость, убийство и воровство; она есть утопление в реке человеке, завязанного в мешке.»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т, обычаи, обряды донских казаков.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й и своеобразной являлась бытовая жизнь донских казаков в восемнадцатом столетии. Особенно наглядно обычаи и обряды донцов можно было наблюдать на праздники. Итак, заглянем в восемнадцатый век…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где так ярко и выпукло не проявляются обычаи любого народа, как в праздники. Так было и на Дону. Лишь наступал праздничный день, уже с утра на узких и тесных улицах донской столицы толпился празднично разодетый люд. Молодые казаки развлекались борьбой, играя в мяч, чехарду, бабки, айданчики (игра в бараньи кости). Взрослые казаки, собравшись в кружки, распевали былинные песни, здесь же отплясывали под веселую и задорную балалайку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оло </w:t>
      </w:r>
      <w:r>
        <w:rPr>
          <w:b/>
          <w:bCs/>
          <w:sz w:val="28"/>
          <w:szCs w:val="28"/>
        </w:rPr>
        <w:t>рундуков</w:t>
      </w:r>
      <w:r>
        <w:rPr>
          <w:sz w:val="28"/>
          <w:szCs w:val="28"/>
        </w:rPr>
        <w:t xml:space="preserve"> – лестничных площадок, выходящих на улицу – чинно сидели пожилые казаки, заслуженные войны. Перед ними обычно стояла ендова переваренного меда, который за крепость и отменный вкус весьма ценился у казаков (особенно так называемый тройной </w:t>
      </w:r>
      <w:r>
        <w:rPr>
          <w:b/>
          <w:bCs/>
          <w:sz w:val="28"/>
          <w:szCs w:val="28"/>
        </w:rPr>
        <w:t>касильчатый</w:t>
      </w:r>
      <w:r>
        <w:rPr>
          <w:sz w:val="28"/>
          <w:szCs w:val="28"/>
        </w:rPr>
        <w:t xml:space="preserve"> мед)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 другого рундука на богатом персидском ковре располагались для душевной беседы жены донских старшин. Пленные татарки и турчанки (ясырки), жившие в казачьих семьях на правах младших членов, родственников, прислуживали старшинским женам, разливая в серебряные чары сладкий мед и с поклоном подавая его. Казачки степенно, без торопливости, вкушали мед, хвалили дедовскую старину и, слегка захмелев, пели душевные песни о подвигах своих дедов, отцов и мужей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проходящим мимо них казаков старшинские жены с поклоном приглашали: «Подойди, родненький, к нам!» и потчевали их медом. Весьма польщенные вниманием знатных дам, казаки, обычно, кланялись и клали на поднос горсть монет. Проводившие таким образом время старшинские жены любили изъяснятся в разговорах между собой по-татарски, перенимая знания этого языка у ясырок. Разговор на татарском языке был в большой моде у черкасских казачек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ые казачки в праздничных одеждах гуляли отдельно. Щелкая жаренные арбузные и тыквенные семечки, они собирались своими компаниями себя показать и других посмотреть. Подражая старшим, девушки душевно пели псалмы и веселые песни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имо молодежи проходил казак в летах, то за несколько метров до него малолетки почтительно вскакивали и кланялись ему. Сесть они могли только тогда, когда казак откланялся от них на почтительное расстояние. Это не притворное уважение к старшим воспитывалось в казачьих семьях с детства. Если малолеток выказывал неуважение к старшему, то тот мог приструнить мальца увесистой оплеухой, что с одобрением встречалось всеми, в том числе и родителями неучтивого казачонка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-казачки должны были с почтением относится к мужчинам, уступать им во многих бытовых ситуациях. Если, например, на узком мостике, каких множество имелось в Черкасске, встречались женщина и мужчина-казак, то слабая половина в любом случаи должна была уступить казаку место, даже если при этом ей приходилось спрыгивать с моста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и мальчишек и юношей выходили на игрища за город, к палисаду и крепостным стенам. Здесь ставилась самодельная цель, и казачата, одни с луками, другие с ружьями, соревновались в меткости стрельбы. Наиболее натренированные могли на значительном расстоянии выбить пулей монету, поставленную на ребро. После стрельб обычно устраивали потешные бои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ое время казаки любили проводить в так называемых станичных избах, которых в Черкасске в это время насчитывалось девять, и стояли они на берегу Дона не далеко друг от друга. Казаки из двух-трех станичных изб на одинаковом расстояние от каждого стаяли на воде деревянный поплавок с мишенью. По условному знаку специально выбранного распорядителя-судьи начиналась стрельба по этой цели. Победители одерживали казаки того станичного куреня, которым удавалось потопить цель. Проигравшие угощали победителей тройным касильчатым медом и пили сами за здоровье победителей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 стариков любили собираться на Преображенском кладбище, где были похоронены многие выдающиеся донцы. Среди славных могил в неторопливой беседе опорожнялись ендовы крепкого меда, и поминальная богатырская песня тихо и мерно лилась среди кладбищенской тишины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собенно любили черкасские казаки песню о батюшке Тихом Доне, о ясных соколах – донских казаках, ушедших в далекие и опасные походы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каждой песни старые воины, обводя затуманенными взорами родные могилы, с чувством и со слезами на глазах восклицали: «Да, заслужили наши казаки вечную память!»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обым весельем праздновали донцы масленицу. Целую неделю от мало до велико веселился Черкасск и донские станицы. Кроме шумных застолий, по всему Дону устраивались грандиозные скачки, состязание в стрельбе Долго и тщательно готовилась к этому празднику казачья молодежь, не досыпая, но холя верного друга-коня для предстоящих скачек и готовя оружие для состязаний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только наступал первый день масленицы, вооруженные наездники собирались заранее в назначенном месте. Всякий старался блеснуть своим скакуном, сбруей и оружием. Полюбоваться захватывающим зрелищем приходило много желающих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крытом месте, в поле, уже стояла заранее приготовленная мишень из камыша. На расстояние триста-четыреста метров суетливо кучковались казаки, желавшие вступить в состязание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открывал игрище опытный в боевом ремесле казак. На полном скаку, бросив поводья у самой мишени, он выстрелом из оружия ловко поджигал камыш. Следом стремглав летел молодой казак. На всем скаку, умело соскочив с лошади, держась одной рукой за гриву скакуна, другой он выхватывал из-за пояса пистолет и метким выстрелом поражал цель. Еще мгновение – и изумленные зрители уже видели казака на лошади целым и невредимым. А следом уже скакали другие казаки, перемахивая на конях через огонь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воздем состязаний были скачки, победителей которые получали весовые награды, становясь героями дня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менным элементом масленичных торжеств являлась охота на дичь, которой изобиловал в ту пору Дон. Сотни казаков собирались на охоту, которую открывал троекратный ружейный выстрел есаула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группа удачливых охотников подняла в кустарнике свирепого вида вепря-кабана. Ссекая клыками камыши, кабан вырывается из зарослей, зло посверкивая маленькими глазками. Пораженный несколькими меткими выстрелами, оставляя за собой кровавый след, разъяренный секач бросался в отчаянной ярости на охотников. Казаки, привыкшие подобным поворотам событий, ловко расступались и добивали кабана пиками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ом месте группа всадников стремительно преследовала матерого волка, который, подняв дыбом шерсть и поминутно оглядываясь, пытался уйти от неутомимых охотников. Однако казаки нагоняли серого разбойника и длинными плетками, в концах которых был зашит свинец, убивали хищника. Таким же манером охотились на зайцев, лис, а быстроногих коз ловили с помощью арканов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хоты и скачек, состязаний в стрельбе донцы садились за праздничные столы. Ели в ту пору вкусно и обильно. Сначала подавали круглики – пироги с рубленным мясом и перепелками. Затем поочередно следовали восемьдесят блюд: студень, сек – разварная филейная говядина, лизни (языки), приправленные солеными огурцами; блюда из поросенка, гуся, индейки, подаваемые на красочных подносах. Затем подавались внушительные части дикой свиньи в разваре, следом шел лебедь, соленый журавль и другие закуски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холодных блюд подавали горячие щи, похлебку из курицы, сваренной с «сарацинским пшеном» и изюмом, суп из баранины, приправленный морковью, «шурубарки» (ушки), борщ со свининой, суп из дикой утки и другие не менее аппетитные блюда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ледовало жаркое: гусь, индейка, поросенок с начинкой, целый ягненок с чесноком, часть дикой козы, дрофа, дикие утки, кулики и другая дичь. Далее подавали блинцы, лапшевник, кашник, молочную кашу и, наконец, уре-кашу: кашу из простого пшена, приправленную сюзьмой (кислым молоком)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зачьим обычаям, чтобы не обидеть хозяина, каждый из гостей должен был непременно отведать каждого блюда. Перед каждым новым блюдом следовал тост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тост провозглашал хозяин, потом пили за здоровья атамана, всех гостей и родственников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еобразной была семейная жизнь донских казаков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. Если в семнадцатом столетии большое число казачьих браков заключалось без посредничества церкви, то в начале восемнадцатого века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претил венчаться и разводиться по казачьим обычаям (на Кругу) и велел совершать браки по церковным уставам, строго запретил наложничество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петровские порядки начинают проникать на Дон: женщине-хозяйке уже не запрещалось показываться гостям. Однако казаки продолжали жениться и разводиться по несколько раз, и тогда императрица Елизавета Петровна грамотой от 20 сентября 1745 года запретила казакам «женится от живых жен и четвертыми браками»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происходил обряд сватовства и брака у донцов?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сначала бывали смотрины, когда жених с двумя-тремя родственниками под благовидным предлогом появлялся в доме невесты. Сидели, беседовали о разном, потихоньку разглядывая невесту. Если она приходилась по душе старшим, то, уходя, они многозначительно говорили: - Бог даст, и она нас полюбит!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дней после смотрин к родителям невесты засылались сваты, которые, получив их согласие, били по рукам, восклицая: «В добрый час!» Потом до свадьбы происходил «сговор», во время которого веселились, пили вино и танцевали танцы «казачек» и «журавль»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ень до свадьбы смотрели приданое, празднуя, как говорили казаки, подушки. А на кануне бывал «девишник»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адьбу праздновали в воскресенье. Невесту обряжали в богатый парчовый кубилек и парчовую рубашку. На голову надевалась высокая шапка из черных смушек с красным бархатным верхом, украшенная цветами и перьями. Самые лучшие украшения из золота, серебра блистали на ней. Жених, также одетый в лучшее, получив родительское благословение, вместе с дружками и свахами направлялся в курень невесты, которая уже скромно сидела под образами, ожидая суженого. Отсюда молодые отправлялись в храм. В его притворе невесту готовили к венцу: сняв шапку, расплетали девичью косу надвое, как обычно носили замужние казачки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енчания молодых на крыльце женихова дома встречали родители новобрачных. Над их головами они держали хлеб и соль, под которыми молодожены проходили, осыпаемые пшеницей, перемешанной с хмелем, орехами и мелкими деньгами. Родители, угостив свиту молодых, самих новобрачных отправляли в брачную комнату, из которой они появлялись только перед подачей жаркого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восемнадцатого столетия положение женщин-казачек изменилось: отныне они могли свободно появляться в обществе не только во время больших праздников, но и в обычные дни, хотя не одобрялось, если они вмешивались в мужской разговор. Девушки же только на свадьбах могли находится в обществе мужчин, остальное время им надлежало быть в кругу подруг или в домашнем одиночестве, занимаясь шитьем, работой на кухне, играми в кремешки, жмурки, лапту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донских казаков и казачек отличалась своеобразием. Что касается мужской одежды, то, как отмечал в своих показаниях в Москве станичный атаман Савва Кочет в 1706 году, «мы носим платья по древнему своему обычаю, которое кому понравится: один одевается черкесом, другой калмыком, иной в русском платье старинного покроя и мы не какого нарекания и насмешек друг другу не делаем; немецкого же платья ни кто из нас не носит и охоты к нему вовсе не имеет». Если уточнить эти слова атамана, то на казаках первой половины восемнадцатого века можно было видеть лазоревые атласные кафтаны с частыми серебряными нашивками и жемчужным ожерельем. Другие одевались в бархатные полукафтаны без рукавов; темно-гвоздичные зипуны из сукна, опущенные голубой камкой с шелковой нашивкой. Третьи надевали парчовые кафтаны с золотыми турецкими пуговицами, с серебряными с позолотой застежками. У всех казаков имелись шелковые турецкие кушаки. На ногах носили сапоги, обычно желтого цвета, на голове – кунью шапку с бархатным верхом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чал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олетия одежда казаков унифицировалась. По описанию француза де Романо, побывавшего и некоторое время пожившего на Дону, «все донцы носили синий мундир одинакового покроя, так что на улице не сразу отличишь отставного генерала от казака, если оба в национальных казачьих шапках»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частью женской одежды бал кубилек, сшитый из порчи и имевший форму татарского кафтана. Он спускался ниже колен, но высоко от пят. Кубилеки застегивались на груди рядом серебряных с позолотой пуговиц. Имелся еще один ряд пуговиц, гораздо больших по величине, золотых или низанных из жемчуга. Под кубилеком были рубаха и шаровары, доходившие до самых туфель, сшитых из сафьяна. Казачки подпоясывались поясами, украшенными камнями и драгоценными металлами. На голову одевалась парчовая шапка, украшенная драгоценными камнями и жемчугом. 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ипах казаков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особенно низовых, один из современников писал: «Они почти все смуглого и румяного лица, волосы черные и чернорусые, острого взгляда, смелы, храбры, хитры, остроумны, горды, самолюбивы, пронырливы и насмешливы. Болезней мало знают, большая часть умирает от неприятелей и от старости». Как писал священник Григорий Левицкий, служивший в старочеркасском Воскресенском соборе, после смерти казаки всегда трезвонили в колокол, но в следствии частых и опустошительных пожаров, бывавших на Дону в восемнадцатом веке, звонить в колокола в этом случаи было запрещено указом войскового атамана, дабы не наводить паники на донц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П. Астапенко «История донского казачества»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0:00Z</dcterms:created>
  <dc:creator>samsung</dc:creator>
  <dc:description/>
  <cp:keywords/>
  <dc:language>en-US</dc:language>
  <cp:lastModifiedBy>SYSTEM</cp:lastModifiedBy>
  <dcterms:modified xsi:type="dcterms:W3CDTF">2011-09-07T11:30:00Z</dcterms:modified>
  <cp:revision>2</cp:revision>
  <dc:subject/>
  <dc:title/>
</cp:coreProperties>
</file>