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РОССИЙСКАЯ ФЕДЕР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ЮМЕНСКИЙ ГОСУДАРСТВЕННЫЙ УНИВЕРСИТЕТ»</w:t>
      </w:r>
    </w:p>
    <w:p>
      <w:pPr>
        <w:pStyle w:val="Heading4"/>
        <w:spacing w:lineRule="auto" w:line="360"/>
        <w:ind w:firstLine="709"/>
        <w:rPr/>
      </w:pPr>
      <w:r>
        <w:rPr/>
        <w:t>ИНСТИТУТ ДИСТАНЦИОН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bCs w:val="false"/>
        </w:rPr>
        <w:t>СПЕЦИАЛЬНОСТЬ «Менеджмент организации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Heading2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По предмету: Отечественная история</w:t>
      </w:r>
    </w:p>
    <w:p>
      <w:pPr>
        <w:pStyle w:val="Heading3"/>
        <w:spacing w:lineRule="auto" w:line="360"/>
        <w:ind w:left="709" w:hanging="0"/>
        <w:rPr/>
      </w:pPr>
      <w:r>
        <w:rPr/>
        <w:t xml:space="preserve">На тему: Николай </w:t>
      </w:r>
      <w:r>
        <w:rPr>
          <w:lang w:val="en-US"/>
        </w:rPr>
        <w:t>I</w:t>
      </w:r>
      <w:r>
        <w:rPr/>
        <w:t>: особенности внутриполитического курс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709" w:hanging="0"/>
        <w:rPr/>
      </w:pPr>
      <w:r>
        <w:rPr/>
        <w:t>Вариант №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1 курса 1 семестр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ихов Радий Рашито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,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итика и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циальная поли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итика в области просвещения и печа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России всегда в значительной степени зависела от личности правителя. Мировоззрение человека, сосредоточившего в своих руках абсолютную власть над огромной многонациональной страной, оказывало влияние на стиль его правления и направление как внутренней, так и внешней политики. Поэтому историю России можно разделить на периоды, ориентируясь на годы правления князя, царя или императора. Человека принято судить по его делам, а императора судят во много раз строже, чем кого-либо другого. Период с 1825 года по 1855 год – годы правления Николая I – срок довольно большой. Все, что было сделано императором и правительством за это время, многократно обсуждалось историками. Однако в их отношении к личности Николая I и его политике в последнее время наметились некоторые перемены. Если раньше образ Николая I приобретал в значительной степени одиозный характер, и император представал символом тупой реакции и обскурантизма, то сейчас предпринимаются попытки изучать личность Николая I и его управление страной, учитывая все многообразие его личности. В связи с новыми взглядами и мнениями по этому вопросу актуальность данной темы является несомн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работы является время правления Николая I: 1825 – 1855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боты являются основные события и изменения в жизни страны, на которые оказали влияние характер, убеждения и политические взгляды императора Николая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состоит в том, чтобы изучить и проанализировать период правления Николая I. Для достижения данной цели необходимо выполн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и проанализировать теоретический материал по вопросу правления Николая I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новные события и преобразования в жизни страны, произошедшие в период правления Николая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овать внутреннюю политику Николая 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Александр в 1985 году умер, не оставив наследников, ближе всего к престолу стоял его брат, великий князь Константин. Но Константин не хотел быть царем. Он отказался от престола в пользу своего младшего брата Николая, которому было тогда двадцать девять лет. Николай не получил воспитания, приличествовавшего наследнику. Может быть, именно потому он стал сравнительно хорошим царем, с точки зрения царизма. Николай был третьим сыном Павла I(1796-1855). Его не готовили к престолу, поэтому для него становление императором стало неожиданностью. После смерти Александра, Константин в Женеве и Николай в Петербурге присягнули друг другу. Но Константин был женат на польке не из царствующей династии. К тому же на него было оказано давление, в результате чего он отказался от престола. Узнав о готовящемся выступлении 14 декабря 1825 года и об отказе брата, Николай согласился на изменение присяги (1825-1855). Восстание декабристов сильно повлияло на Николая. Позднее это проявилось в его политике. Главная цель внутренней политики царского правительства состояла в том, чтобы сохранить существовавшую социально – политическую и экономическую систему, усовершенствовать ее в соответствии с потребностями времени. Поэтому в методах проведения новой политики некоторые нововведения сочетались с мероприятиями, консервировавшими прежние социально – политическими устройство страны. В целом же во внутренней политике доминировала тенденция, направленная на сохранение абсолютизма, привилегированного положения дворянства и крепостного состояния крестьян, поддержку православной церкви, подавления инакомыслия и предотвращения возможного революционного взрыва. Укрепление внутреннего положения способствовало внешнеполитическому усилению России, по праву занимавшей одно из ведущих мест среди европейских держ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ей политике России первой половины XIX века было два важных рубежа: окончание отечественной войны 1812 года и 1825 год – смена царствования и восстание декабристов. Эти события вызвали усиление консервативности и даже реакционности во внутриполитическом курсе. В центре внимания правительства Николая I стояли три важнейшие проблемы: административная – совершенствование государственного управления, социальная – крестьянский вопрос, идеологическая – система просвещения и образования. Решение первого вопроса правительство видело в дальнейшей централизации административного аппарата, в создании кадров образованных, профессионально грамотных чиновников, преданных лично императору и материально зависящих от получаемого жалования. При решении крестьянского вопроса главное состояло в том, чтобы снять социальную напряжённость в деревне, ликвидировать возможность крестьянских выступлений. Для этого необходимо было уничтожить наиболее уродливые проявления крепостничества, тормозившие экономическое развитие страны, вызывавшие протест передовой общественности и позорившие Россию перед Западной Европой. О развитии образования правительство заботилось лишь постольку, поскольку это могло бы способствовать, во-первых, упрочению самодержавия и привилегированного положения дворянства, а, во-вторых, модернизация экономики, обеспечивавшей обороноспособность страны и возможность проведения активной внешней политики.</w:t>
      </w:r>
      <w:r>
        <w:br w:type="page"/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ОЛИТИКА И УПРАВЛ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ервоочередных задач внутриполитического курса Николая I было укрепление полицейско-бюрократического аппарата управления. Последовательное Проведение принципа централизации рассматривалось как важнейшее средство укрепления самодержавия и противодействия расшатывающим его устои процессам. При Николае I создавалась продуманная система всесторонней государственной опеки над общественно-политической, экономической и культурной жизнью страны. В практике управления последовательно проводился принцип строгой исполнительности и беспрекословного повиновения. В духе самодержавных начал и централизации управления Николай I стремился укрепить режим личной власти — сосредоточив в своих руках решение как общих, так и частных дел, нередко минуя при этом соответствующие министерства и ведомства. При нём вошло в практику для решения того или иного важного вопроса создавать многочисленные секретные комитеты и комиссии, находившиеся под его непосредственным ведением. Компетенция Сената и Государственного совета при Николае I была существенно ограничена, так что они низводились до уровня "дополнения" к разросшейся бюрократической машине. Прежняя, "александровская", канцелярия стала первым отделением. В обязанности его входило представлять царю поступающие на его имя бумаги и исполнять его, личные повеления и поручения. Второе отделение (кодификационное, учрежденное 4 апреля 1826 г.) занималось переданными в его ведение делами александровской "Комиссии о составлении законов". Созданное 3 июля 1826 г. третье отделение стало органом высшей полиции. В обязанность его входил надзор за законностью и порядком в управлении и в общественной жизни. В 1828 г. в связи с кончиной императрицы Марии Федоровны (матери Николая I) было учреждено четвертое отделение, которое заменило ее канцелярию, созданную в 1797 г. Павлом I для управления учебными, воспитательными и благотворительными учреждениями. Затем были учреждены два временных отделения: в 1835 г. пятое — для подготовки реформы в государственной деревне, преобразованное в 1837 г. в Министерство государственных имуществ, и в 1843 г. шестое — для управления присоединенными к России территориями Кавказа. Печально знаменитую известность получила деятельность третьего отделения императорской канцелярии. В его штате первоначально числились 16 чиновников, в 1856 г. число их достигло 30-ти. 27 апреля 1827 г. при III отделении был создан Корпус жандармов, насчитывавший сначала 4,1 тыс., а в 1856 г. — 6 тыс. человек. Вся Россия, за исключением Польши, Финляндии, Области Войска Донского и Закавказья, была поделена сначала на 5, а в 1843 г. на 8 жандармских округов, на каждый из них приходилось по 7—8 губерний. Округа состояли из отделений (по 4—6 в каждом округе). Округами командовали генералы, а отделениями — штаб-офицеры, которых тщательно отбирали по принципу "благонадежности" и умения "общаться с населением". Во главе III отделения был поставлен фаворит Николая I генерал А. X. Бенкендорф. Он же являлся и шефом Корпуса жандармов. Еще в январе 1826 г. он представил Николаю I проект "Об устройстве высшей полиции", на основе которого и было создано III отделение императорской канцелярии. Посты начальника III отделения и шефа жандармов Бенкендорф занимал до своей кончины (1844). Его сменил другой фаворит царя, видный военный и государственный деятель, граф А. Ф. Орлов. Прерогативы III отделения были поистине всеобъемлющи. Оно собирало информацию о настроениях различных слоев населения, осуществляло тайный надзор за "неблагонадежными" лицами и за периодической печатью, ведало местами заключения и делами о "расколе", наблюдало за иностранными подданными в России, выявляло носителей "ложных слухов" и фальшивомонетчиков, занималось сбором статистических сведений и перлюстрацией частных писем, осуществляло надзор за действиями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 орган осведомления царя обо всех "происшествиях" в Российской империи. Николай I внимательно читал доклады и донесения начальника III отделения. Деятельность III отделения породила широкую практику доносов. III отделение имело свою сеть тайных агентов, а в 40-х годах создает тайную агентуру за рубежом для слежки за русскими эмигрантами. Под ее бдительным наблюдением находились издатели русской зарубежной прессы князь В. В. Долгоруков, А. И. Герцен и Н. П. Огар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ЦИАЛЬ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политике самодержавие преследовало цель укрепления позиций дворянства — главной своей опоры, но вместе с тем делало и уступки нарождающейся буржуазии, преимущественно в экономической сфере.[5, c.51] Процесс обеднения дворянства в связи с ростом дробления дворянских имений, задолженности в Опекунском совете и в других кредитных учреждениях грозил этому "первенствующему сословию в империи" утратой своих прежних позиций, что в конечном счете подрывало социальную базу самодержавия. Был принят ряд мер для улучшения материального положения дворянства: обедневшие дворяне наделялись землями из государственного земельного фонда, им выдавались на льготных условиях денежные ссуды на хозяйственные нужды, дети дворян бесплатно принимались в специальные дворянские военные и гражданские учебные заведения, дворянам давались преимущества при чинопроизводстве. С целью сохранения крупных помещичьих имений от раздробления в 1845 г. был издан закон о "майоратах". Суть его заключалась в том, что владельцам имений свыше 1000 душ разрешалось объявлять их "заповедными". Они целиком передавались по наследству старшему сыну в семье, а не дробились между другими наследниками. Закон носил рекомендательный характер, поэтому им воспользовались лишь немногие из крупных помещиков: к моменту отмены крепостного права существовало всего 17 майоратов. После издания в 1722 г. петровской Табели о рангах, позволявшей получить дворянское достоинство путем выслуги по достижении определенного ранга (чина), удельный вес такого дворянства по отношению к родовитому составил к 1825 г. 52%. Поэтому еще Комитет 6 декабря 1826 г. предлагал предоставлять дворянское достоинство не за выслугу, а царским пожалованием за особые заслуги. Однако решиться на эту меру правительство не могло, ибо она привела бы к превращению дворянства в замкнутую касту, причем независимую от власти. Был избран путь ограничения числа лиц, получавших статус дворянина через выслугу. В 1845 г. был издан указ о новом порядке приобретения дворянства. Если раньше личное дворянство приобреталось с 12-го ранга, а потомственное — с 8-го, то по закону 1845 г. личное дворянство предоставлялось по достижении 9-го ранга, а потомственное — 5-го. Была принята еще одна мера с целью ограждения дворянского сословия от притока в него представителей из других сословных групп (купечества, духовенства, разночинцев). 10 февраля 1832 г. был издан Манифест о почетном гражданстве двух категорий — потомственном и личном. Первое присваивалось по рождению детям личных дворян и церковнослужителей, имевших образовательный ценз, ученым и художникам, имевшим ученые степени и звания, а также по особому ходатайству купцам первой гильдии, если они пребывали в ней не менее 20 лет либо получили чин или орден. Во вторую категорию включались дети церковнослужителей, не имевших образовательного ценза, и лица, окончившие университеты или другие высшие учебные заведения, а также получившие по службе чины, еще не дававшие права на личное или потомственное дворянство. Почетное гражданство давало ряд привилег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копоместные дворяне участвовали в выборах через уполномоченных: с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и "складывались" в группы, составлявшие в совокупности пол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енный ценз, и каждая группа избирала своего уполномоч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а на дворянский уездный съезд. Уездные и губернские депутат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орянские собрания созывались один раз в три года: уездное выбира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ездного предводителя (председателя собрания) и одного депутат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бернское собрание, а губернское — губернского предводите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нее дворянские депутатские собрания занимались вопросами 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ословных книг, выдачей дворянам грамот и свидетельств о внесении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ов в губернские родословные книги, наложением опеки на имени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уплату долгов, "злоупотребление помещичьей властью" над крестьянами,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в случае малолетства владельцев. По "Положению" 1831 г. дворян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бернские собрания получали право делать "представления" (т. е. направл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датайства) правительству как о своих дворянских нуждах, так и по вопросам местного управл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месте с тем дворянским корпоративным органам управления самодержа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емилось придать чиновничье-бюрократический характер, тесно связанный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й правительственной администрацией. Сама служба в дворян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ях стала приравниваться к государственной. Кроме того, в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не допускалось никакого политического элемента. Дворян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ездные и губернские собрания были поставлены под еще более бдите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со стороны губернских и уездных властей: по сути дела о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вратились в своеобразный придаток к местному бюрократическому аппарат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губернские предводители дворянства — в помощников губернаторов. В правительственной политике второй четверти XIX в. одним из острейш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 крестьянский вопрос. Само крестьянство постоянно "напоминало" о себ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авшими с каждым десятилетием бунтами. По данным материа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альных архивов, за 1826—1835 гг. было зарегистрировано 3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естьянских волнения, за 1836—1845 гг. — 433, а за 1846—1855 гг. — 57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же в первый год царствования Николая I произошло 179 крестьян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нений, из которых 54 были усмирены с помощью воинских команд. 12 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26 г., в связи с многочисленными крестьянскими волнени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провождавшимися упорными слухами о близкой "воле", был обнародов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арский манифест, грозивший карами за распространение этих слух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винов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олай I в принципе отрицательно относился к крепостному праву, ви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го неприглядные стороны и считал социально опасным. Понимая необходим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мены крепостного права, он тем не менее указывал на несвоеврем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этой меры в данный моме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КА В ОБЛАСТИ ПРОСВЕЩЕНИЯ И ПЕЧАТ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онная политика самодержавия в первую очередь проявилась в области просвещения и печати, ибо здесь, как полагал Николай I, таилась главная опасность "вольнодумства". Вместе с тем просвещение и печать рассматривались императором как важнейшие средства идеологического и нравственного воздействия на все слои населения страны. При вступлении Николай I на престол отдал министру народного просвещения А. С. Шишкову распоряжение о пересмотре уставов учебных заведений. С этой целью в мае 1826 г. был создан "Комитет по устройству учебных заведений", в обязанность которого входило проверить все их уставы и выработать новые принципы школьного образования, определить дисциплины, которые должны были преподаваться на каждой ступени обучения. 19 августа 1827 г. последовал рескрипт царя Шишкову о запрещении принимать в гимназии, и тем более в университеты, крепостных крестьян. В основу народного просвещения был положен принцип строгой сословности и бюрократической централизации, что нашло свое воплощение в 28 утвержденном 8 декабря 1828 г. "Уставе гимназий и училищ уездных и приходских". Согласно этому уставу начальное и среднее образование подразделялось на три категории: 1) для детей низших сословий предназначались одноклассные приходские училища с самой элементарной программой (чтение, письмо, четыре правилаарифметики и Закон Божий); 2) для детей купцов и мещан предназначались трехклассные училища с более широкой программой начального обучения (вводились начала геометрии, а также география и история); 3) для детей дворян и чиновников учреждались семиклассные гимназии, подготавливавшие учащихся к поступлению в университеты. Устав ликвидировал преемственную связь между этими ступенями образования. Таким образом, уровень образования должен был строго соответствовать социальному положению учащег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енную политику в области просвещения последовательно проводил возглавлявший с 1833 по 1849 гг. Министерство народного просвещения граф С. С. Уваров. Одновременно он был президентом Императорской Академии наук, в его подчинении находились многие научные и культурные учреждения. Он был талантливым и широко образованным человеком, поражавшим современников обширными познаниями, свободным владением древних и ряда новых европейских языков. В молодости Уваров слыл "либералом", являлся одним из основателей известного литературного кружка "Арзамас", объединявшего лучшие литературные силы. Уваров много путешествовал по России и странам Западной Европы. В Германии он близко познакомился с Гете и известным немецким реформатором бароном Штейном. Он занимался научными изысканиями в области греко-римской филологии и был почетным членом многих европейских академий наук и научных обществ. Современники, отдавая должное "высокому и просвещенному уму" Уварова, вместе с тем указывали на его неблаговидные личные качества — беспринципность, расчетливость, стремление "пустить пыль в глаза". Это был ловкий царедворец и, по словам хорошо знавшего его С. М. Соловьева, "умный, хитрый холоп". В царствование Николая I Уваров занял откровенно реакционно-охранительные позиции. Именно он сформулировал основные принципы "теории официальной народности" — "православие, самодержавие, народность", названные современниками "уваровской троицей", — идейной основы николаевской политики. В области образования были приняты и другие меры. Развитие промышленности, торговли, сельского хозяйства требовало людей, обладавших специальными знаниями. Правительство нуждалось в образованных кадрах для аппарата управления, специалистах в различных отраслях народного хозяйства. В связи с этим учреждается ряд специальных учебных заведений. В 1828 г. был открыт Технологический институт, в 1830 г. — Архитектурное училище, а в 1832 г. — Училище гражданских инженеров (в 1842 г. оба эти училища были объединены в Строительное училище). В 1835 г. в Москве был основан Межевой институт. В том же году по инициативе М. М. Сперанского было учреждено Императорское училище правоведения, превратившееся в высшее юридическое учебное заведение, из которого впоследствии вышли многие знаменитые русские юристы. В 1842 г. в Белоруссии было создано Горы-горецкое земледельческое училище, преобразованное в 1848 г. в Земледельческий институт. В университетах расширяются или вновь создаются медицинские факультеты, готовившие кадры главным образом для нужд военных госпиталей. В Петербурге был возобновлен Главный педагогический институт для подготовки преподавателей средних учебных заведений. Расширялось военное образование: была учреждена Военно-морская академия в Петербурге, открыты новые кадетские корпуса.[4, c.24]. Особое внимание правительство обратило на печать. 10 июня 1826 г. утвержден "Устав о цензуре" с такими жесткими правилами, что современники назвали его "чугунным". Еще в 1824г. по поручению тогдашнего министра народного просвещения А. С. Шишкова проект этого устава был разработан его помощником М. Л. Магницким, но в то время его не решились ввести в действие. Учреждался Главный цензурный комитет, входивший в структуру Министерства народного просвещения. Он координировал деятельность цензурных комитетов, учрежденных в Петербурге, Москве, Вильно и Дерпте. На цензуру возлагалась обязанность следить не только за политическим направлением печати, но даже за литературными вкусами. Наибольшее беспокойство правительства вызывали периодическая печать и массовая литература. Журналистика при Николае I переживала нелегкие времена. Каждый новый журнал мог быть основан только с личного разрешения императора, а издатель его должен был представить подробную программу содержания и направления жур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олай I усмотрел в статьях и критических рецензиях этих журналов пропаганду революционных и конституционных идей и нападки на произведения, проповедовавшие "официальную народность". В 1837 г. была установлена параллельная цензура, т. е. проверка произведений, уже прошедших цензуру. Теперь взысканиям стали подвергать и цензоров за "недосмотр". Их сажали за это на гауптвахту, отрешали от должности, в крайних случаях им грозила ссылка. И все же, несмотря на цензурные строгости, в 30—40-е годы были опубликованы "Ревизор" и "Мертвые души" Н. В. Гоголя, повести А. И. Герцена "Доктор Крупов" и "Кто виноват?", его философские трактаты материалистического содержания, критические статьи В. Г. Белинского. 1848—1855 гг. ознаменованы дальнейшим усилением реакционного политического курса самодержавия. Оно проявилось в первую очередь в ужесточении надзора за печатью и просвещением. С целью более эффективной борьбы с передовой печатью 27 февраля 1848 г. был создан "временный" секретный комитет под председательством А. С. Меншикова для проведения ревизии цензурного ведомства. На основании выработанных им рекомендаций 2 апреля 1848 г. был учрежден постоянный "Комитет для высшего надзора за духом и направлением печатаемых в России произведений" под председательством военного историка Д. П. Бутурлина, по имени которого Комитет получил название бутурлинского. прошедшие предварительную цензуру вышедшие в свет издания. Были приняты меры для прекращения связей с Западной Европой. Иностранцам был запрещен въезд в Россию, а русским — выезд за границу. Находившиеся за границей русские подданные должны были возвратиться в Россию под страхом лишения российского подданства и конфискации имений. Начальству предоставлялось право без объяснения причин и принятия жалоб увольнять подчиненных им чиновников, признанных неблагонадежными. Суровым ограничениям подверглось высшее образование. Были ликвидированы остатки университетской автономии, резко сокращён прием студентов в университеты, повышена плата за обучение, усиливался надзор за студентами и профессорами. Все лекции и программы проходили строгую проверку. Деканам вменялось в обязанность проверять у студентов записи читаемых профессорами лекций. Из университетских программ были изъяты курсы политэкономии, философии и зарубежного права. В мае 1848 г. последовало распоряжение об ограничении числа студентов в университетах (не более 300 студентов на каждый университет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30-летнее царствование императора Николая I часто называют апогеем самодержавия. Действительно, парадный фасад Российской империи никогда еще не был столь блестящим, а ее международный престиж - столь высоким, как в эпоху Николая I. Социально-экономическое развитие России первой половины XIX века имело следующие особенности. Первая из них – неравномерность этого развития в различных регионах страны в силу разнообразия их природных, этнических и местных традиций. Вторая заключалась в том, что в России была велика роль государства в экономической жизни страны. Эта роль выражалась не только в многочисленных мерах регулирования, опеки, контроля и поощрения промышленности и торговли, в таможенной политике, защищавшей отечественных предпринимателей, в предоставлении им разных льгот и субсидий. Она выражалась также и в развитии самого государственного хозяйства. Вся кредитная система была исключительно государственной. Третья особенность заключалась в слабом развитии частной собственности, в первую очередь собственности на землю, и как следствие этого – слабое развитие «третьего сословия». В России оно было представлено узким слоем городской буржуазии и ремесленников, отчасти лицами умственного труда, при этом они были втиснуты в жёсткие рамки феодальных сословных структур. Хотя новые социально-экономические процессы и подрывали феодально-крепостническую систему, она продолжала оставаться господствующей вплоть до падения крепостного прав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/>
        <w:t>История России (1Х-ХХ вв.) /Под ред. Я.А. Перехова. - М.: Гардарики, МарТ, 2000.</w:t>
      </w:r>
    </w:p>
    <w:p>
      <w:pPr>
        <w:pStyle w:val="Style16"/>
        <w:numPr>
          <w:ilvl w:val="0"/>
          <w:numId w:val="2"/>
        </w:numPr>
        <w:rPr/>
      </w:pPr>
      <w:r>
        <w:rPr/>
        <w:t>История России с древнейших времен до 1861 года. / Под ред.Н.И. Павленко. - М.: "Высшая школа", 2000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История России с начала </w:t>
      </w:r>
      <w:r>
        <w:rPr>
          <w:lang w:val="en-US"/>
        </w:rPr>
        <w:t>XVIII</w:t>
      </w:r>
      <w:r>
        <w:rPr/>
        <w:t xml:space="preserve"> до конца </w:t>
      </w:r>
      <w:r>
        <w:rPr>
          <w:lang w:val="en-US"/>
        </w:rPr>
        <w:t>XIX</w:t>
      </w:r>
      <w:r>
        <w:rPr/>
        <w:t xml:space="preserve"> века. / Под ред.А.Н. Сахарова. - М.: АСТ, 1996.</w:t>
      </w:r>
    </w:p>
    <w:p>
      <w:pPr>
        <w:pStyle w:val="Style16"/>
        <w:numPr>
          <w:ilvl w:val="0"/>
          <w:numId w:val="2"/>
        </w:numPr>
        <w:rPr/>
      </w:pPr>
      <w:r>
        <w:rPr/>
        <w:t>Канн П.Я. О числе жертв 14 декабря 1825 г. // История СССР. 1970. № 6.</w:t>
      </w:r>
    </w:p>
    <w:p>
      <w:pPr>
        <w:pStyle w:val="Style16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Капустина Т.А. Николай 1 // Вопросы истории. - 1993. - №11-12.</w:t>
      </w:r>
    </w:p>
    <w:p>
      <w:pPr>
        <w:pStyle w:val="Style16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Киняпина Н.С. Внешняя политика Николая 1 // Новая и новейшая история. - 2001. -№№1,2.</w:t>
      </w:r>
    </w:p>
    <w:p>
      <w:pPr>
        <w:pStyle w:val="Style16"/>
        <w:numPr>
          <w:ilvl w:val="0"/>
          <w:numId w:val="2"/>
        </w:numPr>
        <w:rPr/>
      </w:pPr>
      <w:r>
        <w:rPr/>
        <w:t>Кузнецов И.Н. Отечественная история. - М.: "Дашков и К</w:t>
      </w:r>
      <w:r>
        <w:rPr>
          <w:vertAlign w:val="superscript"/>
        </w:rPr>
        <w:t>0</w:t>
      </w:r>
      <w:r>
        <w:rPr/>
        <w:t>", 2005.</w:t>
      </w:r>
    </w:p>
    <w:p>
      <w:pPr>
        <w:pStyle w:val="Style16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Рахматуллин М.А. Император Николай 1 глазами современников // Отечественная история. -2004.</w:t>
      </w:r>
    </w:p>
    <w:p>
      <w:pPr>
        <w:pStyle w:val="Style16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Рахматуллин М.А. Император Николай 1 и его царствование // Наука и жизнь. - 2002. -№№ 1,2,3.</w:t>
      </w:r>
    </w:p>
    <w:p>
      <w:pPr>
        <w:pStyle w:val="Style16"/>
        <w:numPr>
          <w:ilvl w:val="0"/>
          <w:numId w:val="2"/>
        </w:numPr>
        <w:rPr/>
      </w:pPr>
      <w:r>
        <w:rPr/>
        <w:t>Самыгин П.С., Самыгин С.И. Репетитор по истории. - Ростов н/ Д.: "Феникс", 2002.</w:t>
      </w:r>
    </w:p>
    <w:p>
      <w:pPr>
        <w:pStyle w:val="Style16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Троицкий Н.А. Россия в Х1Х веке. Курс лекций. - М.: Высш. школа. - 2003.</w:t>
      </w:r>
    </w:p>
    <w:p>
      <w:pPr>
        <w:pStyle w:val="Style16"/>
        <w:numPr>
          <w:ilvl w:val="0"/>
          <w:numId w:val="2"/>
        </w:numPr>
        <w:rPr/>
      </w:pPr>
      <w:r>
        <w:rPr/>
        <w:t>Трубецкой СП. Замечания на книгу М.А. Корфа "Восшествие на престол императора Николая 1-го // 14 декабря 1825 года и его истолкователи. (Герцен и Огарев против барона Корфа). М., 1994.</w:t>
      </w:r>
    </w:p>
    <w:p>
      <w:pPr>
        <w:pStyle w:val="Style16"/>
        <w:numPr>
          <w:ilvl w:val="0"/>
          <w:numId w:val="2"/>
        </w:numPr>
        <w:rPr>
          <w:lang w:eastAsia="en-US"/>
        </w:rPr>
      </w:pPr>
      <w:r>
        <w:rPr/>
        <w:t>Тютчева А.Ф. При дворе двух императоров. М. 1990.</w:t>
      </w:r>
    </w:p>
    <w:p>
      <w:pPr>
        <w:pStyle w:val="Style16"/>
        <w:numPr>
          <w:ilvl w:val="0"/>
          <w:numId w:val="2"/>
        </w:numPr>
        <w:rPr/>
      </w:pPr>
      <w:r>
        <w:rPr/>
        <w:t>Федоров В.А. Александр I. - Вопросы истории. - 1990. - № 1.</w:t>
      </w:r>
    </w:p>
    <w:p>
      <w:pPr>
        <w:pStyle w:val="Style16"/>
        <w:numPr>
          <w:ilvl w:val="0"/>
          <w:numId w:val="2"/>
        </w:numPr>
        <w:rPr/>
      </w:pPr>
      <w:r>
        <w:rPr/>
        <w:t>Шмурло Е. История России. - М.: АГРАФ, 199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основных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скурантизм</w:t>
      </w:r>
      <w:r>
        <w:rPr>
          <w:sz w:val="28"/>
          <w:szCs w:val="28"/>
        </w:rPr>
        <w:t xml:space="preserve"> - Это слово, имеющее значение "враждебное отношение к просвящению", было заимствовано из француз ского, тде obsciffantisme – образовано от obscurant ("обскурант"), восходящего к латинскому obscurans от глагола obscurare – "за темнять, делать темны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иозный</w:t>
      </w:r>
      <w:r>
        <w:rPr>
          <w:sz w:val="28"/>
          <w:szCs w:val="28"/>
        </w:rPr>
        <w:t xml:space="preserve"> - малопривлекательность, малоприятность, несимпатичность, противность, антипатичность, отвратительность, ненавистность, неприя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одержавие</w:t>
      </w:r>
      <w:r>
        <w:rPr>
          <w:sz w:val="28"/>
          <w:szCs w:val="28"/>
        </w:rPr>
        <w:t xml:space="preserve"> - монархическая форма правления в России, соответствовавшая традиционным идеалам русского народа, при которой носителю верховной власти — Царю, Императору — принадлежали верховные права в законодательстве, в верховном управлении, в высшем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йорат </w:t>
      </w:r>
      <w:r>
        <w:rPr>
          <w:sz w:val="28"/>
          <w:szCs w:val="28"/>
        </w:rPr>
        <w:t>— 1) законодательная норма, запрещающая раздел земельного надела между наследниками; 2) неделимое им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берали́зм</w:t>
      </w:r>
      <w:r>
        <w:rPr>
          <w:sz w:val="28"/>
          <w:szCs w:val="28"/>
        </w:rPr>
        <w:t xml:space="preserve"> (фр. libéralisme) — философская, политическая и экономическая теория, а также идеология, которая исходит из положения о том, что индивидуальные свободы человека являются правовым базисом общества и экономическ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осла́вие</w:t>
      </w:r>
      <w:r>
        <w:rPr>
          <w:sz w:val="28"/>
          <w:szCs w:val="28"/>
        </w:rPr>
        <w:t xml:space="preserve"> (калька с греч. </w:t>
      </w:r>
      <w:r>
        <w:rPr>
          <w:rFonts w:cs="Tahoma" w:ascii="Tahoma" w:hAnsi="Tahoma"/>
          <w:sz w:val="28"/>
          <w:szCs w:val="28"/>
        </w:rPr>
        <w:t>ὀ</w:t>
      </w:r>
      <w:r>
        <w:rPr>
          <w:sz w:val="28"/>
          <w:szCs w:val="28"/>
        </w:rPr>
        <w:t>ρθοδοξία — буквально «правильное суждение», «правильное учение» или «правильное сла́вление»[1]) — в современном широком словоупотреблении означает направление в христианстве, оформившееся на востоке Римской империи в течение первого тысячелетия н. э. под предводительством и при главной роли кафедры епископа Константинополя — Нового Рима. Православие исповедует Никео-Цареградский символ веры и признаёт постановления семи Вселенских Соборов. Включает совокупность учений и духовных практик, которые содержит Православная Церковь. Под последней понимается сообщество автокефальных поместных Церквей, имеющих между собой евхаристическое 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родность </w:t>
      </w:r>
      <w:r>
        <w:rPr>
          <w:sz w:val="28"/>
          <w:szCs w:val="28"/>
        </w:rPr>
        <w:t>— историческая общность людей, возникающая из отдельных племён при распаде родоплеменных отношений, на ранней стадии феодализма, основанного на натуральном хозяйстве, до возникновения прочных экономических связей и единой экономики. Характеризуется единством языка, территории, обычаев и культуры. Более высокой ступенью развития общества является наро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9:00Z</dcterms:created>
  <dc:creator>-</dc:creator>
  <dc:description/>
  <cp:keywords/>
  <dc:language>en-US</dc:language>
  <cp:lastModifiedBy>SYSTEM</cp:lastModifiedBy>
  <cp:lastPrinted>2005-02-01T12:15:00Z</cp:lastPrinted>
  <dcterms:modified xsi:type="dcterms:W3CDTF">2011-09-07T11:29:00Z</dcterms:modified>
  <cp:revision>2</cp:revision>
  <dc:subject/>
  <dc:title>МИНИСТЕРСТВО ОБРАЗОВАНИЯ РОССИЙСКОЙ ФЕДЕРАЦИИ</dc:title>
</cp:coreProperties>
</file>