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РХИВНОЕ АГЕНСТ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ЕРОССИЙСКИЙ НАУЧНО-ИССЛЕДОВАТЕЛЬСКИЙ ИНСТИТУ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КУМЕНТОВЕДЕНИЯ И АРХИВНОГО ДЕЛ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РАСЛЕВОЙ ЦЕНТР ПОВЫШЕНИЯ КВАЛИФИКАЦИИ П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РХИВНОМУ ДЕЛУ И ДОКУМЕНТАЦИОННОМУ ОБЕСПЕЧЕ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ПРАВЛЕНИЯ (ОЦП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Контрольная работа по программе «АРХИВОВЕДЕНИЕ» (раздел №3)</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ме:</w:t>
      </w:r>
    </w:p>
    <w:p>
      <w:pPr>
        <w:pStyle w:val="Normal"/>
        <w:spacing w:lineRule="auto" w:line="360" w:before="0" w:after="0"/>
        <w:ind w:firstLine="709"/>
        <w:jc w:val="center"/>
        <w:rPr/>
      </w:pPr>
      <w:r>
        <w:rPr>
          <w:rFonts w:cs="Times New Roman" w:ascii="Times New Roman" w:hAnsi="Times New Roman"/>
          <w:b/>
          <w:sz w:val="28"/>
          <w:szCs w:val="28"/>
        </w:rPr>
        <w:t>«ОБЕСПЕЧЕНИЕ СОХРАННОСТИ УНИКАЛЬНЫХ ДОКУМЕНТОВ: ПУТИ И ВОЗМОЖНОСТИ АРХИВ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Слушателя заочного годичного кур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фессиональной переподготов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ЮРЬЕВОЙ АННЫ МИХАЙЛОВ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оград 201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КРИТЕРИИ ОПРЕДЕЛЕНИЯ ОСОБО ЦЕННЫХ И УНИКАЛЬНЫХ ДОКУМ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И ОПИСАНИЕ ОСОБО ЦЕННЫХ И УНИКАЛЬНЫХ ДОКУМЕНТОВ</w:t>
      </w:r>
    </w:p>
    <w:p>
      <w:pPr>
        <w:pStyle w:val="Normal"/>
        <w:tabs>
          <w:tab w:val="clear" w:pos="709"/>
          <w:tab w:val="left" w:pos="897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Я ХРАНЕНИЯ И ИСПОЛЬЗОВАНИЯ ОСОБОЦЕННЫХ И УНИКАЛЬНЫХ ДОКУМ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Endnote"/>
        <w:rPr>
          <w:b/>
          <w:b/>
          <w:szCs w:val="28"/>
        </w:rPr>
      </w:pPr>
      <w:r>
        <w:rPr>
          <w:b/>
          <w:szCs w:val="28"/>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б архивном деле в Российской Федерации» от 22 октября 2004 года №125-ФЗ установлено, что постоянному хранению подлежат документы, отнесенные к составу Архивного фонда РФ; в их составе выделяют особо ценные документы, в составе особо ценных документов некоторую часть составляют </w:t>
      </w:r>
      <w:r>
        <w:rPr>
          <w:rFonts w:cs="Times New Roman" w:ascii="Times New Roman" w:hAnsi="Times New Roman"/>
          <w:b/>
          <w:sz w:val="28"/>
          <w:szCs w:val="28"/>
        </w:rPr>
        <w:t>уникальные документы,</w:t>
      </w:r>
      <w:r>
        <w:rPr>
          <w:rFonts w:cs="Times New Roman" w:ascii="Times New Roman" w:hAnsi="Times New Roman"/>
          <w:sz w:val="28"/>
          <w:szCs w:val="28"/>
        </w:rPr>
        <w:t xml:space="preserve"> устанавливается особый режим учета, хранения и использования; создаются страховые копии эт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ценным является документ Архивного фонда РФ, который имеет непреходящую культурно-историческую и научную ценность, особую важность для общества и государ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никальный документ</w:t>
      </w:r>
      <w:r>
        <w:rPr>
          <w:rFonts w:cs="Times New Roman" w:ascii="Times New Roman" w:hAnsi="Times New Roman"/>
          <w:sz w:val="28"/>
          <w:szCs w:val="28"/>
        </w:rPr>
        <w:t xml:space="preserve"> – особо ценный документ, не имеющий себе подобных по содержащейся в нем информации и (или) его внешним признакам, невосполнимым при утрате с точки зрения его значения и (или) автограф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характеристики понятия «непреходящее значение» выступает свойство документа не терять своего правового, культурного значения в зависимости от смены режимов, властей, политической, экономической и социальной конъюнктуры, а под понятием невосполнимости, относимым к уникальным документам, подразумевается невозможность полноценной замены любой копией этого документа (за исключением понятия копии документа на правах подлинника), с позиций международного права, суда, достоверности и реликвийной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ценные с научно-исторический и общекультурной точки зрения документы сохраняют свое постоянное непреходящее значение для общества и государства; не для всех ценных документов их автографическая и правовая невосполнимость является обязательной. Так, например, сохранившаяся копия, не имея необходимой юридической силы в качестве правового документа, вполне может сохранять свою ценность в качестве исторического источника, культурного достояния и т.д., но не быть особо ценным документом. Поэтому на адекватное, полное отражение исторического процесса может претендовать лишь максимально полно сохранившийся комплекс всех ценных документов Архивного фонда страны. Это важно подчеркнуть, поскольку выявление особо ценных документов и создание на них страхового фонда и фонда пользования способствуют обеспечению лучшей сохранности наиболее ценных подлинников из хранимых ценных документов.</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изучение вопроса сохранности и учета уникальных и особо ценных документов, т.к. они имеют культурно-историческую и научную ценность, особую важность для общества и государ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КРИТЕРИИ ОПРЕДЕЛЕНИЯ ОСОБОЦЕННЫХ (УНИКАЛЬНЫХ) ДОКУ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особо ценных документов используются следующие обязательные критер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время создания документа</w:t>
      </w:r>
      <w:r>
        <w:rPr>
          <w:rFonts w:cs="Times New Roman" w:ascii="Times New Roman" w:hAnsi="Times New Roman"/>
          <w:sz w:val="28"/>
          <w:szCs w:val="28"/>
        </w:rPr>
        <w:t xml:space="preserve"> – основной самодостаточный критерий, применение которого объективно обусловлено фактором сравнительно неодинаковой ценности документов, относящихся к разным периодам истории. Согласно этому критерию выявляются особо ценные среди документов, созданных после 1626 года и до конца восемнадцатого века, а также документы, созданные в особые периоды истории как страны в целом, так и ее отдельных регионов. Документы созданные до 1626 года в соответствии с критерием «древность документа», как правило, относятся к </w:t>
      </w:r>
      <w:r>
        <w:rPr>
          <w:rFonts w:cs="Times New Roman" w:ascii="Times New Roman" w:hAnsi="Times New Roman"/>
          <w:b/>
          <w:sz w:val="28"/>
          <w:szCs w:val="28"/>
        </w:rPr>
        <w:t>уникальны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ценность содержащейся в документах информации</w:t>
      </w:r>
      <w:r>
        <w:rPr>
          <w:rFonts w:cs="Times New Roman" w:ascii="Times New Roman" w:hAnsi="Times New Roman"/>
          <w:sz w:val="28"/>
          <w:szCs w:val="28"/>
        </w:rPr>
        <w:t xml:space="preserve"> – наиболее важный, основной критерий для выявления особо ценных документов. Он основан на объективной, с позиций исторического подхода, оценке документов, которые содержат в себе значимую, неповторимую, новую по сравнению с другими документами фонда информацию и наиболее полные и всесторонние сведения о данном событии, факте, явлен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юридическая сила, подлинность документов</w:t>
      </w:r>
      <w:r>
        <w:rPr>
          <w:rFonts w:cs="Times New Roman" w:ascii="Times New Roman" w:hAnsi="Times New Roman"/>
          <w:sz w:val="28"/>
          <w:szCs w:val="28"/>
        </w:rPr>
        <w:t xml:space="preserve"> – два критерия, тесно связанные между собой, поэтому по отношению к выявлению особо ценных документов их целесообразно рассматривать вместе.</w:t>
      </w:r>
    </w:p>
    <w:p>
      <w:pPr>
        <w:pStyle w:val="Normal"/>
        <w:spacing w:lineRule="auto" w:line="360" w:before="0" w:after="0"/>
        <w:ind w:firstLine="709"/>
        <w:jc w:val="both"/>
        <w:rPr/>
      </w:pPr>
      <w:r>
        <w:rPr>
          <w:rFonts w:cs="Times New Roman" w:ascii="Times New Roman" w:hAnsi="Times New Roman"/>
          <w:sz w:val="28"/>
          <w:szCs w:val="28"/>
        </w:rPr>
        <w:t>Прежде всего, выявляются подлинники, и лишь в случаях заведомого отсутствия подлинников, существенных утрат документов архивного фонда, единственности сохранившейся в копии информации или особого значения именно самой донной копии (отпуска) допускается возможность отнесения к ОЦД (особо ценным документам) копий. В этом смысле подлинность документа – это не только критерий выявления и отбора, но категорический императив, обязательное условие такого явления.</w:t>
      </w:r>
    </w:p>
    <w:p>
      <w:pPr>
        <w:pStyle w:val="Normal"/>
        <w:spacing w:lineRule="auto" w:line="360" w:before="0" w:after="0"/>
        <w:ind w:firstLine="709"/>
        <w:jc w:val="both"/>
        <w:rPr/>
      </w:pPr>
      <w:r>
        <w:rPr>
          <w:rFonts w:cs="Times New Roman" w:ascii="Times New Roman" w:hAnsi="Times New Roman"/>
          <w:sz w:val="28"/>
          <w:szCs w:val="28"/>
        </w:rPr>
        <w:t>Следует различать понятия документа, обладающего юридической силой, и документа, имеющего юридическое значение. Юридическую силу имеют прежде всего документы, созданные и оформленные в установленном законом порядке государственными органами, должностными лицами, общественными организациями в пределах своей компетенции и порождающие определенные правовые последствия. К таким документам относятся законодательные, дипломатические, нормативные, административные акты, а также другие документы правового характера. Все эти документы имеют юридическую силу, если являются подлинниками или соответствующим образом оформленными копиями (дублика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ость документа особенно важна при ликвидации так называемой межархивной дублетности. Не следует относить к особо ценным в нескольких архивах региона документы однородного характера и содержания, относящихся к одному важному событию или факту, но необходимо выбрать один подлинник наиболее высокого статуса и автографичности в фонде того фондообразователя, деятельность которого играла наиболее существенную роль в данном собы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особо ценного документа, невосполнимого при утрате его юридического значения, подчеркивается важность наличия его подлинности и юридической силы, в отличие от просто ценного документа, который юридической силой может и не обладать, но оставаться историческим источник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значение фондообразователя</w:t>
      </w:r>
      <w:r>
        <w:rPr>
          <w:rFonts w:cs="Times New Roman" w:ascii="Times New Roman" w:hAnsi="Times New Roman"/>
          <w:sz w:val="28"/>
          <w:szCs w:val="28"/>
        </w:rPr>
        <w:t xml:space="preserve"> – критерий, считавшийся ранее главным для выявления особо ценных документов, в настоящее время сохраняется как основной ориентир при определении того, в каких фондах наличие особо ценных документов наиболее значительно, при этом решающим должно быть значение содержания информации документа в рамках межфондовых документных связ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авторство (и адресат) документа</w:t>
      </w:r>
      <w:r>
        <w:rPr>
          <w:rFonts w:cs="Times New Roman" w:ascii="Times New Roman" w:hAnsi="Times New Roman"/>
          <w:sz w:val="28"/>
          <w:szCs w:val="28"/>
        </w:rPr>
        <w:t xml:space="preserve"> – критерий, широко применяемый по отношению к документам личного происхождения, но применимый также к официальным документам. Он направлен на отнесение к особо ценным таких документов, которые связаны с именами лиц, исходя из их роли в политической, общественной, культурной, научной жизни страны. Критерий включает в себя и понятие автографичности, к особо ценным документам следует относить именно автографы, подписанные автором подлинники, а не коп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наличие палеографических, художественных и других особенностей документа</w:t>
      </w:r>
      <w:r>
        <w:rPr>
          <w:rFonts w:cs="Times New Roman" w:ascii="Times New Roman" w:hAnsi="Times New Roman"/>
          <w:sz w:val="28"/>
          <w:szCs w:val="28"/>
        </w:rPr>
        <w:t xml:space="preserve"> – также являются критерием, который может применяться прежде всего к документам ранних периодов истории или документам личного происхождения.</w:t>
      </w:r>
    </w:p>
    <w:p>
      <w:pPr>
        <w:pStyle w:val="Normal"/>
        <w:spacing w:lineRule="auto" w:line="360" w:before="0" w:after="0"/>
        <w:ind w:firstLine="709"/>
        <w:jc w:val="both"/>
        <w:rPr/>
      </w:pPr>
      <w:r>
        <w:rPr>
          <w:rFonts w:cs="Times New Roman" w:ascii="Times New Roman" w:hAnsi="Times New Roman"/>
          <w:sz w:val="28"/>
          <w:szCs w:val="28"/>
        </w:rPr>
        <w:t xml:space="preserve">В качестве вспомогательного критерия может выступать </w:t>
      </w:r>
      <w:r>
        <w:rPr>
          <w:rFonts w:cs="Times New Roman" w:ascii="Times New Roman" w:hAnsi="Times New Roman"/>
          <w:b/>
          <w:sz w:val="28"/>
          <w:szCs w:val="28"/>
        </w:rPr>
        <w:t>величина страховой оценки документа</w:t>
      </w:r>
      <w:r>
        <w:rPr>
          <w:rFonts w:cs="Times New Roman" w:ascii="Times New Roman" w:hAnsi="Times New Roman"/>
          <w:sz w:val="28"/>
          <w:szCs w:val="28"/>
        </w:rPr>
        <w:t xml:space="preserve"> (его денежная страховая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используют дополнительный проверочный критерий – </w:t>
      </w:r>
      <w:r>
        <w:rPr>
          <w:rFonts w:cs="Times New Roman" w:ascii="Times New Roman" w:hAnsi="Times New Roman"/>
          <w:b/>
          <w:sz w:val="28"/>
          <w:szCs w:val="28"/>
        </w:rPr>
        <w:t>материальная ценность документа</w:t>
      </w:r>
      <w:r>
        <w:rPr>
          <w:rFonts w:cs="Times New Roman" w:ascii="Times New Roman" w:hAnsi="Times New Roman"/>
          <w:sz w:val="28"/>
          <w:szCs w:val="28"/>
        </w:rPr>
        <w:t>, который выражается в страховой оценке документа, которая не должна быть ниже верхней границы его возможной аукционной цены. Степень интенсивности использования документов не является критерием определения особо ценных документов. Физическое состояние документа также не является критерием определения особо ценных документов, так как ценность, в том числе особо ценного документа, определяется значением е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УЧЕТ И ОПИСАНИЕ ОСОБО ЦЕННЫХ И УНИКАЛЬНЫХ ДОКУ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никальные документы</w:t>
      </w:r>
      <w:r>
        <w:rPr>
          <w:rFonts w:cs="Times New Roman" w:ascii="Times New Roman" w:hAnsi="Times New Roman"/>
          <w:sz w:val="28"/>
          <w:szCs w:val="28"/>
        </w:rPr>
        <w:t xml:space="preserve"> подлежат специальному государственному учету в Государственном реестре уникальных документов Архивного фонда РФ, порядок ведения которого определяется специально уполномоченным федеральным органом в сфере архивного дела, в государственных реестрах уникальных документов архивных фондов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никальные документы составляются листы учета и описания уникаль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ы учета и описания уникальных документов, включенных в Государственный реестр, хранятся в архиве единым комплексом в порядке номеров фондов и описей в папке с клапанами. На них составляется внутренняя опись. Единицы хранения с уникальными документами обязательно проверяют поли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и состояния уникальных документов проводится кажд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особо ценных документов ведется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иску фондов, содержащих особо цен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ям особо ценных дел, документов или перечням номеров особо ценных дел (номер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исях особо ценных дел. Документов за ними сохраняются их прежние учетные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ь особо ценных дел, документов составляется на особо ценные документы одной или нескольких описей дел, документов архивного фонда в зависимости от количества особо ценных единиц хранения / единиц учета в данной описи в небольшом количестве экземпля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ольшинство архивных документов по описи дел, документов являются особо ценными, отдельная опись особо ценных дел, документов не составляется, а копируется имеющаяся опись. В таком случае, к ней составляется номер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копировании особо ценных дел, документов в целях создания страхового фонда, вносятся в соответствующие описи особо ценных дел, документов или номерники по мере проведения их страхового коп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овой записи указывается общее количество особо ценных единиц хранения / единиц учета, включенных в опись или номерник. По завершению копирования всех единиц хранения / единиц учета по данной описи или номернику указывается: «Все единицы хранения / единицы учета скопированы, дата, должность, под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и особо ценных дел, документов и номерники учитываются в реестре описей особо ценных дел,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несении архивных документов к особо ценным в описях в графе «Примечания» напротив заголовков соответствующих единиц хранения / единиц учета проставляются отметки «О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учетных документах отметка «ОЦ» проставляется к номеру архивного фонда, номеру описи дел, документов; данная отметка является служебной и не входит в архивный шифр единиц хранения / единиц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ОРГАНИЗАЦИЯ ХРАНЕНИЯ И ИСПОЛЬЗОВАНИЯ ОСОБО ЦЕННЫХ И УНИКАЛЬНЫХ ДОКУ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 изолированном или совместном с остальными документами фонда хранении особо ценных и уникальных документов решается самостоятельно руководством архива с обязательным учетом климатических особенностей различных помещений здания. Если архив обладает несколькими хранилищами с разными условиями хранения, особо ценные и уникальные документы должны быть сконцентрированы в лучших из них. Рекомендуется также учитывать возможность их быстрой эвакуации в случае чрезвычайны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требований к архивохранилищам, режимам хранения, контролю технического и физико-химического состояния особо ценных и уникальных документов, следует руководствоваться существующими норматив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облюдать требования наличия хорошо заметной маркировки коробок и связок, содержащих особо ценные дела (пометка красным цветом «ОЦ»). На обложках особо ценных дел и упаковке кинофотофонодокументов проставляется штампом отметка «О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пографических указателях к номерам фондов и описей, содержащих особо ценные и уникальные документы, добавляется тире отметка «О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собо ценными документами в первоочередном порядке должны проводиться работы по реставрации и переплету с учетом их физического состояния и интенсивности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и состояния особо ценных документов на бумажной основе проводится один раз в 10 лет, особо ценные аудиовизуальных и электронных (машиночитаемых) документов – один раз в 5 лет, особо ценных кинодокументов на нитрооснове – один раз в 2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обо ценные документы создается страховой фонд и фонд пользования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пользования создается, как правило, одновременно с созданием страхового фонда, а также целевым порядком на наиболее используемые архивные документы в процессе проведения других работ – рассекречивание документов, организация их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нд пользования включаются копии полностью скопированных архивных документов, созданных в процессе многолетней научно-информационной и иной деятельности архива, а также копии отдельных документов в составе тематических подборок. Рекомендуется также создание электронных копий особо ценных документов путем их сканирования. Такие копии ОДЦ на электронных носителях могут использоваться как фонд пользования в читальных залах, так и для изготовления копий по заявке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фонда пользования (в виде микро-, ксеро-, электронных и других копий) позволит проведение их многократного копирования и исключение оригиналов особо ценных и уникальных документов из повседневного пользования.</w:t>
      </w:r>
    </w:p>
    <w:p>
      <w:pPr>
        <w:pStyle w:val="Normal"/>
        <w:spacing w:lineRule="auto" w:line="360" w:before="0" w:after="0"/>
        <w:ind w:firstLine="709"/>
        <w:jc w:val="both"/>
        <w:rPr/>
      </w:pPr>
      <w:r>
        <w:rPr>
          <w:rFonts w:cs="Times New Roman" w:ascii="Times New Roman" w:hAnsi="Times New Roman"/>
          <w:sz w:val="28"/>
          <w:szCs w:val="28"/>
        </w:rPr>
        <w:t>Оригиналы особо ценных документов, при наличии фонда пользования, как правило, не выдаются для использования. Особо ценные и уникальные документы, не имеющие фонда пользования, выдаются в читальный зал архива на срок не более двух недель с обязательной полистной проверкой при выдаче дел из архивохранилища и при их возвр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особо ценных документов из хранилища в читальный зал и для других работ осуществляется в исключительных случаях на основании письменного разрешения директора или его замест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ивается доступ к подлинникам особо ценных и уникальных документов, находящихся в неудовлетворительном физическ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знании особо ценных документов, находящихся в неудовлетворительном физическом состоянии, принимает руководитель архива на основании письменного экспертного заключения реставраторов и руководителя подразделения, осуществляющего хранение документов арх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данной </w:t>
      </w:r>
      <w:r>
        <w:rPr>
          <w:rFonts w:cs="Times New Roman" w:ascii="Times New Roman" w:hAnsi="Times New Roman"/>
          <w:sz w:val="28"/>
          <w:szCs w:val="28"/>
          <w:lang w:eastAsia="ru-RU"/>
        </w:rPr>
        <w:t xml:space="preserve">работе были рассмотрены и изучены </w:t>
      </w:r>
      <w:r>
        <w:rPr>
          <w:rFonts w:cs="Times New Roman" w:ascii="Times New Roman" w:hAnsi="Times New Roman"/>
          <w:sz w:val="28"/>
          <w:szCs w:val="28"/>
        </w:rPr>
        <w:t>вопросы сохранности и учета особо ценных документов, т.к. они имеют культурно-историческую и научную ценность, особую важность для общества и государства в целом.</w:t>
      </w:r>
    </w:p>
    <w:p>
      <w:pPr>
        <w:pStyle w:val="Normal"/>
        <w:spacing w:lineRule="auto" w:line="360" w:before="0" w:after="0"/>
        <w:ind w:firstLine="709"/>
        <w:jc w:val="both"/>
        <w:rPr/>
      </w:pPr>
      <w:r>
        <w:rPr>
          <w:rFonts w:cs="Times New Roman" w:ascii="Times New Roman" w:hAnsi="Times New Roman"/>
          <w:sz w:val="28"/>
          <w:szCs w:val="28"/>
        </w:rPr>
        <w:t>В настоящее время перед государственными архивами стоит актуальный вопрос совершенствования работы по отбору, учету и сохранности особо ценных документов и как их части – уникаль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ность уникальных документов - одна из важнейших на сегодня задач архивов, так как особо ценные документы – это историческое, культурное, научное наследие наш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новых методических подходов к проведению этой работы, в соответствии с предлагаемыми критериями определения особо ценных документов, учитывающими новое видение исторического развития России. Государственным архивам предстоит проведение объективной, глубокой, и всесторонней оценки документов по их содержанию и культурно-историческому 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фонда пользования архива – это одна из возможностей сохранить уникаль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нд пользования включаются копии полностью скопированных архивных документов, созданных в процессе многолетней научно-информационной и иной деятельности архива, а также копии отдельных документов в составе тематических подборок. Рекомендуется также создание электронных копий особо ценных документов путем их сканирования. Такие копии ОДЦ на электронных носителях могут использоваться как фонд пользования в читальных залах, так и для изготовления копий по заявке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фонда пользования (в виде микро-, ксеро-, электронных и других копий) позволяет проведение их многократного копирования и исключение оригиналов особо ценных и уникальных документов из повседневного пользования, что дает возможность сохранять особо ценные документы в хорошем физическом состоянии долг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eastAsia="MS Mincho;‚l‚r –ѕ’©" w:cs="Times New Roman"/>
          <w:sz w:val="28"/>
          <w:szCs w:val="28"/>
        </w:rPr>
      </w:pPr>
      <w:r>
        <w:rPr>
          <w:rFonts w:cs="Times New Roman" w:ascii="Times New Roman" w:hAnsi="Times New Roman"/>
          <w:sz w:val="28"/>
          <w:szCs w:val="28"/>
        </w:rPr>
        <w:t xml:space="preserve">1. Федеральный закон "Об архивном деле в Российской Федерации" от 22 октября 2004 года № 125 ФЗ </w:t>
      </w:r>
      <w:r>
        <w:rPr>
          <w:rFonts w:eastAsia="MS Mincho;‚l‚r –ѕ’©" w:cs="Times New Roman" w:ascii="Times New Roman" w:hAnsi="Times New Roman"/>
          <w:sz w:val="28"/>
          <w:szCs w:val="28"/>
        </w:rPr>
        <w:t>(с изменениями, внесенными Федеральным законом от 4 декабря 2006 года № 202-ФЗ).</w:t>
      </w:r>
    </w:p>
    <w:p>
      <w:pPr>
        <w:pStyle w:val="Footnote"/>
        <w:numPr>
          <w:ilvl w:val="0"/>
          <w:numId w:val="2"/>
        </w:numPr>
        <w:ind w:left="0" w:hanging="0"/>
        <w:rPr>
          <w:sz w:val="28"/>
          <w:szCs w:val="28"/>
        </w:rPr>
      </w:pPr>
      <w:r>
        <w:rPr>
          <w:sz w:val="28"/>
          <w:szCs w:val="28"/>
        </w:rPr>
        <w:t>Основные правила работы архивов организаций (одобрены решением коллегии Росархива от 06.02.2002)</w:t>
      </w:r>
    </w:p>
    <w:p>
      <w:pPr>
        <w:pStyle w:val="Footnote"/>
        <w:numPr>
          <w:ilvl w:val="0"/>
          <w:numId w:val="2"/>
        </w:numPr>
        <w:ind w:left="0" w:hanging="0"/>
        <w:rPr>
          <w:sz w:val="28"/>
          <w:szCs w:val="28"/>
        </w:rPr>
      </w:pPr>
      <w:r>
        <w:rPr>
          <w:sz w:val="28"/>
          <w:szCs w:val="28"/>
        </w:rPr>
        <w:t>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М-во культуры и массовых коммуникаций Российской Федерации, Федер. арх. Агентство, ВНИИДАД. – М., 2007. – 187.</w:t>
      </w:r>
    </w:p>
    <w:p>
      <w:pPr>
        <w:pStyle w:val="Footnote"/>
        <w:numPr>
          <w:ilvl w:val="0"/>
          <w:numId w:val="2"/>
        </w:numPr>
        <w:ind w:left="0" w:hanging="0"/>
        <w:rPr>
          <w:sz w:val="28"/>
          <w:szCs w:val="28"/>
        </w:rPr>
      </w:pPr>
      <w:r>
        <w:rPr>
          <w:sz w:val="28"/>
          <w:szCs w:val="28"/>
        </w:rPr>
        <w:t>Методические рекомендации по работе с особо ценными документами в государственных архивах Российской Федерации /Росархив, ВНИИДАД; сост.: Н. И. Химина, А. В. Евпатьевский. – М., 2007, 48с.</w:t>
      </w:r>
    </w:p>
    <w:p>
      <w:pPr>
        <w:pStyle w:val="Footnote"/>
        <w:numPr>
          <w:ilvl w:val="0"/>
          <w:numId w:val="2"/>
        </w:numPr>
        <w:ind w:left="0" w:hanging="0"/>
        <w:rPr/>
      </w:pPr>
      <w:r>
        <w:rPr>
          <w:sz w:val="28"/>
          <w:szCs w:val="28"/>
        </w:rPr>
        <w:t>Архивоведение: учебник для нач. проф. образования / Алексеева Е. В., Афанасьева Л. П., Бурова Е. М.; под ред. Чл.-корр. РАН Козлова В. П. – 6-е изд., стер. – М.: Издательский центр «Академия», 2007. – 272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5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A5A5A5"/>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DDDDD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sz w:val="28"/>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A5A5A5"/>
      <w:sz w:val="28"/>
      <w:szCs w:val="28"/>
    </w:rPr>
  </w:style>
  <w:style w:type="character" w:styleId="4">
    <w:name w:val="Заголовок 4 Знак"/>
    <w:qFormat/>
    <w:rPr>
      <w:rFonts w:ascii="Cambria" w:hAnsi="Cambria" w:eastAsia="Times New Roman" w:cs="Times New Roman"/>
      <w:b/>
      <w:bCs/>
      <w:i/>
      <w:iCs/>
      <w:color w:val="DDDDDD"/>
    </w:rPr>
  </w:style>
  <w:style w:type="character" w:styleId="Style13">
    <w:name w:val="Схема документа Знак"/>
    <w:qFormat/>
    <w:rPr>
      <w:rFonts w:ascii="Tahoma" w:hAnsi="Tahoma" w:cs="Tahoma"/>
      <w:sz w:val="16"/>
      <w:szCs w:val="16"/>
    </w:rPr>
  </w:style>
  <w:style w:type="character" w:styleId="Style14">
    <w:name w:val="Текст концевой сноски Знак"/>
    <w:qFormat/>
    <w:rPr>
      <w:rFonts w:ascii="Times New Roman" w:hAnsi="Times New Roman" w:cs="Times New Roman"/>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sz w:val="20"/>
      <w:szCs w:val="20"/>
      <w:u w:val="single"/>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5F5F5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360" w:before="0" w:after="0"/>
      <w:ind w:firstLine="709"/>
      <w:jc w:val="both"/>
    </w:pPr>
    <w:rPr>
      <w:rFonts w:ascii="Times New Roman" w:hAnsi="Times New Roman" w:cs="Times New Roman"/>
      <w:sz w:val="28"/>
      <w:szCs w:val="20"/>
    </w:rPr>
  </w:style>
  <w:style w:type="paragraph" w:styleId="Footnote">
    <w:name w:val="Footnote Text"/>
    <w:basedOn w:val="Normal"/>
    <w:pPr>
      <w:spacing w:lineRule="auto" w:line="360" w:before="0" w:after="0"/>
      <w:ind w:firstLine="709"/>
      <w:jc w:val="both"/>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Название таблицы"/>
    <w:basedOn w:val="Normal"/>
    <w:next w:val="Normal"/>
    <w:qFormat/>
    <w:pPr>
      <w:spacing w:lineRule="auto" w:line="360" w:before="0" w:after="0"/>
      <w:jc w:val="center"/>
    </w:pPr>
    <w:rPr>
      <w:rFonts w:ascii="Times New Roman" w:hAnsi="Times New Roman" w:cs="Times New Roman"/>
      <w:sz w:val="28"/>
      <w:szCs w:val="20"/>
    </w:rPr>
  </w:style>
  <w:style w:type="paragraph" w:styleId="21">
    <w:name w:val="Основной текст с отступом 2"/>
    <w:basedOn w:val="Normal"/>
    <w:qFormat/>
    <w:pPr>
      <w:spacing w:lineRule="auto" w:line="360" w:before="0" w:after="0"/>
      <w:ind w:firstLine="709"/>
      <w:jc w:val="both"/>
    </w:pPr>
    <w:rPr>
      <w:rFonts w:ascii="Times New Roman" w:hAnsi="Times New Roman" w:cs="Times New Roman"/>
      <w:sz w:val="28"/>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9:00Z</dcterms:created>
  <dc:creator>SamLab.ws</dc:creator>
  <dc:description/>
  <cp:keywords/>
  <dc:language>en-US</dc:language>
  <cp:lastModifiedBy>SYSTEM</cp:lastModifiedBy>
  <dcterms:modified xsi:type="dcterms:W3CDTF">2011-09-07T11:29:00Z</dcterms:modified>
  <cp:revision>2</cp:revision>
  <dc:subject/>
  <dc:title/>
</cp:coreProperties>
</file>