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ктябрьский переворот в Петрограде. Первые шаги новой власт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Подготовка революции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Вооруженное восст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II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съезд Советов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Деятельность нового правительств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Заключение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2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ми исследования являются октябрьская революция 1917 г. и первые мероприятия, проведенные новым правительством. Целью данной работы является исследование событий октября 1917 г., выявление особенностей подготовки и проведения революции. Рассмотрение мероприятий, предпринятых большевиками в 1917-1918 г., и оценка их значения для истории Российского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октября 1917 г. – полуразрушенное государство, с правительством, проводящим сомнительную, ни к чему не приводящую, политику, и народом, который уже давно потерял доверие к руководящим органам, и пытался вершить свою судьбу самостоя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ане царила анархия, беспорядки, погромы, самосуды. В деревнях крестьяне не имели ни земли, ни скота. Догорали помещичьи усадьбы, дорезали племенной скот, доламывали инвентарь. Шло массовое закрытие промышленных заведений, выбрасывая на улицы сотни тысяч голодных, озлобленны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ская революция показала, что простой люд может участвовать в политической жизни страны. Но как бы то ни было, революция должна состоять из двух актов: разрушение старого порядка в стране и создание нового. Революция февраля завершила первый акт, но второй так и не был осуществлен [2]</w:t>
      </w:r>
      <w:r>
        <w:rPr>
          <w:sz w:val="28"/>
          <w:szCs w:val="28"/>
          <w:lang w:eastAsia="zh-CN"/>
        </w:rPr>
        <w:t xml:space="preserve">. </w:t>
      </w:r>
      <w:r>
        <w:rPr>
          <w:sz w:val="28"/>
          <w:szCs w:val="28"/>
        </w:rPr>
        <w:t xml:space="preserve">В августе на политической арене появился генерал Корнилов, который был готов взять ситуацию в стране под свой контроль и привести ее к светлому будущему, но, несмотря на его положительные намерения, названный Временным правительством «мятеж» генерала Корнилова, был подав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тому времени мир был уверен в том, что революция закончена, но как сказал А.Ф. Керенский в середине октября 1917г: «Весь мир думает, что русская революция кончилась. Остерегайтесь ошибки. Русская революция еще только начинается» [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Ситуацию усугубляла еще и затянувшаяся война. Измученная, близкая к развалу Красная армия из последних сил вела сражения против германских войск. Повсюду проводились митинги недовольства, на одном из таких митингов говорил солдат от какой-то 548-й дивизии: «Товарищи! — кричал он, и в его истощённом лице и жестах отчаяния чувствовалась самая настоящая мука, — люди, стоящие наверху, всё время призывают нас к новым и новым жертвам, а между тем тех, у кого есть всё, не трогают!» 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 падала из рук Временного правительства, во всей стране не было силы, кроме большевиков, которая могла бы предъявить свои права на тяжкое наследие во всеоружии реальной силы. Этим фактом в октябре 1917 года был произнесен приговор стране, народу, револю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-14 сентября Ленин обращается в ЦК партии, настаивает на захвате власти путем вооружённого восстания, на передаче власти советам. 10 октября на заседании ЦК принято решение о вооружённом восстании. Процесс захвата власти происходил явно и открыто. Съезды Советов и большевистская печать призывали к восстанию. Когда 25 октября в столице началось вооруженное столкновение, на стороне правительства не оказалось никакой вооруженной сил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дготовка револю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 Ленин: «Пути реформ, выводящего из кризиса, из войны, из разрухи, - нет… Выхода нет, объективно нет, не может быть, кроме диктатуры корниловцев или диктатуры пролетариата» [4]. Очевидно, политика Временного правительства исчерпала себя. Из всех возможных вариантов деятельности оно выбрало наихудший: пытаясь вывести страну из кризиса, Временное правительство проводило ту же политику, которая кризис и породила. В.И. Ленин, понимая, что это время наиболее подходящее для восстания отправляет письмо «Большевики должны взять власть» в Центральный комитет партии, в котором писал: «Надо… признать правду, что у нас в ЦК и в верхах партии есть течение или мнение за </w:t>
      </w:r>
      <w:r>
        <w:rPr>
          <w:i/>
          <w:sz w:val="28"/>
          <w:szCs w:val="28"/>
        </w:rPr>
        <w:t>ожидание</w:t>
      </w:r>
      <w:r>
        <w:rPr>
          <w:sz w:val="28"/>
          <w:szCs w:val="28"/>
        </w:rPr>
        <w:t xml:space="preserve"> съезда Советов, против немедленного взятия власти, </w:t>
      </w:r>
      <w:r>
        <w:rPr>
          <w:i/>
          <w:sz w:val="28"/>
          <w:szCs w:val="28"/>
        </w:rPr>
        <w:t>против</w:t>
      </w:r>
      <w:r>
        <w:rPr>
          <w:sz w:val="28"/>
          <w:szCs w:val="28"/>
        </w:rPr>
        <w:t xml:space="preserve"> немедленного восстания. Надо </w:t>
      </w:r>
      <w:r>
        <w:rPr>
          <w:i/>
          <w:sz w:val="28"/>
          <w:szCs w:val="28"/>
        </w:rPr>
        <w:t>побороть</w:t>
      </w:r>
      <w:r>
        <w:rPr>
          <w:sz w:val="28"/>
          <w:szCs w:val="28"/>
        </w:rPr>
        <w:t xml:space="preserve"> это течение или мнение» [</w:t>
      </w:r>
      <w:r>
        <w:rPr>
          <w:sz w:val="28"/>
          <w:szCs w:val="28"/>
          <w:lang w:eastAsia="zh-CN"/>
        </w:rPr>
        <w:t>5, С. 280</w:t>
      </w:r>
      <w:r>
        <w:rPr>
          <w:sz w:val="28"/>
          <w:szCs w:val="28"/>
        </w:rPr>
        <w:t xml:space="preserve">]. И, несмотря на то, что ленинскую установку на необходимость взятие власти большевиками как «злобу дня» поддерживали многие члены партии, все же они были уверены в том, что вооруженное восстание не своевременно и рискова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и внутри большевистского руководства, в частности между Лениным, Троцким, Каменевым и Зиновьевым, не имели решающего негативного значения при общем организационном единстве большевистского руководства. Как правило, все они подчинялись воле Ленина и его угрозам отлучить их от партии. В критические же моменты Ленин мог угрожать собственным выходом из партии, чего его соратники представить не могли, следуя за своим вожд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вооруженном восстании решался на конспиративном заседании партии в Петрограде вечером 10 октября. В заседании участвовали Ленин, Свердлов, Зиновьев, Каменев, Сталин, Троцкий, Урицкий, Дзержинский, Коллонтай, Бубнов, Сокольников, Ломов (Оппоков). Доклад Ленина длился два часа, вывод Ленина – момент для восстания назрел, существует даже угроза упустить его. В итоге десятью голосами против двух (Каменев и Зиновьев) ЦК принял историческую ленинскую резолюцию о вооруженном восст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октября при Петросовете создан Военно-революционный комитет (ВРК), который занялся технической подготовкой восстания. Неофициальным руководителем ВРК стал Троцкий. Гарнизон признал ВРК и Совет единственной вла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октября левоменьшевистская газета «Новая жизнь» опубликовала интервью Каменева, в котором он от своего имени и имени Зиновьева, заявлял о своем несогласии по поводу решения партии организовать вооруженное выступление [</w:t>
      </w:r>
      <w:r>
        <w:rPr>
          <w:sz w:val="28"/>
          <w:szCs w:val="28"/>
          <w:lang w:eastAsia="zh-CN"/>
        </w:rPr>
        <w:t>4</w:t>
      </w:r>
      <w:r>
        <w:rPr>
          <w:sz w:val="28"/>
          <w:szCs w:val="28"/>
        </w:rPr>
        <w:t xml:space="preserve">]. Таким образом, Временное правительство получило возможность предотвратить грядущую революцию. Впрочем, Керенский был уверен в этом. Однажды, он сказал английскому послу Бьюкенену: «Я желаю только то, чтобы они вышли на улицу, и тогда я их раздавлю». Но последний буржуазный премьер переоценивал свои возмо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революции на стороне большевиков было не менее 200 тыс. солдат, 80 тыс. матросов, до 40 тыс. рабочих-красногвардейцев; в любой момент мог оказать помощь 150 тыс. гарнизон Финляндии. Правительство же имело на свое стороне опытные командно-штабные кадры, аппарат военного управления, Ставка. Оно могло рассчитывать в столице на офицеров гарнизона и флота (7-8 тыс.). В активе контрреволюции имелись ударные батальоны (около 6-7 тыс.). Керенский рассчитывал на казачьи полки в столице (3-4 тыс.), но они колебались. Наиболее прочной опорой контрреволюции были юнкера военных училищ и школ прапорщиков (9-10 тыс.) </w:t>
      </w:r>
      <w:r>
        <w:rPr>
          <w:sz w:val="28"/>
          <w:szCs w:val="28"/>
          <w:lang w:val="en-US"/>
        </w:rPr>
        <w:t>[6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ом подготовки восстания стал Смольный, где размещался штаб большевистской партии. В Смольном у главного входа и у внешних ворот стояла суровые часовые, требовавшие от всех приходящих пропуск. Комитетские комнаты круглые сутки гудели, как улей, сотни солдат и рабочих спали тут же на полу, занимая все свободные места. А наверху тысячи людей сгрудились в огромном зале на бурных заседаниях Петроградского Совета [7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руководил восстанием и захватом власти в столице 24-26 октября 1917 г. председатель Петроградского совета Лев Давыдович Троцкий.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i w:val="false"/>
          <w:i w:val="false"/>
        </w:rPr>
      </w:pPr>
      <w:r>
        <w:rPr>
          <w:i w:val="false"/>
        </w:rPr>
        <w:t>Вооруженное восстание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м 24 октября состоялось экстренное заседание ЦК партии большевиков. Было решено привести революционные силы в боевую готовность, немедленно открыть типографию «Рабочий путь», установить контроль над почтой и телеграфом, организовать продовольственное дело, создать запасной штаб в Петропавловской крепости, информировать москвичей. Членам ЦК поручили ответственные участки восста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городе распространяется воззвание ВРК. Оно гласило: «Солдаты! Рабочие! Граждане! Враги народа ночью перешли в наступление. Всем завоеваниям и надеждам солдат, рабочих, крестьян грозит великая опасность… Но силы революции неизмеримо превышают силы ее врагов. Дело народа в твердых руках. Заговорщики будут сокрушены. Никаких колебаний и сомнений! Твердость, стойкость, выдержка, решительность. Да здравствует революция!» </w:t>
      </w:r>
      <w:r>
        <w:rPr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Революция началась. В 5 вечера без единого выстрела был занят Центральный телеграф, взяты под контроль и охрану продовольственные склады. Сорвалась попытка правительственных войск развести мосты через Неву. К вечеру 24 октября восставшие заняли все мосты, кроме Николаевского и Дворцового. Революционные отряды занимали важнейшие пункты города, блокировали военные училища, лишив Временное правительство главной военной силы. 25 октября в 10 часов утра появляется написанное Лениным знаменитое обращение ВРК «К гражданам России!»: «Временное правительство низложено. Государственная власть перешла в руки органа Петроградского Совета – Военно-революционного комитета, стоящего во главе Петроградского пролетариата и гарнизона. Дело, за которое боролся народ: немедленное предложение демократического мира, отмена помещичьей собственности на землю, рабочий контроль над производством, создание Советского правительства, - это дело обеспечено. Да здравствует революция рабочих, солдат, крестьян!» </w:t>
      </w:r>
      <w:r>
        <w:rPr>
          <w:sz w:val="28"/>
          <w:szCs w:val="28"/>
          <w:lang w:val="en-US" w:eastAsia="zh-CN"/>
        </w:rPr>
        <w:t>[</w:t>
      </w:r>
      <w:r>
        <w:rPr>
          <w:sz w:val="28"/>
          <w:szCs w:val="28"/>
          <w:lang w:eastAsia="zh-CN"/>
        </w:rPr>
        <w:t>4</w:t>
      </w:r>
      <w:r>
        <w:rPr>
          <w:sz w:val="28"/>
          <w:szCs w:val="28"/>
          <w:lang w:val="en-US" w:eastAsia="zh-CN"/>
        </w:rPr>
        <w:t>]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восставшие победили, т.к. к утру 25 октября столица находилась в руках большевиков. Д. Рид в своей книге «10 дней, которые потрясли мир» писал: «В среду 7 ноября (25 октября) я встал очень поздно. Когда я вышел на Невский, в Петропавловской крепости грянула полуденная пушка. День был сырой и холодный. Напротив запертых дверей Государственного банка стояло несколько солдат с винтовками с примкнутыми штыками. «Вы чьи? — спросил я. — Вы за правительство?» «Нет больше правительства! — с улыбкой ответил солдат. — Слава богу!» [7] На самом же деле еще предстояло взять Зимний дворец и арестовать Временное правитель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Дворцовая площадь с Зимним дворцом, штабом округа и Главным штабом окружена плотным полукольцом красногвардейцев, солдат и матросов. Было решено сужать кольцо окружения, предъявить ультиматум и, если не будет капитуляции, начать штурм не позднее 9 часов вечера. Революционные войска насчитывали 15-20 тыс. человек. Им противостояли около 2,5 тыс. защитников Зимнего дворца – юнкера, женский ударный батальон и казаки [1]. В 7 часов вечера в Зимний дворец посылается парламентер Чудновский. Министры Временного правительства решили не сдаваться: ждали, что их выручат «верные» правительству части. Гарнизон Зимнего постепенно таял. Ушли казачьи сотни, часть юнкеров. Ленин торопил штурм, потому что вечером должен был состоять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съезд Советов. В 9 часов 40 минут прогремел выстрел с крейсера «Аврора», сигнализирующий о начале штурма Зимнего дворца. После недолгой перестрелки сдался женский батальон. Уходит школа прапорщиков Северного фронта. В Зимний уже просачиваются небольшие группы солдат, матросов и красногвардейцев. В 2 часа 10 минут Антонов-Овсеенко от имени ВРК арестовал Временное правительство. Под надежной охраной министров отправляют в Петропавловскую крепость [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владение Зимним дворцом было осуществлено с минимальным количеством жертв: погибло лишь 6 человек. Победители проявили гуманизм к своим врагам – отпустили юнкеров по домам, богатства и художественные ценности Зимнего дворца остались нетронутыми. </w:t>
      </w:r>
    </w:p>
    <w:p>
      <w:pPr>
        <w:pStyle w:val="Style15"/>
        <w:spacing w:lineRule="auto" w:line="360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spacing w:lineRule="auto" w:line="360"/>
        <w:ind w:firstLine="709"/>
        <w:jc w:val="center"/>
        <w:rPr/>
      </w:pPr>
      <w:r>
        <w:rPr>
          <w:i w:val="false"/>
          <w:lang w:val="en-US" w:eastAsia="zh-CN"/>
        </w:rPr>
        <w:t>II</w:t>
      </w:r>
      <w:r>
        <w:rPr>
          <w:i w:val="false"/>
          <w:lang w:eastAsia="zh-CN"/>
        </w:rPr>
        <w:t xml:space="preserve"> съезд Совет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В то время как на Дворцовой площади завершалось победоносное восстание, в Смольном в 10 часов 40 минут открылся </w:t>
      </w:r>
      <w:r>
        <w:rPr>
          <w:sz w:val="28"/>
          <w:szCs w:val="28"/>
          <w:lang w:val="en-US" w:eastAsia="zh-CN"/>
        </w:rPr>
        <w:t>II</w:t>
      </w:r>
      <w:r>
        <w:rPr>
          <w:sz w:val="28"/>
          <w:szCs w:val="28"/>
          <w:lang w:eastAsia="zh-CN"/>
        </w:rPr>
        <w:t xml:space="preserve"> Всероссийский съезд рабочих и солдатских депутатов. По своему составу съезд был многопартийным. Из 649 делегатов, прибывших к открытию, 390 были большевиками, 160 – эсерами, 72 – меньшевиками, 27 – представителями других мелкобуржуазных партий [3]. Джон Рид оставил нам описание съезда: «</w:t>
      </w:r>
      <w:r>
        <w:rPr>
          <w:sz w:val="28"/>
          <w:szCs w:val="28"/>
        </w:rPr>
        <w:t xml:space="preserve">Мы вошли в огромный зал заседания, проталкиваясь сквозь бурлящую толпу, стеснившуюся у дверей. Освещённые огромными белыми люстрами, на скамьях и стульях, в проходах, на подоконниках, даже на краю возвышения для президиума, сидели представители рабочих и солдат всей России. То в тревожной тишине, то в диком шуме ждали они председательского звонка» [7]. Съезд открыл Ф.И. Дан: «Власть в наших руках, а в это время наши товарищи находятся в Зимнем дворце под обстрелом, самоотверженно выполняя свой долг министров, возложенный на них ЦИК» [2]. Прошли выборы президиума съезда. Итог – 14 большевиков во главе с В.И. Лениным, 7 эсеров, 3 меньшевика и 1 интернационалист [4]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После этого старый ЦИК покидает трибуны и его место занимают Троцкий, Каменев, Луначарский, Коллонтай, Ногин… Весь зал встаёт, гремя рукоплесканиями. Как высоко взлетели они, эти большевики, — от непризнанной и гонимой секты всего четыре месяца назад и до величайшего положения рулевых великой России, охваченной бурей восстания» [7]. Но неожиданно послышался новый шум, более тяжёлый, чем шум толпы, настойчивый, тревожный шум — глухой гром пушек. Начался штурм Зимнего дворца. На сцену один за другим поднимались солдаты, которые говорили о том, что армия недостаточно представлена на съезде, и, кроме того, она не считает съезд Советов необходимым в настоящий момент, т.е. всего за три недели до открытия Учредительного собрания. «…Так как обстрел Зимнего дворца не прекращается, то городская дума вместе с меньшевиками, эсерами и исполнительным комитетом крестьянских Советов постановила погибнуть вместе с Временным правительством. Мы присоединяемся к ним! Безоружные, мы открываем свою грудь пулемётам террористов…» - кричал Абрамович. Пятьдесят делегатов поднялись со своих мест и стали пробираться к выходу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менев размахивал председательским звонком, крича: «Оставайтесь на местах! Приступим к порядку дня!» Троцкий встал со своего места. Лицо его было бледно и жестоко. В сильном голосе звучало холодное презрение. «Все так называемые социал-соглашатели, все эти перепуганные меньшевики, эсеры и бундовцы пусть уходят! Все они просто сор, который будет сметён в сорную корзину истории!…» </w:t>
      </w:r>
      <w:r>
        <w:rPr>
          <w:sz w:val="28"/>
          <w:szCs w:val="28"/>
          <w:lang w:val="en-US"/>
        </w:rPr>
        <w:t>[7]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 пришло известие о взятии Зимнего дворца и аресте министров Временного правительства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i w:val="false"/>
          <w:i w:val="false"/>
        </w:rPr>
      </w:pPr>
      <w:r>
        <w:rPr>
          <w:i w:val="false"/>
        </w:rPr>
        <w:t>Деятельность нового правительства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26 октября открылось второе заседание съезда. Учитывая печальный опыт Временного правительства, растерявшего кредит доверия из-за нежелания брать на себя решение главных задач революции, Ленин вынес на съезд самые насущные на них. Съезд одобрил «Декрет о власти». Власть перешла к советам рабочих, солдатских и крестьянских депутатов. Было сформировано новое правительство - Совет народных комиссаров (Совнарком, СНК) во главе с председателем – В.И. Лениным. Высшим органом власти был объявлен съезд Советов, созываемый ежегодно. В период между съездами его полномочия предстояло выполнять Всероссийскому центральному исполнительному комитету (ВЦИК), избранному съездом Советов [3]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НК предложил, а съезд Советов утвердил первые декреты советской власти. В «Декрете о мире» всем воюющим странам предлагалось немедленно заключить перемирие сроком на три месяца и затем вступить в переговоры о заключении демократического мира без аннексий (захватов) и контрибуций, а так же отменить тайную дипломатию, в политике руководствоваться принципом уважения прав больших и малых народо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кретом о земле» ликвидировалось помещичье землевладение. Он был основан на 242 наказах крестьянских комитетов. Согласно декрету, отменялась частная собственность на землю, запрещались ее купля и продажа, земля объявлялась всенародным достоянием, предполагалась ее передача в пользование крестьянам на уравнительное основе, т.е. распределение земли должно было производиться в зависимости от количества «едоков» в крестьянской семь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принят «Декрет об установлении 8-часового рабочего дня». «Декретом об уничтожении сословий, званий и гражданских чинов» от 10 ноября 1917 г. все бывшие подданные Российской империи превращались в граждан Российской республики. Церковь была отделена от государства, а школа от Церкви. Гражданские права мужчин и женщин уравнивались. Утверждалась свобода вероисповедания мусульман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1917 г. были национализированы крупные банки и ряд предприятий. Управление предприятиями перешло под рабочий контроль. Для управления экономикой был создан Высший Совет народного хозяйства (ВСНХ). 7 декабря 1917 г. была учреждена Всероссийская чрезвычайная комиссия по борьбе с контрреволюцией, саботажем и спекуляцией (ВЧК) во главе с Ф.Э. Дзержинским [3]. В ноябре 1917 г. состоялись выборы в Учредительное собрание. Победу на выборах одержали эсеры, при этом большевики получили всего около 25 % голосов. При таком составе Учредительного собрания стало очевидно, что итоги его работы окажутся неблагоприятными для большевиков. В этих условиях они взяли курс на срыв работы Учредительного собрания. От имени ВЦИК на его рассмотрение была внесена Декларация прав трудящихся и эксплуатируемого народа. Депутатам предлагалось признать, что «власть должна принадлежать целиком и исключительно трудящимся массам и их полномочному правительству – Советам рабочих, солдатских и крестьянских депутатов». Большинство отказалось утвердить эту декларацию. 7 января 1918 г. ВЦИК принял решение о его роспуске. 10 января 1918 г.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ом съезде Советов Россия была провозглашена Российской Социалистической Федеративной Советской Республикой (РСФСР). В стране установилась диктатура пролетариата в форме советской власти. 10 июля 1918 г. была принята Конституция РСФСР. Она гарантировала демократические права и свободы – равноправие граждан независимо от их расовой и религиозной принадлежности, свободу союзов, собраний, совести. Но на основании 23 статьи: «</w:t>
      </w:r>
      <w:bookmarkStart w:id="0" w:name="5"/>
      <w:bookmarkEnd w:id="0"/>
      <w:r>
        <w:rPr>
          <w:sz w:val="28"/>
          <w:szCs w:val="28"/>
        </w:rPr>
        <w:t xml:space="preserve">Руководствуясь интересами рабочего класса в целом, Российская Социалистическая Федеративная Советская Республика лишает отдельных лиц и отдельные группы прав, которые используются ими в ущерб интересам социалистической революции», можно сделать вывод, что права и свободы существовали лишь для сторонников политики большевиков. В качестве важнейшей задачи Советского государства провозглашались уничтожение эксплуатации человека человеком, устранение деления общества на классы, а так же построение социалистического обществ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вики осознавали усталость населения от войны. На их предложение о трехмесячном перемирии ответили правительства Германии, Австро-Венгрии, Турции и Болгарии. 2 декабря 1917 г. между ними и Россией было заключено перемирие. 10 февраля Троцкий декларировал на переговорах: «Мы выходим из войны, но вынуждены отказаться от подписания мирного договора». Германия решила воспользоваться выступлением по-своему. 18 февраля она начала наступление, заняв за следующие 6 дней Минск, Полоцк, Оршу, Таллин и множество мелких и средних городов. Реально германским войскам могли противостоять несколько отрядов в 40-50 матросов, красногвардейцев и добровольцев из числа солдат. Этого было недостаточно. Фронт окончательно рухнул. Решение о «похабном» мире большевики приняли 23 февраля 1918 г. Германский ультиматум содержал колоссальные территориальные и материальные требования [4]. Все они были приняты. 3 марта 1918 г. в Брест-Литовске был подписан сепаратный мирный договор с Германией. По его условиям Советское правительство отказывалось от всех территорий, занятых войсками Германии и ее союзников, - Финляндии, Прибалтики, Польши, Украины, Белоруссии, Закавказья. Так же Россия должна была выплатить Германии контрибуцию в 6 млрд золотых марок (450 т золота). Таким образом, Россия, обеспечивавшая миллионам жизней победу над Германией и ее союзниками, оказалась вне стран-победительниц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мирный договор обострил положение в России. Ухудшились отношения России со странами Антанты. Россия теряла территории с наиболее плодородными землями, развитой промышленностью, где выплавлялось 73% железа и стали, добывалось 89% каменного угля, производилось 90% сахара. Это усугубило экономические трудности. Нарушился товарообмен между городом и деревней. Финансовая система терпела крах [</w:t>
      </w:r>
      <w:r>
        <w:rPr>
          <w:sz w:val="28"/>
          <w:szCs w:val="28"/>
          <w:lang w:eastAsia="zh-CN"/>
        </w:rPr>
        <w:t>8</w:t>
      </w:r>
      <w:r>
        <w:rPr>
          <w:sz w:val="28"/>
          <w:szCs w:val="28"/>
        </w:rPr>
        <w:t xml:space="preserve">]. Обострявшиеся экономические проблемы стали важнейшей предпосылкой начала Гражданской войн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Заключение</w:t>
      </w:r>
    </w:p>
    <w:p>
      <w:pPr>
        <w:pStyle w:val="Style15"/>
        <w:spacing w:lineRule="auto" w:line="360"/>
        <w:ind w:firstLine="709"/>
        <w:rPr>
          <w:b w:val="false"/>
          <w:b w:val="false"/>
          <w:sz w:val="28"/>
          <w:lang w:eastAsia="zh-CN"/>
        </w:rPr>
      </w:pPr>
      <w:r>
        <w:rPr>
          <w:b w:val="false"/>
          <w:sz w:val="28"/>
          <w:lang w:eastAsia="zh-CN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Октябрьская революция 1917 оказала громадное влияние на развитие России и всего мира в 20 в. Существует широкий спектр оценок Октябрьской революции как национальной катастрофы, приведшей к значительным жертвам и установлению тоталитарной системы. Сторонники свергнутого Временного правительства считали, что совершен государственный переворот, осуществленный на германские деньги и похоронивший надежды на демократическое развитие России. Вместе с тем существовали и апологетические утверждения о том, что революция была попыткой создания социализма как демократического строя социальной справедливости. Ведь с одной стороны – стране была дарована Конституция, но здесь же существует и противоречие понятию демократии - при тщательном рассмотрении статей Конституции, становится ясно, что только сторонники большевистской политики были равноправными гражданами своего государства, которые обладали правами и свободами. Более того, отступлением от демократических установок можно считать и роспуск Учредительного собрания в январе 1918 г., когда подавляющее число эсеров в нем могло помешать планам большевиков. В любом случае, Российское государство вступило в новую эпоху – было создано и упрочено Советское государство – государство нового, социалистического типа. Началась переходная эпоха от капитализма к социализм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eastAsia="zh-CN"/>
        </w:rPr>
        <w:t xml:space="preserve">Дмитренко В.П., Есаков В.Д., Шестаков В.А. История Отечества. 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eastAsia="zh-CN"/>
        </w:rPr>
        <w:t xml:space="preserve"> век. 11 кл.: Пособие для общеобразовательных учебных заведений. – М.: Дрофа, 1997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олуцкий И.И. Отечественная история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век: Учебник для 10-11 классов общеобразовательных учреждений. В двух частях. Ч. 1. – 4 изд. – М.: Мнемозина, 2000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гладин Н.В., Козленко С.И., Минаков С.Т., Петров Ю.А. История Отечества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 начал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: Учебник. – 4 изд. – М.: ООО «ТИД «Русское слово», 2006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eastAsia="zh-CN"/>
        </w:rPr>
      </w:pPr>
      <w:r>
        <w:rPr>
          <w:sz w:val="28"/>
          <w:szCs w:val="28"/>
          <w:lang w:eastAsia="zh-CN"/>
        </w:rPr>
        <w:t>Кораблев Ю.И. История СССР: Учебник для 10 кл. средней школы. – М.: 1989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eastAsia="zh-CN"/>
        </w:rPr>
      </w:pPr>
      <w:r>
        <w:rPr>
          <w:sz w:val="28"/>
          <w:szCs w:val="28"/>
          <w:lang w:eastAsia="zh-CN"/>
        </w:rPr>
        <w:t>Ленин В.И. Полное собрание сочинений. – 5-е изд. – М.: Издательство политической литературы, 1958-1965. – Т.34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eastAsia="zh-CN"/>
        </w:rPr>
        <w:t xml:space="preserve">Островский В.П., Уткин А.И. История России. 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eastAsia="zh-CN"/>
        </w:rPr>
        <w:t xml:space="preserve"> век. 11 кл.: Учебник для общеобразовательных учебных заведений. – М.: Дрофа, 1995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д Д. Десять дней, которые потрясли мир. М.: Государственное издательство политической литературы, 1957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ицы истории советского общества: Факты, проблемы, люди/Под общ. ред. А.Т. Кинкулькина – М.: Политиздат, 198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ЛОМе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ЛОМе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ЛОМе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ЛОМе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SimSun;ЛОМе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SimSun;ЛОМе" w:cs="Times New Roman"/>
      <w:b/>
      <w:bCs/>
      <w:color w:val="4F81BD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zh-CN"/>
    </w:rPr>
  </w:style>
  <w:style w:type="paragraph" w:styleId="Style15">
    <w:name w:val="катя"/>
    <w:basedOn w:val="Normal"/>
    <w:qFormat/>
    <w:pPr>
      <w:widowControl w:val="false"/>
      <w:autoSpaceDE w:val="false"/>
    </w:pPr>
    <w:rPr>
      <w:b/>
      <w:i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9:00Z</dcterms:created>
  <dc:creator>Поль</dc:creator>
  <dc:description/>
  <cp:keywords/>
  <dc:language>en-US</dc:language>
  <cp:lastModifiedBy>SYSTEM</cp:lastModifiedBy>
  <dcterms:modified xsi:type="dcterms:W3CDTF">2011-09-07T11:29:00Z</dcterms:modified>
  <cp:revision>2</cp:revision>
  <dc:subject/>
  <dc:title/>
</cp:coreProperties>
</file>