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СКИЙ КОЛЛЕДЖ ТЕХНОЛОГИИ И ДИЗАЙНА ЛЕГКОЙ ПРОМЫШЛЕН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исциплине: Хим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«Водород и его соединения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готовила: </w:t>
      </w:r>
      <w:r>
        <w:rPr>
          <w:rFonts w:cs="Times New Roman" w:ascii="Times New Roman" w:hAnsi="Times New Roman"/>
          <w:sz w:val="28"/>
          <w:szCs w:val="28"/>
        </w:rPr>
        <w:t xml:space="preserve">учащаяся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vanish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рс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3 групп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скуп Еле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рил: </w:t>
      </w:r>
      <w:r>
        <w:rPr>
          <w:rFonts w:cs="Times New Roman" w:ascii="Times New Roman" w:hAnsi="Times New Roman"/>
          <w:sz w:val="28"/>
          <w:szCs w:val="28"/>
        </w:rPr>
        <w:t>Алябьева Н.В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ск 2009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атома водорода в периодической систем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окисления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ность в природ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род как простое вещество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единения водоро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оение атома водорода в периодической систем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вый элемент периодической системы (1-й период, порядковый номер 1). Не имеет полной аналогии с остальными химическими элементами и не принадлежит ни к какой группе, поэтому в таблицах условно помещается 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А группу и/или </w:t>
      </w:r>
      <w:r>
        <w:rPr>
          <w:rFonts w:cs="Times New Roman" w:ascii="Times New Roman" w:hAnsi="Times New Roman"/>
          <w:sz w:val="28"/>
          <w:szCs w:val="28"/>
          <w:lang w:val="en-US"/>
        </w:rPr>
        <w:t>VIIA</w:t>
      </w:r>
      <w:r>
        <w:rPr>
          <w:rFonts w:cs="Times New Roman" w:ascii="Times New Roman" w:hAnsi="Times New Roman"/>
          <w:sz w:val="28"/>
          <w:szCs w:val="28"/>
        </w:rPr>
        <w:t>-групп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ом водорода наименьший по размерам и самый легкий среди атомов всех элементов. Электронная формула атома 1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. Обычная форма существования элемента в свободном состоянии - двухатомная молеку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епени окис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ом водорода в соединениях с более электроотрицательными элементами проявляет степень окисления +1, например </w:t>
      </w:r>
      <w:r>
        <w:rPr>
          <w:rFonts w:cs="Times New Roman" w:ascii="Times New Roman" w:hAnsi="Times New Roman"/>
          <w:sz w:val="28"/>
          <w:szCs w:val="28"/>
          <w:lang w:val="en-US"/>
        </w:rPr>
        <w:t>HF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 и др. А в соединениях с металлами-гидридах - степень окисления атома водорода равна -1, например </w:t>
      </w:r>
      <w:r>
        <w:rPr>
          <w:rFonts w:cs="Times New Roman" w:ascii="Times New Roman" w:hAnsi="Times New Roman"/>
          <w:sz w:val="28"/>
          <w:szCs w:val="28"/>
          <w:lang w:val="en-US"/>
        </w:rPr>
        <w:t>NaH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aH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и др. Обладает значением электроотрицательности средним между типичными металлами и неметаллами. Способен каталитически восстанавливать в органических растворителях, таких как уксусная кислота или спирт, многие органические соединения: ненасыщенные соединения до насыщенных, некоторые соединения натрия-до аммиака или амин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остраненность в приро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дный водород состоит из двух стабильных изотопов - протия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Н, дейтерия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Н и трития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Н. По-другому дейтерий обозначают как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, а тритий как Т. Возможны различные комбинации, например НТ, </w:t>
      </w:r>
      <w:r>
        <w:rPr>
          <w:rFonts w:cs="Times New Roman" w:ascii="Times New Roman" w:hAnsi="Times New Roman"/>
          <w:sz w:val="28"/>
          <w:szCs w:val="28"/>
          <w:lang w:val="en-US"/>
        </w:rPr>
        <w:t>H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D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одород больше распространен в природе в виде различных соединений с серой (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>), кислородом (в виде воды), углеродом, азотом и хлором. Реже в виде соединений с фосфором, йодом, бромом и другими элементами. Входит в состав всех растительных и животных организмов, нефти, ископаемых углей, природного газа, ряда минералов и пород. В свободном состоянии встречается очень редко в небольших количествах – в вулканических газах и продуктах разложения органических остатков. Водород является самым распространенным элементом во Вселенной (около 75%). Он входит в состав Солнца и большинства звезд, а также планет Юпитера и Сатурна, которые в основном состоят из водорода. На отдельных планетах водород может существовать в твердом ви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дород как простое веществ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екула водорода состоит из двух атомов, связанных между собой ковалентной неполярной связью. </w:t>
      </w:r>
      <w:r>
        <w:rPr>
          <w:rFonts w:cs="Times New Roman" w:ascii="Times New Roman" w:hAnsi="Times New Roman"/>
          <w:b/>
          <w:sz w:val="28"/>
          <w:szCs w:val="28"/>
        </w:rPr>
        <w:t>Физические свойства</w:t>
      </w:r>
      <w:r>
        <w:rPr>
          <w:rFonts w:cs="Times New Roman" w:ascii="Times New Roman" w:hAnsi="Times New Roman"/>
          <w:sz w:val="28"/>
          <w:szCs w:val="28"/>
        </w:rPr>
        <w:t xml:space="preserve"> - газ без цвета и запаха. Быстрее других газов распространяется в пространстве, проходит через мелкие поры, при высоких температурах сравнительно легко проникает сквозь сталь и другие материалы. Обладает высокой теплопроводность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имические свойства</w:t>
      </w:r>
      <w:r>
        <w:rPr>
          <w:rFonts w:cs="Times New Roman" w:ascii="Times New Roman" w:hAnsi="Times New Roman"/>
          <w:sz w:val="28"/>
          <w:szCs w:val="28"/>
        </w:rPr>
        <w:t>. В обычном состоянии при низких температурах малоактивен, без нагревания реагирует с фтором и хлором (при наличии света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29210" distR="29210" simplePos="0" locked="0" layoutInCell="0" allowOverlap="1" relativeHeight="2">
                <wp:simplePos x="0" y="0"/>
                <wp:positionH relativeFrom="column">
                  <wp:posOffset>215265</wp:posOffset>
                </wp:positionH>
                <wp:positionV relativeFrom="paragraph">
                  <wp:posOffset>111125</wp:posOffset>
                </wp:positionV>
                <wp:extent cx="171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95pt;margin-top:8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+ 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HF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8590</wp:posOffset>
                </wp:positionH>
                <wp:positionV relativeFrom="paragraph">
                  <wp:posOffset>136525</wp:posOffset>
                </wp:positionV>
                <wp:extent cx="2381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7pt;margin-top:10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hv</w:t>
      </w:r>
      <w:r>
        <w:rPr>
          <w:rFonts w:cs="Times New Roman" w:ascii="Times New Roman" w:hAnsi="Times New Roman"/>
          <w:sz w:val="28"/>
          <w:szCs w:val="28"/>
        </w:rPr>
        <w:t xml:space="preserve"> 2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 неметаллами взаимодействует активнее, чем с метал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 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H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заимодействии с различными веществами может проявлять как окислительные, так и восстановительные свойства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единения водор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 из соединений водорода являются галогены. Они образуются при соединении водорода с элементами </w:t>
      </w:r>
      <w:r>
        <w:rPr>
          <w:rFonts w:cs="Times New Roman" w:ascii="Times New Roman" w:hAnsi="Times New Roman"/>
          <w:sz w:val="28"/>
          <w:szCs w:val="28"/>
          <w:lang w:val="en-US"/>
        </w:rPr>
        <w:t>VIIA</w:t>
      </w:r>
      <w:r>
        <w:rPr>
          <w:rFonts w:cs="Times New Roman" w:ascii="Times New Roman" w:hAnsi="Times New Roman"/>
          <w:sz w:val="28"/>
          <w:szCs w:val="28"/>
        </w:rPr>
        <w:t xml:space="preserve"> группы. </w:t>
      </w:r>
      <w:r>
        <w:rPr>
          <w:rFonts w:cs="Times New Roman" w:ascii="Times New Roman" w:hAnsi="Times New Roman"/>
          <w:sz w:val="28"/>
          <w:szCs w:val="28"/>
          <w:lang w:val="en-US"/>
        </w:rPr>
        <w:t>HF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HBr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be-BY"/>
        </w:rPr>
        <w:t>представляют собой бесцветные газы, хорошо растворимые в вод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107950</wp:posOffset>
                </wp:positionV>
                <wp:extent cx="3238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95pt;margin-top: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/>
        </w:rPr>
        <w:t>Cl</w:t>
      </w:r>
      <w:r>
        <w:rPr>
          <w:rFonts w:cs="Times New Roman" w:ascii="Times New Roman" w:hAnsi="Times New Roman"/>
          <w:sz w:val="28"/>
          <w:szCs w:val="28"/>
          <w:vertAlign w:val="subscript"/>
          <w:lang w:val="be-BY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be-BY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be-BY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HClO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  <w:lang w:val="be-BY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HClO</w:t>
      </w:r>
      <w:r>
        <w:rPr>
          <w:rFonts w:cs="Times New Roman" w:ascii="Times New Roman" w:hAnsi="Times New Roman"/>
          <w:sz w:val="28"/>
          <w:szCs w:val="28"/>
          <w:lang w:val="be-BY"/>
        </w:rPr>
        <w:t>-хлорная в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be-BY"/>
        </w:rPr>
      </w:pPr>
      <w:r>
        <w:rPr>
          <w:rFonts w:cs="Times New Roman" w:ascii="Times New Roman" w:hAnsi="Times New Roman"/>
          <w:sz w:val="28"/>
          <w:szCs w:val="28"/>
          <w:lang w:val="be-BY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</w:t>
      </w:r>
      <w:r>
        <w:rPr>
          <w:rFonts w:cs="Times New Roman" w:ascii="Times New Roman" w:hAnsi="Times New Roman"/>
          <w:sz w:val="28"/>
          <w:szCs w:val="28"/>
          <w:lang w:val="en-US"/>
        </w:rPr>
        <w:t>HBr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HI</w:t>
      </w:r>
      <w:r>
        <w:rPr>
          <w:rFonts w:cs="Times New Roman" w:ascii="Times New Roman" w:hAnsi="Times New Roman"/>
          <w:sz w:val="28"/>
          <w:szCs w:val="28"/>
        </w:rPr>
        <w:t xml:space="preserve"> типичные восстановители, то их нельзя получить по обменной реакции как </w:t>
      </w:r>
      <w:r>
        <w:rPr>
          <w:rFonts w:cs="Times New Roman" w:ascii="Times New Roman" w:hAnsi="Times New Roman"/>
          <w:sz w:val="28"/>
          <w:szCs w:val="28"/>
          <w:lang w:val="en-US"/>
        </w:rPr>
        <w:t>HCl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F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en-US"/>
        </w:rPr>
        <w:t>CaS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+ 2</w:t>
      </w:r>
      <w:r>
        <w:rPr>
          <w:rFonts w:cs="Times New Roman" w:ascii="Times New Roman" w:hAnsi="Times New Roman"/>
          <w:sz w:val="28"/>
          <w:szCs w:val="28"/>
          <w:lang w:val="en-US"/>
        </w:rPr>
        <w:t>HF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а - самое распространенное в природе соединение водор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+ О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ни цвета, ни вкуса, ни запаха. Очень слабый электролит, но активно реагирует со многими металлами и неметаллами, основными и кислотными окси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2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Na = 2NaOH 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BaO = Ba(OH)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2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P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>Тяжелая вода (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>) – изотопная разновидность воды. Растворимость веществ в тяжелой воде значительно меньше чем в обычной. Тяжелая вода ядовита, так как замедляет биологические процессы в живых организмах. Накапливается в остатке электролиза при многоразовом электролизе воды. Используется как теплоноситель и замедлитель нейтронов в ядерных реактор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be-BY"/>
        </w:rPr>
        <w:t xml:space="preserve">Гидриды </w:t>
      </w:r>
      <w:r>
        <w:rPr>
          <w:rFonts w:cs="Times New Roman" w:ascii="Times New Roman" w:hAnsi="Times New Roman"/>
          <w:sz w:val="28"/>
          <w:szCs w:val="28"/>
        </w:rPr>
        <w:t>– взаимодействие водорода с металлами (при высокой температуре)или менее электроотрицательными чем водород неметал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i + 2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=Si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+ S =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м же водород был открыт в первой половине 16в. Парацельсом. В 1776 Г. Кавендиш впервые исследовал его свойства, в 1783-1787 А. Лавуазье показал, что водород входит в состав воды, включил его в список химических элементов и предложил название «гидроген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Б. Волович, О.Ф. Кабардин, Р.А. Лидин, Л.Ю. Аликберова, В.С. Рохлов, В.Б. Пятунин, Ю.А. Симагин, С.В Симонович/Справочник школьника/Москва «АСТ-ПРЕСС КНИГА» 2003.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Л. Кнуняц /Химическая энциклопедия/Москва «Советская энциклопедия»1988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Е. Шиманович /Химия 11/Минск «Народная асвета»2008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.Коттон, Дж. Уилкинсон/Современная неорганическая химия/ Москва «Мир» 1969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23:00Z</dcterms:created>
  <dc:creator>HomeUser</dc:creator>
  <dc:description/>
  <cp:keywords/>
  <dc:language>en-US</dc:language>
  <cp:lastModifiedBy>SYSTEM</cp:lastModifiedBy>
  <cp:lastPrinted>2009-11-25T00:42:00Z</cp:lastPrinted>
  <dcterms:modified xsi:type="dcterms:W3CDTF">2011-09-07T11:23:00Z</dcterms:modified>
  <cp:revision>2</cp:revision>
  <dc:subject/>
  <dc:title/>
</cp:coreProperties>
</file>