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ЫЙ ИНСТИТУТ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нтропология»</w:t>
      </w:r>
    </w:p>
    <w:p>
      <w:pPr>
        <w:pStyle w:val="Normal"/>
        <w:widowControl w:val="false"/>
        <w:spacing w:lineRule="auto" w:line="360" w:before="0" w:after="0"/>
        <w:ind w:firstLine="709"/>
        <w:jc w:val="center"/>
        <w:rPr/>
      </w:pPr>
      <w:r>
        <w:rPr>
          <w:rFonts w:cs="Times New Roman" w:ascii="Times New Roman" w:hAnsi="Times New Roman"/>
          <w:sz w:val="28"/>
          <w:szCs w:val="28"/>
        </w:rPr>
        <w:t>на тему: «</w:t>
      </w:r>
      <w:r>
        <w:rPr>
          <w:rFonts w:cs="Times New Roman" w:ascii="Times New Roman" w:hAnsi="Times New Roman"/>
          <w:b/>
          <w:bCs/>
          <w:sz w:val="28"/>
          <w:szCs w:val="28"/>
        </w:rPr>
        <w:t>Архантропы – антропология и культура</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Выполнила:</w:t>
      </w:r>
    </w:p>
    <w:p>
      <w:pPr>
        <w:pStyle w:val="Normal"/>
        <w:widowControl w:val="false"/>
        <w:spacing w:lineRule="auto" w:line="360" w:before="0" w:after="0"/>
        <w:ind w:firstLine="709"/>
        <w:rPr/>
      </w:pPr>
      <w:r>
        <w:rPr>
          <w:rFonts w:cs="Times New Roman" w:ascii="Times New Roman" w:hAnsi="Times New Roman"/>
          <w:sz w:val="28"/>
          <w:szCs w:val="28"/>
        </w:rPr>
        <w:t>студентка дневной формы обучения</w:t>
      </w:r>
    </w:p>
    <w:p>
      <w:pPr>
        <w:pStyle w:val="Normal"/>
        <w:widowControl w:val="false"/>
        <w:spacing w:lineRule="auto" w:line="360" w:before="0" w:after="0"/>
        <w:ind w:firstLine="709"/>
        <w:rPr/>
      </w:pPr>
      <w:r>
        <w:rPr>
          <w:rFonts w:cs="Times New Roman" w:ascii="Times New Roman" w:hAnsi="Times New Roman"/>
          <w:sz w:val="28"/>
          <w:szCs w:val="28"/>
        </w:rPr>
        <w:t>специальности «Психология и психологические наук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курса, </w:t>
      </w:r>
      <w:r>
        <w:rPr>
          <w:rFonts w:cs="Times New Roman" w:ascii="Times New Roman" w:hAnsi="Times New Roman"/>
          <w:sz w:val="28"/>
          <w:szCs w:val="28"/>
          <w:lang w:val="en-US"/>
        </w:rPr>
        <w:t>A</w:t>
      </w:r>
      <w:r>
        <w:rPr>
          <w:rFonts w:cs="Times New Roman" w:ascii="Times New Roman" w:hAnsi="Times New Roman"/>
          <w:sz w:val="28"/>
          <w:szCs w:val="28"/>
        </w:rPr>
        <w:t xml:space="preserve"> группы</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Г. Эквтимишвил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рхантроп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оисхож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География расселения. Находки на территории России</w:t>
      </w:r>
    </w:p>
    <w:p>
      <w:pPr>
        <w:pStyle w:val="Normal"/>
        <w:widowControl w:val="false"/>
        <w:spacing w:lineRule="auto" w:line="360" w:before="0" w:after="0"/>
        <w:rPr/>
      </w:pPr>
      <w:r>
        <w:rPr>
          <w:rFonts w:cs="Times New Roman" w:ascii="Times New Roman" w:hAnsi="Times New Roman"/>
          <w:sz w:val="28"/>
          <w:szCs w:val="28"/>
        </w:rPr>
        <w:t>1.3 Внешний вид</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одвиды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erectus</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итекантро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Гейдельбергский челове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Синантро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Атлантро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georgicus</w:t>
      </w:r>
    </w:p>
    <w:p>
      <w:pPr>
        <w:pStyle w:val="Normal"/>
        <w:widowControl w:val="false"/>
        <w:spacing w:lineRule="auto" w:line="360" w:before="0" w:after="0"/>
        <w:rPr/>
      </w:pPr>
      <w:r>
        <w:rPr>
          <w:rFonts w:cs="Times New Roman" w:ascii="Times New Roman" w:hAnsi="Times New Roman"/>
          <w:sz w:val="28"/>
          <w:szCs w:val="28"/>
        </w:rPr>
        <w:t>3. Эволюция Архантроп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ульту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1 Охо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2 Использования огн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3 Каннибализм и агресс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1. Архантроп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Архантроп – устаревшее название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erectus</w:t>
      </w:r>
      <w:r>
        <w:rPr>
          <w:rFonts w:cs="Times New Roman" w:ascii="Times New Roman" w:hAnsi="Times New Roman"/>
          <w:sz w:val="28"/>
          <w:szCs w:val="28"/>
        </w:rPr>
        <w:t xml:space="preserve"> (от лат. «человек прямоходящий», дословно – «выпрямленный»). Архантропы – ископаемый вид людей, который рассматривают как непосредственного предшественника современных людей. Они близки </w:t>
      </w:r>
      <w:r>
        <w:rPr>
          <w:rFonts w:cs="Times New Roman" w:ascii="Times New Roman" w:hAnsi="Times New Roman"/>
          <w:sz w:val="28"/>
          <w:szCs w:val="28"/>
          <w:lang w:eastAsia="ru-RU"/>
        </w:rPr>
        <w:t>по уровню эволюционного развития и характеру культуры</w:t>
      </w:r>
      <w:r>
        <w:rPr>
          <w:rFonts w:cs="Times New Roman" w:ascii="Times New Roman" w:hAnsi="Times New Roman"/>
          <w:sz w:val="28"/>
          <w:szCs w:val="28"/>
        </w:rPr>
        <w:t xml:space="preserve"> к человеку и </w:t>
      </w:r>
      <w:r>
        <w:rPr>
          <w:rFonts w:cs="Times New Roman" w:ascii="Times New Roman" w:hAnsi="Times New Roman"/>
          <w:sz w:val="28"/>
          <w:szCs w:val="28"/>
          <w:lang w:eastAsia="ru-RU"/>
        </w:rPr>
        <w:t>представляют начальный этап процесса антропогенеза, их эволюция привела к возникновению палеоантропов. В их облике сохранялось много обезьяньих черт, но внешний вид уже представлял из себя продукт процесса эволюции. Форма социальной организации – "первобытное человеческое стадо"</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До недавнего времени считалось, что Архантропы вымерли около 300 тысяч лет назад, уступив место неандертальцам. Однако последние находки свидетельствуют о том, что на окраинах ареала они могли дожить до прихода современных людей. Последние питекантропы в Индонезии вымерли 27 тыс. лет назад, а их карликовая форма Homo floresiensis – около 18 тыс. лет назад. Возможно также, что до появления современного человека дожили Архатропы и в джунглях Южной Африки (Родезийский человек).</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учная класс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тво: Живо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Хорд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Млекопита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яд: Прим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ство: Гоминиды (семейство наиболее прогрессивных прим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ба: Гомин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риба: Гоми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Человек прямоходя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ы: Питекантр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йдельбергский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антр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лантр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грузи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Происхождени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олагается, что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erectus</w:t>
      </w:r>
      <w:r>
        <w:rPr>
          <w:rFonts w:cs="Times New Roman" w:ascii="Times New Roman" w:hAnsi="Times New Roman"/>
          <w:sz w:val="28"/>
          <w:szCs w:val="28"/>
        </w:rPr>
        <w:t xml:space="preserve"> появились в Восточной Африке в эпоху среднего плейстоцена, который начался 2,588 миллиона лет назад и закончился 11,7 тысяч лет назад. Они эволюционировали от Homo rudolfensis, и уже 1,8 миллионов лет назад через территорию Ближнего Востока (Homo georgicus) они широко распространились по Евразии вплоть до Китая (Юаньмоуский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2</w:t>
      </w:r>
      <w:r>
        <w:rPr>
          <w:rFonts w:cs="Times New Roman" w:ascii="Times New Roman" w:hAnsi="Times New Roman"/>
          <w:sz w:val="28"/>
          <w:szCs w:val="28"/>
        </w:rPr>
        <w:t xml:space="preserve"> </w:t>
      </w:r>
      <w:r>
        <w:rPr>
          <w:rFonts w:cs="Times New Roman" w:ascii="Times New Roman" w:hAnsi="Times New Roman"/>
          <w:b/>
          <w:bCs/>
          <w:sz w:val="28"/>
          <w:szCs w:val="28"/>
        </w:rPr>
        <w:t>География расселения. Находки на территори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ектусы были сравнительно широко распространены по Старому Свету и распадались на ряд локальных подвидов. За африканским подвидом закрепилось название Homo ergaster, хотя к африканским эректусам относят также атлантропа и родезийского человека. За европейским подвидом закрепилось название гейдельбергского человека, хотя существовали и «догейдельбергские» эректусы. В Восточной Азии обитали два подвида: более прогрессивные синантропы из Китая и более примитивные питекантропы из Индонезии, от которых произошла карликовая форма, получившая в литературе имя хоббитов.</w:t>
      </w:r>
    </w:p>
    <w:p>
      <w:pPr>
        <w:pStyle w:val="Normal"/>
        <w:widowControl w:val="false"/>
        <w:spacing w:lineRule="auto" w:line="360" w:before="0" w:after="0"/>
        <w:ind w:firstLine="709"/>
        <w:jc w:val="both"/>
        <w:rPr/>
      </w:pPr>
      <w:r>
        <w:rPr>
          <w:rFonts w:cs="Times New Roman" w:ascii="Times New Roman" w:hAnsi="Times New Roman"/>
          <w:sz w:val="28"/>
          <w:szCs w:val="28"/>
        </w:rPr>
        <w:t>Костные останки Архантропов были найдены в том числе и на Русской равнине. Стоянки и орудия эректусов обнаружены в Воронежской, Калужской, Тульской и Волгоградской областях. Архантропы также были распространены в Восточной и Средней Сибири, в Северо-Минусинской впадине, в Долине Енисея.</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Внешний вид</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 исключением карликовой формы (Homo floresiensis) с острова Флорес, эректусы обладали средним ростом (1,5–1,8 м), прямой походкой и архаическим строением черепа (толстые стенки, низкая лобная кость, выступающие надглазничные валики, скошенный подбородок). Объём мозга у некарликовых форм достигал 900–1200 смі, что больше, чем у Homo habilis, но несколько меньше, чем у Homo sapiens и Homo neanderthalensi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 Подвиды </w:t>
      </w:r>
      <w:r>
        <w:rPr>
          <w:rFonts w:cs="Times New Roman" w:ascii="Times New Roman" w:hAnsi="Times New Roman"/>
          <w:b/>
          <w:bCs/>
          <w:sz w:val="28"/>
          <w:szCs w:val="28"/>
          <w:lang w:val="en-US"/>
        </w:rPr>
        <w:t>Hom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rectus</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итекантроп</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екантроп (от греч. </w:t>
      </w:r>
      <w:r>
        <w:rPr>
          <w:rFonts w:cs="Times New Roman" w:ascii="Times New Roman" w:hAnsi="Times New Roman"/>
          <w:sz w:val="28"/>
          <w:szCs w:val="28"/>
          <w:lang w:val="el-GR"/>
        </w:rPr>
        <w:t>РЯизкпт</w:t>
      </w:r>
      <w:r>
        <w:rPr>
          <w:rFonts w:cs="Times New Roman" w:ascii="Times New Roman" w:hAnsi="Times New Roman"/>
          <w:sz w:val="28"/>
          <w:szCs w:val="28"/>
        </w:rPr>
        <w:t xml:space="preserve"> – «обезьяна» и </w:t>
      </w:r>
      <w:r>
        <w:rPr>
          <w:rFonts w:cs="Tahoma" w:ascii="Tahoma" w:hAnsi="Tahoma"/>
          <w:sz w:val="28"/>
          <w:szCs w:val="28"/>
          <w:lang w:val="el-GR"/>
        </w:rPr>
        <w:t>ἄ</w:t>
      </w:r>
      <w:r>
        <w:rPr>
          <w:rFonts w:cs="Times New Roman" w:ascii="Times New Roman" w:hAnsi="Times New Roman"/>
          <w:sz w:val="28"/>
          <w:szCs w:val="28"/>
          <w:lang w:val="el-GR"/>
        </w:rPr>
        <w:t>нисщрпт</w:t>
      </w:r>
      <w:r>
        <w:rPr>
          <w:rFonts w:cs="Times New Roman" w:ascii="Times New Roman" w:hAnsi="Times New Roman"/>
          <w:sz w:val="28"/>
          <w:szCs w:val="28"/>
        </w:rPr>
        <w:t xml:space="preserve"> – «человек», «яванский человек») – ископаемый подвид людей, некогда рассматриваемый как промежуточное звено эволюции между австралопитеками и неандертальцами. В настоящее время питекантропа рассматривают как локальный вариант Homo erectus (наряду с гейдельбергским человеком в Европе и синантропом в Китае), характерный исключительно для Юго-Восточной Азии и не породивший непосредственных предков человека. Не исключено, что прямым потомком яванского человека является Человек флорес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екантроп обладал невысоким ростом (чуть больше 1,5 метров) прямой походкой и архаическим строением черепа (толстые стенки, низкая лобная кость, выступающие надглазничные валики, скошенный подбородок). По объёму мозга (900–1200 смі) занимал промежуточное положение между человеком умелым (Homo habilis) и неандертальским человеком, человеком разум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останки питекантропа были обнаружены на берегу реки Соло на острове Ява голландским врачом Эженом Дюбуа в 1891 году. Во время раскопок он нашел окаменевший зуб, бедренную кость и черепную крышку. Сначала владельца останков даже не отнесли к роду </w:t>
      </w:r>
      <w:r>
        <w:rPr>
          <w:rFonts w:cs="Times New Roman" w:ascii="Times New Roman" w:hAnsi="Times New Roman"/>
          <w:sz w:val="28"/>
          <w:szCs w:val="28"/>
          <w:lang w:val="en-US"/>
        </w:rPr>
        <w:t>Homo</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исследователи не склонны считать питекантропа предком современного человека. По всей видимости, он представляет собой дальнюю и изолированную популяцию эректусов, которые в условиях Индонезии дожили до появления современных людей и вымерли 27 тыс. лет наз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Гейдельбергский человек</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йдельбергский человек (лат. </w:t>
      </w:r>
      <w:r>
        <w:rPr>
          <w:rFonts w:cs="Times New Roman" w:ascii="Times New Roman" w:hAnsi="Times New Roman"/>
          <w:sz w:val="28"/>
          <w:szCs w:val="28"/>
          <w:lang w:val="la-VA"/>
        </w:rPr>
        <w:t>Homo heidelbergensis</w:t>
      </w:r>
      <w:r>
        <w:rPr>
          <w:rFonts w:cs="Times New Roman" w:ascii="Times New Roman" w:hAnsi="Times New Roman"/>
          <w:sz w:val="28"/>
          <w:szCs w:val="28"/>
        </w:rPr>
        <w:t>) – европейская разновидность человека прямоходящего (родственный восточноазиатскому синантропу и индонезийскому питекантропу), обитавший в Европе. По-видимому, является потомком европейского Homo antecessor и непосредственным предшественником неандерта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находка датируется 1907 годом, когда близ города Гейдельберг была обнаружена челюсть, похожая на обезьянью, но с зубами, похожими на огромные зубы человека. Описана и выделена в отдельный вид профессором О. Шетензаком. Возраст находки был определён в 400 тыс. лет. Культура найденных поблизости орудий (каменные рубила и отщепы) охарактеризована как шелльская. Шёнингерские копья позволяют предположить, что гейдельбергские люди охотились с помощью деревянных копий даже на слонов, однако мясо ели сырым, поскольку следов огня на стоянках не обнаруж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е следов гейдельбергского человека на юге Италии позволило учёным сделать вывод, что он был прямоходящим, а его рост не превышал 1,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испанских археологов под руководством профессора Эудальда Карбонеля (Eudald Carbonel) в ходе раскопок в пещерах Атапуэрка на севере Испании, недалеко от Бургоса обнаружила, что обитавший в них гейдельбергский человек был канниб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Карбонель отметил: «Останки людей, найденные в Атапуэрке, свидетельствуют, что они были съедены себе подобными. Мясо с костей, принадлежащих десяти представителям доисторического человека, было срезано специальными резаками», но не для утоления голода, а в ритуальных ц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Синантроп</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антроп (от лат. </w:t>
      </w:r>
      <w:r>
        <w:rPr>
          <w:rFonts w:cs="Times New Roman" w:ascii="Times New Roman" w:hAnsi="Times New Roman"/>
          <w:sz w:val="28"/>
          <w:szCs w:val="28"/>
          <w:lang w:val="la-VA"/>
        </w:rPr>
        <w:t>Sinanthropus pekinensis</w:t>
      </w:r>
      <w:r>
        <w:rPr>
          <w:rFonts w:cs="Times New Roman" w:ascii="Times New Roman" w:hAnsi="Times New Roman"/>
          <w:sz w:val="28"/>
          <w:szCs w:val="28"/>
        </w:rPr>
        <w:t xml:space="preserve"> – «пекинский человек», в современной классификации – Homo erectus pekinensis) – близкая к питекантропу, однако более поздняя и развитая. Был обнаружен в Китае, отсюда и наз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 около 600–400 тыс. лет назад, в период оледенения. Объём его мозга достигал 850–1220 смі; левая доля мозга, где расположены двигательные центры правой стороны тела, была несколько больше, по сравнению с правой долей. Следовательно, правая рука у синантропа была более развита, чем левая. Рост – 155-160 см. Кроме растительной пищи, употреблял мясо животн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н добывал и умел поддерживать огонь, одевался в шкуры. На месте стоянок были обнаружены: толстый, около 6–7 м слой золы, трубчатые кости и черепа крупных животных, орудия из камней, костей, р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череп синантропа был обнаружен в гротах Чжоукоудяня близ Пекина в 1923 году. Благодаря финансированию Рокфеллера археологи (преимущественно немецкие) продолжали раскопки гротов на протяжении четырёх лет, в ходе которых было объявлено о находке сорока особей. Весь обнаруженный материал исчез во время Второй мировой войны при пересылке 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западных учёных скептически отнеслись к китайским находкам ископаемых гоминид. Однако Чжоукоудянь был всё же объявлен ЮНЕСКО одним из памятников Всемирного наследия. Исследование песка из грота, где были сделаны находки, позволило установить возраст синантропа из Чжоукоудяня – 770 тыс. лет (±80 тыс.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4 году был найден череп синантропа в Ланьтяне (лат. </w:t>
      </w:r>
      <w:r>
        <w:rPr>
          <w:rFonts w:cs="Times New Roman" w:ascii="Times New Roman" w:hAnsi="Times New Roman"/>
          <w:sz w:val="28"/>
          <w:szCs w:val="28"/>
          <w:lang w:val="la-VA"/>
        </w:rPr>
        <w:t>Homo erectus lantianensis</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мультирегионального антропогенеза синантроп рассматривается как основной участник формирования монголоидной расы на этапе Человека прямоходящего. Однако многие антропологи склоняются в пользу точки зрения, что синантроп был тупиковой ветвью развития человекообразны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Атлантроп</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лантроп (др.-греч. бфлбт, род. П. бфлбнфпт – «Атлас» (горная страна в Африке) и бнисщрпт – «человек») – североафриканский подвид Homo erectus. Другими разновидностями африканских Архантропов являются homo ergaster и родезийский человек</w:t>
      </w:r>
      <w:r>
        <w:rPr>
          <w:rFonts w:cs="Times New Roman" w:ascii="Times New Roman" w:hAnsi="Times New Roman"/>
          <w:sz w:val="28"/>
          <w:szCs w:val="28"/>
        </w:rPr>
        <w:t>.</w:t>
      </w:r>
      <w:r>
        <w:rPr>
          <w:rFonts w:cs="Times New Roman" w:ascii="Times New Roman" w:hAnsi="Times New Roman"/>
          <w:sz w:val="28"/>
          <w:szCs w:val="28"/>
          <w:lang w:eastAsia="ru-RU"/>
        </w:rPr>
        <w:t xml:space="preserve"> Известен по находкам экспедиции под руководством К. Арамбурга и Р. Гоффстегтера, сделанными в 1954–1955 гг. близ Тернифина в районе Орана (Алжир) – тремя нижними челюстями и теменной к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енные челюсти характеризуются примитивным строением: массивностью, отсутствием подбородочного выступа, крупными зубами. Судя по этим признакам, Атлантроп находился приблизительно на том же уровне морфологического развития, что и питекантро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костями обнаружены каменные орудия ашельской культуры раннего палеоли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5 </w:t>
      </w:r>
      <w:r>
        <w:rPr>
          <w:rFonts w:cs="Times New Roman" w:ascii="Times New Roman" w:hAnsi="Times New Roman"/>
          <w:b/>
          <w:bCs/>
          <w:sz w:val="28"/>
          <w:szCs w:val="28"/>
          <w:lang w:val="en-US" w:eastAsia="ru-RU"/>
        </w:rPr>
        <w:t>Homo</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geogicus</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грузинский (лат. </w:t>
      </w:r>
      <w:r>
        <w:rPr>
          <w:rFonts w:cs="Times New Roman" w:ascii="Times New Roman" w:hAnsi="Times New Roman"/>
          <w:sz w:val="28"/>
          <w:szCs w:val="28"/>
          <w:lang w:val="la-VA"/>
        </w:rPr>
        <w:t>Homo georgicus</w:t>
      </w:r>
      <w:r>
        <w:rPr>
          <w:rFonts w:cs="Times New Roman" w:ascii="Times New Roman" w:hAnsi="Times New Roman"/>
          <w:sz w:val="28"/>
          <w:szCs w:val="28"/>
        </w:rPr>
        <w:t>, «георгиец») – вымерший вид людей, чьи останки обнаружены на территории современной Гру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ители Homo georgicus вымерли в процессе эволюции. Homo georgicus, предположительно, являлся локальной разновидностью человека прямоходящего или переходной формой между H</w:t>
      </w:r>
      <w:r>
        <w:rPr>
          <w:rFonts w:cs="Times New Roman" w:ascii="Times New Roman" w:hAnsi="Times New Roman"/>
          <w:sz w:val="28"/>
          <w:szCs w:val="28"/>
          <w:lang w:val="en-US"/>
        </w:rPr>
        <w:t>omo</w:t>
      </w:r>
      <w:r>
        <w:rPr>
          <w:rFonts w:cs="Times New Roman" w:ascii="Times New Roman" w:hAnsi="Times New Roman"/>
          <w:sz w:val="28"/>
          <w:szCs w:val="28"/>
        </w:rPr>
        <w:t xml:space="preserve"> habilis и H</w:t>
      </w:r>
      <w:r>
        <w:rPr>
          <w:rFonts w:cs="Times New Roman" w:ascii="Times New Roman" w:hAnsi="Times New Roman"/>
          <w:sz w:val="28"/>
          <w:szCs w:val="28"/>
          <w:lang w:val="en-US"/>
        </w:rPr>
        <w:t>omo</w:t>
      </w:r>
      <w:r>
        <w:rPr>
          <w:rFonts w:cs="Times New Roman" w:ascii="Times New Roman" w:hAnsi="Times New Roman"/>
          <w:sz w:val="28"/>
          <w:szCs w:val="28"/>
        </w:rPr>
        <w:t xml:space="preserve"> ergaster. Каменные орудия Homo georgicus – довольно примитивные, лишь немного совершеннее олдувайских орудий Человека уме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останки Homo georgicus были обнаружены в 1991 году в Дманиси и датируются приблизительно 1 млн. 770 тысяч лет назад. Таким образом, человек грузинский – самый древний вид рода Homo, обитавший на территории Европы. Изучение найденных в Грузии останков древних гоминид показало, что когда-то небольшое количество возможных предшественников человека современного типа, вероятно, мигрировало из Африки в Европу, где потом они либо вымерли, либо (по одной из теорий) могли эволюционировать в Homo erectus. Во втором случае, они могли бы вернуться назад в Африку, где и начался их дальнейший переход к Homo sapien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ид Лордкипанидзе, возглавлявший археологические исследования в Дманиси, и его коллеги описали четыре черепа, мозг обладателей которых примерно вдвое уступал по своим размерам (600–680 смі) мозгу современного человека. Находки в Дманиси с 1991 по 2007 годы представляют собой части скелета подростка и трёх взрослых (сейчас найден ещё один, пятый череп, пока не описанный в научных статьях). Примечателен череп мужчины без зубов, в котором почти все зубные лунки заросли костным веществом. Точно определить возраст умершего мужчины трудно, но, по мнению Лордкипанидзе, «ему могло быть лет сорок, а то, что кости проросли в полость зубных лунок, означает, что он прожил ещё пару лет после того, как выпали зубы». Возможно, о нём заботились его соплеменники, говорит Лордкипанидзе, что позволило выжить человеку, который не мог жевать пищу. Если археолог прав, то древние люди могли испытывать чувство, похожее на сострадание, – неожиданное качество для тех, кто находился на столь ранней стадии эволюции. Что-то подобное можно найти, лишь у неандертальцев, живших в Европе во время ледникового периода. По мнению антрополога Филипа Райтмайера, члена дманисийской исследовательской группы, это может быть признаком перехода к более высокому уровню отношений, предполагающему способность планировать свои действия и делиться едой с друг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находок предполагается, что рост Homo georgicus был 145–166 см, вес – 40-50 кг. Судя по пропорциям и форме костей, ноги у представителей Homo georgicus напоминали ноги Homo Sapiens, не считая ряда отдельных примитивных черт. Ноги были почти такие же длинные, как у эректусов и современных людей, и заметно длиннее, чем у австралопитеков. По-видимому, представители Homo georgicus отлично бегали и могли проходить пешком большие расстояния. Об этом же свидетельствует и строение позвонков. Руки у них, однако, были скорее как у австралопитеков, что особенно заметно в строении плечевого сустава (по этому признаку люди из Дманиси напоминают также «хоббитов» с острова Флорес). По коэффициенту энцефализации люди из Дманиси ближе к хабилисам, чем к эректусам. По строению позвоночника они, наоборот, ближе к последним. Незначительная разница в размерах мужских и женских особей также роднит обладателей найденных останков с Homo erectus и другими позднейшими предками Homo sapiens.</w:t>
      </w:r>
    </w:p>
    <w:p>
      <w:pPr>
        <w:pStyle w:val="Normal"/>
        <w:widowControl w:val="false"/>
        <w:spacing w:lineRule="auto" w:line="360" w:before="0" w:after="0"/>
        <w:ind w:firstLine="709"/>
        <w:jc w:val="both"/>
        <w:rPr/>
      </w:pPr>
      <w:r>
        <w:rPr>
          <w:rFonts w:cs="Times New Roman" w:ascii="Times New Roman" w:hAnsi="Times New Roman"/>
          <w:sz w:val="28"/>
          <w:szCs w:val="28"/>
        </w:rPr>
        <w:t>Вопреки высказанным ранее догадкам, на костях не обнаружилось никаких признаков того, что их обладатели были жертвами крупных хищников. Также сохранились целиком некоторые мелкие кости, которые почти никогда не сохраняются в таком виде после трапезы хищного зверя. В Дманиси найдены не только человеческие кости, но и довольно много одновозрастных скелетных остатков всевозможных крупных и мелких зверей. На некоторых костях сохранились царапины, оставленные каменными орудиями. Одна кость, принадлежавшая большому травоядному животному, была разгрызена крупным хищником уже после того, как люди соскребли с неё мясо. Эта находка не может служить строгим доказательством того, что люди из Дманиси уже умели охотиться на крупных животных, но она, по крайней мере, показывает, что они получали доступ к тушам раньше своих конкурентов – медведей, гиен, леопардов и саблезубых тиг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Эволюция Архантропов</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тельного отделения от австралопитековых гоминины ещё долго внешне заметно отличались от современных людей, хотя биологическая эволюция с появлением рода людей отнюдь не прекратилась. Особенно быстро развивался головной мозг. Вслед за ним изменялась и форма черепа. Остальной скелет эволюционировал значительно медленнее, в основном потому, что комплексы прямохождения и трудовой кисти сложились уже гораздо раньш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антропы были людьми, практически современными по строению скелета – рука и нога имели уже полностью современное строение, – но их череп значительно отличался от человеческого. Прежде всего, стоит обратить внимание на огромные размеры челюстей, толстые стенки черепа (у некоторых индивидов 2 см толщины), нависающие надбровные дуги, покатый лоб, выступающий назад затылок и значительный затылочный рельеф. Они являются очень характерными физиономическими чертами архантропов и придавали первым людям грубые, истинно первобытные черты. Формы, относимые к Homo heidelbergensis отличались от Homo erectus намного большим мозгом и округлым затыл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ловном мозге прогрессивными темпами развивались лобная, теменная и височная доли, отвечающие за специфически-человеческие особенности поведения и психики. Стоит упомянуть бурное развитие зон Брока и Вернике, где у современного человека находятся центры речи. Лобная доля, отвечающая за социальность, общение, альтруистические проявления в поведении, увеличивалась у предков человека наиболее активно. Объём мозга колебался в пределах 700–1100 с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архантропы изготовляли орудия олдувайского типа, среди которых постепенно появляются более совершенные формы. Примерно ко времени 1–1,5 млн. лет назад орудия совершенствуются настолько, что их уже относят к новой археологической культуре – ашельской. Типичным орудием ашельской культуры является ручное рубило – тяжёлое, с грубым режущим краем. Кроме каменных орудий, архантропы делали и деревянные копья, изредка находимые в торфяных болотах Евро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 существования архантропов важен в том отношении, что именно тогда закладывались основы современного человеческого общества. Возможно, к этому времени относится появление речи, о чем можно судить по слепкам головного мозга (где наблюдается разрастание области зоны Брока) и увеличению размера канала подъязычного нерва на затылочной кости. Но речь Архантропов больше напоминала летеп. </w:t>
      </w:r>
      <w:r>
        <w:rPr>
          <w:rFonts w:cs="Times New Roman" w:ascii="Times New Roman" w:hAnsi="Times New Roman"/>
          <w:sz w:val="28"/>
          <w:szCs w:val="28"/>
        </w:rPr>
        <w:t>Членораздельная речь затруднялась отсутствием подбородочного выступа и рядом особенностей голосового аппарата, напоминавшего голосовой аппарат младенцев.</w:t>
      </w:r>
      <w:r>
        <w:rPr>
          <w:rFonts w:cs="Times New Roman" w:ascii="Times New Roman" w:hAnsi="Times New Roman"/>
          <w:sz w:val="28"/>
          <w:szCs w:val="28"/>
          <w:lang w:eastAsia="ru-RU"/>
        </w:rPr>
        <w:t xml:space="preserve"> В это время люди начали охотиться на крупных опасных животных, что, несомненно, требовало координации коллектива и усложнения общения. Тогда же произошло знакомство людей с огнём (древнейшие случаи использования известны из восточноафриканских стоянок Чесованжа, Гомборе I и Кооби Фора с датировками около 1,5, вероятно, до 1,6-1,7 млн. лет назад) и первое расселение из тропических зон в субтропические. Очевидно, увеличивались размеры групп архантропов, росло и население Земли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антропы умели строить примитивные жилища. Остатки примитивных хижин найдены, например, во Франции на стоянке Терра-Амата. Заселение субтропических и далее – умеренных климатических зон приводило к необходимости защищаться от перепадов температуры. Именно тогда люди начали заселять пещеры и скальные гроты. Пещерные поселения этого времени известны в Испании, на Кавказе, в Китае и других мес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мки архантропов называются палеоантропами по стадиальной терминологии или "архаичными сапиенсами" по принятой в современной зарубежной антропологической литературе. В промежутке времени от 500 до 130 тысяч лет существовали промежуточные формы гомин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Культур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Архантропы изготовляли грубые </w:t>
      </w:r>
      <w:r>
        <w:rPr>
          <w:rFonts w:cs="Times New Roman" w:ascii="Times New Roman" w:hAnsi="Times New Roman"/>
          <w:sz w:val="28"/>
          <w:szCs w:val="28"/>
        </w:rPr>
        <w:t xml:space="preserve">сравнительно сложные </w:t>
      </w:r>
      <w:r>
        <w:rPr>
          <w:rFonts w:cs="Times New Roman" w:ascii="Times New Roman" w:hAnsi="Times New Roman"/>
          <w:sz w:val="28"/>
          <w:szCs w:val="28"/>
          <w:lang w:eastAsia="ru-RU"/>
        </w:rPr>
        <w:t>каменные орудия типа орудий шелльской культуры</w:t>
      </w:r>
      <w:r>
        <w:rPr>
          <w:rFonts w:cs="Times New Roman" w:ascii="Times New Roman" w:hAnsi="Times New Roman"/>
          <w:sz w:val="28"/>
          <w:szCs w:val="28"/>
        </w:rPr>
        <w:t>, орудия поздних эректусов</w:t>
      </w:r>
      <w:r>
        <w:rPr>
          <w:rFonts w:cs="Times New Roman" w:ascii="Times New Roman" w:hAnsi="Times New Roman"/>
          <w:sz w:val="28"/>
          <w:szCs w:val="28"/>
          <w:lang w:eastAsia="ru-RU"/>
        </w:rPr>
        <w:t xml:space="preserve"> более совершенны и относятся</w:t>
      </w:r>
      <w:r>
        <w:rPr>
          <w:rFonts w:cs="Times New Roman" w:ascii="Times New Roman" w:hAnsi="Times New Roman"/>
          <w:sz w:val="28"/>
          <w:szCs w:val="28"/>
        </w:rPr>
        <w:t xml:space="preserve"> к ашельской культуре. Постепенно орудия становились тоньше, изящней и симметричней, края – ровными и гладкими. Режущие края орудий несут следы разделки туш животных, обработки дерева, резания травы. Они использовали шкуры в качестве одежды, жили в пещерах, пользовались огнём и практиковали каннибализм. </w:t>
      </w:r>
      <w:r>
        <w:rPr>
          <w:rFonts w:cs="Times New Roman" w:ascii="Times New Roman" w:hAnsi="Times New Roman"/>
          <w:sz w:val="28"/>
          <w:szCs w:val="28"/>
          <w:lang w:eastAsia="ru-RU"/>
        </w:rPr>
        <w:t>Основными занятиями были охота и собир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оявлением культуры может оказаться одна явно неестественная особенность всех черепов Homo erectus из Чу-Ку-Тьена: основание каждого черепа продавлено, а мозг представляется сознательно изъятым. Обычно это интерпретируют как признак каннибализма, однако часть специалистов считает, что это может означать существование культа голов, т.е. некой формы религиозного поклонения, включая сохранение и почитание чере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 Охот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нними гоминидами охота у человека прямоходящего отличалась большей сложностью. Древнейшие люди охотились на животных среднего и даже крупного размера, были лучше вооружены. Охота всегда производилась группой. Стратегии охоты были разнообразными. Об этом свидетельствуют останки ископаемых животных (жертв охоты) и приемы охоты у современных племен-охотников. Некоторые исследователи проводят аналогию между охотой хищных животных и древнейших гоминид. Возможно, что в раннее ашельское время гоминиды в основном охотились на детенышей копытных, отделяя их от стада и захватывая, как это делают современные шимпанзе. Однако охота не была случайной в жизни древнейших гоминид. Они уже обладали достаточной памятью и наблюдательностью, чтобы познакомиться с повадками животных, изучить их тропы и места водопоя. Некоторые исследователи считают, что нижнепалеолитические гоминиды употребляли в пищу мясо павших животных, а также вступали в симбиоз с хищниками, поедая оставшуюся добычу. Однако они могли и отгонять хищников палками и кр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удия раннего ашеля еще не были достаточно удобными для дистантной и безопасной охоты, хотя и пригодны для расчленения крупной добы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лог Г. Кранц считал, что Архантропы применяли для поимки добычи прием "непрерывной погони". Именно так сомалийцы охотятся на антилоп. Охотник выгоняет антилоп из тенистых укрытий на солнце и гонит на протяжении часа, пока животное не упа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ксиканские индейцы гонят оленей двое суток. Однако при таком способе охоты люди уходили далеко от места стоянок и не могли принести с собой много мя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фрике, в Олдувайском ущелье были найдены кости ископаемых быков в окаменевшем слое ила. Возможно, использовали загонный прием охоты, при котором ловушкой служила тряс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мах недалеко от Мадрида были найдены останки значительного числа слонов. Однако охота на таких крупных животных требовала совершенствования орудий, например, использования копий с наконечниками, а также большой согласованности действий и разделения ролей во время ох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ие гоминиды, вероятно, еще не стали специализированными охотниками, они еще оставались всеядными. Можно предположить, что собирательство так же имело место, как и половое разделение труда – мужчины охотились, женщины занимались собир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2 Использование огн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гня – огромное завоевание древнейшего человека. С помощью огня древнейшие люди могли защищать стоянки от холода, обрабатывать пищу. Все находки очагов со следами огня были сделаны в среднем плейстоцене . Так, у питекантропов следы огня не найдены, а синантропы уже умели сохранять и использовать огонь. Вполне возможно, что освоение огня происходило случайно в экстремальных ситуациях, например, когда молния ударяла в сухое дерево. Когда огонь угасал, люди еще не могли его сохранить и тем более добывать. Расселение Homo erectus на значительную территорию из тропической зоны было бы невозможным без использования огня. Огонь отпугивал хищников. Мясо, приготовленное на огне, легче усваивалось, уменьшало опасность кишечных инфекций, да и вкусовые его качества были лучше. Вполне возможно, что приготовление пищи на огне также стало следствием случая – кусок добытого мяса мог свалиться в огонь. Таким образом, огонь первоначально использовали для согревания, а уже вторично для приготовления пищи. В огне можно было и обуглить орудия, концы их становились прочнее и острее. В Чжоукоудяне найдены кончики обугленных рогов. Вероятно, уже много позже Архантропы научились высекать огонь обивкой камня о камень. В пещере Чжоу-Гоу-Тьен, где найдены останки синантропов и их многочисленные каменные орудия, обнаружены и следы огня: угли, пепел, обгоревшие камни. Очевидно, первые очаги горели более 500 тыс. лет назад. Жареную пищу легче жевать, а это не могло не отразиться на внешнем виде людей: исчезло давление отбора, направленное на поддержание мощного челюстного аппарата. Постепенно зубы начали уменьшаться, нижняя челюсть уже не так выдавалась вперед, массивная костная структура, требовавшаяся для прикрепления мощных жевательных мышц, перестала быть необходимой. Лицо человека постепенно приобретало современные ч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нь не только во много раз расширил источники питания, но и дал человечеству постоянную и надежную защиту от холода и от диких зверей. С появлением огня и очага возникло совершенно новое явление – пространство, строго предназначенное для людей. Собираясь у костра, несущего тепло и безопасность, люди могли изготовлять орудия труда, есть и спать, общаться друг с другом. Постепенно укрепилось ощущение "дома", места, где женщины могли ухаживать за детьми и куда мужчины возвращались с охоты. Огонь сделал человека независимым от климата, позволил расселиться по поверхности Земли, сыграл важнейшую роль в совершенствовании орудий труда. Несмотря на широкое использование огня, Архантропы очень долго не могли научиться добывать его, а может быть, до конца своего существования так и не постигли этого секрета. "Огненные камни", например кремний и железный колчедан, среди культурных останков человека прямоходящего не найд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эволюции человека под контролем естественного отбора продолжают еще находиться многие физические особенности древнейших людей, связанные в первую очередь с развитием мозга и совершенствованием прямохождения. Однако наряду с биологическими факторами эволюции начинают зарождаться новые, социальные закономерности, которые со временем станут главнейшими в существовании человеческого общест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3 Каннибализм и агресс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целый ряд палеоантропологических подтверждений того, что у древнейших гоминид происходили деструктивные действия в отношении себе подобных. В пещере Чжоу-коу-дянь было обнаружено много костей человека, расколотых подобно костям животных. Можно предположить, что у синантропов имел место каннибализм. Вероятно, что они переживали периоды голода, так как орудия были еще недостаточно совершенны и охота не всегда удачна. А группы, населявшие пещеру, насчитывали несколько десятков особей (судя по следам). Скорее всего, что группы составляли 40–60 человек. Поэтому случаи каннибализма, вероятно, были. Правда, трудно судить – было ли это намеренное убийство для добычи белковой пищи или посмертное поедание мяса. В Нгандонге (о. Ява) также найдены черепа с повреждениями в виде отверстий для поедания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ти повреждения не были связаны с агрессией. Хотя и существовали версии о кровопролитных боях за самок между самцами древнейших гоминид. Такие предположения основывались на наблюдениях С. Цукермана за поведением обезьян ( павианов гамадрилов ) в зоопарках, причем состав групп был аном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больших сообществах H</w:t>
      </w:r>
      <w:r>
        <w:rPr>
          <w:rFonts w:cs="Times New Roman" w:ascii="Times New Roman" w:hAnsi="Times New Roman"/>
          <w:sz w:val="28"/>
          <w:szCs w:val="28"/>
          <w:lang w:val="en-US"/>
        </w:rPr>
        <w:t>omo</w:t>
      </w:r>
      <w:r>
        <w:rPr>
          <w:rFonts w:cs="Times New Roman" w:ascii="Times New Roman" w:hAnsi="Times New Roman"/>
          <w:sz w:val="28"/>
          <w:szCs w:val="28"/>
        </w:rPr>
        <w:t xml:space="preserve"> erectus частые агрессивные столкновения были маловероятны. Уже у человекообразных обезьян в сообществах существует целый комплекс буферных механизмов агрессии. Вероятно, у гоминид эволюция шла по пути социализации, связанной с изготовлением орудий и совместной ох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можно добавить, что Архантропы сыграли немаловажную роль в истории эволюции гоминид. Именно они открыли пользу в применении огня, положили начало зарождению речи, усложнили процесс охоты, тем самым не дав умереть своему роду. Архантропы одомашнили места своих стоянок, и первые проявили чувства, положившие начало современной эмпатии и заботе. Являясь продуктом эволюции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habilis</w:t>
      </w:r>
      <w:r>
        <w:rPr>
          <w:rFonts w:cs="Times New Roman" w:ascii="Times New Roman" w:hAnsi="Times New Roman"/>
          <w:sz w:val="28"/>
          <w:szCs w:val="28"/>
        </w:rPr>
        <w:t xml:space="preserve"> и взаимодействия их с природой,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erectus</w:t>
      </w:r>
      <w:r>
        <w:rPr>
          <w:rFonts w:cs="Times New Roman" w:ascii="Times New Roman" w:hAnsi="Times New Roman"/>
          <w:sz w:val="28"/>
          <w:szCs w:val="28"/>
        </w:rPr>
        <w:t xml:space="preserve"> стали неотъемлемым звеном антропогенеза. В мире современной науки их останки являются уникальными объектами изуч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ru-RU"/>
        </w:rPr>
        <w:t xml:space="preserve"> У истоков человечества. Иванова И.К.</w:t>
      </w:r>
    </w:p>
    <w:p>
      <w:pPr>
        <w:pStyle w:val="Normal"/>
        <w:widowControl w:val="false"/>
        <w:spacing w:lineRule="auto" w:line="360" w:before="0" w:after="0"/>
        <w:rPr/>
      </w:pPr>
      <w:r>
        <w:rPr>
          <w:rFonts w:cs="Times New Roman" w:ascii="Times New Roman" w:hAnsi="Times New Roman"/>
          <w:sz w:val="28"/>
          <w:szCs w:val="28"/>
          <w:lang w:eastAsia="ru-RU"/>
        </w:rPr>
        <w:t>2. Ископаемые гоминиды и происхождение человека. В.П. Яким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Биологический энциклопедический словарь под ред. М.С. Гилярова</w:t>
      </w:r>
    </w:p>
    <w:p>
      <w:pPr>
        <w:pStyle w:val="Normal"/>
        <w:widowControl w:val="false"/>
        <w:spacing w:lineRule="auto" w:line="360" w:before="0" w:after="0"/>
        <w:rPr/>
      </w:pPr>
      <w:r>
        <w:rPr>
          <w:rFonts w:cs="Times New Roman" w:ascii="Times New Roman" w:hAnsi="Times New Roman"/>
          <w:sz w:val="28"/>
          <w:szCs w:val="28"/>
        </w:rPr>
        <w:t xml:space="preserve">4. </w:t>
      </w:r>
      <w:r>
        <w:rPr>
          <w:rFonts w:cs="Times New Roman" w:ascii="Times New Roman" w:hAnsi="Times New Roman"/>
          <w:sz w:val="28"/>
          <w:szCs w:val="28"/>
          <w:lang w:eastAsia="ru-RU"/>
        </w:rPr>
        <w:t>История первобытного общества. В.П. Алексеев, А.И. Першиц</w:t>
      </w:r>
    </w:p>
    <w:p>
      <w:pPr>
        <w:pStyle w:val="Normal"/>
        <w:widowControl w:val="false"/>
        <w:spacing w:lineRule="auto" w:line="360" w:before="0" w:after="0"/>
        <w:rPr/>
      </w:pPr>
      <w:r>
        <w:rPr>
          <w:rFonts w:cs="Times New Roman" w:ascii="Times New Roman" w:hAnsi="Times New Roman"/>
          <w:sz w:val="28"/>
          <w:szCs w:val="28"/>
          <w:lang w:eastAsia="ru-RU"/>
        </w:rPr>
        <w:t>5. Интернет-газета «РИА Новости»</w:t>
      </w:r>
    </w:p>
    <w:p>
      <w:pPr>
        <w:pStyle w:val="Normal"/>
        <w:widowControl w:val="false"/>
        <w:spacing w:lineRule="auto" w:line="360" w:before="0" w:after="0"/>
        <w:rPr/>
      </w:pPr>
      <w:r>
        <w:rPr>
          <w:rFonts w:cs="Times New Roman" w:ascii="Times New Roman" w:hAnsi="Times New Roman"/>
          <w:sz w:val="28"/>
          <w:szCs w:val="28"/>
          <w:lang w:eastAsia="ru-RU"/>
        </w:rPr>
        <w:t>6. Новейшие палеоантропологические открытия в Африке, «Советская антропология», Урысон М.И.</w:t>
      </w:r>
    </w:p>
    <w:p>
      <w:pPr>
        <w:pStyle w:val="Normal"/>
        <w:widowControl w:val="false"/>
        <w:spacing w:lineRule="auto" w:line="360" w:before="0" w:after="0"/>
        <w:rPr/>
      </w:pPr>
      <w:r>
        <w:rPr>
          <w:rFonts w:cs="Times New Roman" w:ascii="Times New Roman" w:hAnsi="Times New Roman"/>
          <w:sz w:val="28"/>
          <w:szCs w:val="28"/>
          <w:lang w:eastAsia="ru-RU"/>
        </w:rPr>
        <w:t>7. Интернет-энциклопедия «Википедия»</w:t>
      </w:r>
    </w:p>
    <w:p>
      <w:pPr>
        <w:pStyle w:val="Normal"/>
        <w:widowControl w:val="false"/>
        <w:spacing w:lineRule="auto" w:line="360" w:before="0" w:after="0"/>
        <w:rPr/>
      </w:pPr>
      <w:r>
        <w:rPr>
          <w:rFonts w:cs="Times New Roman" w:ascii="Times New Roman" w:hAnsi="Times New Roman"/>
          <w:sz w:val="28"/>
          <w:szCs w:val="28"/>
          <w:lang w:eastAsia="ru-RU"/>
        </w:rPr>
        <w:t>8. Антропологический слова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Cambria"/>
      <w:b/>
      <w:bCs/>
      <w:color w:val="4F81BD"/>
    </w:rPr>
  </w:style>
  <w:style w:type="character" w:styleId="Emphasis">
    <w:name w:val="Emphasis"/>
    <w:qFormat/>
    <w:rPr>
      <w:rFonts w:cs="Times New Roman"/>
      <w:i/>
      <w:iCs/>
    </w:rPr>
  </w:style>
  <w:style w:type="character" w:styleId="Toctoggle">
    <w:name w:val="toctoggle"/>
    <w:qFormat/>
    <w:rPr>
      <w:rFonts w:cs="Times New Roman"/>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llapserefsp">
    <w:name w:val="collapse-refs-p"/>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1:00Z</dcterms:created>
  <dc:creator>Элла Эквтимишвили</dc:creator>
  <dc:description/>
  <cp:keywords/>
  <dc:language>en-US</dc:language>
  <cp:lastModifiedBy>SYSTEM</cp:lastModifiedBy>
  <dcterms:modified xsi:type="dcterms:W3CDTF">2011-09-07T11:21:00Z</dcterms:modified>
  <cp:revision>2</cp:revision>
  <dc:subject/>
  <dc:title>ФЕДЕРАЛЬНОЕ АГЕНСТВО ПО ОБРАЗОВАНИЮ</dc:title>
</cp:coreProperties>
</file>