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Географ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40"/>
        </w:rPr>
        <w:t>”Атмосфера Земли”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Состав и строение атмосферы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Значение атмосферы для ГО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Погода и климат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 Общая циркуляция атмосфе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Состав и строение атмосфе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а – воздушная оболочка Земли, связанная с ней силой тяжести и принимающая участие во вращении планеты. Нижней границей атмосферы является земная поверхность, а верхняя граница размыта, так как с увеличением высоты воздух становится все разреженнее. Атмос (греч.) – пар, газ, сфера (греч.) – шар, оболочка. Косвенными доказательствами существования атмосферы на больших высотах служат серебристые облака на уровне 70-80 км; метеоры, сгорающие из-за трения о воздух на высоте 100-300 км; полярные сияния на высоте до 1000 км. Условно за верхнюю границу атмосферы принимают высоту 1000-2000 км над поверхностью Земли, а более высокие слои считаются земной коро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Атмосферный воздух – смесь газов, в котором во взвешенном состоянии находятся жидкие и твердые частицы. В сухом чистом воздухе у земной поверхности их соотношение по объему: азот (78 </w:t>
      </w:r>
      <w:r>
        <w:rPr>
          <w:color w:val="000000"/>
          <w:sz w:val="28"/>
          <w:szCs w:val="28"/>
          <w:lang w:val="en-US" w:eastAsia="en-US"/>
        </w:rPr>
        <w:t>%), кисород (21 %), аргон (0,93%), углекислый газ (0,03%), а также водород, гелий, озон, неон, метан, водяной пар и другие газы.Каждый газ воздуха выполняет в географической оболочке определенные функции. Свободный кислород обеспечивает дыхание и го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слород атмосферы в основном биогенного происхождения – фотосинтет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зот химически мало активени регулирует темп окисления, также биогенного происхождения и входит в состав белков, нуклеиновых кислот. Диоксида углерода в атмосфере мало, но это утеплитель Земли, т.к. пропускает коротковолновую солнечную радиацию, но задерживает тепловое излучение земной поверхности , обуславливая парниковый эффект. Он является строительным материалом для синтеза органического вещества при фотосинтезе. Содержание двуокиси углерода с середины прошлого столетия возрастает как следствие НТР. Важна роль азона , хотя его в атмосфере немного. Толщина слоя озона при нормальном давлении и температуре 0 град С составила бы всего 3 мм. Количество его достигает максимума на высотах около 25 км и сходит на нет на высоте 70 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й повышенной концентрации озона называют нередко озоновым экраном. Озон – своеобразный фильтр атмосферы, т.к. поглощает значительную долю ультрафиолетовой радиации, которая губительно действует на живые организмы. Поглощаф солнечную радиацию озон повышает температуру воздуха в стратосфере. В последние годы замечено глобальное сокращение озона, что часто связывают с ывыбрасом фреона и окислов азота. Уменьшение толщины озонового слоя вредно для всего живого. Поэтому нужна коллективная мудрость человечества для его со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й составной частью воздуха является невидимый газ – водяной пар. Это весьма переменный компонент атмосферы: его содержание в воздухе колеблется от 0,2% в ледяных пустынях до 3-4% во влажных экваториальных лесах (по объему). Поскольку водяной пар поступает в воздух за счет испарения с водяной поверхности, почвы и транспирации растений, его количество зависит от температуры: чем она выше, тем его больше. С высотой количество водяного пара уменьшается, около 90% его заключено в нижнем к км слое воздуха. Значение водяного пара исключительно велико. Он представляет собой важное звено влагооборота, так как при определенных условиях происходит его конденсация, образуются облака и осадки. Велика роль водяного пара наряду с двуокисью углерода, и в создании парникового эффекта, так как именно он задерживает основную часть тепловогоизлучения земной поверхности. Фазовые превращения водяного пара и воды, сопровождающиеся поглощением тепла ( при испарении и таянии снега и льда) или выделением тепла ( при конденсации) отражаются на температуре окружающего воздуха. Такова роль водяного пара в тепло-влагообороте на Земле. Он выполняет определенные функции и в жизнедеятельности организмов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ряду с газами в атмосфере присутствуют твердые частицы, различные по составу и происхождению, причем большинство их невидимо простым глазом. Мельчайшие твердые и жидкие частицы естественного и антропогенного происхождения, находящиеся в воздухе во взвешанном состоянии, называются аэрозолями (т.наз. “аэрозольные частицы»). К ним относятся пыль (космическая, вулканическая, почвенная, органическая), соль, копоть. Особенно опасны среди аэрозолей продукты искусственного рпдиоактивенрго распада. Твердые частицы выполняют в атмосфере роль ядер конденсации, их обилия ускоряет образование туманов и облаков. Аэрозоли уменьшают прозрачность атмосферы, ослабляя солнечную радиацию и ухудшая видимость. Состав атмосферы не всегда был таким, как сейчас. Предполагают, что первичная атмосфера состояла из водорода и гелия. В результате разогрева недр Земли произошло их рассеяние и возникла собственная атмосфера из газов, выделявшихся изнутри: метана, аммиака, диаксида углерода, азота и др. С появлением и развитием растительности, особенно во второй половине палеозоя, резко возросла роль кислорода, а углекислый газ вошел в состав углей и карбонатов. Таков путь от водородно-гелиевой атмосферы до современной, главную роль в которой играют азот и кислород биогенного происх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влияние на изменение состава атмосферы оказывает человеческая деятельность (увеличивается содержание оксидов серы, углекислого газа, тяжелых металлов, изменияется количество озона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ение атмосф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характеру изменения температуры в вертикальном направлении и другим физическим свойствам атмосферу делят на пять концентрических оболочек: тропосферу, стратосферу, мезосферу, термосферу и экзосферу, которые разделены тонкими (1-2 км) переходными слоями тропо-, страто-, мезо- и термо- пауз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хняя граница атмосферы условна, ее проводят на высоте 2-3 тыс.км от земной поверхности. По вертикали в атмосфере выделяют несколько слоев (сфер). В основе их выделения – особенности изменения температуры. Кроме этого, каждый слой характеризуется особым химическим составом, плотностью и другими показа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опосфера – самая низкая и наиболее плотная часть атмосферы. В ней содержится 80% всей массы атмосферы. Верхняя граница – от 8 км в полярных широтах, до 18 км в районе экватора. Температура с высотой понижается в среднем на каждый километр на 6˚С, на верхней границе достигая до - 70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осфера простирается до высоты 50-55 км. Воздух здесь разрежен. На восоте 20-25 км содержится значительное количество озона, т.наз. “озоновый слой”. Температура в стратосфере сначала не изменяется (до высоты 25 км), она такая же, как на верхней границе тропосферы. Выше температура растет и у верхней границы достигает от 0 до 10˚С. Возможно, это объясняется наличием озона, который поглощая ультрафиолетовое солнечное излучение, нагревает возду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ысоте 22-27 км изредка наблюдаются тонкие перламутровые облака, состоящие из кристалликов льда и капелек воды. В стратосфере происходит интенсивная циркуляция воздуха, образуются “струйные течения” со скоростью до 300 км/ч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зосфера имеет верхнюю границу около 80 км. Температура здесь резко понижается, у верхней границы достигая -75 – - 90˚С (самая низкая температура в атмосфере). Из газов преобладают азот и кислород, нет аргона, углекислого газа, почти нет водяного пара, хотя изредка можно наблюдать “серебристые облака” (выше мезосферы облаков не быва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осфера выделяется до высоты 800 км. В ней газы очень разрежены, находятся в ионизированном состоянии. Наиболее ионизированный слой находится на высоте 90-100 км, т.наз. ионосф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рмосфере температура с высотой растет. На высоте 150 км она достигает 220˚С, на высоте 600 км - 1500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зосфера простирается до верхней границы атмосферы – до 2-3 тыс.км. температура досгигает 2000˚С. Газы в ней очень разрежены. Преобладают водород, гелий, неон. Двигаясь с огромной скоростью, они могут преодолевать силу земного притяжения и улетать в космос. Так образуется вокруг Земли “корона”, которая заканчивается на высоте 20 тыс.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точки зрения ионизации атмосфера делится на нейтросферу (три нижних слоя) и ионосферу (два верхних слоя). В ионосфере наблюдаются полярные сияния, магнитные бури. Изучение нижних слоев атмосферы и свойств воздуха началось во второй половине ХУ111 в с систематических инструментальных измерений и визуальных наблюдений за отдельными метеорологическими элементами в приземных слоях воздуха. С 30-х годов ХХ века слали осуществляться аэрологические наблюдения за состоянием свободной атмосферы с помощью аэростатов и стратостатов. Затем начали применять шары-зонды, поднимающиеся до высоты 15-16 км, и радиозонды – до высоты 40-5о км. После второй мировой войны появились метеорологические ракеты, поднимающиеся до 100-120 км. Для исследования ионосферы начали использовать географические ракеты ( в том числе с подопытными животными) достигшие высоты почти 500 км. Первый искусственный спутник земли был запущен в СССР 4 октября 1957 г, а 12 апреля 1961- корабль «Восток», пилотируемый Ю.А.Гагариным. Начиная с 60-х годов высокие слои атмосферы систематически исследуются с помощью метеорологических спутников серии « Космос», « Метеор» и др. В настоящее время наблюдения из космоса осуществляют геостационарные спутники. Орбита последних совапдает с плоскостью экватора, они движутся с той же угловой скоростью, что и Земля. Эти спутники способны передавать неприрывную информацию о температуре земной и морской поверхности, облачности, ведут наблюдения за снежным и ледовом покровом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 Значение амтосферы для географической обол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Значение атмосферы исключительно велико и многообразно, поскольку она является посредником между Землей и Космосом и тесно взаимодействует со всеми другими земными оболочками –гидросферой (особенно океаносферой), литосферой, биосфе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Атмосфера защииает органический мир Земли от пагубного воздействия ультрафиолетовой солнечной радиации, корпускулярных потоков, космических лучей различного происхождения. Она служит броней для железо-каменных метеорных потоков. Она создает благоприятные тепловые условия для жизни на земной поверхности, предохраняя ее от губительного зноя и леденящего холода. Без атмосферы не было бы ни осадков, ни ветра, ни звука, ни сумерек, ни полярных сияний и никаких других метеорологических явлений. Воздух атмосферы современного состава, будучи сам в значительной степени продуктом жизнедеятельности организмов, нужен всему живому. Таким образом,Земля защищена атмосферой от губительного для всего живого ульлтрафиолетового излучения, от метеоритов, от перегрева днем и ночного переохла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ежду атмосферой и живой поверхностью происходит непрерывный обмен теплом и влагой. Причем, основным аккумулятором тепла и поставщиком влаги является Мировой океан. Кроме того, Мировой океан, наряду с зеленым покровом суши, выполняет функции легких нашей планеты: он активный поглотитель двуокиси углерода, содержащейся в воздухе, и в то же время – место обитания водорослей вносящих большой вклад в снабжение атмосферы кислор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тмосфера в своем развитии тесно связана и с литосферой. Благодаря геологическим и геохимическим процессам она получила и продолжает получать из недр Земли значительную часть газов. Колебания температуры, ветер, осадки являются экзогенными факторами рельефо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Воздух необходим для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Атмосфера играет важную роль в хозяйственной деятельности человека и испытывает серьезное антропогенное воздействие, особенно в последние десятилетия. Оно чаще всего отрицательное Тому много примеров глобального масштаба. Загрязнение атмосферы диоксидом углерода и другими газами способствует поглощению земного излучения и повышению температуры воздуха. Уничтожение лесов, особенно экваториальных, ослабляет поступление в атмосферу кислорода. Рост концентраций аэрозолей, выбросы тепловых отходов, разрушение озонового слоя, изменения в характере поворхности суши ( распашка земель, мелиорация) и океана (нефтяная пленка), военные действия – все это влияет на атмосферу и климат и может вызвать цепную реакцию ряда нежелательных природны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Но самыми страшными климатическими ( и не только) последствиями могут обернуться ядерные войны, которые способны вызвать радиационный мутагенез и загрязнение атмосферы пылью и дымом пожарищь, то есть аэрозольную климатическую катастрофу. Климатическим эффектом станет быстрое ( за несколько дней), глубокое (на несколько десятков градусов) и длительное ( на несколько месяцев) похолодание до минусовых значений даже в экваториальных широтах. На планете может наступить «ядерная зима». Все это свидетельствует онеобходимости разумного сочетания хозяйственной и политической деятельности с охраной атмосферы в международном масштаб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3 Погода и клим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а – физическое состояние атмосферы в данное время над определенной территорией. Элементы погоды – температура воздуха, влажность, облачность, осадки, атмосферное давление, ветер. Атмосферные явления – гроза, туман, метель, пыльная буря и др. Погода = это сочетание, своеобразный ансамбль всех ее элементов, которые взаимозависимы и закономерно меняются во времени и пространстве. Погода представляет собой внешнее проявление процессов, происходящих в атмосф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свойства погоды – изменчивость и многообразие. Изменения погоды могут быть периодическими и непериодическ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е изменения погоды обусловлены суточными и годовыми различиями в поступлении солнечной радиации. С ними связаны регулярные суточные и сезонные изменения всех элементов погоды. Суточные изменения весьма закономерны и четко выражены в жарком поясе, а во внетропических широтах нарушаются активной циклонической деятельностью. Годовые изменения в жарком поясе связаны не столько с термикой, сколько с режимом увлажнения. Во внетропических широтах, наоборот, лето и зима – прежде всего термические сезоны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ериодические изменения погоды обусловлены адвекцией воздушных масс и фронтальными процессами. Они хотя и наблюдаются во всех районах Земли, характерны , прежде всего, для умеренных и холодных поясов, что мы ощущаем в повседнев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мат - многолетний режим погоды. Классификация климатов, климатические по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климатов по Б.П.Алисову разработана в 40-х годах 20 в. советским климатологом Б.П. Алисовым. Эта классификация – генетическая, т.к. основана на распространении географических типов воздушных масс. В ее основе – типы воздушных масс и их перемещение по сезонам год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ся 13 климатических поясов, из которых 7 основных и 6 переходных. Для основных поясов характерно господство в течение всего года одной воздушной массы. Для переходных – двух воздушных масс, которые меняются по сезонам года. Границами климатических поясов являются крайние положения климатических фронтов летом и зи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климатическом поясе различают до 4 климатических областей (они различаются режимом температуры и увлажнения) – океаническая, континентальная, западных и восточных побереж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аториальный климатический пояс. Здесь весь год господствуют экваториальные воздушные массы, атмосферное давление пониженное. Температуры в течение года 24 – 28˚С, годовые максимумы до 35˚С, минимумы – до 20˚С. годовые амплитуды температур – до 5, суточные – 10-15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влажность воздуха – 85%, годовая сумма осадков – 2-3 тыс. мм в год, выпадают равномерно. Коэффициент увлажнения – боле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материковую и океаническую области, но существенных различий между ними не наблюдаетс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экваториальный климатический пояс. Летом здесь господствуют экваториальные, зимой – тропические воздушные массы. Хорошо выражены сезонные различия и прежде всего в выпадении осадков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материковая область – средние температуры самого теплого месяца 32˚С, самого холодного 20-16˚С. Годовая сумма осадков – 1-2 тыс. мм в год, выпадают неравномерно, большая часть лето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Б) океаническая область - по сравнению с материковой большее количество осадков, большая влажность воздуха, относительно ровный ход температур в течение года (20-24˚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ический климатический пояс. Весь год преобладают тропические воздушные массы, на больших территориях господствуют пассаты, большое количество солнечной радиации, малая облачность, высокое эффективное излучение, большие суточные амплитуды температур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материковая область – температуры самого теплого месяца 32˚С, самого холодного 15-20˚С. Годовые амплитуды достигают 15-20˚С. Суточные амплитуды – до 40˚С. Почва может нагреваться до 80 ˚С. Здесь зарегистрирован абсолютный максимум температуры на Земле +58˚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 очень сухой, относительная влажность около 30%. Годовая сумма осадков – менее 250 мм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лимат западных побережий испытывает большое влияние холодных течений. Температуры здесь самые низкие в тропических широтах (самый теплый месяц 20˚С, самый холодный 15˚С). Осадков выпадает мало – менее 100 мм, но относительная влажность высокая – 80-90%. Часты ночные туманы и 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имат восточных побережий формируется под влиянием муссонной циркуляции и теплых течений. Температура самого теплого месяца 26˚С, самого холодного 18˚С. Осадков много (около 1000 мм), выпадают неравномерно, преимущественно летом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климат океанической области во многом схож с экваториальным климатом. Отличия в невысокой облачности, небольшом количестве осадков. Характерны устойчивые ветры (пассаты). Годовые амплитуды температур небольшие, температура самого теплого месяца 26˚С, самого холодного 20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тропический климатический пояс. Летом здесь господствуют тропические, зимой – умеренные воздушные массы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материковая область характеризуется жарким летом (32˚С), неустойчивой, относительно холодной зимой (5˚С). Осадков мало – 200-500 мм за год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обая разновидность климата сформировалась в высокогорных пустынях Азии. Лето здесь прохладное, зима холодная до -18˚С, осадков мало – 80 мм в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климат западных побережий (средиземноморский). Зима мягкая, дождливая +12-10˚С, лето жаркое и сухое до +25˚С. Годовая сумма осадков – 400-600 мм, выпадают преимущественно зи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имат восточных побережий формируется муссонами. Характерна необычайно холодная зима для субтропических широт (–10˚С), т.к. на материке устанавливается область высокого давления, дует континентальный муссон. Летом дует муссон с океана, средние температуры +20-24˚С. Осадки выпадают преимущественно летом, общая сумма – 500-600 мм в год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океаническая область имеет более ровный ход температур, большую влажность по сравнению с материковым климатом. Осадки выпадают равномерно годовая сумма до 1000 мм в год, температура самого теплого месяца +20˚, самого холодного +12˚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нный климатический пояс характеризуется господством умеренных воздушных масс, западного переноса, активной циклонической деятельностью. Погода очень неустойчива. Хорошо выражены 4 сезона года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 материковой области лето теплое, на юге жаркое (+10 + 24˚С), зима холодная, с устойчивым снежным покровом (до –15-40˚С). Годовые амплитуды до 60˚С. Осадки 300 – 700 мм в год, их количество уменьшается вглубь материка. Большая часть осадков выпадает ле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лимат западных побережий испытывает большое влияние западных ветров, а значит океана. Лето нежаркое (+10+16 ˚С), зима мягкая (0 ˚С), не устанавливается устойчивый снежный покров. Осадки – 800 мм в год, выпадение равномер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имат восточных побережий – муссонный климат. Лето дождливое, нежаркое (+15˚С), зима сухая, холодная (-8 – 20˚ С). Осадки – 500 – 1000 мм в год, выпадение преимущественно летом (9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океанической области температуры самого холодного месяца более 0˚С, самого теплого – не более +20˚С. Сумма осадков – 1000 мм в год. В южном полушарии при разгуле западных ветров на океанических просторах часты штормы – т.наз. «ревущие 40-50 широт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арктический и субантарктический климатические пояса. Летом господствуют умеренные, зимой – арктические (антарктические) воздушные массы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материковая область выражена только в северном полушарии. Лето короткое, но относительно теплое (до 10˚С), зима суровая, малоснежная (до -40˚С). Здесь зарегистрированы абсолютные минимумы температур северного полушария – Оймякон (-71˚С), Верхоянск (-68˚С). Годовые амплитуды большие, осадков немного – 300 мм и менее, большая их часть выпадает ле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кеаническая область ярче представлена в южном полушарии. Температуры лета +4 +8˚С, зимы –4 –10˚С. Годовые амплитуды не более 20˚С. Осадки равномерны в течение года, их годовая сумма 200 – 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ктический и антарктический климатические пояса. Весь год преобладает воздействие арктических (антарктических) воздушных масс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материковая область характеризуется очень суровой зимой и холодным летом, температура каждого месяца ниже 0 С. Вблизи южного полюса средние температуры января составляют -14˚С, июля – 64˚С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Б) океанический климат формируется над Северным Ледовитым океаном. Средняя температура января –25 – 40˚С, июля 0˚ С, осадков – менее 250 мм в год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Общая циркуляция атмосфер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циркуляция атмосферы – это совокупность воздушных течений крупного масштаба в тропо- и стратосферах. В результате происходит обмен воздушными массами в пространстве, что способствует перераспределению тепла и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пределяющие общую циркуляцию атмосфер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номерное распределение солнечной энергии по земной поверхности и как следствие, неравномерное распределение температуры и атмосферного давл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Кориолиса и трения, под влиянием которых воздушные потоки приобретают широтное направл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одстилающей поверхности: наличие материков и океанов, неоднородность рельефа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воздушных течений в земной поверхности имеет зональный характер. В экваториальных широтах – затишье или наблюдаются слабые переменных ветры. В тропической зоне господствуют пассаты. Пассаты – постоянные ветры, дующие от 30-х широт к экватору, имеющие в северном полушарии северо-восточное, в южном – юго-восточное направления. В 30-35˚ с. и ю.ш. – зона затишья, т.наз. «конские широты». В умеренных широтах преобладают западные ветры (в северном полушарии юго-западные, в южном – северо-западные). В полярных широтах дуют восточные (в северном полушарии северо-восточные, в южном – юго-восточные) ве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йствительности система ветров над земной поверхностью гораздо сложнее. В субтропическом поясе во многих районах пассатный перенос нарушается летними муссонами. В умеренных и субполярных широтах огромное влияние на характер воздушных течений оказывают циклоны и антициклоны, а на восточных и северных побережьях – муссоны. Кроме этого, во многих районах образуются местные ветры, обусловленные особенностями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оны и антициклоны. Для атмосферы характерны вихревые движения, крупнейшими из которых являются циклоны и антицикл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он – это восходящий атмосферный вихрь с пониженным давлением в центре и системой ветров от периферии к центру, направленных в северном полушарии против, в южном – по часовой стрелк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Циклоны делят на тропические и внетропические. Рассмотрим внетропические циклоны. Диаметр внетропических циклонов в среднем около 1000 км, но бывают и более 3000 км. Глубина (давление в центре) – 1000-970 гПа и менее. В циклоне дуют сильные ветры, обычно до 10-15 м/сек, но могут достигать 30 м/сек и более. Средняя скорость перемещения циклона – 30-50 км/час. Чаще всего циклоны перемещаются с запада на восток, но иногда идут с севера, юга и даже востока. Зона наибольшей повторяемости циклонов – 80-е широты северного полуша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оны приносят пасмурную, дождливую, ветреную погоду, летом – похолодание, зимой – потеп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ические циклоны (ураганы, тайфуны) образуются в тропических широтах, это одно из наиболее грозных и опасных явлений природы. Их диаметр несколько сотен километров (300-800 км, редко более 1000 км), но характерна большая разница в давлении между центром и периферией, что вызывает сильные ураганные ветры, тропические ливни, сильные гро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тициклон – это нисходящий атмосферный вихрь с повышенным давлением в центре и системой ветров от центра к периферии, направленных в северном полушарии по часовой стрелке, в южном – против. Размеры антициклонов такие же, как у циклонов, но в поздней стадии развития могут достигать до 4000 км в диаметре. Атмосферное давление в центре антициклонов обычно 1020-1030 гПа, но может достигать и более 1070 гПа. Наибольшая повторяемость антициклонов – над субтропическими зонами оке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тициклонов характерна малооблачная, без осадков погода, со слабыми ветрами в центре, зимой – сильные морозы, летом – ж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соны. Муссоны – сезонные ветры, изменяющие направление два раза в год. Летом они дуют с океана на сушу, зимой – с суши на океан. Причина образования – неодинаковое нагревание по сезонам года суши и воды. В зависимости от зоны образования муссоны делят на тропические и внетроп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тропические муссоны особенно выражены на восточной окраине Евразии. Летний муссон приносит с океана влагу и прохладу, зимний дует с материка, понижая температуру и вла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ические муссоны наиболее выражены в бассейне Индийского океана. Летний муссон дует от экватора, он противоположен пассату и приносит облачность, осадки, смягчает летнюю жару, зимний – совпадает с пассатом, усиливает его, принося сухость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стные ветры. Местные ветры имеют локальное распространение, их образование связано с особенностями данной территории – близостью водоемов, характером рельефа. Наиболее распространены бризы, бора, фён, горно-долинные и стоковые ветры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ризы (легкий ветер-фр) - ветры по берегам морей, крупных озер и рек, дважды в сутки меняющие направление на противоположное: дневной бриз дует с водоема на берег, ночной бриз – с берега на водоем. Бризы обусловлены суточным ходом температуры и соответственно давления над сушей и водой. Они захватывают слой воздуха 1-2 км. Скорость их невелика – 3-5 м/с. Очень сильный дневной морской бриз наблюдается на западных пустынных побережьях материков в тропических широтах, омываемых холодными течениями и холодной водой, поднимающейся у берега в зоне апвеллинга. Там он вторгается вглубь суши на десятки километров и производит сильный климатический эффект: снижает температуру, особенно летом на 5-7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 xml:space="preserve"> С , а в западной Африке до 1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С, увеличивает относительную влажность воздуха до 85%, способствует образованию туманов и рос. Явления, подобные дневным морским бризам можно наблюдать по окраинам больших городов, где отмечается циркуляция более холодного воздуха из пригородов к центру, т.к над городами существуют «тепловые пятна» в течение всего года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но-долинные ветры обладают суточной периодичностью: днем ветер дует вверх по долине и по горным склонам, ночью- наоборот охлажденный воздух спускается вниз. Дневной подъем воздуха приводит к образованию кучевых облаков над склонами гор, ночью при опускании и адиабатическом нагревании воздуха облачность исчезает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едниковые ветры – это холодные ветры, постоянно дующие со стороны горных ледников вниз по склонам и долинам. Они обусловлены выхолаживанием воздуха надо льдом. Их скорость 5-7 м/с, мощность несколько десятков метров. Они интенсивнее ночью, так как усиливаются ветрами склонов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ен ( от лат. теплый западный ветер) – теплый сухой порывистый ветер, дующий с гор в долины или предгорья. При фене температура у подножья с подветренной стороны гор за несколько часов может подняться на десятки градусов, а относительная влажность понизиться на 10-20%. Продолжительность фенов- от нескольких часов до нескольких суток. Фен образуется благодаря тому, что при подъеме по наветренному склону гор воздух нижнюю часть пути до уровня конденсации охлаждается по сухоадиабатическкому градиенту (1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/100м), а в верхней части по влажноадиабатическому градиенту (0,5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/100 м). При опускании воздух нагревается сухоадиабатически, поэтому к подножью гор он приходит с более высокой температурой. Абсолютная и относительная влажность фена, наоборот, пониженная. Уменьшение абсолютной влажности воздуха обусловлено образованием облаков и выпадением орографических осадков на наветренных склонах гор. Относительная влажность в фене понижается по мере роста температуры при опускании воздуха. Феновый эффект значительнее при большей высоте гор и в холодную половину года, когда выше исходная относительная влажность воздуха и ниже уровень конденсации на наветренной стороне хреб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Климатический эффект фена значительный, особенно если он интенсивный и продолжительный. В местах постоянного развития фенов наблюдается аномальная повышенная температура воздуха. Фен может привести к сходу снежных лавин, к бурному таянию снегов в горах, к разливу горных рек, имеющих снеговое и ледниковое питание. Весной фен может вызвать преждевременное зацветание садовых растений и гибель соцветий. Летом фен либо ускоряет созревание хлебов и фруктов, либо губительно действует на них. В результате нередко случается летний листопад. Фены часты в Альпах ( Инсбрук – 75 суток в году), на Западном Кавказе и в Закавказье (Кутаиси -114 суток), на Алтае (Телецкое озеро -150 суток), на южном склоне Крымских гор, на восточном склоне Скалистых гор (от индейск. чинук – снегопад), на восточном подветренном склоне гор Сьерра-Невада, у подножья которых расположена безводная впадина «долина смерти» и во многих других горах. Бора (греч. – северный ветер)- сильный холодный порывистый воздух, дующий с низких гор в сторону относительно теплого моря. Она хорошо изучена в районе Новороссийской бухты на Черном море, на Адриатическом побережье в Югославии в районе г. Триеста. Бора случается зимой с ноября по март, когда к невысоким хребтам, расположенным вдоль побережья со стороны суши, с северо-востока подходит холодный фронт и сильный холодный ветер низвергается вниз по горному склону и приобретает скорость более 20 м/с, вызывая разрушения на суше. На поверхности воды штормовой ветер производит сильное волнение. Одновременно понижается температура воздуха нередко до минусовых значений. Вода, попадая на суда и береговые постройки, быстро замерзает покрывая их ледяной «корой».Под тяжестью льда суда могут подвергаться авариям. Профилактическая мера борьбы с борой – выход судов в открытое море на несколько десятков километров от берега, где ветер стих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0:00Z</dcterms:created>
  <dc:creator>Иван</dc:creator>
  <dc:description/>
  <cp:keywords/>
  <dc:language>en-US</dc:language>
  <cp:lastModifiedBy>SYSTEM</cp:lastModifiedBy>
  <dcterms:modified xsi:type="dcterms:W3CDTF">2011-09-07T11:20:00Z</dcterms:modified>
  <cp:revision>2</cp:revision>
  <dc:subject/>
  <dc:title/>
</cp:coreProperties>
</file>