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4.wmf" ContentType="image/x-wmf"/>
  <Override PartName="/word/media/image81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мерная случайная величин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меет равномерное распределение вероятностей в треугольной област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189547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6096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треугольник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лотности случайных величи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математические ожида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дисперс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а также коэффициент корреляци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вляются ли случайные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зависимы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м область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на две равные части вдоль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, тогда из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377565" cy="4826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, что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лотность двумерной случайной величин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5080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плотность составляющ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124200" cy="4826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лотность составляющ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плотность составляющ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708400" cy="4953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009900" cy="4953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плотность составляющ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условную плотность составляющ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ые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вис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математическое ожидание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13300" cy="5080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дисперсию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73700" cy="10160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среднеквадратическое отклонение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математическое ожидание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5680" cy="124015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дисперсию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4605" cy="108521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среднеквадратическое отклонение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математическое ожидание двумерной случайной величин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36703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ковариация: </w:t>
      </w: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начит и коэффициент корреляции </w:t>
      </w: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случайные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зависимые, но некоррел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вумерная случайная величин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меет следующее распределение вероят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6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8"/>
        <w:gridCol w:w="753"/>
        <w:gridCol w:w="731"/>
        <w:gridCol w:w="791"/>
      </w:tblGrid>
      <w:tr>
        <w:trPr>
          <w:trHeight w:val="13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1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коэффициент корреляции между составляющи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распределения вероятностей одномерной случайной величины </w:t>
      </w:r>
      <w:r>
        <w:rPr>
          <w:sz w:val="28"/>
          <w:szCs w:val="28"/>
          <w:lang w:val="en-US"/>
        </w:rPr>
        <w:t>X</w:t>
      </w:r>
      <w:r>
        <w:rPr/>
        <w:t>:</w:t>
      </w:r>
    </w:p>
    <w:tbl>
      <w:tblPr>
        <w:tblW w:w="34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19"/>
        <w:gridCol w:w="666"/>
        <w:gridCol w:w="666"/>
        <w:gridCol w:w="685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2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28800</wp:posOffset>
            </wp:positionH>
            <wp:positionV relativeFrom="paragraph">
              <wp:posOffset>39370</wp:posOffset>
            </wp:positionV>
            <wp:extent cx="2687320" cy="247015"/>
            <wp:effectExtent l="0" t="0" r="0" b="0"/>
            <wp:wrapSquare wrapText="right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06600</wp:posOffset>
            </wp:positionH>
            <wp:positionV relativeFrom="paragraph">
              <wp:posOffset>92710</wp:posOffset>
            </wp:positionV>
            <wp:extent cx="2435860" cy="228600"/>
            <wp:effectExtent l="0" t="0" r="0" b="0"/>
            <wp:wrapSquare wrapText="right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2550795</wp:posOffset>
            </wp:positionH>
            <wp:positionV relativeFrom="paragraph">
              <wp:posOffset>375285</wp:posOffset>
            </wp:positionV>
            <wp:extent cx="2423795" cy="228600"/>
            <wp:effectExtent l="0" t="0" r="0" b="0"/>
            <wp:wrapSquare wrapText="right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550795</wp:posOffset>
            </wp:positionH>
            <wp:positionV relativeFrom="paragraph">
              <wp:posOffset>146685</wp:posOffset>
            </wp:positionV>
            <wp:extent cx="2423795" cy="228600"/>
            <wp:effectExtent l="0" t="0" r="0" b="0"/>
            <wp:wrapSquare wrapText="right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13 + 0,254 + 0,270 + 0,263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распределения вероятностей одномерной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32"/>
        <w:gridCol w:w="666"/>
        <w:gridCol w:w="95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</w:tr>
      <w:tr>
        <w:trPr>
          <w:trHeight w:val="3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3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00200</wp:posOffset>
            </wp:positionH>
            <wp:positionV relativeFrom="paragraph">
              <wp:posOffset>158115</wp:posOffset>
            </wp:positionV>
            <wp:extent cx="3139440" cy="241300"/>
            <wp:effectExtent l="0" t="0" r="0" b="0"/>
            <wp:wrapSquare wrapText="right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254375</wp:posOffset>
            </wp:positionH>
            <wp:positionV relativeFrom="paragraph">
              <wp:posOffset>211455</wp:posOffset>
            </wp:positionV>
            <wp:extent cx="3023235" cy="241300"/>
            <wp:effectExtent l="0" t="0" r="0" b="0"/>
            <wp:wrapSquare wrapText="right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254375</wp:posOffset>
            </wp:positionH>
            <wp:positionV relativeFrom="paragraph">
              <wp:posOffset>264795</wp:posOffset>
            </wp:positionV>
            <wp:extent cx="3035935" cy="241300"/>
            <wp:effectExtent l="0" t="0" r="0" b="0"/>
            <wp:wrapSquare wrapText="right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61 + 0,389 + 0,450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числовые характеристики случайных величи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тематическое ожидание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04740" cy="4273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жидание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49495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сперсия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63415" cy="574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сперсия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66945" cy="6400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еднеквадратическое отклонение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еднеквадратическое отклонение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распределения вероятностей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tbl>
      <w:tblPr>
        <w:tblW w:w="42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39"/>
        <w:gridCol w:w="839"/>
        <w:gridCol w:w="839"/>
        <w:gridCol w:w="83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(X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M(X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-M(X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-M(X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M(X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распределения вероятностей случайной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/>
        <w:t>):</w:t>
      </w:r>
    </w:p>
    <w:tbl>
      <w:tblPr>
        <w:tblW w:w="39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55"/>
        <w:gridCol w:w="989"/>
        <w:gridCol w:w="98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-M(Y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0,2-M(Y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1-M(Y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3-M(Y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1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3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распределения вероятностей случайной величины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[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/>
        <w:t>)]:</w:t>
      </w:r>
    </w:p>
    <w:tbl>
      <w:tblPr>
        <w:tblW w:w="37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966"/>
        <w:gridCol w:w="966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][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]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,2608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153873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66"/>
        <w:gridCol w:w="966"/>
        <w:gridCol w:w="1033"/>
        <w:gridCol w:w="1033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0,584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2357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287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0,1092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44762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66"/>
        <w:gridCol w:w="1033"/>
        <w:gridCol w:w="1033"/>
        <w:gridCol w:w="966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0546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73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7893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0963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56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657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44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75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77765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641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387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911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768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602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038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88865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863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вариац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1555" cy="11379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54220" cy="3994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  <w:t>Ответ: -0</w:t>
      </w:r>
      <w:r>
        <w:rPr>
          <w:sz w:val="28"/>
          <w:szCs w:val="28"/>
          <w:bdr w:val="single" w:sz="4" w:space="0" w:color="000000"/>
          <w:lang w:val="en-US"/>
        </w:rPr>
        <w:t>,0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9"/>
        <w:gridCol w:w="1185"/>
        <w:gridCol w:w="1276"/>
        <w:gridCol w:w="1134"/>
        <w:gridCol w:w="1275"/>
        <w:gridCol w:w="1134"/>
      </w:tblGrid>
      <w:tr>
        <w:trPr>
          <w:trHeight w:val="315" w:hRule="atLeast"/>
        </w:trPr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6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г (</w:t>
            </w:r>
            <w:r>
              <w:rPr>
                <w:sz w:val="20"/>
                <w:szCs w:val="20"/>
                <w:lang w:val="en-US"/>
              </w:rPr>
              <w:t>Y)</w:t>
            </w:r>
          </w:p>
        </w:tc>
      </w:tr>
      <w:tr>
        <w:trPr>
          <w:trHeight w:val="315" w:hRule="atLeast"/>
        </w:trPr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-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5-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5-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5-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5-37,5</w:t>
            </w:r>
          </w:p>
        </w:tc>
      </w:tr>
      <w:tr>
        <w:trPr>
          <w:trHeight w:val="31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,5-12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,5-127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,5-13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,5-137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,5-14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,5-147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,5-152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50 уче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требу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исать выборочные уравнения прямых регресс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ертить их графики и определить угол между ни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величине угла между прямыми регрессии сделать заключение о величине связи между X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рост всех учеников, попавших в данный интервал, равным середине этого интервала, а вес – равным середине соответствующего интервала, получим так называемую корреляцион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роста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ыборочная средняя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7255" cy="10306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Дисперсия выборочная исправленная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5850" cy="11436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051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ля веса </w:t>
      </w:r>
      <w:r>
        <w:rPr>
          <w:sz w:val="28"/>
          <w:szCs w:val="28"/>
          <w:u w:val="single"/>
          <w:lang w:val="en-US"/>
        </w:rPr>
        <w:t>Y</w:t>
      </w:r>
      <w:r>
        <w:rPr>
          <w:sz w:val="28"/>
          <w:szCs w:val="28"/>
          <w:u w:val="single"/>
        </w:rPr>
        <w:t xml:space="preserve"> получи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очная средняя -</w:t>
      </w:r>
    </w:p>
    <w:p>
      <w:pPr>
        <w:pStyle w:val="Normal"/>
        <w:spacing w:lineRule="auto" w:line="360"/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1041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персия выборочная исправленная –</w:t>
      </w:r>
    </w:p>
    <w:p>
      <w:pPr>
        <w:pStyle w:val="Normal"/>
        <w:spacing w:lineRule="auto" w:line="360"/>
        <w:ind w:left="106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3970" cy="749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ыборочный коэффициент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7385" cy="10775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дем значения коэффициентов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50310" cy="4629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прямой регресс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0" cy="1155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равнение прямой регресс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65500" cy="1155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между прямыми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417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7770" cy="3956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ледовательно, связь меж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 тес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5215" cy="24663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36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4:00Z</dcterms:created>
  <dc:creator>ILYAS</dc:creator>
  <dc:description/>
  <cp:keywords/>
  <dc:language>en-US</dc:language>
  <cp:lastModifiedBy>SYSTEM</cp:lastModifiedBy>
  <cp:lastPrinted>2008-05-30T10:59:00Z</cp:lastPrinted>
  <dcterms:modified xsi:type="dcterms:W3CDTF">2011-09-07T11:14:00Z</dcterms:modified>
  <cp:revision>2</cp:revision>
  <dc:subject/>
  <dc:title>Задача 2</dc:title>
</cp:coreProperties>
</file>