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онятие мор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1.1 Определение мор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1.2 Мораль в современном обществе</w:t>
      </w:r>
    </w:p>
    <w:p>
      <w:pPr>
        <w:pStyle w:val="Normal"/>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оисхождение и развитие мор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2.1 Религиозный подход к мор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Натуралистический подход к мор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Социальный подход к мор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бро и зло являются центральными и основополагающими понятиями морального сознания. Моральное сознание не исчерпывается этими понятиями, но они задают его стержень. Во многом вокруг них и по поводу них складываются и остальные понятия морали – добродетель и порок, справедливость, долг, совесть, свобода. С развитием содержания этих понятий развивается и сама мораль. Но можно сказать и обратное: с развитием морали, морального сознания, способов морального мышления строже уясняются понятия добра и зла. От того, как понимается этот процесс развития морали, зависит и трактовка понятий добра и з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опросе о происхождении и развитии морали наиболее распространенными являются три подхода: религиозный, возводящий мораль к божественному началу, натуралистический, выводящий мораль из законов природы, в частности, биологической эволюции, и социальный, рассматривающий мораль в качестве одного из социальных, социокультурных механизмов, обеспечивающих стабильность общества. В первом случае понятия добра и зла определяются в их отношении к божеству, во втором – к природе и в третьем – к обществу. Это не значит, что содержательно добро и зло непременно понимаются различно. Конечно, при усмотрении источника морали в общественной жизни добро и зло могут ставится в зависимость от интересов каких-то социальных групп. Но это значит, что добро и зло идеологизируются, мораль используется для оправдания частного общественного интереса. Чаще же, точнее в подавляющем большинстве моральных учений под добром понимается то, что содействует благу людей, причем всех людей и каждого человека. Открытым остается вопрос, откуда берется стремление человека содействовать благу других, помогать и заботить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онятие морал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1.1 Определение морал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i/>
          <w:sz w:val="28"/>
          <w:szCs w:val="28"/>
        </w:rPr>
        <w:t>Мораль</w:t>
      </w:r>
      <w:r>
        <w:rPr>
          <w:rFonts w:cs="Times New Roman" w:ascii="Times New Roman" w:hAnsi="Times New Roman"/>
          <w:sz w:val="28"/>
          <w:szCs w:val="28"/>
        </w:rPr>
        <w:t xml:space="preserve"> — система воззрений на жизненное назначение человека, охватывающая понятия добра и зла, справедливости, совести, смысла жизни</w:t>
      </w:r>
    </w:p>
    <w:p>
      <w:pPr>
        <w:pStyle w:val="Normal"/>
        <w:spacing w:lineRule="auto" w:line="360"/>
        <w:ind w:firstLine="709"/>
        <w:rPr/>
      </w:pPr>
      <w:r>
        <w:rPr>
          <w:rFonts w:cs="Times New Roman" w:ascii="Times New Roman" w:hAnsi="Times New Roman"/>
          <w:sz w:val="28"/>
          <w:szCs w:val="28"/>
        </w:rPr>
        <w:t>В живом, т.е. обычном языке под моральным чаще всего понимается хорошее, доброе, правильное, под аморальным – дурное, злое, неправильное. Как понятие философии, т.е. в более строгом и узком смысле слова мораль – это ценности и нормы (правила), регулирующие поведение людей. В сферу морали попадает как добро, так и зло, как справедливое, так и несправедливое. Следовательно, с философской точки зрения, моральное – это то, что имеет отношение к морали. Моральному противостоит внеморальное – к морали отношение не имеющее. Значит, для понимания того, что такое мораль, важно, по крайней мере, знать, в чем состоит добро и зло, справедливость и несправедливость, добродетель и порок.</w:t>
      </w:r>
    </w:p>
    <w:p>
      <w:pPr>
        <w:pStyle w:val="Normal"/>
        <w:spacing w:lineRule="auto" w:line="360"/>
        <w:ind w:firstLine="709"/>
        <w:rPr/>
      </w:pPr>
      <w:r>
        <w:rPr>
          <w:rFonts w:cs="Times New Roman" w:ascii="Times New Roman" w:hAnsi="Times New Roman"/>
          <w:sz w:val="28"/>
          <w:szCs w:val="28"/>
        </w:rPr>
        <w:t>Мораль можно определить как систему норм и ценностей, которые, в конечном счете, ориентируют человека на благо других людей. Эти нормы и ценности обращены к человеку, и они так устроены, что требуют не только добродетельных и справедливых действий, но также, чтобы эти действия были совершены намеренно и в результате свободного и бескорыстного решения человека.</w:t>
      </w:r>
    </w:p>
    <w:p>
      <w:pPr>
        <w:pStyle w:val="Normal"/>
        <w:spacing w:lineRule="auto" w:line="36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rPr/>
      </w:pPr>
      <w:r>
        <w:rPr>
          <w:rFonts w:cs="Times New Roman" w:ascii="Times New Roman" w:hAnsi="Times New Roman"/>
          <w:b/>
          <w:caps/>
          <w:sz w:val="28"/>
          <w:szCs w:val="28"/>
        </w:rPr>
        <w:t xml:space="preserve">§1.2 </w:t>
      </w:r>
      <w:r>
        <w:rPr>
          <w:rFonts w:cs="Times New Roman" w:ascii="Times New Roman" w:hAnsi="Times New Roman"/>
          <w:b/>
          <w:sz w:val="28"/>
          <w:szCs w:val="28"/>
        </w:rPr>
        <w:t>Мораль в современном обществ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Всякое сильное социальное движение формулирует свое отношение к морали, - отмечают И.Л. Зеленкова и Е. В. Беляева, - и пролетариат </w:t>
      </w:r>
      <w:r>
        <w:rPr>
          <w:rFonts w:cs="Times New Roman" w:ascii="Times New Roman" w:hAnsi="Times New Roman"/>
          <w:sz w:val="28"/>
          <w:szCs w:val="28"/>
          <w:lang w:val="en-US"/>
        </w:rPr>
        <w:t>XIX</w:t>
      </w:r>
      <w:r>
        <w:rPr>
          <w:rFonts w:cs="Times New Roman" w:ascii="Times New Roman" w:hAnsi="Times New Roman"/>
          <w:sz w:val="28"/>
          <w:szCs w:val="28"/>
        </w:rPr>
        <w:t xml:space="preserve"> века также выработал свой взгляд на вещи. Сам образ жизни рабочего, вытекающий из совместного труда, диктует коллективистскую ориентацию. Здесь отчетливо понимают, что счастье можно обрести только сообща и что нравственность – это соединяющая сила. Пролетарий лишен собственности, равен в этой нищете со всяким себе подобным и потому солидарен с ним. Он не связан с землей, что делает его интернационалистом, а преодоление в морали национального барьера – существенное достижение. И в противовес буржуазному стремлению к покою пролетариат имеет героическую жизненную ориентацию, аналогичную рыцарской. Отсюда – решимость, твердость характера, преданность делу и товарищ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эти нравственные принципы оказали влияние и буржуазные стандарты (ибо, как водится, всякий заимствует у предшественников), и эталоны профессиональных революционеров. Однако судьба пролетарской морали оказалась плачевна.</w:t>
      </w:r>
    </w:p>
    <w:p>
      <w:pPr>
        <w:pStyle w:val="Normal"/>
        <w:spacing w:lineRule="auto" w:line="360"/>
        <w:ind w:firstLine="709"/>
        <w:rPr/>
      </w:pPr>
      <w:r>
        <w:rPr>
          <w:rFonts w:cs="Times New Roman" w:ascii="Times New Roman" w:hAnsi="Times New Roman"/>
          <w:sz w:val="28"/>
          <w:szCs w:val="28"/>
        </w:rPr>
        <w:t>С победой Октября в массовом сознании возникли определенные иллюзии относительно роли морали в обществе. С одной стороны, были нетерпеливые попытки внедрить коллективистскую и вообще «новую» мораль во все слои населения путем «пролетаризации», «взрыва старого быта» и т.п. С другой – фантастическое желание «отменить» мораль вообще как буржуазную выдумку, а заодно этикет, порядочность, любовь и прочее. Эти тенденции быстро продемонстрировали свою нежизнеспособность. Но достаточно долго в идеологии держалось мнение, что мораль исчерпывается политикой, и морально все то, что служит делу социализма. А поскольку социализм есть замечательный строй, при котором все будет делиться для блага человека, то в его целях мы будем делать все только самое хорошее и доброе. Однако на практике эта своеобразная моральная установка выполнена не была. Иногда кажется, что этап с 30-х до 80-х годов был периодом полного беззакония и аморализма. Но общества без нравственности, к счастью, не бывает, в таких ситуациях складывается «двойная» мораль. Одна для социального употребления: то ли псевдореволюционная, то ли личной преданности вождю, то ли моральный кодекс строителя коммунизма. Другая же опирается на индивидуальную совесть. Когда на уровне общественных институтов господствуют извращенные моральные стандарты, то только личность проявляет усилия, направленные на поддержание гуманизма, чувства собственного достоинства. Идет «героическое противостояние», которое не дает умереть совс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ая нравственная ситуация в нашей стране вызывает всеобщие сетования. Упадок нравов и потеря ориентиров распространилась повсеместно. Когда исчезло идеологическое давление, масса людей оказалась не в состоянии решать свои нравственные задачи. Одни в силу полного бескультурья и полудикости; другие – из-за приверженности к «официозной» морали; третьи – потому, что противостоять им уже нечему, а положительной программы нет. Кроме того, общая обстановка нестабильности, когда каждая нация, класс и слой «тянут одеяло» на себя», когда каждый считает себя самым обиженным, а заочно и самым лучшим, трудно предположить, что идея нравственного равенства привлечет многих.</w:t>
      </w:r>
    </w:p>
    <w:p>
      <w:pPr>
        <w:pStyle w:val="Normal"/>
        <w:spacing w:lineRule="auto" w:line="360"/>
        <w:ind w:firstLine="709"/>
        <w:rPr/>
      </w:pPr>
      <w:r>
        <w:rPr>
          <w:rFonts w:cs="Times New Roman" w:ascii="Times New Roman" w:hAnsi="Times New Roman"/>
          <w:sz w:val="28"/>
          <w:szCs w:val="28"/>
        </w:rPr>
        <w:t>Оздоровить же духовные тенденции предлагают самыми разными способами. Во-первых, необходимо стабилизировать экономику – основу всякого благополучия. Иногда даже считает, что это решит все проблемы – исчезнет большинство пороков, связанных с бедностью и неустроенностью. Отчасти это верно, но следует помнить, что предприимчивость и конкуренция могут стать источником как новых добродетелей, так и новых пороков. Да и нравственное благополучие никогда не сводится к сытости, ибо «не хлебом единым жив человек». Во-вторых, надо преобразовать всю систему воспитания, перейти от догматического «вдалбливания» правил к подготовке людей свободных, имеющих нравственное понятие о долге. На деле, между тем, за нравственное воспитание выдаются морализаторские проповеди. Содержанием воспитания большинство предлагает сделать общечеловеческие ценности как непреходящую основу всякой нравственности. Признание их приоритета над национальными и групповыми интересами объединяет ныне нравы всего ми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ХХ веке усиливается общечеловеческое начало в нравственности. Экономика столь интегрирована, в политике мы все так зависим друг от друга, средства коммуникации столь прочно связали все части света между собой, что человечество смогло, наконец, осознать себя единой семьей. А значит, моральная история у нас на всех одна. Никому не заказано внести вклад в общее нравственное движение, никто не может устраниться от него и объявить «новый» путь. Ведь считать себя «избранным народом», отдельно взятой страной» - значит унижать достоинство других, что несовместимо с нравственностью. Поэтому выиграть в плане добра человечество может только целиком.</w:t>
      </w:r>
    </w:p>
    <w:p>
      <w:pPr>
        <w:pStyle w:val="Normal"/>
        <w:spacing w:lineRule="auto" w:line="360"/>
        <w:ind w:firstLine="709"/>
        <w:rPr/>
      </w:pPr>
      <w:r>
        <w:rPr>
          <w:rFonts w:cs="Times New Roman" w:ascii="Times New Roman" w:hAnsi="Times New Roman"/>
          <w:sz w:val="28"/>
          <w:szCs w:val="28"/>
        </w:rPr>
        <w:t>Что же общее можно найти в различных моральных системах? В первую очередь, одинаково у всех устроено моральное сознание, все мы пользуемся одними и теми же понятиями (добро, честь, долг), эти слова есть в языке любого народа во все времена. Переживание стыда и вины, муки совести и раскаяние одинаково выражены и у славянина, и у азиата. В этом – основа нашего психологического сочувствия друг друг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нец, есть ряд общечеловеческих норм и представлений. Для всех очевидны ценность сострадания, вежливости, великодушия, всегда актуальна забота здоровых, старших и сильных о больных, младших и слабых. Все народы сформулировали заповеди: «не убий», «не укради», «не прелюбодействуй», «не лги». Содержание их со временем обретает все большее глубокий смысл. Современные представления о достойной человека жизни сформулированы во Всеобщей декларации прав человека, хотя само по себе расширение социальной свободы не тождественно усовершенствованию нравственн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общие законы нравственной жизни исторически преломляются через классовые, национальные, личные воззрения. Различные социальные группы, созидая свои моральные нормы, в свое время становились выразителями интересов человечества. Каждый народ имеет свою психологию, свою судьбу, обогащая этим нравственные представления. Личный опыт делает людей подвижниками, создает «авторскую мораль». Разнообразие моральных систем так же необходимо, как и всяких других. Одна мораль не может «победить» другую, нельзя найти также и «среднюю», приемлемую для всех моральную систему. Нравственные представления сосуществуют, и основа взаимопонимания их – это диалог. В его процессе шлифуется индивидуальное воплощение ценностей, дорогих каждому, совершенствуется гуманизм нравственной позиции.</w:t>
      </w:r>
    </w:p>
    <w:p>
      <w:pPr>
        <w:pStyle w:val="Normal"/>
        <w:spacing w:lineRule="auto" w:line="360"/>
        <w:ind w:firstLine="709"/>
        <w:rPr/>
      </w:pPr>
      <w:r>
        <w:rPr>
          <w:rFonts w:cs="Times New Roman" w:ascii="Times New Roman" w:hAnsi="Times New Roman"/>
          <w:sz w:val="28"/>
          <w:szCs w:val="28"/>
        </w:rPr>
        <w:t>Коренная гуманизация всего общественного миропорядка в конце ХХ века стала тенденцией. Человек и его жизнь наконец-то объявлены абсолютной ценностью. Перед лицом возможного всеобщего уничтожения жизнь стала считаться безусловным правом человека. Не потому ли постоянно обсуждается вопрос об отмене смертной казни. Не потому ли начинает отвергаться не только убийство, но и всякое насилие как таковое. И если в начале века «непротивление злу насилием» Льва Толстого выглядело едва ли не глупостью, то сейчас, например, движение неприсоединения к военным блокам, охватившее уже более ста государств, является серьёзным фактором мировой политики. Весь мир включился в борьбу с терроризмом, и при этом само собой разумеется, что всякий раз государственными интересами следует поступиться ради жизни заложников. Заповедь «не убий» приобретает глобальный смысл, формируется экологическая эт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фера применения морали расширяется. В этом плане «новое мышление» было связано с применением нравственных критериев в политике. Декларирован такой подход, при котором отвергаются (или хотя бы осуждаются) политически выгодные, но безнравственные решения. Человеколюбивая политика провозглашается и в качестве более целесообразной. Идет речь о справедливом экономическом порядке в мире, т.е. о распространении нравственных представлений на сферу производства и обмена. В целом, если люди и не стали строже соблюдать нормы морали, то они все более остро реагируют на их нарушение.</w:t>
      </w:r>
    </w:p>
    <w:p>
      <w:pPr>
        <w:pStyle w:val="Normal"/>
        <w:spacing w:lineRule="auto" w:line="360"/>
        <w:ind w:firstLine="709"/>
        <w:rPr/>
      </w:pPr>
      <w:r>
        <w:rPr>
          <w:rFonts w:cs="Times New Roman" w:ascii="Times New Roman" w:hAnsi="Times New Roman"/>
          <w:sz w:val="28"/>
          <w:szCs w:val="28"/>
        </w:rPr>
        <w:t>Наконец, ряд нравственных проблем, специфических для нашего века, обусловлен научно-технической революцией. С одной стороны, совершенствование производства ведет к высвобождению человека от монотонного и отупляющего труда, а, следовательно, к освобождению времени и сил для нравственной жизни. Богатые материальные возможности общества позволяют обеспечить жизнь всякого его члена, проявить практическое сострадание к особенно в нем нуждающимся. Наука позволила избавиться от многих болезней и продлевать жизнь. Развитие средств коммуникации повысило уровень образования, сделало сокровища культуры доступными большинству людей. Возникла иллюзия, что наука – самая главная общественная сила, способная решить любые проблемы, заменить мораль точным расчетом. Однако подобные надежды развеялись чисто практически с созданием атомной бомбы. Актуализировалась проблема моральной ответственности ученых за последствия своих изобретений. Дело не только в последствиях, но и в самой науке. Если свести жизнь человека к познанию мира, то обедняется эмоциональная сфера личности, расцветает прагматизм, когда окружающие люди превращаются в средство для достижения научной цели. Наука, однако, не единственная форма общественного сознания, и в сфере определения ценностей общественного сознания, и в сфере определения ценностей человеческой жизни руководствоваться только ее советами недостато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ое производство ныне способно удовлетворить самые прихотливые потребности. При этом производство и потребление образуют замкнутый самодостаточный круг без цели и смысла. Чисто потребительская установка снижает осмысленность человеческой жизни, ее творческую составляющ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тереотип общества «всеобщего благоденствия» уже осознан Западом как тупик. Человечество ищет новую, достойную самого себя моральную ориентац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оисхождение и развитие морал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2.1 Религиозный подход к морал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нт как-то заметил, что “моральный закон открывает мне жизнь, независимую от живой природы и даже всего чувственно воспринимаемого мира”. Похоже, подобные представления были присущи людям с древнейших времён, когда правила, нормы общения между людьми рассматривались в качестве установления высших существ(духов, позже богов). Последние к тому же поощряли добродетельное  поведение и наказывали пороки. О том, сколько широко было  распространено это мнение, свидетельствует то обстоятельство, </w:t>
      </w:r>
      <w:r>
        <w:rPr>
          <w:rFonts w:cs="Times New Roman" w:ascii="Times New Roman" w:hAnsi="Times New Roman"/>
          <w:spacing w:val="-5"/>
          <w:w w:val="108"/>
          <w:sz w:val="28"/>
          <w:szCs w:val="28"/>
        </w:rPr>
        <w:t>что его придерживались даже те, религиоз</w:t>
      </w:r>
      <w:r>
        <w:rPr>
          <w:rFonts w:cs="Times New Roman" w:ascii="Times New Roman" w:hAnsi="Times New Roman"/>
          <w:spacing w:val="-4"/>
          <w:w w:val="108"/>
          <w:sz w:val="28"/>
          <w:szCs w:val="28"/>
        </w:rPr>
        <w:t>ность которых порой ставилась под сомнение. Так, древне</w:t>
      </w:r>
      <w:r>
        <w:rPr>
          <w:rFonts w:cs="Times New Roman" w:ascii="Times New Roman" w:hAnsi="Times New Roman"/>
          <w:spacing w:val="-3"/>
          <w:w w:val="108"/>
          <w:sz w:val="28"/>
          <w:szCs w:val="28"/>
        </w:rPr>
        <w:t>греческий философ Демокрит (460-370 гг. до н.э.) утверж</w:t>
      </w:r>
      <w:r>
        <w:rPr>
          <w:rFonts w:cs="Times New Roman" w:ascii="Times New Roman" w:hAnsi="Times New Roman"/>
          <w:spacing w:val="-2"/>
          <w:w w:val="108"/>
          <w:sz w:val="28"/>
          <w:szCs w:val="28"/>
        </w:rPr>
        <w:t xml:space="preserve">дал: «Боги дают людям все доброе как в древние времена, </w:t>
      </w:r>
      <w:r>
        <w:rPr>
          <w:rFonts w:cs="Times New Roman" w:ascii="Times New Roman" w:hAnsi="Times New Roman"/>
          <w:spacing w:val="-4"/>
          <w:w w:val="108"/>
          <w:sz w:val="28"/>
          <w:szCs w:val="28"/>
        </w:rPr>
        <w:t>так и теперь». По его словам, только те люди «любезны бо</w:t>
      </w:r>
      <w:r>
        <w:rPr>
          <w:rFonts w:cs="Times New Roman" w:ascii="Times New Roman" w:hAnsi="Times New Roman"/>
          <w:spacing w:val="-6"/>
          <w:w w:val="108"/>
          <w:sz w:val="28"/>
          <w:szCs w:val="28"/>
        </w:rPr>
        <w:t xml:space="preserve">гам, которым ненавистна несправедливость». Аналогичные </w:t>
      </w:r>
      <w:r>
        <w:rPr>
          <w:rFonts w:cs="Times New Roman" w:ascii="Times New Roman" w:hAnsi="Times New Roman"/>
          <w:spacing w:val="-4"/>
          <w:w w:val="108"/>
          <w:sz w:val="28"/>
          <w:szCs w:val="28"/>
        </w:rPr>
        <w:t>суждения нетрудно обнаружить и у многих других мысли</w:t>
      </w:r>
      <w:r>
        <w:rPr>
          <w:rFonts w:cs="Times New Roman" w:ascii="Times New Roman" w:hAnsi="Times New Roman"/>
          <w:spacing w:val="-3"/>
          <w:w w:val="108"/>
          <w:sz w:val="28"/>
          <w:szCs w:val="28"/>
        </w:rPr>
        <w:t>телей ант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8"/>
          <w:w w:val="108"/>
          <w:sz w:val="28"/>
          <w:szCs w:val="28"/>
        </w:rPr>
        <w:t>Христианские богословы традиционно говорят о боже</w:t>
      </w:r>
      <w:r>
        <w:rPr>
          <w:rFonts w:cs="Times New Roman" w:ascii="Times New Roman" w:hAnsi="Times New Roman"/>
          <w:spacing w:val="-3"/>
          <w:w w:val="108"/>
          <w:sz w:val="28"/>
          <w:szCs w:val="28"/>
        </w:rPr>
        <w:t xml:space="preserve">ственной природе морали. Индивид ее получает как в виде </w:t>
      </w:r>
      <w:r>
        <w:rPr>
          <w:rFonts w:cs="Times New Roman" w:ascii="Times New Roman" w:hAnsi="Times New Roman"/>
          <w:spacing w:val="-4"/>
          <w:w w:val="108"/>
          <w:sz w:val="28"/>
          <w:szCs w:val="28"/>
        </w:rPr>
        <w:t xml:space="preserve">«естественного нравственного закона» (внутренний закон), </w:t>
      </w:r>
      <w:r>
        <w:rPr>
          <w:rFonts w:cs="Times New Roman" w:ascii="Times New Roman" w:hAnsi="Times New Roman"/>
          <w:spacing w:val="-2"/>
          <w:w w:val="108"/>
          <w:sz w:val="28"/>
          <w:szCs w:val="28"/>
        </w:rPr>
        <w:t>так и в виде богооткровенного (внешнего)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3"/>
          <w:w w:val="108"/>
          <w:sz w:val="28"/>
          <w:szCs w:val="28"/>
        </w:rPr>
        <w:t>Религиозная трактовка происхождения морали обла</w:t>
      </w:r>
      <w:r>
        <w:rPr>
          <w:rFonts w:cs="Times New Roman" w:ascii="Times New Roman" w:hAnsi="Times New Roman"/>
          <w:spacing w:val="-5"/>
          <w:w w:val="108"/>
          <w:sz w:val="28"/>
          <w:szCs w:val="28"/>
        </w:rPr>
        <w:t>дает целым рядом достоинств. Прежде всего она подчерки</w:t>
      </w:r>
      <w:r>
        <w:rPr>
          <w:rFonts w:cs="Times New Roman" w:ascii="Times New Roman" w:hAnsi="Times New Roman"/>
          <w:spacing w:val="-2"/>
          <w:w w:val="108"/>
          <w:sz w:val="28"/>
          <w:szCs w:val="28"/>
        </w:rPr>
        <w:t xml:space="preserve">вает универсальный, общечеловеческий характер морали. </w:t>
      </w:r>
      <w:r>
        <w:rPr>
          <w:rFonts w:cs="Times New Roman" w:ascii="Times New Roman" w:hAnsi="Times New Roman"/>
          <w:spacing w:val="-4"/>
          <w:w w:val="108"/>
          <w:sz w:val="28"/>
          <w:szCs w:val="28"/>
        </w:rPr>
        <w:t>Божественные предписания распространяются на всех лю</w:t>
      </w:r>
      <w:r>
        <w:rPr>
          <w:rFonts w:cs="Times New Roman" w:ascii="Times New Roman" w:hAnsi="Times New Roman"/>
          <w:spacing w:val="-2"/>
          <w:w w:val="108"/>
          <w:sz w:val="28"/>
          <w:szCs w:val="28"/>
        </w:rPr>
        <w:t xml:space="preserve">дей без исключения. Перед моралью, как перед Богом, все </w:t>
      </w:r>
      <w:r>
        <w:rPr>
          <w:rFonts w:cs="Times New Roman" w:ascii="Times New Roman" w:hAnsi="Times New Roman"/>
          <w:spacing w:val="-7"/>
          <w:w w:val="108"/>
          <w:sz w:val="28"/>
          <w:szCs w:val="28"/>
        </w:rPr>
        <w:t>равны — и богатый, и бедный, и царь, и президент, и послед</w:t>
      </w:r>
      <w:r>
        <w:rPr>
          <w:rFonts w:cs="Times New Roman" w:ascii="Times New Roman" w:hAnsi="Times New Roman"/>
          <w:spacing w:val="-5"/>
          <w:w w:val="108"/>
          <w:sz w:val="28"/>
          <w:szCs w:val="28"/>
        </w:rPr>
        <w:t>ний холоп. Религиозное учение в определенной мере предо</w:t>
      </w:r>
      <w:r>
        <w:rPr>
          <w:rFonts w:cs="Times New Roman" w:ascii="Times New Roman" w:hAnsi="Times New Roman"/>
          <w:spacing w:val="-6"/>
          <w:w w:val="108"/>
          <w:sz w:val="28"/>
          <w:szCs w:val="28"/>
        </w:rPr>
        <w:t>храняет от упрощенно-утилитарного подхода к морали, воз</w:t>
      </w:r>
      <w:r>
        <w:rPr>
          <w:rFonts w:cs="Times New Roman" w:ascii="Times New Roman" w:hAnsi="Times New Roman"/>
          <w:spacing w:val="-4"/>
          <w:w w:val="108"/>
          <w:sz w:val="28"/>
          <w:szCs w:val="28"/>
        </w:rPr>
        <w:t>вышает нравственные искания до высоких смысложизнен</w:t>
      </w:r>
      <w:r>
        <w:rPr>
          <w:rFonts w:cs="Times New Roman" w:ascii="Times New Roman" w:hAnsi="Times New Roman"/>
          <w:w w:val="108"/>
          <w:sz w:val="28"/>
          <w:szCs w:val="28"/>
        </w:rPr>
        <w:t xml:space="preserve">ных вопросов. В известных границах религия способна </w:t>
      </w:r>
      <w:r>
        <w:rPr>
          <w:rFonts w:cs="Times New Roman" w:ascii="Times New Roman" w:hAnsi="Times New Roman"/>
          <w:spacing w:val="1"/>
          <w:w w:val="108"/>
          <w:sz w:val="28"/>
          <w:szCs w:val="28"/>
        </w:rPr>
        <w:t xml:space="preserve">ограничить сферу действия субъективизма, произвола в </w:t>
      </w:r>
      <w:r>
        <w:rPr>
          <w:rFonts w:cs="Times New Roman" w:ascii="Times New Roman" w:hAnsi="Times New Roman"/>
          <w:w w:val="108"/>
          <w:sz w:val="28"/>
          <w:szCs w:val="28"/>
        </w:rPr>
        <w:t>моральных оценках и сужд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4"/>
          <w:sz w:val="28"/>
          <w:szCs w:val="28"/>
        </w:rPr>
        <w:t xml:space="preserve">Проблема взаимодействия религии и морали занимала умы </w:t>
      </w:r>
      <w:r>
        <w:rPr>
          <w:rFonts w:cs="Times New Roman" w:ascii="Times New Roman" w:hAnsi="Times New Roman"/>
          <w:spacing w:val="-5"/>
          <w:sz w:val="28"/>
          <w:szCs w:val="28"/>
        </w:rPr>
        <w:t xml:space="preserve">самых различных мыслителей с глубокой древности. И уже </w:t>
      </w:r>
      <w:r>
        <w:rPr>
          <w:rFonts w:cs="Times New Roman" w:ascii="Times New Roman" w:hAnsi="Times New Roman"/>
          <w:spacing w:val="-2"/>
          <w:sz w:val="28"/>
          <w:szCs w:val="28"/>
        </w:rPr>
        <w:t>с античности по этой проблеме высказывались самые раз</w:t>
      </w:r>
      <w:r>
        <w:rPr>
          <w:rFonts w:cs="Times New Roman" w:ascii="Times New Roman" w:hAnsi="Times New Roman"/>
          <w:spacing w:val="-7"/>
          <w:sz w:val="28"/>
          <w:szCs w:val="28"/>
        </w:rPr>
        <w:t>личные, порой противоположные точки зрения. С одной сто</w:t>
      </w:r>
      <w:r>
        <w:rPr>
          <w:rFonts w:cs="Times New Roman" w:ascii="Times New Roman" w:hAnsi="Times New Roman"/>
          <w:spacing w:val="-3"/>
          <w:sz w:val="28"/>
          <w:szCs w:val="28"/>
        </w:rPr>
        <w:t>роны, религиозные идеологи и в прошлые века, и ныне до</w:t>
      </w:r>
      <w:r>
        <w:rPr>
          <w:rFonts w:cs="Times New Roman" w:ascii="Times New Roman" w:hAnsi="Times New Roman"/>
          <w:spacing w:val="-4"/>
          <w:sz w:val="28"/>
          <w:szCs w:val="28"/>
        </w:rPr>
        <w:t>статочно категорично утверждают, что мораль не в состоя</w:t>
      </w:r>
      <w:r>
        <w:rPr>
          <w:rFonts w:cs="Times New Roman" w:ascii="Times New Roman" w:hAnsi="Times New Roman"/>
          <w:spacing w:val="-5"/>
          <w:sz w:val="28"/>
          <w:szCs w:val="28"/>
        </w:rPr>
        <w:t xml:space="preserve">нии существовать без религии, точно так же, как дерево без </w:t>
      </w:r>
      <w:r>
        <w:rPr>
          <w:rFonts w:cs="Times New Roman" w:ascii="Times New Roman" w:hAnsi="Times New Roman"/>
          <w:spacing w:val="-3"/>
          <w:sz w:val="28"/>
          <w:szCs w:val="28"/>
        </w:rPr>
        <w:t xml:space="preserve">корней. Именно в религии мораль черпает силу исполнять </w:t>
      </w:r>
      <w:r>
        <w:rPr>
          <w:rFonts w:cs="Times New Roman" w:ascii="Times New Roman" w:hAnsi="Times New Roman"/>
          <w:spacing w:val="-5"/>
          <w:sz w:val="28"/>
          <w:szCs w:val="28"/>
        </w:rPr>
        <w:t>добро, именно религия предоставляет человеку смысл свое</w:t>
      </w:r>
      <w:r>
        <w:rPr>
          <w:rFonts w:cs="Times New Roman" w:ascii="Times New Roman" w:hAnsi="Times New Roman"/>
          <w:spacing w:val="-3"/>
          <w:sz w:val="28"/>
          <w:szCs w:val="28"/>
        </w:rPr>
        <w:t xml:space="preserve">го бытия, высшие нравственные ценности (Бог есть живое </w:t>
      </w:r>
      <w:r>
        <w:rPr>
          <w:rFonts w:cs="Times New Roman" w:ascii="Times New Roman" w:hAnsi="Times New Roman"/>
          <w:spacing w:val="-7"/>
          <w:sz w:val="28"/>
          <w:szCs w:val="28"/>
        </w:rPr>
        <w:t>воплощение доб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2"/>
          <w:sz w:val="28"/>
          <w:szCs w:val="28"/>
        </w:rPr>
        <w:t xml:space="preserve">Небезынтересно отметить, что идеи о благотворном </w:t>
      </w:r>
      <w:r>
        <w:rPr>
          <w:rFonts w:cs="Times New Roman" w:ascii="Times New Roman" w:hAnsi="Times New Roman"/>
          <w:spacing w:val="-1"/>
          <w:sz w:val="28"/>
          <w:szCs w:val="28"/>
        </w:rPr>
        <w:t>воздействии религии на мораль разделяли и те, религиоз</w:t>
      </w:r>
      <w:r>
        <w:rPr>
          <w:rFonts w:cs="Times New Roman" w:ascii="Times New Roman" w:hAnsi="Times New Roman"/>
          <w:spacing w:val="-6"/>
          <w:sz w:val="28"/>
          <w:szCs w:val="28"/>
        </w:rPr>
        <w:t>ность которых была весьма проблематичной.</w:t>
      </w:r>
    </w:p>
    <w:p>
      <w:pPr>
        <w:pStyle w:val="Normal"/>
        <w:spacing w:lineRule="auto" w:line="360"/>
        <w:ind w:firstLine="709"/>
        <w:rPr>
          <w:rFonts w:ascii="Times New Roman" w:hAnsi="Times New Roman" w:cs="Times New Roman"/>
          <w:spacing w:val="-8"/>
          <w:sz w:val="28"/>
          <w:szCs w:val="28"/>
        </w:rPr>
      </w:pPr>
      <w:r>
        <w:rPr>
          <w:rFonts w:cs="Times New Roman" w:ascii="Times New Roman" w:hAnsi="Times New Roman"/>
          <w:spacing w:val="1"/>
          <w:sz w:val="28"/>
          <w:szCs w:val="28"/>
        </w:rPr>
        <w:t xml:space="preserve">Много веков спустя (в </w:t>
      </w:r>
      <w:r>
        <w:rPr>
          <w:rFonts w:cs="Times New Roman" w:ascii="Times New Roman" w:hAnsi="Times New Roman"/>
          <w:spacing w:val="1"/>
          <w:sz w:val="28"/>
          <w:szCs w:val="28"/>
          <w:lang w:val="en-US"/>
        </w:rPr>
        <w:t>XVIII</w:t>
      </w:r>
      <w:r>
        <w:rPr>
          <w:rFonts w:cs="Times New Roman" w:ascii="Times New Roman" w:hAnsi="Times New Roman"/>
          <w:spacing w:val="1"/>
          <w:sz w:val="28"/>
          <w:szCs w:val="28"/>
        </w:rPr>
        <w:t xml:space="preserve"> в.) французский про</w:t>
      </w:r>
      <w:r>
        <w:rPr>
          <w:rFonts w:cs="Times New Roman" w:ascii="Times New Roman" w:hAnsi="Times New Roman"/>
          <w:spacing w:val="8"/>
          <w:sz w:val="28"/>
          <w:szCs w:val="28"/>
        </w:rPr>
        <w:t xml:space="preserve">светитель Вольтер, резко обличавший католическую </w:t>
      </w:r>
      <w:r>
        <w:rPr>
          <w:rFonts w:cs="Times New Roman" w:ascii="Times New Roman" w:hAnsi="Times New Roman"/>
          <w:spacing w:val="4"/>
          <w:sz w:val="28"/>
          <w:szCs w:val="28"/>
        </w:rPr>
        <w:t xml:space="preserve">церковь, в то же самое время заявлял, что, если Бога не </w:t>
      </w:r>
      <w:r>
        <w:rPr>
          <w:rFonts w:cs="Times New Roman" w:ascii="Times New Roman" w:hAnsi="Times New Roman"/>
          <w:spacing w:val="-3"/>
          <w:sz w:val="28"/>
          <w:szCs w:val="28"/>
        </w:rPr>
        <w:t xml:space="preserve">было бы, то его следовало бы выдумать — для того, чтобы </w:t>
      </w:r>
      <w:r>
        <w:rPr>
          <w:rFonts w:cs="Times New Roman" w:ascii="Times New Roman" w:hAnsi="Times New Roman"/>
          <w:spacing w:val="10"/>
          <w:sz w:val="28"/>
          <w:szCs w:val="28"/>
        </w:rPr>
        <w:t xml:space="preserve">обеспечивать выполнение нравственных заповедей: </w:t>
      </w:r>
      <w:r>
        <w:rPr>
          <w:rFonts w:cs="Times New Roman" w:ascii="Times New Roman" w:hAnsi="Times New Roman"/>
          <w:sz w:val="28"/>
          <w:szCs w:val="28"/>
        </w:rPr>
        <w:t>«Я хочу, чтобы мой управляющий, моя жена и моя при</w:t>
      </w:r>
      <w:r>
        <w:rPr>
          <w:rFonts w:cs="Times New Roman" w:ascii="Times New Roman" w:hAnsi="Times New Roman"/>
          <w:spacing w:val="-1"/>
          <w:sz w:val="28"/>
          <w:szCs w:val="28"/>
        </w:rPr>
        <w:t>слуга верили в Бога. Я думаю, что в этом случае меня бу</w:t>
      </w:r>
      <w:r>
        <w:rPr>
          <w:rFonts w:cs="Times New Roman" w:ascii="Times New Roman" w:hAnsi="Times New Roman"/>
          <w:sz w:val="28"/>
          <w:szCs w:val="28"/>
        </w:rPr>
        <w:t>дут меньше обкрадывать и обманывать». Даже ярый ате</w:t>
      </w:r>
      <w:r>
        <w:rPr>
          <w:rFonts w:cs="Times New Roman" w:ascii="Times New Roman" w:hAnsi="Times New Roman"/>
          <w:spacing w:val="1"/>
          <w:sz w:val="28"/>
          <w:szCs w:val="28"/>
        </w:rPr>
        <w:t>ист П. А. Гольбах признавал, что некоторые люди отвергают</w:t>
      </w:r>
      <w:r>
        <w:rPr>
          <w:rFonts w:cs="Times New Roman" w:ascii="Times New Roman" w:hAnsi="Times New Roman"/>
          <w:spacing w:val="2"/>
          <w:sz w:val="28"/>
          <w:szCs w:val="28"/>
        </w:rPr>
        <w:t xml:space="preserve"> религию только потому, что она является для них стеснительной уздой, мешает им вольготно предаваться </w:t>
      </w:r>
      <w:r>
        <w:rPr>
          <w:rFonts w:cs="Times New Roman" w:ascii="Times New Roman" w:hAnsi="Times New Roman"/>
          <w:spacing w:val="-1"/>
          <w:sz w:val="28"/>
          <w:szCs w:val="28"/>
        </w:rPr>
        <w:t>порокам.</w:t>
      </w:r>
      <w:r>
        <w:rPr>
          <w:rFonts w:cs="Times New Roman" w:ascii="Times New Roman" w:hAnsi="Times New Roman"/>
          <w:spacing w:val="-9"/>
          <w:sz w:val="28"/>
          <w:szCs w:val="28"/>
        </w:rPr>
        <w:t xml:space="preserve"> Но с другой стороны, также с глубокой древности изве</w:t>
      </w:r>
      <w:r>
        <w:rPr>
          <w:rFonts w:cs="Times New Roman" w:ascii="Times New Roman" w:hAnsi="Times New Roman"/>
          <w:spacing w:val="-3"/>
          <w:sz w:val="28"/>
          <w:szCs w:val="28"/>
        </w:rPr>
        <w:t>стна и противоположная точка зрения на характер взаимо</w:t>
      </w:r>
      <w:r>
        <w:rPr>
          <w:rFonts w:cs="Times New Roman" w:ascii="Times New Roman" w:hAnsi="Times New Roman"/>
          <w:spacing w:val="-2"/>
          <w:sz w:val="28"/>
          <w:szCs w:val="28"/>
        </w:rPr>
        <w:t>действия религии и мора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2"/>
          <w:sz w:val="28"/>
          <w:szCs w:val="28"/>
        </w:rPr>
        <w:t xml:space="preserve">Надо признать, что характер воздействия религии </w:t>
      </w:r>
      <w:r>
        <w:rPr>
          <w:rFonts w:cs="Times New Roman" w:ascii="Times New Roman" w:hAnsi="Times New Roman"/>
          <w:sz w:val="28"/>
          <w:szCs w:val="28"/>
        </w:rPr>
        <w:t xml:space="preserve">на нравственную жизнь человека зависит от целого ряда </w:t>
      </w:r>
      <w:r>
        <w:rPr>
          <w:rFonts w:cs="Times New Roman" w:ascii="Times New Roman" w:hAnsi="Times New Roman"/>
          <w:spacing w:val="-2"/>
          <w:sz w:val="28"/>
          <w:szCs w:val="28"/>
        </w:rPr>
        <w:t>факторов, от содержания самой религии (сравним, напри</w:t>
      </w:r>
      <w:r>
        <w:rPr>
          <w:rFonts w:cs="Times New Roman" w:ascii="Times New Roman" w:hAnsi="Times New Roman"/>
          <w:spacing w:val="-7"/>
          <w:sz w:val="28"/>
          <w:szCs w:val="28"/>
        </w:rPr>
        <w:t xml:space="preserve">мер, христианство и религию Древней Греции, боги которой </w:t>
      </w:r>
      <w:r>
        <w:rPr>
          <w:rFonts w:cs="Times New Roman" w:ascii="Times New Roman" w:hAnsi="Times New Roman"/>
          <w:spacing w:val="-6"/>
          <w:sz w:val="28"/>
          <w:szCs w:val="28"/>
        </w:rPr>
        <w:t>особой моральностью не отличались), от того, какие компо</w:t>
      </w:r>
      <w:r>
        <w:rPr>
          <w:rFonts w:cs="Times New Roman" w:ascii="Times New Roman" w:hAnsi="Times New Roman"/>
          <w:spacing w:val="-4"/>
          <w:sz w:val="28"/>
          <w:szCs w:val="28"/>
        </w:rPr>
        <w:t>ненты религии и в чьих целях используются, от историчес</w:t>
      </w:r>
      <w:r>
        <w:rPr>
          <w:rFonts w:cs="Times New Roman" w:ascii="Times New Roman" w:hAnsi="Times New Roman"/>
          <w:spacing w:val="-6"/>
          <w:sz w:val="28"/>
          <w:szCs w:val="28"/>
        </w:rPr>
        <w:t>кой эпохи, культуры народа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5"/>
          <w:sz w:val="28"/>
          <w:szCs w:val="28"/>
        </w:rPr>
        <w:t xml:space="preserve">Сложный, противоречивый характер взаимодействия </w:t>
      </w:r>
      <w:r>
        <w:rPr>
          <w:rFonts w:cs="Times New Roman" w:ascii="Times New Roman" w:hAnsi="Times New Roman"/>
          <w:spacing w:val="-7"/>
          <w:sz w:val="28"/>
          <w:szCs w:val="28"/>
        </w:rPr>
        <w:t>религии и морали обусловлен и их спецификой, их различи</w:t>
      </w:r>
      <w:r>
        <w:rPr>
          <w:rFonts w:cs="Times New Roman" w:ascii="Times New Roman" w:hAnsi="Times New Roman"/>
          <w:spacing w:val="-1"/>
          <w:sz w:val="28"/>
          <w:szCs w:val="28"/>
        </w:rPr>
        <w:t>ями (хотя иногда пытаются отождествить религию и мо</w:t>
      </w:r>
      <w:r>
        <w:rPr>
          <w:rFonts w:cs="Times New Roman" w:ascii="Times New Roman" w:hAnsi="Times New Roman"/>
          <w:spacing w:val="-3"/>
          <w:sz w:val="28"/>
          <w:szCs w:val="28"/>
        </w:rPr>
        <w:t xml:space="preserve">раль). В чем они состоят? Прежде всего, в том, что мораль </w:t>
      </w:r>
      <w:r>
        <w:rPr>
          <w:rFonts w:cs="Times New Roman" w:ascii="Times New Roman" w:hAnsi="Times New Roman"/>
          <w:spacing w:val="-1"/>
          <w:sz w:val="28"/>
          <w:szCs w:val="28"/>
        </w:rPr>
        <w:t xml:space="preserve">представляет собой путь к добру, высшим нравственным </w:t>
      </w:r>
      <w:r>
        <w:rPr>
          <w:rFonts w:cs="Times New Roman" w:ascii="Times New Roman" w:hAnsi="Times New Roman"/>
          <w:spacing w:val="-7"/>
          <w:sz w:val="28"/>
          <w:szCs w:val="28"/>
        </w:rPr>
        <w:t xml:space="preserve">ценностям, к нравственному совершенствованию. А религия есть путь к Богу, скорее почитание Бога. Эти два пути могут </w:t>
      </w:r>
      <w:r>
        <w:rPr>
          <w:rFonts w:cs="Times New Roman" w:ascii="Times New Roman" w:hAnsi="Times New Roman"/>
          <w:spacing w:val="-6"/>
          <w:sz w:val="28"/>
          <w:szCs w:val="28"/>
        </w:rPr>
        <w:t xml:space="preserve">совпадать, а могут и не совпадать. Вряд ли верующий будет </w:t>
      </w:r>
      <w:r>
        <w:rPr>
          <w:rFonts w:cs="Times New Roman" w:ascii="Times New Roman" w:hAnsi="Times New Roman"/>
          <w:spacing w:val="-7"/>
          <w:sz w:val="28"/>
          <w:szCs w:val="28"/>
        </w:rPr>
        <w:t xml:space="preserve">осуждать Авраама за то, что он готов был принести в жертву своего сына. С точки зрения морали, </w:t>
      </w:r>
      <w:r>
        <w:rPr>
          <w:rFonts w:cs="Times New Roman" w:ascii="Times New Roman" w:hAnsi="Times New Roman"/>
          <w:spacing w:val="-8"/>
          <w:sz w:val="28"/>
          <w:szCs w:val="28"/>
        </w:rPr>
        <w:t>этот поступок совершенно недопустим. Хотя ангел в послед</w:t>
      </w:r>
      <w:r>
        <w:rPr>
          <w:rFonts w:cs="Times New Roman" w:ascii="Times New Roman" w:hAnsi="Times New Roman"/>
          <w:spacing w:val="-6"/>
          <w:sz w:val="28"/>
          <w:szCs w:val="28"/>
        </w:rPr>
        <w:t>нее мгновение остановил убийство Исаака, и все же намере</w:t>
      </w:r>
      <w:r>
        <w:rPr>
          <w:rFonts w:cs="Times New Roman" w:ascii="Times New Roman" w:hAnsi="Times New Roman"/>
          <w:spacing w:val="-5"/>
          <w:sz w:val="28"/>
          <w:szCs w:val="28"/>
        </w:rPr>
        <w:t>ние у Авраама убить сына было несомненно. Во имя спасе</w:t>
      </w:r>
      <w:r>
        <w:rPr>
          <w:rFonts w:cs="Times New Roman" w:ascii="Times New Roman" w:hAnsi="Times New Roman"/>
          <w:spacing w:val="1"/>
          <w:sz w:val="28"/>
          <w:szCs w:val="28"/>
        </w:rPr>
        <w:t xml:space="preserve">ния души грешника их сжигали на кострах инквизиции. </w:t>
      </w:r>
      <w:r>
        <w:rPr>
          <w:rFonts w:cs="Times New Roman" w:ascii="Times New Roman" w:hAnsi="Times New Roman"/>
          <w:spacing w:val="-6"/>
          <w:sz w:val="28"/>
          <w:szCs w:val="28"/>
        </w:rPr>
        <w:t xml:space="preserve">Этика или добрые дела, а принятие Бога как </w:t>
      </w:r>
      <w:r>
        <w:rPr>
          <w:rFonts w:cs="Times New Roman" w:ascii="Times New Roman" w:hAnsi="Times New Roman"/>
          <w:spacing w:val="-5"/>
          <w:sz w:val="28"/>
          <w:szCs w:val="28"/>
        </w:rPr>
        <w:t xml:space="preserve">жизни или сатаны как смерти. </w:t>
      </w:r>
      <w:r>
        <w:rPr>
          <w:rFonts w:cs="Times New Roman" w:ascii="Times New Roman" w:hAnsi="Times New Roman"/>
          <w:sz w:val="28"/>
          <w:szCs w:val="28"/>
        </w:rPr>
        <w:t xml:space="preserve">В религиозном учении имеются специфические понятия, </w:t>
      </w:r>
      <w:r>
        <w:rPr>
          <w:rFonts w:cs="Times New Roman" w:ascii="Times New Roman" w:hAnsi="Times New Roman"/>
          <w:spacing w:val="-6"/>
          <w:sz w:val="28"/>
          <w:szCs w:val="28"/>
        </w:rPr>
        <w:t xml:space="preserve">которые отсутствуют в моральном сознании. </w:t>
      </w:r>
      <w:r>
        <w:rPr>
          <w:rFonts w:cs="Times New Roman" w:ascii="Times New Roman" w:hAnsi="Times New Roman"/>
          <w:spacing w:val="-7"/>
          <w:sz w:val="28"/>
          <w:szCs w:val="28"/>
        </w:rPr>
        <w:t>Именно: рай и ад, грех (как нарушение заповеди Бога), покаяние пред Богом, искупление ви</w:t>
      </w:r>
      <w:r>
        <w:rPr>
          <w:rFonts w:cs="Times New Roman" w:ascii="Times New Roman" w:hAnsi="Times New Roman"/>
          <w:spacing w:val="-8"/>
          <w:sz w:val="28"/>
          <w:szCs w:val="28"/>
        </w:rPr>
        <w:t>ны пред Богом и др. Кроме того, верующие испытывают спе</w:t>
      </w:r>
      <w:r>
        <w:rPr>
          <w:rFonts w:cs="Times New Roman" w:ascii="Times New Roman" w:hAnsi="Times New Roman"/>
          <w:spacing w:val="-1"/>
          <w:sz w:val="28"/>
          <w:szCs w:val="28"/>
        </w:rPr>
        <w:t xml:space="preserve">цифические чувства — любовь к Богу, страх пред Богом, </w:t>
      </w:r>
      <w:r>
        <w:rPr>
          <w:rFonts w:cs="Times New Roman" w:ascii="Times New Roman" w:hAnsi="Times New Roman"/>
          <w:spacing w:val="-4"/>
          <w:sz w:val="28"/>
          <w:szCs w:val="28"/>
        </w:rPr>
        <w:t xml:space="preserve">пред муками ада. Религия включает в себя культ (молитва, </w:t>
      </w:r>
      <w:r>
        <w:rPr>
          <w:rFonts w:cs="Times New Roman" w:ascii="Times New Roman" w:hAnsi="Times New Roman"/>
          <w:spacing w:val="-7"/>
          <w:sz w:val="28"/>
          <w:szCs w:val="28"/>
        </w:rPr>
        <w:t xml:space="preserve">таинства, обряды), которые вызывают особые нравственные </w:t>
      </w:r>
      <w:r>
        <w:rPr>
          <w:rFonts w:cs="Times New Roman" w:ascii="Times New Roman" w:hAnsi="Times New Roman"/>
          <w:spacing w:val="-1"/>
          <w:sz w:val="28"/>
          <w:szCs w:val="28"/>
        </w:rPr>
        <w:t xml:space="preserve">переживания. Наконец, религия имеет свою часто весьма </w:t>
      </w:r>
      <w:r>
        <w:rPr>
          <w:rFonts w:cs="Times New Roman" w:ascii="Times New Roman" w:hAnsi="Times New Roman"/>
          <w:spacing w:val="1"/>
          <w:sz w:val="28"/>
          <w:szCs w:val="28"/>
        </w:rPr>
        <w:t xml:space="preserve">развитую организацию. Мораль же, считается, не имеет </w:t>
      </w:r>
      <w:r>
        <w:rPr>
          <w:rFonts w:cs="Times New Roman" w:ascii="Times New Roman" w:hAnsi="Times New Roman"/>
          <w:spacing w:val="-7"/>
          <w:sz w:val="28"/>
          <w:szCs w:val="28"/>
        </w:rPr>
        <w:t>своих институтов, а опирается лишь на совесть и на общест</w:t>
      </w:r>
      <w:r>
        <w:rPr>
          <w:rFonts w:cs="Times New Roman" w:ascii="Times New Roman" w:hAnsi="Times New Roman"/>
          <w:spacing w:val="-4"/>
          <w:sz w:val="28"/>
          <w:szCs w:val="28"/>
        </w:rPr>
        <w:t>венное м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7"/>
          <w:sz w:val="28"/>
          <w:szCs w:val="28"/>
        </w:rPr>
        <w:t>Но между религией и моралью имеются не только раз</w:t>
      </w:r>
      <w:r>
        <w:rPr>
          <w:rFonts w:cs="Times New Roman" w:ascii="Times New Roman" w:hAnsi="Times New Roman"/>
          <w:spacing w:val="-6"/>
          <w:sz w:val="28"/>
          <w:szCs w:val="28"/>
        </w:rPr>
        <w:t xml:space="preserve">личия, но и определенное сходство. Это выражается, прежде всего в том, что религии, особенно современные, буквально </w:t>
      </w:r>
      <w:r>
        <w:rPr>
          <w:rFonts w:cs="Times New Roman" w:ascii="Times New Roman" w:hAnsi="Times New Roman"/>
          <w:spacing w:val="-1"/>
          <w:sz w:val="28"/>
          <w:szCs w:val="28"/>
        </w:rPr>
        <w:t>пропитаны нравственной проблематикой, понятиями мо</w:t>
      </w:r>
      <w:r>
        <w:rPr>
          <w:rFonts w:cs="Times New Roman" w:ascii="Times New Roman" w:hAnsi="Times New Roman"/>
          <w:spacing w:val="-6"/>
          <w:sz w:val="28"/>
          <w:szCs w:val="28"/>
        </w:rPr>
        <w:t>рального сознания (долг, стыд, совесть, справедли</w:t>
      </w:r>
      <w:r>
        <w:rPr>
          <w:rFonts w:cs="Times New Roman" w:ascii="Times New Roman" w:hAnsi="Times New Roman"/>
          <w:spacing w:val="-3"/>
          <w:sz w:val="28"/>
          <w:szCs w:val="28"/>
        </w:rPr>
        <w:t xml:space="preserve">вость, вина и т.д.). </w:t>
      </w:r>
      <w:r>
        <w:rPr>
          <w:rFonts w:cs="Times New Roman" w:ascii="Times New Roman" w:hAnsi="Times New Roman"/>
          <w:spacing w:val="-7"/>
          <w:sz w:val="28"/>
          <w:szCs w:val="28"/>
        </w:rPr>
        <w:t xml:space="preserve">К сожалению, лишь немногие религиозные проповедники отмечают тот факт, что религия не </w:t>
      </w:r>
      <w:r>
        <w:rPr>
          <w:rFonts w:cs="Times New Roman" w:ascii="Times New Roman" w:hAnsi="Times New Roman"/>
          <w:spacing w:val="-8"/>
          <w:sz w:val="28"/>
          <w:szCs w:val="28"/>
        </w:rPr>
        <w:t>может существовать без морали. Впрочем, еще В. Соловьев писал, что «можно с одинаковым правом говорить, что нрав</w:t>
      </w:r>
      <w:r>
        <w:rPr>
          <w:rFonts w:cs="Times New Roman" w:ascii="Times New Roman" w:hAnsi="Times New Roman"/>
          <w:spacing w:val="-5"/>
          <w:sz w:val="28"/>
          <w:szCs w:val="28"/>
        </w:rPr>
        <w:t>ственность основывается на религии и что религия основы</w:t>
      </w:r>
      <w:r>
        <w:rPr>
          <w:rFonts w:cs="Times New Roman" w:ascii="Times New Roman" w:hAnsi="Times New Roman"/>
          <w:spacing w:val="-6"/>
          <w:sz w:val="28"/>
          <w:szCs w:val="28"/>
        </w:rPr>
        <w:t xml:space="preserve">вается на нравственности. Ведь нравственные нормы, вытекающие </w:t>
      </w:r>
      <w:r>
        <w:rPr>
          <w:rFonts w:cs="Times New Roman" w:ascii="Times New Roman" w:hAnsi="Times New Roman"/>
          <w:spacing w:val="-5"/>
          <w:sz w:val="28"/>
          <w:szCs w:val="28"/>
        </w:rPr>
        <w:t xml:space="preserve">из чувства стыда, жалости, благочестия </w:t>
      </w:r>
      <w:r>
        <w:rPr>
          <w:rFonts w:cs="Times New Roman" w:ascii="Times New Roman" w:hAnsi="Times New Roman"/>
          <w:spacing w:val="-6"/>
          <w:sz w:val="28"/>
          <w:szCs w:val="28"/>
        </w:rPr>
        <w:t>сут</w:t>
      </w:r>
      <w:r>
        <w:rPr>
          <w:rFonts w:cs="Times New Roman" w:ascii="Times New Roman" w:hAnsi="Times New Roman"/>
          <w:spacing w:val="-5"/>
          <w:sz w:val="28"/>
          <w:szCs w:val="28"/>
        </w:rPr>
        <w:t>ь безусловные выражения самого добра... История знает рели</w:t>
      </w:r>
      <w:r>
        <w:rPr>
          <w:rFonts w:cs="Times New Roman" w:ascii="Times New Roman" w:hAnsi="Times New Roman"/>
          <w:spacing w:val="-3"/>
          <w:sz w:val="28"/>
          <w:szCs w:val="28"/>
        </w:rPr>
        <w:t>гии и религиозные учреждения бесстыдные, бесчеловеч</w:t>
      </w:r>
      <w:r>
        <w:rPr>
          <w:rFonts w:cs="Times New Roman" w:ascii="Times New Roman" w:hAnsi="Times New Roman"/>
          <w:spacing w:val="-8"/>
          <w:sz w:val="28"/>
          <w:szCs w:val="28"/>
        </w:rPr>
        <w:t>ные и тем самым нечестив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7"/>
          <w:sz w:val="28"/>
          <w:szCs w:val="28"/>
        </w:rPr>
        <w:t xml:space="preserve">Следует подчеркнуть и то обстоятельство, что не только </w:t>
      </w:r>
      <w:r>
        <w:rPr>
          <w:rFonts w:cs="Times New Roman" w:ascii="Times New Roman" w:hAnsi="Times New Roman"/>
          <w:spacing w:val="-3"/>
          <w:sz w:val="28"/>
          <w:szCs w:val="28"/>
        </w:rPr>
        <w:t>религиозная, но и нравственная жизнь основывается на вер</w:t>
      </w:r>
      <w:r>
        <w:rPr>
          <w:rFonts w:cs="Times New Roman" w:ascii="Times New Roman" w:hAnsi="Times New Roman"/>
          <w:spacing w:val="-11"/>
          <w:sz w:val="28"/>
          <w:szCs w:val="28"/>
        </w:rPr>
        <w:t>е. В первом случае — вера в Бога, во втором — вера в торжес</w:t>
      </w:r>
      <w:r>
        <w:rPr>
          <w:rFonts w:cs="Times New Roman" w:ascii="Times New Roman" w:hAnsi="Times New Roman"/>
          <w:spacing w:val="-9"/>
          <w:sz w:val="28"/>
          <w:szCs w:val="28"/>
        </w:rPr>
        <w:t xml:space="preserve">тво добра, справедливости и т.д. Кроме того, и в морали, и в </w:t>
      </w:r>
      <w:r>
        <w:rPr>
          <w:rFonts w:cs="Times New Roman" w:ascii="Times New Roman" w:hAnsi="Times New Roman"/>
          <w:spacing w:val="-1"/>
          <w:sz w:val="28"/>
          <w:szCs w:val="28"/>
        </w:rPr>
        <w:t>религии значительное место занимает эмоционально-чувс</w:t>
      </w:r>
      <w:r>
        <w:rPr>
          <w:rFonts w:cs="Times New Roman" w:ascii="Times New Roman" w:hAnsi="Times New Roman"/>
          <w:spacing w:val="-7"/>
          <w:sz w:val="28"/>
          <w:szCs w:val="28"/>
        </w:rPr>
        <w:t>твенная сфера. Без глубокого чувства невозможна полно</w:t>
      </w:r>
      <w:r>
        <w:rPr>
          <w:rFonts w:cs="Times New Roman" w:ascii="Times New Roman" w:hAnsi="Times New Roman"/>
          <w:spacing w:val="-6"/>
          <w:sz w:val="28"/>
          <w:szCs w:val="28"/>
        </w:rPr>
        <w:t>ценная религиозная жизнь. Точно так же и нравственные отн</w:t>
      </w:r>
      <w:r>
        <w:rPr>
          <w:rFonts w:cs="Times New Roman" w:ascii="Times New Roman" w:hAnsi="Times New Roman"/>
          <w:spacing w:val="-4"/>
          <w:sz w:val="28"/>
          <w:szCs w:val="28"/>
        </w:rPr>
        <w:t>ошения трудно представить без разнообразных переживаний</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2"/>
          <w:sz w:val="28"/>
          <w:szCs w:val="28"/>
        </w:rPr>
        <w:t>Сближает мораль и религию явное стремление к устойчивости своих исходных постулатов (консерватизм), а также назидательность: верь в Бога! — вещает священнослу</w:t>
      </w:r>
      <w:r>
        <w:rPr>
          <w:rFonts w:cs="Times New Roman" w:ascii="Times New Roman" w:hAnsi="Times New Roman"/>
          <w:spacing w:val="-5"/>
          <w:sz w:val="28"/>
          <w:szCs w:val="28"/>
        </w:rPr>
        <w:t>житель; будь справедливым, чест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1"/>
          <w:sz w:val="28"/>
          <w:szCs w:val="28"/>
        </w:rPr>
        <w:t>Отправной точкой и религиозн</w:t>
      </w:r>
      <w:r>
        <w:rPr>
          <w:rFonts w:cs="Times New Roman" w:ascii="Times New Roman" w:hAnsi="Times New Roman"/>
          <w:spacing w:val="1"/>
          <w:sz w:val="28"/>
          <w:szCs w:val="28"/>
        </w:rPr>
        <w:t>ого и морального сознания является отдельная человеч</w:t>
      </w:r>
      <w:r>
        <w:rPr>
          <w:rFonts w:cs="Times New Roman" w:ascii="Times New Roman" w:hAnsi="Times New Roman"/>
          <w:spacing w:val="-2"/>
          <w:sz w:val="28"/>
          <w:szCs w:val="28"/>
        </w:rPr>
        <w:t>еская личность. В. Соловьев писал, что религия охраняет безусловное достоинство каждой человеческой личнос</w:t>
      </w:r>
      <w:r>
        <w:rPr>
          <w:rFonts w:cs="Times New Roman" w:ascii="Times New Roman" w:hAnsi="Times New Roman"/>
          <w:spacing w:val="-4"/>
          <w:sz w:val="28"/>
          <w:szCs w:val="28"/>
        </w:rPr>
        <w:t>ти (как образа божьего). То же самое можно сказать и о мор</w:t>
      </w:r>
      <w:r>
        <w:rPr>
          <w:rFonts w:cs="Times New Roman" w:ascii="Times New Roman" w:hAnsi="Times New Roman"/>
          <w:spacing w:val="-20"/>
          <w:sz w:val="28"/>
          <w:szCs w:val="28"/>
        </w:rPr>
        <w:t>а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6"/>
          <w:sz w:val="28"/>
          <w:szCs w:val="28"/>
        </w:rPr>
        <w:t>Словом, и мораль, и религия принадлежат к миру ценнос</w:t>
      </w:r>
      <w:r>
        <w:rPr>
          <w:rFonts w:cs="Times New Roman" w:ascii="Times New Roman" w:hAnsi="Times New Roman"/>
          <w:spacing w:val="-2"/>
          <w:sz w:val="28"/>
          <w:szCs w:val="28"/>
        </w:rPr>
        <w:t>тей, к тому миру, в котором действует не только и не сто</w:t>
      </w:r>
      <w:r>
        <w:rPr>
          <w:rFonts w:cs="Times New Roman" w:ascii="Times New Roman" w:hAnsi="Times New Roman"/>
          <w:spacing w:val="-3"/>
          <w:sz w:val="28"/>
          <w:szCs w:val="28"/>
        </w:rPr>
        <w:t>лько разум, сколько чувства, вера, склонности и привязан</w:t>
      </w:r>
      <w:r>
        <w:rPr>
          <w:rFonts w:cs="Times New Roman" w:ascii="Times New Roman" w:hAnsi="Times New Roman"/>
          <w:spacing w:val="-5"/>
          <w:sz w:val="28"/>
          <w:szCs w:val="28"/>
        </w:rPr>
        <w:t>ности, не сухие «канцелярские» понятия, а обра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pacing w:val="-3"/>
          <w:sz w:val="28"/>
          <w:szCs w:val="28"/>
        </w:rPr>
        <w:t>Таким образом, между религией и моралью имеются не т</w:t>
      </w:r>
      <w:r>
        <w:rPr>
          <w:rFonts w:cs="Times New Roman" w:ascii="Times New Roman" w:hAnsi="Times New Roman"/>
          <w:spacing w:val="-8"/>
          <w:sz w:val="28"/>
          <w:szCs w:val="28"/>
        </w:rPr>
        <w:t>олько различия, но и немало сходства. Более того, по мере и</w:t>
      </w:r>
      <w:r>
        <w:rPr>
          <w:rFonts w:cs="Times New Roman" w:ascii="Times New Roman" w:hAnsi="Times New Roman"/>
          <w:spacing w:val="-6"/>
          <w:sz w:val="28"/>
          <w:szCs w:val="28"/>
        </w:rPr>
        <w:t>сторического развития религиозное сознание еще больше «отягощается» нравственной проблемати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Натуралистический подход к морал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й подход к вопросу о происхождении морали состоит в том, что она рассматривается как выражение и развитие природных тенденций, как выражение на более высоком уровне тех же самых закономерностей, которые складываются в процессе эволюции в животном мире. Согласно такой, натуралистической точке зрения, мораль иными средствами (социальными, культурными) решает те же задачи, которые решаются благодаря биологическим механизмам на более низких ступенях развития жизни. Продолжение рода, забота о слабых и больных, взаимопомощь, сотрудничество, солидарность, самоотверженность, – все эти черты широко встречаются в мире животных, в особенности высших и «общественных» (то есть живущих в стаде, ста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а точка зрения легко встречает сочувствие и понимание среди ученых-естественников и естественнонаучно сориентированных обществоведов, а также в среде образованных людей. Хотя философы и утверждают, что моральные суждения и решения опосредствованы разумом, сознанием, чувством ответственности, – в индивидуальном опыте мораль дана как бы непосредственно, она не требует размышлений, специальных решений, она как будто известна с самого начала, почти от рождения; она кажется лишь дремлющей в человеке и пробуждающейся в нужный мом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питает эти представления? Отметим два момента. Первое: сколько бы ни говорили о роли воспитании в формировании личности, процесс нравственного развития личности остается неуловимым и, скорее, даже противоречащим тем усилиям, которые предпринимаются с целью воспитания, и, по крайней мере во многом независимым от них. Второе: в поведении животных, особенно домашних, диких, живущих в сообществах, наблюдается множество явлений и устойчивых зависимостей, которые легче всего «объясняются» с моральной точки зрения – как действия, как поведение, обусловленные совместной жизнью, направленные на поддержание этой совмес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волюционный подход в этике сформулировал английский философ Герберт Спенсер. Но основные идеи этого подхода были высказаны английским ученым-биологом Чарльзом Дарвином, специально посвятившим проблемам морали и ее возникновения две главы своего фундаментального труда «Происхождение человека». В них положение о природных, биологических предпосылках морали действительно вытекает из эволюционной теории, базирующейся на обширнейшем эмпирическом материале. Основные идеи Дарвина относительно условий развития и существования морали:</w:t>
      </w:r>
    </w:p>
    <w:p>
      <w:pPr>
        <w:pStyle w:val="Style19"/>
        <w:numPr>
          <w:ilvl w:val="0"/>
          <w:numId w:val="2"/>
        </w:numPr>
        <w:spacing w:lineRule="auto" w:line="360"/>
        <w:ind w:left="0" w:firstLine="709"/>
        <w:rPr/>
      </w:pPr>
      <w:r>
        <w:rPr>
          <w:rFonts w:cs="Times New Roman" w:ascii="Times New Roman" w:hAnsi="Times New Roman"/>
          <w:sz w:val="28"/>
          <w:szCs w:val="28"/>
        </w:rPr>
        <w:t>Общество существует благодаря социальным инстинктам, которые животное и человек удовлетворяет в обществе себе подобных; отсюда вытекают и симпатия, и услуги, которые оказываются ближним. Дарвин замечает, что услуги у животных никогда не распространяются на всех особей своего вида и ограничиваются только членами одной общины.</w:t>
      </w:r>
    </w:p>
    <w:p>
      <w:pPr>
        <w:pStyle w:val="Style19"/>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ый инстинкт преобразуется в нравственность благодаря высокому развитию душевных способностей; поэтому не только инстинкты, но и возникающие на их основе образы всех прошлых действий и выполняют, если так можно сказать, контролирующую роль, побуждая человека к поступкам, направленным на поддержание совместной (общественной) жизни, и препятствуя доминированию каких-либо иных инстинктов над социальными.</w:t>
      </w:r>
    </w:p>
    <w:p>
      <w:pPr>
        <w:pStyle w:val="Style19"/>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человека сильнейшим фактором поведения стала речь, благодаря которой оказалось возможным формулировать требования общественного мнения (требования общины); но и здесь одобрение и неодобрение определенных поступков покоится на симпатиях, непосредственно обусловленных общественным инстинктом.</w:t>
      </w:r>
    </w:p>
    <w:p>
      <w:pPr>
        <w:pStyle w:val="Style19"/>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вычка играет важную роль у каждой особи; социальный инстинкт и симпатия укрепляются привычкой.</w:t>
      </w:r>
    </w:p>
    <w:p>
      <w:pPr>
        <w:pStyle w:val="Normal"/>
        <w:spacing w:lineRule="auto" w:line="360"/>
        <w:ind w:firstLine="709"/>
        <w:rPr/>
      </w:pPr>
      <w:r>
        <w:rPr>
          <w:rFonts w:cs="Times New Roman" w:ascii="Times New Roman" w:hAnsi="Times New Roman"/>
          <w:sz w:val="28"/>
          <w:szCs w:val="28"/>
        </w:rPr>
        <w:t>В этих четырех положениях Дарвин сформулировал существенные постулаты биологического подхода к объяснению предпосылок и происхождения мора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иродная осн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высокое, по сравнению с животными, развитие психики и интеллектуальных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пособность к членораздельной и развитой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одкрепительная роль социальных механизмов (к которым следует отнести и способности к обучению и воспроизведению).</w:t>
      </w:r>
    </w:p>
    <w:p>
      <w:pPr>
        <w:pStyle w:val="Normal"/>
        <w:spacing w:lineRule="auto" w:line="360"/>
        <w:ind w:firstLine="709"/>
        <w:rPr/>
      </w:pPr>
      <w:r>
        <w:rPr>
          <w:rFonts w:cs="Times New Roman" w:ascii="Times New Roman" w:hAnsi="Times New Roman"/>
          <w:sz w:val="28"/>
          <w:szCs w:val="28"/>
        </w:rPr>
        <w:t>В видоизмененной форме современные биологические теории морали, основанные на достижениях этологии (науки о поведении животных) и эволюционной генетики, принимают все эти посту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дея, объединяющие все этик теории, несмотря на различие применяемых конкретных теоретических моделей, заключается в том, что человечество проходило в своем становлении групповой отбор на моральность, в частности, на альтруизм.</w:t>
      </w:r>
    </w:p>
    <w:p>
      <w:pPr>
        <w:pStyle w:val="Normal"/>
        <w:spacing w:lineRule="auto" w:line="360"/>
        <w:ind w:firstLine="709"/>
        <w:rPr/>
      </w:pPr>
      <w:r>
        <w:rPr>
          <w:rFonts w:cs="Times New Roman" w:ascii="Times New Roman" w:hAnsi="Times New Roman"/>
          <w:sz w:val="28"/>
          <w:szCs w:val="28"/>
        </w:rPr>
        <w:t>Альтруизм - это такое индивидуальное поведение, которое увеличивает возможности приспособления и размножения родственной группы, при том, что соответствующие шансы индивида могут уменьши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идет о приспособленности не группы вообще, но группы родичей. Иными словами необходимо различать, как настаивают многие эволюционисты и этологи, групповой отбор и отбор родичей. Таким образом, в ходе эволюции происходит отбор на альтруистичность: выживают те группы, у индивидов которых появляется и закрепляется генетическая структура, определяющая альтруистическое – помогающее, самоотверженное, жертвенное – по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концепция совокупной приспособленности не решает всех вопросов. К примеру, особь, обладающая «геном альтруизма», жертвует собой, обеспечивая приспособленность своих родичей, в большей или меньшей степени обладающих этим геном; однако это не исключает возможности того, что в данной группе есть особи, которые будут пользоваться «альтруистами», обеспечивая себе лучшие возможности для выживания и размножения, а носители «альтруистического гена», таким образом, оказываются подверженными большему риску.</w:t>
      </w:r>
    </w:p>
    <w:p>
      <w:pPr>
        <w:pStyle w:val="Normal"/>
        <w:spacing w:lineRule="auto" w:line="360"/>
        <w:ind w:firstLine="709"/>
        <w:rPr/>
      </w:pPr>
      <w:r>
        <w:rPr>
          <w:rFonts w:cs="Times New Roman" w:ascii="Times New Roman" w:hAnsi="Times New Roman"/>
          <w:sz w:val="28"/>
          <w:szCs w:val="28"/>
        </w:rPr>
        <w:t>Многочисленные данные конкретных дисциплин, изучающих человека, подтверждают, что человека нельзя понять вне его природы, вне его биологических характеристик. Значимость результатов научных поисков в русле эволюционной генетики и этологии заключается в том, что они позволяют увидеть много общего в поведении животных и человека и, следовательно, по-новому взглянуть на специфику человеческой социальности. Человек – с момента своего рождения является носителем специфически человеческой биологии, он биологически подготовлен к усвоению культурно-исторических достижений общества. Причем проблема не исчерпывается тем, что природа «очеловечивается», «социализуется», наполняется общественным и культурным содержанием; само это содержание, как показывают биологи, вытекает из длительного процесса эволюционного развит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3 Социальный подход к морал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Еще один взгляд на природу и источник морали заключается в том, что мораль представляет собой исключительный социальный (социально-культурный) феномен, возникающий в процессе общественного развития как средство удовлетворения определенных потребностей общества. Такой подход к морали можно условно назвать </w:t>
      </w:r>
      <w:r>
        <w:rPr>
          <w:rFonts w:cs="Times New Roman" w:ascii="Times New Roman" w:hAnsi="Times New Roman"/>
          <w:b/>
          <w:i/>
          <w:sz w:val="28"/>
          <w:szCs w:val="28"/>
        </w:rPr>
        <w:t>социологическим</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этой точки зрения, возникновение морали исторически было предопределено и опосредствовано разложением первобытной общины в процессе обособления хозяйственной жизни, социальной дифференциации и формирования первых государственных институтов. Впрочем, есть и другая точка зрения, согласно которой мораль возникает в недрах первобытной и даже раннепервобытной общины. Все дело в том, понимаем ли мы под моралью вообще любые нормы, регулирующие отношения между людьми (а такие нормы, действительно, формируются одновременно с формированием человека и переходом человека от состояния дикости к варварству) или особые нормы, действие которых основано на индивидуальном и самостоятельном выборе и принятии решения (а такие способы регуляции поведения формируются относительно поздно, в период разложения родовой общины, при переходе от варварства к циви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рассматривая возникновение морали как этап становления человека и человеческого общества, важно уяснить себе, каким потребностям или целям общества и человека отвечает мораль. Понятно, что ее возникновение было следствием неэффективности существовавших механизмов регуляции отношений и разрешения конфликтов. Но необходимо понять, что лежит в основе этой новации, сохраняется ли преемственность регулятивов, а если нет, то чем опосредствован переход от старых к нов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поху разложения родового строя и возникновения государственности («строя цивилизации», «классового общества») жизнь социума и индивида меняется по целому ряду параметров. Происходит социальная дифференциация первобытной общины, постепенное разделение труда, индивидуализация общественного бытия человека и т.д. При доминировании экономического подхода к пониманию общества и человека в качестве основы всех изменений рассматривается разделение труда. Выделяя разные моменты в процессе перехода от родового общества к «строю цивилизации», разные авторы по существу предполагают и различные образы морали: при акценте на социальной дифференциации и возникновении классов мораль сближается с политической идеологией, при подчеркивании формирования городов (которые на заре античной цивилизации как правило были городами-государствами, полисами) мораль сближается с правом. Можно допустить и такую точку зрения, согласно которой эта переломная эпоха будет рассмотрена под углом зрения изменений в характере религиозного культа, а именно, трансформации некоторых родовых культов в культы государственные с очевидными последующими привилегиями для соответствующих культов. Тогда мораль сближается с религией и в этом сближении тоже есть свой рациональный смыс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стории зарождения цивилизации имели место и социальная дифференциация, и формирование городов как социально-экономических и политических центров, и постепенный процесс универсализации культов, вылившийся в возникновение мировых религий. С этической точки зрения, в этом многослойном процессе перехода от одного типа общества к другому важно выделить определяющий фактор в формировании морали. Ведь это эпоха возникновения не только морали, но и других, можно сказать, всех основных институт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ючевым для понимания морали является именно разложение рода и изменение (в сторону расширения) масштабов социального бытия человека. Именно разложение родового общества само по себе, выразившееся в снижении значения кровнородственных и приравнивавшихся к ним уз как фактора общественной жизни, стало определяющим условием возникновения того, что мы называем моралью.</w:t>
      </w:r>
    </w:p>
    <w:p>
      <w:pPr>
        <w:pStyle w:val="Normal"/>
        <w:spacing w:lineRule="auto" w:line="360"/>
        <w:ind w:firstLine="709"/>
        <w:rPr/>
      </w:pPr>
      <w:r>
        <w:rPr>
          <w:rFonts w:cs="Times New Roman" w:ascii="Times New Roman" w:hAnsi="Times New Roman"/>
          <w:sz w:val="28"/>
          <w:szCs w:val="28"/>
        </w:rPr>
        <w:t>Социализация, переход от естественно сложившихся связей к социально формируемым, целесоответствующим связям, который был обусловлен изменением, усложнением условий жизнедеятельности сообщества первобытного сообщества, вела к его разложению. В процессе решения новых, встающих перед сообществом задач происходит его дифференциация и иерархиз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уровне рода и фратрии это изменение характера связей выразилось и в том, что членами этих общностей могли становится чужаки, пришлые, кровно не связанные с родом люди. Специальный закон, допускающий это, был принят в Афинах в VI в. до н.э., но, очевидно, закон лишь закрепил уже давно существовавшую практику. Глубоко закономерно, что к этому же времени исследователи относят появление в виде наставлений заповедей, которые последующей этической и философской мыслью были восприняты как основополагающие императивы морали, выражавшие ее существенное, универсальное и абсолютное содержание. Речь идет о золотом правиле и заповеди любви.</w:t>
      </w:r>
    </w:p>
    <w:p>
      <w:pPr>
        <w:pStyle w:val="Normal"/>
        <w:spacing w:lineRule="auto" w:line="360"/>
        <w:ind w:firstLine="709"/>
        <w:rPr/>
      </w:pPr>
      <w:r>
        <w:rPr>
          <w:rFonts w:cs="Times New Roman" w:ascii="Times New Roman" w:hAnsi="Times New Roman"/>
          <w:sz w:val="28"/>
          <w:szCs w:val="28"/>
        </w:rPr>
        <w:t>Анализ этих формул показывает, что они возникают не просто как следствие разложения традиционных общественных связей, но как компенсация этого разложения. В целом то же можно сказать и о морали: в своей основе она имеет систему ценностей и социальных механизмов, отвечающих тем потребностям индивида, которые в первобытную эпоху удовлетворялись благодаря родовым связям. Эти нравственные формулы без сомнения были обращены к полноправному члену родовой организации и определяли его отношение к новому чужеродственному члену общ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уже в эпоху раннеродового общества сложились нормы, регулирующие отношения между чужими, между неродичами. Таков опыт отношений между различными фратриями, между представителями различных племен и союзов (лиг). Законы Моисея как раз и были даны для регуляции отношений между обособленными родами, имущественная общность у которых полностью упразднена и, наоборот, четко зафиксировано различие между моим и твоим. В какой-то момент странствований по Палестине Авраам говорит своему племяннику Лоту: «Да не будет раздора между мною и тобою, и между пастухами твоими и пастухами моими, ибо мы ведь родственники. Не вся ли земля перед тобою? Отделись же от меня» (Быт. 13:8–9). Эти слова отражают обычное для родового общества явление разделения рода при избыточной его численности и при возможности освоения новых пастбищ или пахотной земли. Но они указывают и на осознававшуюся необходимость законного различения между нашим и чужим, согласно которому запрет на вторжение в жизнь других подкреплялся заповедями: не убий, не укради, не прелюбодействуй, которые и предполагали уничтожение права всех на все. Характерно, что золотое правило изначально вырабатывается в отношениях между группами – родами, затем племенами, и лишь в период дифференциации общества и трансформации родов в семьи оно переносится и на отношения между индивид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фиксированной обособленности между чужими их отношения регулировались особыми обычаями, а именно: обменом дарами и гостеприим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умаемся: какой смысл говорить о зарождении морали в процессе разложения структур родового общества и одновременно связывать ее с такими идеями, которые даже не будучи осознанными, органично вплетались в качестве стереотипов обычного поведения в ткань жизни родоплеменной общины? Или, другими словами, почему поведенческие нормы, которые в архаическом обществе воспроизводились силой естественной необходимости, с возникновением цивилизации оказываются предметом специальной регламентации, более того, ритуализируются освящаются религ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 в том, что для общины сплоченность, взаимоподдержка, коллективизм, равенство – это не вопрос доброй воли или воспитанного характера, а вопрос ее жизни и смерти, это вопрос общинного «производства» и воспроизводства. С обособлением индивида, с расщеплением его интересов, с вытеснением родственных отношений на периферию общественной жизни, образуются два плана человеческой жизни – частный, в кругу семьи или для себя, и общественный, публичный, в кругу соратников, партнеров, для надличной организации. При доминировании обособленных интересов и с позиций обособленного интереса, сплоченность и взаимоподдержка как будто оказываются лишними, если не вредными. Однако в том или другом виде эти поведенческие формы необходимы в любом обществе не только для решения общественных задач, но и для удовлетворения собственно индивидуальных потребностей личности быть включенной в разного рода общности. Вот здесь и возникают специфические духовные образования, которые способствуют единству и сплоченности людей, хотя бы начиная с признания, что в социальной реальности нет сплоченности и единства, и их отсутствие осложняет, если не отравляет жизнь людей.</w:t>
      </w:r>
    </w:p>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мораль возникает в процессе разложения родового общества и взаимообособления людей внутри общины. Эти установления были призваны компенсировать утрату роли изначальных родовых уз и одновременно восстановить и установить в условиях такую общность между людьми, которая бы не зависела от экономических, социальных, политических и других преходящих факторов. В отличие от родового общества, общность, единство между людьми (независимо от их социальных ролей) не порождались самим порядком вещей нового общества; потребность в единении осознается как таковая именно потому, что единства уже нет, и отсутствие единства переживается как неполнота, как несовершенство общественных связей. Поэтому идея единства, как бы они ни осознавалась и ни формулировалась, изначально оказывается противоположной социальному поряд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имая во внимание эти условия формирования морали, можно понять, какую важную функцию выполняют представления о добре и зле как центральные этические и моральные понятия. Они указывают на то, что в жизни есть что-то ценное помимо приятного и полезного. Это – симпатия, солидарность, родство душ, забота, любовь. Именно через них и осуществляется единение человека с другими людьми. Однако этим не исчерпывается мораль и к этому не сводится все содержание добра. Идеалом единения утверждается еще и верность человека самому себе и в этом смысле единство с самим собой. Симпатия, солидарность или любовь оказываются действительным благом, когда они соединяют цельные души и искренние натуры. Идеалом единения утверждается и преданность человека самому этому идеалу как высшему стандарту. Симпатия, солидарность или любовь действительно оказываются благом, когда человек, влекомый этими чувствами, стремится воплотить их в совершенных отношениях с другим человеком.</w:t>
      </w:r>
    </w:p>
    <w:p>
      <w:pPr>
        <w:pStyle w:val="Normal"/>
        <w:spacing w:lineRule="auto" w:line="360"/>
        <w:ind w:firstLine="709"/>
        <w:rPr/>
      </w:pPr>
      <w:r>
        <w:rPr>
          <w:rFonts w:cs="Times New Roman" w:ascii="Times New Roman" w:hAnsi="Times New Roman"/>
          <w:sz w:val="28"/>
          <w:szCs w:val="28"/>
        </w:rPr>
        <w:t>Это качество существования человека в мире дается с трудом и никогда не дается раз и навсегда. Каждый человек, в той мере, в какой он признает для себя высший критерий совершенства и принимает его в качестве практического принципа, должен утверждать это качество своей жизни в каждом своем решении и в каждом своем поступке. Только так и осуществляется добро – в противостоянии зл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пресян Р.Г. Идея морали и базовые нормативно-этические программы. М.: ИФРАН, 1995. С. 32–97.</w:t>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обницкий О.Г. Понятие морали. С. 143–165;</w:t>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ьюз М., Уилсон Э. Дарвинизм и этика</w:t>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фроимсон В.П. Родословная альтруизма (Этика с позиций эволюционной генетики человека)</w:t>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ленкова И.Л., Беляева Е.В. Этика: Учебное пособие и Практикум. – 2- изд., испр. и доп. – Мн.: НТООО «ТетраСистемс»</w:t>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www.ethicscenter.ru</w:t>
      </w:r>
    </w:p>
    <w:p>
      <w:pPr>
        <w:pStyle w:val="Style19"/>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ru.wikipedia.org</w:t>
      </w:r>
    </w:p>
    <w:sectPr>
      <w:footerReference w:type="default" r:id="rId2"/>
      <w:type w:val="nextPage"/>
      <w:pgSz w:w="11906" w:h="16838"/>
      <w:pgMar w:left="1701" w:right="851" w:gutter="0" w:header="0" w:top="1134" w:footer="1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Схема документа"/>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3:00Z</dcterms:created>
  <dc:creator>XTreme</dc:creator>
  <dc:description/>
  <cp:keywords/>
  <dc:language>en-US</dc:language>
  <cp:lastModifiedBy>SYSTEM</cp:lastModifiedBy>
  <dcterms:modified xsi:type="dcterms:W3CDTF">2011-09-07T11:13:00Z</dcterms:modified>
  <cp:revision>2</cp:revision>
  <dc:subject/>
  <dc:title/>
</cp:coreProperties>
</file>