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Курсовая работа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"Политология"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sz w:val="28"/>
          <w:szCs w:val="28"/>
        </w:rPr>
        <w:t>на тему "Избирательная кампания как форма политической деятельности"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ев 2011</w:t>
      </w:r>
      <w:r>
        <w:br w:type="page"/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TextBodyIndent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widowControl w:val="false"/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uppressAutoHyphens w:val="true"/>
        <w:snapToGrid w:val="true"/>
        <w:spacing w:lineRule="auto" w:line="360"/>
        <w:rPr/>
      </w:pPr>
      <w:r>
        <w:rPr>
          <w:bCs/>
          <w:iCs/>
          <w:sz w:val="28"/>
          <w:szCs w:val="28"/>
        </w:rPr>
        <w:t>1</w:t>
      </w:r>
      <w:r>
        <w:rPr>
          <w:rFonts w:eastAsia="Symbol" w:cs="Symbol" w:ascii="Symbol" w:hAnsi="Symbol"/>
          <w:bCs/>
          <w:iCs/>
          <w:sz w:val="28"/>
          <w:szCs w:val="28"/>
        </w:rPr>
        <w:t></w:t>
      </w:r>
      <w:r>
        <w:rPr>
          <w:bCs/>
          <w:iCs/>
          <w:sz w:val="28"/>
          <w:szCs w:val="28"/>
        </w:rPr>
        <w:t xml:space="preserve"> Сущность</w:t>
      </w:r>
      <w:r>
        <w:rPr>
          <w:rFonts w:eastAsia="Symbol" w:cs="Symbol" w:ascii="Symbol" w:hAnsi="Symbol"/>
          <w:bCs/>
          <w:iCs/>
          <w:sz w:val="28"/>
          <w:szCs w:val="28"/>
        </w:rPr>
        <w:t></w:t>
      </w:r>
      <w:r>
        <w:rPr>
          <w:bCs/>
          <w:iCs/>
          <w:sz w:val="28"/>
          <w:szCs w:val="28"/>
        </w:rPr>
        <w:t xml:space="preserve"> структура</w:t>
      </w:r>
      <w:r>
        <w:rPr>
          <w:rFonts w:eastAsia="Symbol" w:cs="Symbol" w:ascii="Symbol" w:hAnsi="Symbol"/>
          <w:bCs/>
          <w:iCs/>
          <w:sz w:val="28"/>
          <w:szCs w:val="28"/>
        </w:rPr>
        <w:t></w:t>
      </w:r>
      <w:r>
        <w:rPr>
          <w:bCs/>
          <w:iCs/>
          <w:sz w:val="28"/>
          <w:szCs w:val="28"/>
        </w:rPr>
        <w:t xml:space="preserve"> типология политической деятельности</w:t>
      </w:r>
    </w:p>
    <w:p>
      <w:pPr>
        <w:pStyle w:val="Normal"/>
        <w:widowControl w:val="false"/>
        <w:suppressAutoHyphens w:val="true"/>
        <w:snapToGrid w:val="true"/>
        <w:spacing w:lineRule="auto" w:line="360"/>
        <w:rPr/>
      </w:pPr>
      <w:r>
        <w:rPr>
          <w:bCs/>
          <w:iCs/>
          <w:sz w:val="28"/>
          <w:szCs w:val="28"/>
        </w:rPr>
        <w:t>2</w:t>
      </w:r>
      <w:r>
        <w:rPr>
          <w:rFonts w:eastAsia="Symbol" w:cs="Symbol" w:ascii="Symbol" w:hAnsi="Symbol"/>
          <w:bCs/>
          <w:iCs/>
          <w:sz w:val="28"/>
          <w:szCs w:val="28"/>
        </w:rPr>
        <w:t></w:t>
      </w:r>
      <w:r>
        <w:rPr>
          <w:bCs/>
          <w:iCs/>
          <w:sz w:val="28"/>
          <w:szCs w:val="28"/>
        </w:rPr>
        <w:t xml:space="preserve"> Избирательная кампания как форма политической деятельности</w:t>
      </w:r>
    </w:p>
    <w:p>
      <w:pPr>
        <w:pStyle w:val="Normal"/>
        <w:widowControl w:val="false"/>
        <w:suppressAutoHyphens w:val="true"/>
        <w:snapToGrid w:val="true"/>
        <w:spacing w:lineRule="auto" w:line="360"/>
        <w:rPr/>
      </w:pPr>
      <w:r>
        <w:rPr>
          <w:bCs/>
          <w:iCs/>
          <w:sz w:val="28"/>
          <w:szCs w:val="28"/>
        </w:rPr>
        <w:t>3</w:t>
      </w:r>
      <w:r>
        <w:rPr>
          <w:rFonts w:eastAsia="Symbol" w:cs="Symbol" w:ascii="Symbol" w:hAnsi="Symbol"/>
          <w:bCs/>
          <w:iCs/>
          <w:sz w:val="28"/>
          <w:szCs w:val="28"/>
        </w:rPr>
        <w:t></w:t>
      </w:r>
      <w:r>
        <w:rPr>
          <w:bCs/>
          <w:iCs/>
          <w:sz w:val="28"/>
          <w:szCs w:val="28"/>
        </w:rPr>
        <w:t xml:space="preserve"> Политические решения</w:t>
      </w:r>
    </w:p>
    <w:p>
      <w:pPr>
        <w:pStyle w:val="Normal"/>
        <w:widowControl w:val="false"/>
        <w:suppressAutoHyphens w:val="true"/>
        <w:snapToGrid w:val="true"/>
        <w:spacing w:lineRule="auto" w:line="360"/>
        <w:rPr>
          <w:iCs/>
          <w:sz w:val="28"/>
          <w:szCs w:val="28"/>
        </w:rPr>
      </w:pPr>
      <w:r>
        <w:rPr>
          <w:bCs/>
          <w:sz w:val="28"/>
          <w:szCs w:val="28"/>
        </w:rPr>
        <w:t>4</w:t>
      </w:r>
      <w:r>
        <w:rPr>
          <w:rFonts w:eastAsia="Symbol" w:cs="Symbol" w:ascii="Symbol" w:hAnsi="Symbol"/>
          <w:bCs/>
          <w:sz w:val="28"/>
          <w:szCs w:val="28"/>
        </w:rPr>
        <w:t>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итические отношения как процесс согласования общественных интересов</w:t>
      </w:r>
    </w:p>
    <w:p>
      <w:pPr>
        <w:pStyle w:val="TextBodyIndent"/>
        <w:widowControl w:val="false"/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Выводы</w:t>
      </w:r>
    </w:p>
    <w:p>
      <w:pPr>
        <w:pStyle w:val="Normal"/>
        <w:widowControl w:val="false"/>
        <w:suppressAutoHyphens w:val="true"/>
        <w:snapToGrid w:val="true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Литература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кольку существует политическая сфера жизнедеятельности люде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литика как социальная реальность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еобходимо рассмотреть вопрос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вязанный собственно с политической деятельностью и политическими отношениями в различных социальных условиях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субъектов политики, как достаточно сложный вид общественной деятельности, требует широких специальных знаний в области политологи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ав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экономик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менеджмент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оциологии и психологи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аучного понимания и прогнозирования политических процессов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огнозирования политического развития общества в случае принятия (или непринятия) тех или иных политических решений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учной литературе деятельность в широком смысле слова понимается как специфическая форма активного отношения к окружающему миру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одержанием которого является его целесообразное изменение и преобразование в интересах людей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Деятельность является реальной движущей силой общественного развития и условием самого существования общества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се изменен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ые происходили или происходят в различных сферах обществ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уть результат деятельности людей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кая деятельность осуществляется при помощи определенных средств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форм и методов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Наконец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еотъемлемым элементом деятельности является ее результат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ый не обязательно совпадает с ранее сформулированной целью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1. </w:t>
      </w:r>
      <w:r>
        <w:rPr>
          <w:b/>
          <w:bCs/>
          <w:iCs/>
          <w:sz w:val="28"/>
          <w:szCs w:val="28"/>
        </w:rPr>
        <w:t>Сущность, структура, типология политической деятельности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ую деятельность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ледовательно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можно определить как систематическое сознательное вмешательство отдельных индивидов или групп людей в систему общественно-политических отношений с целью приспособления ее к своим интереса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деалам и ценностям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Она предстает как непрерывный ряд конкретных политических действий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 свою очередь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литическими действиями назовем определенные акци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шаг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ступк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амеренно или спонтанно предпринимаемые индивидом или группой людей с целью вызвать те или иные политические результат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следствия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политической деятельности заключается не столько в борьбе за власть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колько в регулировании политических отношений в обществ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достижении согласия и взаимопонимания граждан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х объединений как по вертикал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так и по горизонтали отношений власти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литическая деятельность является специфическим видом человеческой деятельност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ая должна регулировать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балансировать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огласовывать интересы и отношения между субъектами политик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пособствовать достижению в обществе гражданского мира и взаимопонимания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Ее результативность зависит от нескольких составляющих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napToGrid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ладения информацией о политических отношениях по горизонтали (между общественными группам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ациям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ародами и др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ая дает возможность своевременно разрабатывать и внедрять профилактические мероприятия касательно нежелательного развития событий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napToGrid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ладения информацией о политических отношениях по вертикали (между центральными и местными органами власти и населением)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то делает возможным оценку уровня доверия к власт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инятие решений по снятию социальной напряженности в границах этой площади отношений (это может быть проведение выборов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референдумов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другие политические решения)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napToGrid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бранных целей и средств их реализации (имеется в виду основная цель деятельности: удовлетворение личных или общественных интересов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аправленных на достижение консенсуса и согласия)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napToGrid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нятия политических решен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х прогностического потенциал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едвидения возможных последств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зитивной или негативной реакции разных групп населен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литических парт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бщественных организац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движений и 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д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политической технологии достижения результатов политической деятельности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итическая деятельность в составе разных политических субъектов </w:t>
      </w:r>
      <w:r>
        <w:rPr>
          <w:bCs/>
          <w:sz w:val="28"/>
          <w:szCs w:val="28"/>
        </w:rPr>
        <w:t>должна быть направлена: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napToGrid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реализацию общественных заданий (достижение стабильности общественно-политической систем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ее развитие и 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д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napToGrid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исполнение целей и заданий ее политических субъектов (написание законов - в парламент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х исполнение - в правительстве и 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д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стижение собственных неэгоистичных целей (продвижение по служб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офессиональный рост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вышение уровня индивидуальной политической культуры и 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д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убъектов политической деятельности выступают непосредственные участники политических акц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обыт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действий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Однако первичные субъекты политики - индивид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оциальные групп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аци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ароды - не перестают быть субъектами политических отношений независимо от того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участвуют они или нет в данный момент в политических действиях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к участникам политических действий относятся лиц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группы люде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оциальные институты и их орган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ые обладают политической властью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инимают и осуществляют политико-управленческие решения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Политическую деятельность осуществляют функционеры политических парт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бщественных организаций и движений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Чрезвычайно разнообразны коллективные агенты политических действий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Ими могут быть персональный состав региональных структур общественных организац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офессиональные и территориальные групп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ые формируются на основе общности интересов и солидарност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озникающей как следствие географической близост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 различные политические действия могут быть вовлечены и большие общности людей: социальные сло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ласс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аци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ароды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объектом политической деятельности является существующее социальное и политическое устройство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Политика в собственном смысле слова есть сфера деятельност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вязанная с реализацией потребностей и интересов различных групп люде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ядро которой составляют завоевани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удержание и использование государственной власт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Результаты такой деятельности получают закрепление в политической системе обществ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ая является отражением социальных интересов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Естественно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то объектом политических действий в конечном счете выступает существующая система социально-политического устройства общества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Одни участники политических действий стремятся ее сохранить и упрочить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другие - реорганизовать и тем самым в большей мере приспособить к своим интереса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третьи - подвергнуть радикальному преобразованию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ы политики в ходе своих действий стремятся преобразовать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идоизменить или сохранить и существующую социально-классовую структуру обществ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 содержание общественных отношен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 систему государственных и общественных институтов и организаций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Точно так же и каждый отдельный социальный субъект в то же время оказывается и объектом политических воздейств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е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он постоянно подвержен влиянию других субъектов и собственных воздействий на самого себя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побудительной причиной социальной активности людей являются их жизненные потребности и интересы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Именно интересы составляют ядро мотивационного элемента политической деятельности людей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 любом политическом действии в явной или скрытой форме присутствуют реальные потребности и интересы социальных групп и индивидов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требности и связанные с ними интересы людей чрезвычайно разнообразны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 их структуре обычно выделяют материально-экономически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оциальные и духовные интересы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Не все они обладают одинаковым значением в качестве побудительной причины политических действий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Общепризнанно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то решающее значение в политике принадлежит экономическим интересам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 политической практике все же принято выделять по временному принципу следующие группы интересов: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стоянные интерес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удовлетворение которых составляет условие биологического выживания людей;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екущие интерес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а удовлетворение которых направлены непосредственные усилия субъектов политики;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спективные интерес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ые должны быть удовлетворены в некоторый будущий период времени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тобы политическое действие состоялось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резвычайно важное значение имеет осознание социальными субъектами своих потребностей и интересов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Обычно т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то занимается политической деятельностью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сновываются на системе взглядов и представлен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азываемой идеологией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Кроме интересов и потребносте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ые отражаются в идеологи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мотивационный компонент политической деятельности определяется рядом других факторов: общим багажом знаний субъектов действия; умением анализировать объективную ситуацию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 которой происходят события; системой ценностей и нор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споведуемой данной общностью; эмоционально-психологическими предрасположенностями участников событий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мотивации политической деятельности помогает более адекватно оценивать действия и поступки тех или иных людей или политических сил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ые репрезентированы первым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дает определенную информацию для прогнозирования возможного политического поведения субъектов политики в тактическом и стратегическом смысле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итике в качестве средств (методов) деятельности можно рассматривать любые акци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деян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ступк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овершаемые индивидуально или коллективно и направленные на сохранение или изменение соответствующей социально-политической реальност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от лишь некоторые: митинг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демонстраци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шествия и манифестации; выбор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голосования и референдумы; политические реч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манифесты и призывы; собрания и заседания; встреч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ереговоры и консультации; приказ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распоряжения и декреты; реформы и контрреформы; восстан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еревороты и путчи; революции и контрреволюции; террористические акции и войны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Как видно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реди средств и методов политического действия есть как мирные, так и немирные их формы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политические действия тех или иных социальных субъектов и применяемые для этого средства и методы начинают выходить за разрешаемые законом норм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авящие группы принимают соответствующие контрдействия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 этих условиях весьма часто используются насильственные методы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Различают два типа насилия: "сверху"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существляемое официальными властям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гда стабильность социально-политической системы подвергается опасност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 "снизу"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спользуемое тем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то пытается изменить эту систему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Когда насилие становится главным средством политического действия с обеих сторон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то данный характер социальных отношений представляет собой гражданскую войну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различные систематизации политических действий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Наиболее часто политические действия группируются по тем или иным характерным особенностям самого акта действия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жде всего рассмотрим типологию политических действий в зависимости от тех изменен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ые они вызывают в сфере политических отношений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По данному признаку можно выделить три типа действий: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napToGrid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дикальные (революци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осстан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нтрреволюции)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Данные действия отличаются: в сфере отношений господства и подчинения - сменой правящего социального класса; в сфере власти - сменой правящей группы путем использования средств насилия по отношению к прежним привилегированным группам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napToGrid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форматорские (реформы и контрреформы)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Инноваци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реализуемые путем реформ, не уничтожают основ власти господствующих слоев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 образуют лишь уступку с их стороны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Реформы осуществляют "сверху" с использованием легальных средств (например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астичная национализац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л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апротив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иватизация собственности)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хотя при этом не исключаются и меры принуждения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перевороты - государственный или "дворцовый" переворот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утч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оенный заговор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Действия такого типа приводят к изменениям отношений только внутри самой власт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 первую очередь к персональным изменениям в центр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инимающем политические решения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ратимся теперь к типологии политических действ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строенной с учетом особенностей субъектного взаимодействия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С этой точки зрения можно выделить три основных типа политических действий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napToGrid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уществляемые в рамках самого механизма власт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вязанные с обеспечением функционирования политических институтов (формирование органов власти и управлен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руководящих структур партийных и общественных организац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беспечение их работ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тбор кадров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разработка программ и 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д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napToGrid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уществляемые правящей группой в отношении "среды" (принятие и выполнение политико-управленческих решен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завоевание поддержки в обществе)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аправленные от социального окружения к структурам власти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действия можно подразделить на позитивные и негативные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Предназначение первых заключается в то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тобы осуществлять определенные политические акции с целью получения желаемого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ужного результат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торых же - в то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тобы ничего не предпринимать и тем самым позволить произойти определенным политическим событиям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действия могут быть рациональными и иррациональным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 первом случае субъекты действия имеют четкие представления о своих целях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условиях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редствах и методах их осуществлен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пособны эффективно их применять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Однако абсолютно рациональных действий практически не бывает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ни всегда несут в себе элемент неопределенност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Что касается иррациональных действ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то они связан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ак правило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 политическими иллюзиям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торваны от реальных условий и подчинены абстрактным схемам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Разумеетс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такие действия приводят скорее всего к неудачам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ссматривать политические действия на предмет их упорядоченност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то можно выделить среди них стихийные и организованные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Показателем организованности политического действия являются правильно выбранные стратегия и тактика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два типа политических целей: конечные и частичные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Конечные цел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ак предполагаетс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должны достигаться в итоге реализации стратегического замысл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 частичные - на пути к конечным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тепени сложности можно выделить простые и сложные политические действия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Понятие "простые" здесь употреблено условно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так как политические действия по своей природе всегда характеризуются определенной сложностью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Однако есть действия более простые и более сложные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К "простым" можно отнести т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 которых связь между действием и результатом имеет непосредственный характер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Но в политике преобладают действия с высокой степенью сложности: многоразовы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многоэлементны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многоэтапны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многосубъектные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 этом контексте можно выделить: индивидуальные действ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реализуемые отдельными личностям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ллективны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овершаемые территориальной или профессиональной общностью; групповы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убъектами которых выступают социальные группы и общности; тотальны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где участниками являются все социальные общност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группы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действия могут быть институциализированные или неинституциализированные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Первый из этих видов составляют такие действ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рядок осуществления которых регламентируетс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апример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законо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уставо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ложение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нструкцие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традиционными нормами и обычаям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дипломатическим протоколом и иными предписаниям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Политические действия имеют тенденцию институциализироваться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 этом заложен большой разумный смысл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наче политическая жизнь представляла бы собой невообразимый хаос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Неинституциализированные действия могут быть связаны как с решением пробле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е предусмотренных официальным "кодексом"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отоколо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нструкцие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ложившейся неписаной традицией или уставо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регламентом организационной структур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так и с нарушением установленных норм и институциональных компетенций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ым уровням политической деятельности соответствуют разные виды общественной сознательност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Исходя из видов политической сознательности (научной и бытовой) можно выделить теоретическую и практическую политическую деятельность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теоретической политической деятельности можно отнести идеологическую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законодательную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оциологическую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аучно-организационную и методическую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 к практической - депутатскую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авительственную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работу в органах местного самоуправлен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литических парт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бщественно-политических движен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участие в выборах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референдумах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просах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митингах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маршах протест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икетированиях и 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д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литическая деятельность в современном мире проявляется в двух основных формах демократии: представительской (парламентской</w:t>
      </w:r>
      <w:r>
        <w:rPr>
          <w:rFonts w:eastAsia="Symbol" w:cs="Symbol" w:ascii="Symbol" w:hAnsi="Symbol"/>
          <w:bCs/>
          <w:sz w:val="28"/>
          <w:szCs w:val="28"/>
        </w:rPr>
        <w:t></w:t>
      </w:r>
      <w:r>
        <w:rPr>
          <w:bCs/>
          <w:sz w:val="28"/>
          <w:szCs w:val="28"/>
        </w:rPr>
        <w:t xml:space="preserve"> депутатской) и непосредственной</w:t>
      </w:r>
      <w:r>
        <w:rPr>
          <w:rFonts w:eastAsia="Symbol" w:cs="Symbol" w:ascii="Symbol" w:hAnsi="Symbol"/>
          <w:bCs/>
          <w:sz w:val="28"/>
          <w:szCs w:val="28"/>
        </w:rPr>
        <w:t>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авным источником представительской политической деятельности является волеизъявление граждан общества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Избирая своих представителей в органы законодательно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сполнительно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удебной власт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граждане делегируют им политическую власть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ая принадлежит им в соответствии с конституцией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Непосредственной политической деятельностью является деятельность в составе партийно-политических и общественных структур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Она регламентируется двумя видами норм: правовыми (то есть законам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ые являются общими для всех граждан) и уставными (которые регулируют права и обязанности членов общественных организаций)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ообще политическая деятельность может осуществляться на гражданских или профессиональных основах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К последнему виду политической деятельности относятся профессиональная депутатская деятельность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работа в аппарате общественно-политических организац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движен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литических партий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Опыт политически развитых обществ свидетельствует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то деятельность высших представительских органов должна быть организована именно на профессиональных основах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так как вопросы управления государством необычайно важны и требуют специальных знаний и навыков в государственном строительстве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</w:rPr>
        <w:t>2</w:t>
      </w:r>
      <w:r>
        <w:rPr>
          <w:rFonts w:eastAsia="Symbol" w:cs="Symbol" w:ascii="Symbol" w:hAnsi="Symbol"/>
          <w:b/>
          <w:iCs/>
          <w:sz w:val="28"/>
          <w:szCs w:val="28"/>
        </w:rPr>
        <w:t></w:t>
      </w:r>
      <w:r>
        <w:rPr>
          <w:b/>
          <w:iCs/>
          <w:sz w:val="28"/>
          <w:szCs w:val="28"/>
        </w:rPr>
        <w:t xml:space="preserve"> Избирательная кампания как форма политической деятельности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ы - важнейший компонент современной политик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Они представляют собой </w:t>
      </w:r>
      <w:r>
        <w:rPr>
          <w:bCs/>
          <w:sz w:val="28"/>
          <w:szCs w:val="28"/>
        </w:rPr>
        <w:t>способ формирования органов власти и управления с помощью выражения по определенным правилам (в соответствии с избирательной системой) политической воли граждан</w:t>
      </w:r>
      <w:r>
        <w:rPr>
          <w:rFonts w:eastAsia="Symbol" w:cs="Symbol" w:ascii="Symbol" w:hAnsi="Symbol"/>
          <w:b/>
          <w:sz w:val="28"/>
          <w:szCs w:val="28"/>
        </w:rPr>
        <w:t>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результате выборов избранные кандидаты наделяются властными полномочиям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ыборы используются в различных демократических организациях: партиях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офсоюзах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добровольных ассоциациях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оперативах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кционерных обществах и 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д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ы всегда связаны с голосованием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Однако при всей близости этих понятий они имеют и существенные отличия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ыборы обычно понимаются как закрепленный в конституции и других законах относительно регулярны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ериодичный процесс избрания состава органов или должностных лиц государства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Голосование же не всегда связано с выборам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Оно используется и в различных формах прямой демократии: в референдумах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просах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инятии коллективных решений на собраниях и 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п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ы как неотъемлемый элемент демократии несут на себе отпечаток ее различных форм и играют в ее различных моделях неравноценную роль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Сравнительно низка значимость выборов в политических системах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базирующихся на прямых формах демократи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епосредственном участии граждан в подготовке и принятии важнейших государственных решений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 таких случаях властные полномочия избираемых гражданами руководителей государства сильно ограничен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то снижает и политическую значимость самих выборов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Примером такого рода государств являлась древнегреческая Афинская республика в периоды непосредственного правления большинств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решения плебсом на площадях вопросов размера налогов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ойны и мир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мены судей и военачальников и 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д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современных демократий выборы - их стержневой механиз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главная форма проявления суверенитета народ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его политической роли как источника власт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Они служат также важнейшим каналом представления в органах власти интересов различных общественных групп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сеобщие выборы предполагают право участия в них каждого гражданина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Для многих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 в некоторых странах и для большинства граждан они являются единственной формой их реального участия в политике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Они позволяют осуществлять наибольшее влияние на власть: сохранять или сменять парламенты и правительств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беспечивать их ответственность перед народо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зменять политический курс и 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д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ы - достаточно частое в политической и общественной жизни явлени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скольку они распространяются на различные институты и уровни правления: парламент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езидент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едставительны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 часто и исполнительные органы субъектов федераци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местные органы власт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Так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 США один раз в четыре года проводятся федеральны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бщенациональные президентские выбор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аждые два года - выборы в палату представителей (нижнюю палату конгресса)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 эти же сроки - раз в два год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о не на дв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 на шесть лет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збирается одна треть членов верхней палаты конгресса - сената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На уровне штатов регулярно избираются губернатор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законодательные собран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генеральные прокуроры и другие должностные лиц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а местном уровне - мэр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оветник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азначе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лерк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удь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шериф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нстебл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адзиратели школ и 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д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Общую картину дополняют выборы в партиях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офсоюзах и многочисленных добровольных ассоциациях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Многообразие электоральных форм открывает перед гражданами достаточно широкие возможности для проявления политической активности и влияния на государственные и общественные дела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эти возможности население зачастую не использует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 то и напрямую становится на позиции абсентеизма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ентеиз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т ла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absent</w:t>
      </w:r>
      <w:r>
        <w:rPr>
          <w:sz w:val="28"/>
          <w:szCs w:val="28"/>
        </w:rPr>
        <w:t xml:space="preserve"> - отсутствующий) - это безразличное отношение людей к своим общественно-политическим правам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Наиболее характерное проявление абсентеизма - сознательное уклонение избирателей от участия в голосовании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сведения об абсентеизме появляются еще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еке до н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э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 этот период значительная часть римских граждан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ы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 отличие от афинян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е получали никакого вознаграждения за участие в политическом процесс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е могли позволить себе частого и длительного участия в собраниях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во многих государствах мира считается нормальны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гда на избирательные участки приходит от трети до половины избирателе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 кое-где голосует едва 1/10 электората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 большинстве либеральных государств считаетс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то не идти на выборы - это такое же право свободного человек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ак и други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ые гарантирует личности цивилизованное общество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 Украине участие в голосовании добровольно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 в мире есть пример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гда законодательно устанавливается его обязательность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Так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еучастие в голосовании в Италии приводит к моральным санкциям (выговор от мэра)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 Мексике - к штрафу или лишению свобод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 Греции и Австрии - к тюремному заключению на срок от месяца до одного года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ть </w:t>
      </w:r>
      <w:r>
        <w:rPr>
          <w:iCs/>
          <w:sz w:val="28"/>
          <w:szCs w:val="28"/>
        </w:rPr>
        <w:t>два основных типа причин абсентеизма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napToGrid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вязанные с особенностями конкретной избирательной кампани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гда в силу определенных причин выборы неинтересны: выдвинуты неяркие кандидат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тсутствует настоящая состязательность на выборах и 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д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анные с общей политическо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оциальной и экономической ситуацией в государстве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причин абсентеизма выделим низкий уровень политической культур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нфантильность или же понимание собственного политического бессил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еспособность влиять на принятие политических решен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тчуждение собственных политических ценностей и потребностей от возможностей их удовлетворить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ысокий уровень недоверия избирателей к политическим институтам и др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ентеизм является отпечатком стремления людей отстраниться от политик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 которой часть из них усматривает пустое и амбициозное состязание групповых и эгоистичных интересов. По мнению </w:t>
      </w:r>
      <w:r>
        <w:rPr>
          <w:iCs/>
          <w:sz w:val="28"/>
          <w:szCs w:val="28"/>
        </w:rPr>
        <w:t>М</w:t>
      </w:r>
      <w:r>
        <w:rPr>
          <w:rFonts w:eastAsia="Symbol" w:cs="Symbol" w:ascii="Symbol" w:hAnsi="Symbol"/>
          <w:iCs/>
          <w:sz w:val="28"/>
          <w:szCs w:val="28"/>
        </w:rPr>
        <w:t></w:t>
      </w:r>
      <w:r>
        <w:rPr>
          <w:iCs/>
          <w:sz w:val="28"/>
          <w:szCs w:val="28"/>
        </w:rPr>
        <w:t xml:space="preserve"> Рокар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 современном обществ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 котором влияние религии довольно ослабло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се трагичное и священное связывают с политикой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Если же она не оправдывает надежд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 ней разочаровываютс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 одно из последствий этого - абсентеизм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ответствовать своему социальному назначению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тать подлинным инструментом свободного волеизъявления народа выборы могут лишь в том случа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если они осуществляются по определенным правовым норма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авила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одержащимся в конституции и избирательном законе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 цело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ая система</w:t>
      </w:r>
      <w:r>
        <w:rPr>
          <w:sz w:val="28"/>
          <w:szCs w:val="28"/>
        </w:rPr>
        <w:t xml:space="preserve"> - это совокупность предусмотренных законом избирательных процедур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вязанных с формированием органов власт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Современные демократии используют самые разнообразные избирательные системы (сегодня насчитывается около 350 их разновидностей), и каждая из них имеет определенные достоинства и недостатк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Основными типами избирательных систем являю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suppressAutoHyphens w:val="true"/>
        <w:snapToGrid w:val="tru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истема абсолютного большинства или мажоритарна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suppressAutoHyphens w:val="true"/>
        <w:snapToGrid w:val="tru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истема пропорционального представительства (пропорциональная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suppressAutoHyphens w:val="true"/>
        <w:snapToGrid w:val="tru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мешанная (мажоритарно-пропорциональная) систем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suppressAutoHyphens w:val="true"/>
        <w:snapToGrid w:val="tru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нсенсусная система</w:t>
      </w:r>
      <w:r>
        <w:rPr>
          <w:rFonts w:eastAsia="Symbol" w:cs="Symbol" w:ascii="Symbol" w:hAnsi="Symbol"/>
          <w:iCs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Мажоритарная</w:t>
      </w:r>
      <w:r>
        <w:rPr>
          <w:sz w:val="28"/>
          <w:szCs w:val="28"/>
        </w:rPr>
        <w:t xml:space="preserve"> избирательная система (от фр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majorite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- большинство) предусматривает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то выигрывает кандидат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ый набрал установленное законом большинство голосов избирателе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ые приняли участие в голосовани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 зависимости от того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аким образом устанавливается это большинство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различают мажоритарную систему абсолютного и относительного большинства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При использовании мажоритарной избирательной системы абсолютного большинства избранным считается тот кандидат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ый получил более 50 процентов голосов избирателе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 при использовании мажоритарной системы относительного большинства - тот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то опередил по числу голосов всех своих соперников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Мажоритарная избирательная система абсолютного большинства используется во Франци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Эквадор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 мажоритарная избирательная система относительного большинства - в Канад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еликобритани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ообще эта самая древняя избирательная система используется в 76 странах мира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опорциональная</w:t>
      </w:r>
      <w:r>
        <w:rPr>
          <w:sz w:val="28"/>
          <w:szCs w:val="28"/>
        </w:rPr>
        <w:t xml:space="preserve"> избирательная система предусматривает проведение выборов по партийным спискам и распределение мандатов между партиями и избирательными блоками партий пропорционально числу голосов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абранных им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Главное достоинство этой системы - представительство партий в выборных органах в соответствии с их реальной популярностью среди избирателе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то позволяет полнее выражать интересы всех групп обществ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ктивизировать участие граждан в выборах и политике в целом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 отличие от мажоритарной избирательной систем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и использовании пропорциональной системы избиратель прежде всего голосует не за конкретную личность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 за определенную партию или блок парт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ые выставляют свой список кандидатов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 пропорциональная избирательная система появилась позднее мажоритарно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 начале ХХ век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 сегодня используется в 48 странах мира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Она внедрялась под лозунгами справедливост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литического равенства и уважения прав меньшинств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 часто связывается с идеей адекватного представительства всех ведущих политических сил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33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тс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то эта избирательная система является более справедливо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ем други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тому что позволяет учитывать интересы разнообразных общественных групп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ациональных меньшинств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пособствует представительству разных политических сил в парламенте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 то же время чрезмерная распыленность мандатов между разным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ногда мелкими, партиями приводила к невозможности сформировать большинство в парламенте и создать правительство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 поэтому в большинстве стран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ые используют пропорциональную систему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веден своеобразный барьер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то есть минимальный процент голосов избирателе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ые должны проголосовать за список парти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тобы кандидаты от нее могли получить депутатские мандаты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Размеры проходного процента разные: 1% в Израил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5% в ФРГ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Швеци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10% в Турци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мешанная</w:t>
      </w:r>
      <w:r>
        <w:rPr>
          <w:sz w:val="28"/>
          <w:szCs w:val="28"/>
        </w:rPr>
        <w:t xml:space="preserve"> избирательная система является комбинацией мажоритарной и пропорциональной избирательных систем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Основным и наиболее простым вариантом такой системы является "линейное смешивание"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 соответствии с которым часть депутатов избирается по мажоритарной систем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 другая часть - по пропорциональной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Классическим примером применения смешанной избирательной системы является ФРГ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 которой 50 процентов депутатов бундестага избирается по земельным партийным списка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 другие 50 процентов - на основе мажоритарной системы относительного большинства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Немецкий опыт заимствовали большинство посткоммунистических стран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 частности, Украин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Росс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Литва и др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Смешанная избирательная система в новых государствах постсоветского пространства надежней и объективней позволяет отразить политическую структуру обществ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иводит к появлению влиятельных политических структур вместо "карманных" парт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ые не имеют популярности среди населения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 последние десятилетия некоторые организации (ООН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артии "зеленых" и др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) используют </w:t>
      </w:r>
      <w:r>
        <w:rPr>
          <w:bCs/>
          <w:sz w:val="28"/>
          <w:szCs w:val="28"/>
        </w:rPr>
        <w:t>консенсусную систе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боров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Она имеет позитивную направленность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е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ориентирована не на критику противник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 на нахождение наиболее приемлемого для всех кандидата или избирательной платформы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Практически это выражается в то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то избиратель голосует не за одного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 за всех (обязательно больше двух) кандидатов и ранжирует их список в порядке собственных предпочтений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Так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апример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если на пост президента претендуют 5 кандидатов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то голосующий определяет место каждого из них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За 1-е место дается 5 баллов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за 2-е - 4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за 3-е - 3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за 4-е - 2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за 5-е - 1 балл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После голосования полученные баллы суммируются и по их количеству определяется победитель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Ориентируя субъектов политики на определенный порядок борьбы за власть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различные избирательные системы непосредственно влияют на характер партийных систем и всю избирательную кампанию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лияние выборов на жизнь современного общества разнообразно и проявляется в их важнейших функциях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 научной литературе выделяются следующие функции выборов: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rFonts w:eastAsia="Symbol" w:cs="Symbol" w:ascii="Symbol" w:hAnsi="Symbol"/>
          <w:bCs/>
          <w:sz w:val="28"/>
          <w:szCs w:val="28"/>
        </w:rPr>
        <w:t></w:t>
      </w:r>
      <w:r>
        <w:rPr>
          <w:bCs/>
          <w:sz w:val="28"/>
          <w:szCs w:val="28"/>
        </w:rPr>
        <w:t xml:space="preserve"> Артикуляция</w:t>
      </w:r>
      <w:r>
        <w:rPr>
          <w:rFonts w:eastAsia="Symbol" w:cs="Symbol" w:ascii="Symbol" w:hAnsi="Symbol"/>
          <w:bCs/>
          <w:sz w:val="28"/>
          <w:szCs w:val="28"/>
        </w:rPr>
        <w:t></w:t>
      </w:r>
      <w:r>
        <w:rPr>
          <w:bCs/>
          <w:sz w:val="28"/>
          <w:szCs w:val="28"/>
        </w:rPr>
        <w:t xml:space="preserve"> агрегация и представительство разнообразных интересов населения</w:t>
      </w:r>
      <w:r>
        <w:rPr>
          <w:rFonts w:eastAsia="Symbol" w:cs="Symbol" w:ascii="Symbol" w:hAnsi="Symbol"/>
          <w:bCs/>
          <w:sz w:val="28"/>
          <w:szCs w:val="28"/>
        </w:rPr>
        <w:t></w:t>
      </w:r>
      <w:r>
        <w:rPr>
          <w:bCs/>
          <w:sz w:val="28"/>
          <w:szCs w:val="28"/>
        </w:rPr>
        <w:t xml:space="preserve"> В период выборов создаются наиболее благоприятные возможности для </w:t>
      </w:r>
      <w:r>
        <w:rPr>
          <w:sz w:val="28"/>
          <w:szCs w:val="28"/>
        </w:rPr>
        <w:t>осознания гражданами своих интересов и включения их в избирательные программы партий и отдельных депутатов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о время выборов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тремясь получить массовую поддержку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депутаты и участвующие в избирательной кампании СМИ особенно восприимчивы к запросам и пожеланиям населения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Это активизирует процесс осознания и представления гражданами своих интересов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 избирательных платформах интересы артикулируютс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лучают четкую формулировку и агрегируютс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свобождаются от крайностей и усредняютс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иобретают непротиворечивую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игодную для реализации форму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И хотя после победы на выборах многие депутаты забывают о своих обещаниях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депутатский корпус в цело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е только руководствуясь нравственными мотивам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о и заботясь о престиже партии и поддержке избирателями на будущих выборах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риентируется на свои обязательства и запросы электората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rFonts w:eastAsia="Symbol" w:cs="Symbol" w:ascii="Symbol" w:hAnsi="Symbol"/>
          <w:bCs/>
          <w:sz w:val="28"/>
          <w:szCs w:val="28"/>
        </w:rPr>
        <w:t></w:t>
      </w:r>
      <w:r>
        <w:rPr>
          <w:bCs/>
          <w:sz w:val="28"/>
          <w:szCs w:val="28"/>
        </w:rPr>
        <w:t xml:space="preserve"> Контроль за институтами власти</w:t>
      </w:r>
      <w:r>
        <w:rPr>
          <w:rFonts w:eastAsia="Symbol" w:cs="Symbol" w:ascii="Symbol" w:hAnsi="Symbol"/>
          <w:bCs/>
          <w:sz w:val="28"/>
          <w:szCs w:val="28"/>
        </w:rPr>
        <w:t></w:t>
      </w:r>
      <w:r>
        <w:rPr>
          <w:bCs/>
          <w:sz w:val="28"/>
          <w:szCs w:val="28"/>
        </w:rPr>
        <w:t xml:space="preserve"> В результате выборов создается важнейший</w:t>
      </w:r>
      <w:r>
        <w:rPr>
          <w:sz w:val="28"/>
          <w:szCs w:val="28"/>
        </w:rPr>
        <w:t xml:space="preserve"> институт контроля за правительством - парламент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 также оформляется оппозиц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бычно ревностно следящая за соблюдением конституции и закона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Парламентский контроль опирается как на собственные прав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удебные инстанци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так и непосредственно на мнение избирателей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Опасаясь поражения на ближайших выборах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авительство обычно вынуждено прислушиваться к критике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Кроме того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ами выборы представляют собой важнейший институт контрол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скольку они позволяют избирателям регулярно выносить свой вердикт о правительстве и оппозици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зменять состав органов власт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рректировать политический курс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</w:t>
      </w:r>
      <w:r>
        <w:rPr>
          <w:rFonts w:eastAsia="Symbol" w:cs="Symbol" w:ascii="Symbol" w:hAnsi="Symbol"/>
          <w:bCs/>
          <w:sz w:val="28"/>
          <w:szCs w:val="28"/>
        </w:rPr>
        <w:t></w:t>
      </w:r>
      <w:r>
        <w:rPr>
          <w:bCs/>
          <w:sz w:val="28"/>
          <w:szCs w:val="28"/>
        </w:rPr>
        <w:t xml:space="preserve"> Интеграция разнообразных мнений и формирование общей политической воли</w:t>
      </w:r>
      <w:r>
        <w:rPr>
          <w:rFonts w:eastAsia="Symbol" w:cs="Symbol" w:ascii="Symbol" w:hAnsi="Symbol"/>
          <w:bCs/>
          <w:sz w:val="28"/>
          <w:szCs w:val="28"/>
        </w:rPr>
        <w:t>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юрализм современного общества имеет свои границы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Чтобы не привести к анархи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хаосу и острым разрушительным конфликта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н нуждается в государственном регулировани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тражающем общие ценности и интересы граждан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С помощью выборов обеспечивается объединение большинства граждан вокруг определенной политической платформы и представляющих ее лидеров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формируется доминирующая в государстве политическая воля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ыражение этой воли обеспечивает правительству авторитет и поддержку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то повышает его дееспособность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4</w:t>
      </w:r>
      <w:r>
        <w:rPr>
          <w:rFonts w:eastAsia="Symbol" w:cs="Symbol" w:ascii="Symbol" w:hAnsi="Symbol"/>
          <w:bCs/>
          <w:sz w:val="28"/>
          <w:szCs w:val="28"/>
        </w:rPr>
        <w:t></w:t>
      </w:r>
      <w:r>
        <w:rPr>
          <w:bCs/>
          <w:sz w:val="28"/>
          <w:szCs w:val="28"/>
        </w:rPr>
        <w:t xml:space="preserve"> Легитимация и стабилизация политической системы</w:t>
      </w:r>
      <w:r>
        <w:rPr>
          <w:rFonts w:eastAsia="Symbol" w:cs="Symbol" w:ascii="Symbol" w:hAnsi="Symbol"/>
          <w:bCs/>
          <w:sz w:val="28"/>
          <w:szCs w:val="28"/>
        </w:rPr>
        <w:t></w:t>
      </w:r>
      <w:r>
        <w:rPr>
          <w:bCs/>
          <w:sz w:val="28"/>
          <w:szCs w:val="28"/>
        </w:rPr>
        <w:t xml:space="preserve"> а также легитимация конкретных институтов власти: парламента</w:t>
      </w:r>
      <w:r>
        <w:rPr>
          <w:rFonts w:eastAsia="Symbol" w:cs="Symbol" w:ascii="Symbol" w:hAnsi="Symbol"/>
          <w:bCs/>
          <w:sz w:val="28"/>
          <w:szCs w:val="28"/>
        </w:rPr>
        <w:t></w:t>
      </w:r>
      <w:r>
        <w:rPr>
          <w:bCs/>
          <w:sz w:val="28"/>
          <w:szCs w:val="28"/>
        </w:rPr>
        <w:t xml:space="preserve"> правительства</w:t>
      </w:r>
      <w:r>
        <w:rPr>
          <w:rFonts w:eastAsia="Symbol" w:cs="Symbol" w:ascii="Symbol" w:hAnsi="Symbol"/>
          <w:bCs/>
          <w:sz w:val="28"/>
          <w:szCs w:val="28"/>
        </w:rPr>
        <w:t></w:t>
      </w:r>
      <w:r>
        <w:rPr>
          <w:bCs/>
          <w:sz w:val="28"/>
          <w:szCs w:val="28"/>
        </w:rPr>
        <w:t xml:space="preserve"> президента и т</w:t>
      </w:r>
      <w:r>
        <w:rPr>
          <w:rFonts w:eastAsia="Symbol" w:cs="Symbol" w:ascii="Symbol" w:hAnsi="Symbol"/>
          <w:bCs/>
          <w:sz w:val="28"/>
          <w:szCs w:val="28"/>
        </w:rPr>
        <w:t></w:t>
      </w:r>
      <w:r>
        <w:rPr>
          <w:bCs/>
          <w:sz w:val="28"/>
          <w:szCs w:val="28"/>
        </w:rPr>
        <w:t>п</w:t>
      </w:r>
      <w:r>
        <w:rPr>
          <w:rFonts w:eastAsia="Symbol" w:cs="Symbol" w:ascii="Symbol" w:hAnsi="Symbol"/>
          <w:bCs/>
          <w:sz w:val="28"/>
          <w:szCs w:val="28"/>
        </w:rPr>
        <w:t>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астие граждан в выборах обычно означает принятие ими данного типа политической систем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литического режим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авил формирования органов власт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езависимо от отношения населения к конкретным должностным лица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авительству и правящим партиям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ыборы дают гражданам шанс переизбрать неугодное правительство или депутатов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заменить их людьм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льзующимися доверием.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</w:t>
      </w:r>
      <w:r>
        <w:rPr>
          <w:rFonts w:eastAsia="Symbol" w:cs="Symbol" w:ascii="Symbol" w:hAnsi="Symbol"/>
          <w:bCs/>
          <w:sz w:val="28"/>
          <w:szCs w:val="28"/>
        </w:rPr>
        <w:t></w:t>
      </w:r>
      <w:r>
        <w:rPr>
          <w:bCs/>
          <w:sz w:val="28"/>
          <w:szCs w:val="28"/>
        </w:rPr>
        <w:t xml:space="preserve"> Расширение коммуникаций</w:t>
      </w:r>
      <w:r>
        <w:rPr>
          <w:rFonts w:eastAsia="Symbol" w:cs="Symbol" w:ascii="Symbol" w:hAnsi="Symbol"/>
          <w:bCs/>
          <w:sz w:val="28"/>
          <w:szCs w:val="28"/>
        </w:rPr>
        <w:t></w:t>
      </w:r>
      <w:r>
        <w:rPr>
          <w:bCs/>
          <w:sz w:val="28"/>
          <w:szCs w:val="28"/>
        </w:rPr>
        <w:t xml:space="preserve"> отношений представительства между институтами власти и гражданами</w:t>
      </w:r>
      <w:r>
        <w:rPr>
          <w:rFonts w:eastAsia="Symbol" w:cs="Symbol" w:ascii="Symbol" w:hAnsi="Symbol"/>
          <w:bCs/>
          <w:sz w:val="28"/>
          <w:szCs w:val="28"/>
        </w:rPr>
        <w:t></w:t>
      </w:r>
      <w:r>
        <w:rPr>
          <w:bCs/>
          <w:sz w:val="28"/>
          <w:szCs w:val="28"/>
        </w:rPr>
        <w:t xml:space="preserve"> В ходе избирательного процесса кандидаты регулярно</w:t>
      </w:r>
      <w:r>
        <w:rPr>
          <w:sz w:val="28"/>
          <w:szCs w:val="28"/>
        </w:rPr>
        <w:t xml:space="preserve"> встречаются с гражданам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ыслушивают их мнения и просьб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носят коррективы в свои избирательные платформы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ыборы - важнейший канал обратной связи между гражданами и властью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От их действенности во многом зависит характер отношений между руководителями государства и население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озникновение доверия или недовер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литического участия или отчужден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ддержки или борьбы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6</w:t>
      </w:r>
      <w:r>
        <w:rPr>
          <w:rFonts w:eastAsia="Symbol" w:cs="Symbol" w:ascii="Symbol" w:hAnsi="Symbol"/>
          <w:bCs/>
          <w:sz w:val="28"/>
          <w:szCs w:val="28"/>
        </w:rPr>
        <w:t></w:t>
      </w:r>
      <w:r>
        <w:rPr>
          <w:bCs/>
          <w:sz w:val="28"/>
          <w:szCs w:val="28"/>
        </w:rPr>
        <w:t xml:space="preserve"> Канализация</w:t>
      </w:r>
      <w:r>
        <w:rPr>
          <w:rFonts w:eastAsia="Symbol" w:cs="Symbol" w:ascii="Symbol" w:hAnsi="Symbol"/>
          <w:bCs/>
          <w:sz w:val="28"/>
          <w:szCs w:val="28"/>
        </w:rPr>
        <w:t></w:t>
      </w:r>
      <w:r>
        <w:rPr>
          <w:bCs/>
          <w:sz w:val="28"/>
          <w:szCs w:val="28"/>
        </w:rPr>
        <w:t xml:space="preserve"> перевод политических конфликтов в русло их институциализированного мирного урегулирования</w:t>
      </w:r>
      <w:r>
        <w:rPr>
          <w:rFonts w:eastAsia="Symbol" w:cs="Symbol" w:ascii="Symbol" w:hAnsi="Symbol"/>
          <w:bCs/>
          <w:sz w:val="28"/>
          <w:szCs w:val="28"/>
        </w:rPr>
        <w:t></w:t>
      </w:r>
      <w:r>
        <w:rPr>
          <w:bCs/>
          <w:sz w:val="28"/>
          <w:szCs w:val="28"/>
        </w:rPr>
        <w:t xml:space="preserve"> Выборы позволяют открыто и</w:t>
      </w:r>
      <w:r>
        <w:rPr>
          <w:sz w:val="28"/>
          <w:szCs w:val="28"/>
        </w:rPr>
        <w:t xml:space="preserve"> публично представить противоречивые интерес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ценност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деи на суд народного мнен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пределить реальную поддержку позиций той или иной стороны конфликт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 помощью авторитета общественного мнения и государственных институтов убедить конфликтующих отказаться от наиболее радикальных требований и незаконных форм борьбы.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Мобилизация избирательного корпуса на решение актуальных общественных задач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Разъясняя гражданам собственные программ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убеждая людей в необходимости принятия и поддержки определенных политических ценностей и целе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указывая пути их реализаци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артии и отдельные депутаты тем самым мобилизуют широкие слои населения и общественное мнение на важные для страны политические действия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8</w:t>
      </w:r>
      <w:r>
        <w:rPr>
          <w:rFonts w:eastAsia="Symbol" w:cs="Symbol" w:ascii="Symbol" w:hAnsi="Symbol"/>
          <w:bCs/>
          <w:sz w:val="28"/>
          <w:szCs w:val="28"/>
        </w:rPr>
        <w:t></w:t>
      </w:r>
      <w:r>
        <w:rPr>
          <w:bCs/>
          <w:sz w:val="28"/>
          <w:szCs w:val="28"/>
        </w:rPr>
        <w:t xml:space="preserve"> Политическая социализация населения</w:t>
      </w:r>
      <w:r>
        <w:rPr>
          <w:rFonts w:eastAsia="Symbol" w:cs="Symbol" w:ascii="Symbol" w:hAnsi="Symbol"/>
          <w:bCs/>
          <w:sz w:val="28"/>
          <w:szCs w:val="28"/>
        </w:rPr>
        <w:t></w:t>
      </w:r>
      <w:r>
        <w:rPr>
          <w:bCs/>
          <w:sz w:val="28"/>
          <w:szCs w:val="28"/>
        </w:rPr>
        <w:t xml:space="preserve"> развитие его политического сознания и политического участия</w:t>
      </w:r>
      <w:r>
        <w:rPr>
          <w:rFonts w:eastAsia="Symbol" w:cs="Symbol" w:ascii="Symbol" w:hAnsi="Symbol"/>
          <w:bCs/>
          <w:sz w:val="28"/>
          <w:szCs w:val="28"/>
        </w:rPr>
        <w:t></w:t>
      </w:r>
      <w:r>
        <w:rPr>
          <w:bCs/>
          <w:sz w:val="28"/>
          <w:szCs w:val="28"/>
        </w:rPr>
        <w:t xml:space="preserve"> В ходе избирательного процесса граждане особенно интенсивно</w:t>
      </w:r>
      <w:r>
        <w:rPr>
          <w:sz w:val="28"/>
          <w:szCs w:val="28"/>
        </w:rPr>
        <w:t xml:space="preserve"> усваивают политические ценности и норм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иобретают политические навыки и опы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 это время резко расширяется поток политической информации и пропаганд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ктивизируется разнообразная политико-образовательная работ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нцентрируется внимание людей на актуальных политических проблемах и альтернативных путях их решения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Широкие слои активистов непосредственно включаются в пропагандистско-агитационную и организационную работу партий и отдельных депутатов.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9</w:t>
      </w:r>
      <w:r>
        <w:rPr>
          <w:rFonts w:eastAsia="Symbol" w:cs="Symbol" w:ascii="Symbol" w:hAnsi="Symbol"/>
          <w:bCs/>
          <w:sz w:val="28"/>
          <w:szCs w:val="28"/>
        </w:rPr>
        <w:t></w:t>
      </w:r>
      <w:r>
        <w:rPr>
          <w:bCs/>
          <w:sz w:val="28"/>
          <w:szCs w:val="28"/>
        </w:rPr>
        <w:t xml:space="preserve"> Рекрутирование политической элиты</w:t>
      </w:r>
      <w:r>
        <w:rPr>
          <w:rFonts w:eastAsia="Symbol" w:cs="Symbol" w:ascii="Symbol" w:hAnsi="Symbol"/>
          <w:bCs/>
          <w:sz w:val="28"/>
          <w:szCs w:val="28"/>
        </w:rPr>
        <w:t></w:t>
      </w:r>
      <w:r>
        <w:rPr>
          <w:bCs/>
          <w:sz w:val="28"/>
          <w:szCs w:val="28"/>
        </w:rPr>
        <w:t xml:space="preserve"> Выборы - важнейший канал вхождения</w:t>
      </w:r>
      <w:r>
        <w:rPr>
          <w:sz w:val="28"/>
          <w:szCs w:val="28"/>
        </w:rPr>
        <w:t xml:space="preserve"> граждан в состав политической элит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делания политической карьер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утверждения и заката политических лидеров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 результате выборов обновляется состав правящей и оппозиционной элит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зменяется политический вес партий и их представителей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0</w:t>
      </w:r>
      <w:r>
        <w:rPr>
          <w:rFonts w:eastAsia="Symbol" w:cs="Symbol" w:ascii="Symbol" w:hAnsi="Symbol"/>
          <w:bCs/>
          <w:sz w:val="28"/>
          <w:szCs w:val="28"/>
        </w:rPr>
        <w:t></w:t>
      </w:r>
      <w:r>
        <w:rPr>
          <w:bCs/>
          <w:sz w:val="28"/>
          <w:szCs w:val="28"/>
        </w:rPr>
        <w:t xml:space="preserve"> Генерирование обновления общества посредством конкурентной борьбы альтернативных политических программ</w:t>
      </w:r>
      <w:r>
        <w:rPr>
          <w:rFonts w:eastAsia="Symbol" w:cs="Symbol" w:ascii="Symbol" w:hAnsi="Symbol"/>
          <w:bCs/>
          <w:sz w:val="28"/>
          <w:szCs w:val="28"/>
        </w:rPr>
        <w:t></w:t>
      </w:r>
      <w:r>
        <w:rPr>
          <w:bCs/>
          <w:sz w:val="28"/>
          <w:szCs w:val="28"/>
        </w:rPr>
        <w:t xml:space="preserve"> Выборы - это своеобразное окно</w:t>
      </w:r>
      <w:r>
        <w:rPr>
          <w:rFonts w:eastAsia="Symbol" w:cs="Symbol" w:ascii="Symbol" w:hAnsi="Symbol"/>
          <w:bCs/>
          <w:sz w:val="28"/>
          <w:szCs w:val="28"/>
        </w:rPr>
        <w:t></w:t>
      </w:r>
      <w:r>
        <w:rPr>
          <w:bCs/>
          <w:sz w:val="28"/>
          <w:szCs w:val="28"/>
        </w:rPr>
        <w:t xml:space="preserve"> открытое </w:t>
      </w:r>
      <w:r>
        <w:rPr>
          <w:sz w:val="28"/>
          <w:szCs w:val="28"/>
        </w:rPr>
        <w:t>для упорядоченных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нституциализированных влияний на государство и общество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Они дают возможность различным политическим силам представить собственное видение общественных проблем и выдвинуть программы их решения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Тем самым стимулируется поиск оптимальных путей развит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беспечивается конкурентный отбор политических ценностей и альтернатив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оздаются благоприятные возможности для преодоления неэффективной политики и утверждения новых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жизнеспособных идей и политических платформ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1</w:t>
      </w:r>
      <w:r>
        <w:rPr>
          <w:rFonts w:eastAsia="Symbol" w:cs="Symbol" w:ascii="Symbol" w:hAnsi="Symbol"/>
          <w:bCs/>
          <w:sz w:val="28"/>
          <w:szCs w:val="28"/>
        </w:rPr>
        <w:t></w:t>
      </w:r>
      <w:r>
        <w:rPr>
          <w:bCs/>
          <w:sz w:val="28"/>
          <w:szCs w:val="28"/>
        </w:rPr>
        <w:t xml:space="preserve"> Конституирование эффективной оппозиции и ее подготовка к выполнению функций политического руководства</w:t>
      </w:r>
      <w:r>
        <w:rPr>
          <w:rFonts w:eastAsia="Symbol" w:cs="Symbol" w:ascii="Symbol" w:hAnsi="Symbol"/>
          <w:bCs/>
          <w:sz w:val="28"/>
          <w:szCs w:val="28"/>
        </w:rPr>
        <w:t></w:t>
      </w:r>
      <w:r>
        <w:rPr>
          <w:bCs/>
          <w:sz w:val="28"/>
          <w:szCs w:val="28"/>
        </w:rPr>
        <w:t xml:space="preserve"> Эффективность оппозиции предполагает</w:t>
      </w:r>
      <w:r>
        <w:rPr>
          <w:sz w:val="28"/>
          <w:szCs w:val="28"/>
        </w:rPr>
        <w:t xml:space="preserve"> выполнение ею функций критики и контроля за правительство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 также способность к выработке альтернативной политик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ыбор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буждая различные политические силы к открытому сопоставлению своих програм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мпромиссам и коалиция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пособствуют консолидации оппозици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Кроме того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будучи представленной в результате выборов в парламент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 нередко и возглавляя региональные органы управлен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ппозиция подготавливается к ответственному и компетентному руководству государством после прихода к власти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названные функции выборы выполняют лишь в том случа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если сами они организованы демократическ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ыборы изначально призваны служить демократи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еразрывно связаны с ее общей концепцией и ценностями.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</w:rPr>
        <w:t>3</w:t>
      </w:r>
      <w:r>
        <w:rPr>
          <w:rFonts w:eastAsia="Symbol" w:cs="Symbol" w:ascii="Symbol" w:hAnsi="Symbol"/>
          <w:b/>
          <w:iCs/>
          <w:sz w:val="28"/>
          <w:szCs w:val="28"/>
        </w:rPr>
        <w:t></w:t>
      </w:r>
      <w:r>
        <w:rPr>
          <w:b/>
          <w:iCs/>
          <w:sz w:val="28"/>
          <w:szCs w:val="28"/>
        </w:rPr>
        <w:t xml:space="preserve"> Политические решения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TextBodyIndent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олитических решений - центральный элемент преобразования политических требований различных групп и граждан в приемлемые для всего общества средства и методы регулирования социальных отношений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Коротко говор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инятие решений - это технологическое преобразование политической власти в управление социальными процессами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уществу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данный процесс присутствует как на "входе"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так и на "выходе" политической системы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При этом увеличение требований населен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оциальное "возмущение" среды расширяют масштаб управления и повышают его роль в организации политической жизн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С другой сторон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эффективность реализации принятых решений непосредственно влияет на степень поддержки и авторитет режима правления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ое решение - это сознательный выбор одного из не менее двух возможных вариантов политических действий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решен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нечно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едшествуют политическим действия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дают им тот или иной импульс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Но внутренняя природа этих двух элементов политического процесса различна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Если политическое действие есть тип практической деятельност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аправленный на закрепление или преобразование общественных отношен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то политические решения сами по себе принадлежат к типу внепрактических действий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овка и принятие политического решения представляют собой сложный процесс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остоящий из ряда элементов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ые в данном случае лучше назвать стадиями или этапам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 целом в этом процессе можно выделить четыре стадии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napToGrid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тановка или выявление социальной проблем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требующей своего разрешения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ние возможных альтернатив решения проблемы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или анализ имеющихся альтернативных решений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е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ыбор оптимальной альтернативы в качестве плана действий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ами политических решений выступают непосредственно индивид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граждан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лены общественных организаций либо их представители в выборных органах государственной власт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литических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офессиональных и иных общественных организациях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 компетенцию которых в соответствии с конституцией или уставом входит выработка и принятие решений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зличных этапах подготовки и принятия решений могут быть задействованы различные социальные субъекты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знообразие политических решений можно разделить на пять типов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 и постановления высших органов власти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местных органов власти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napToGrid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шен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инимаемые непосредственно гражданами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высших органов политических партий и общественных организаций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местных органов политических партий и общественных организаций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ые на всех уровнях решения могут иметь различное количество адресатов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 отношении которых намечаются определенные политические действия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Решения высшего органа власти определяют содержание действий как в отношении самой системы органов власт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так и внешней среды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Решен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инимаемые политическими партиям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бщественными организациями и группам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могут касаться их действий по отношению к представительным и исполнительным органам власт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егосударственным общественным структура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 также любым другим элементам социальной системы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роблема есть не что ино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ак сложност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 которыми сталкиваются люди при их попытках удовлетворить те или иные свои потребност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Смысл же политических действий в том и состоит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тобы устранять из системы социальных отношений эти препятствия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 реальной политической жизни чаще всего так оно и бывае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 политической жизни встречаютс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нечно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итуаци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гда социальная группа или общность имеют не выявленные и неосознанные потребности и интересы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 таких случаях группа не в состоянии начать сознательное организованное действи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ое могло бы привести к удовлетворению потребностей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Довольно часто в общественно-политической практике встречаются действия отдельных индивидов или общественных групп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ы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а первый взгляд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ажутся необъяснимым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На самом дел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 основе таких действ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ак правило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аходятся не выявленные потребност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ые существуют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быть может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 бессознательном состоянии или стали фактом сознания лишь отдельных лиц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Подобные действия сначала возникают как случайные и хаотически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о становятся все более распространенными и упорядоченными по мере того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ак потребност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лежащие в их основ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иобретают ясность для все большего числа индивидов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едварительным условием принятия политического решения является осознание социальными субъектами своих потребностей, и их четко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ясное формулирование в виде определенных социальных запросов и предпочтений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ак социальные потребности в той или иной степени осознан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ни трансформируются в определенные требования к института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рганам и лица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инимающим политические решения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Содержанием подобных требований является устранение имеющихся препятств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ли создание необходимых условий для удовлетворения социальными субъектами своих потребностей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Каждое такое требование есть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 сущност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льтернативное политическое решение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итологии процесс формулирования социальных потребностей в виде определенным образом упорядоченных альтернатив государственной политики называется агрегированием интересов</w:t>
      </w:r>
      <w:r>
        <w:rPr>
          <w:rFonts w:eastAsia="Symbol" w:cs="Symbol" w:ascii="Symbol" w:hAnsi="Symbol"/>
          <w:b/>
          <w:sz w:val="28"/>
          <w:szCs w:val="28"/>
        </w:rPr>
        <w:t>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ункцию агрегирования потребностей практически могут выполнять любые общественные структур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изванные выражать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ртикулировать имеющиеся интересы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Однако в высокоразвитых политических системах существуют специализированные институт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ые выполняют роль связующего звена между широким спектром артикулированных интересов и окончательным принятием решений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ажнейшей агрегирующей структурой в демократической политической системе справедливо считается политическая партия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Партии агрегируют интересы различных социальных групп в политические предложен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 затем стремятся обеспечить себе победу на выборах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тобы в органах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инимающих решен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казались лиц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ые будут руководствоваться ранее выбранной альтернативной политикой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итической практике применяются следующие методы принятия решений: компромисс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нсенсус и гегемония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Существует еще такой крайний метод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ак вооруженный конфликт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мпромисс </w:t>
      </w:r>
      <w:r>
        <w:rPr>
          <w:sz w:val="28"/>
          <w:szCs w:val="28"/>
        </w:rPr>
        <w:t>(ла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romissum</w:t>
      </w:r>
      <w:r>
        <w:rPr>
          <w:sz w:val="28"/>
          <w:szCs w:val="28"/>
        </w:rPr>
        <w:t>) есть соглашени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достигнутое путем взаимных уступок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нсенсус </w:t>
      </w:r>
      <w:r>
        <w:rPr>
          <w:sz w:val="28"/>
          <w:szCs w:val="28"/>
        </w:rPr>
        <w:t>(ла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nsus</w:t>
      </w:r>
      <w:r>
        <w:rPr>
          <w:sz w:val="28"/>
          <w:szCs w:val="28"/>
        </w:rPr>
        <w:t xml:space="preserve"> - согласи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единство) обычно понимается как общее согласие в отношении того или иного политического курса в целом, либо по отдельным его аспектам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есьма важными для поддержания политического консенсуса признаются три условия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о-первых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готовность большинства населения следовать принимаемым закона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установления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ормам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о-вторых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зитивное восприятие политических институтов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изванных претворять эти законы и установления в жизнь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 - третьих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аличие у различных категорий граждан чувства принадлежности к общности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егемония </w:t>
      </w:r>
      <w:r>
        <w:rPr>
          <w:sz w:val="28"/>
          <w:szCs w:val="28"/>
        </w:rPr>
        <w:t>(греч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gemonia</w:t>
      </w:r>
      <w:r>
        <w:rPr>
          <w:sz w:val="28"/>
          <w:szCs w:val="28"/>
        </w:rPr>
        <w:t xml:space="preserve"> - руководство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едводительство) в политике есть главенствующее положение какого-либо класса или государства по отношению к другим классам или государствам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литическое решени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инятое с соблюдением всех необходимых формальных услов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можно рассматривать как рационально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е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основанное на ясности целе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утей их достижения и возможных последствий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 этом случае лиц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инявшие решени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сновывают свой выбор на альтернатив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максимально соответствующей поставленной цели и существующим условиям деятельност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Подготовка решения посредством выполнения указанных процедур в политологии называется </w:t>
      </w:r>
      <w:r>
        <w:rPr>
          <w:bCs/>
          <w:sz w:val="28"/>
          <w:szCs w:val="28"/>
        </w:rPr>
        <w:t>рациональным подходом к принятию решений</w:t>
      </w:r>
      <w:r>
        <w:rPr>
          <w:rFonts w:eastAsia="Symbol" w:cs="Symbol" w:ascii="Symbol" w:hAnsi="Symbol"/>
          <w:bCs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власть реализуется через личное влияние управляющих 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есмотря на регламентирующую роль правил и процедур принятия решен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ивносит в этот процесс непредсказуемость и непрогнозируемость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 конечном же счете процесс принятия решений представляет собой симбиоз рациональности и иррациональност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рационально организованного взаимодействия структур и институтов власти и значительного субъективизма управляющих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</w:rPr>
        <w:t>4</w:t>
      </w:r>
      <w:r>
        <w:rPr>
          <w:rFonts w:eastAsia="Symbol" w:cs="Symbol" w:ascii="Symbol" w:hAnsi="Symbol"/>
          <w:b/>
          <w:iCs/>
          <w:sz w:val="28"/>
          <w:szCs w:val="28"/>
        </w:rPr>
        <w:t></w:t>
      </w:r>
      <w:r>
        <w:rPr>
          <w:b/>
          <w:iCs/>
          <w:sz w:val="28"/>
          <w:szCs w:val="28"/>
        </w:rPr>
        <w:t xml:space="preserve"> Политические отношения как процесс согласования общественных интересов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сфера общества функционирует как целостное образование благодаря политическим отношения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оединяющим вертикальными и горизонтальными связями политические структуры общества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Политические отношения реализуются через политическую деятельность и проявляются непосредственно как практическое взаимодействие субъектов политики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отношения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это взаимосвязи субъектов политики по поводу завоеван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распределен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спользован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удержания и развития политической власт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Политические отношения - это своеобразный способ регулирования взаимодействия социальных субъектов в политической власти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отношения могут носить характер непосредственных (прямых) или косвенных (опосредованных) связей между субъектами политик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При непосредственной связи между ними присутствует прямой контак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Опосредование политического взаимодействия может происходить не только через социальные предметы в вещно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знаковой и институциональной форм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о и через субъектов политики - индивидуальных и совокупных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Непосредственное политическое отношение - это прямая замкнутость субъекта политики на другой субъек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Между ними нет другого субъект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ый бы активно влиял на содержание взаимодейств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а характер направляющих его целей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Опосредованное политическое отношение между субъектами предполагает участие одного или нескольких субъектов в роли активной опосредующей силы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Но отсутствие непосредственной связи между субъектами не означает отсутствия отношений между ним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Так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еконтактные отношения между членами партий существуют независимо от их личного знакомства и опосредуются деятельностью руководящих органов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Любые политические отношения - это продукт взаимодействия субъектов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бо в нем они создаются и изменяются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Они могут осуществляться в различных видах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К ним относятся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ое несотрудничество (политическая борьба)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napToGrid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итическое сотрудничество (содействи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нсолидация)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й конфликт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й компромисс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(политический) консенсус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"политическая борьба" отражает широкий спектр взаимодействий субъектов политики в рамках определенной социальной системы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Эти взаимодействия предназначены для самосохранен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развит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функционирования одних субъектов политики за счет других посредством их устранен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инуждения или подавления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Политическое сотрудничество обеспечивает самосохранени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развити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функционирование взаимодействующих субъектов путем их взаимной поддержк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упрочен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операции усилий и 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д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борьба представляет собой конфликтное обоюдное противодействие субъектов политик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х ассоциац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еследующих противоположные или несовместимые цел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Она является важнейшей движущей силой политик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епосредственно определяющей развитие политических событий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Борьба зарождается на основе определенных противоречий и проявляется через множественность ее конкретных видов (конкуренц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ойн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осстан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революции и 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д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точки зрения последствий различают </w:t>
      </w:r>
      <w:r>
        <w:rPr>
          <w:bCs/>
          <w:sz w:val="28"/>
          <w:szCs w:val="28"/>
        </w:rPr>
        <w:t>три основных вида политической борьбы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napToGrid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орьб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тимулирующая взаимодействующие стороны к более интенсивному развитию (например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борьба партий за влияние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napToGrid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орьб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иводящая к уничтожению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слаблению одной из сторон либо к ослаблению обеих сторон (например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гражданская война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ьб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ачественно изменяющая взаимодействующие стороны и их положение в политическом процессе (например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захват государственной власти)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борьба реализуется в двух основных формах: практически-политической и политико-идеологической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рактически-политическая борьба</w:t>
      </w:r>
      <w:r>
        <w:rPr>
          <w:sz w:val="28"/>
          <w:szCs w:val="28"/>
        </w:rPr>
        <w:t xml:space="preserve"> может вестись либо мирными средствами (политическая игр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давлени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мпромисс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участие в выборах и 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д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либо вооруженными (вооруженные столкновен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демонстрация военной сил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ооруженное восстани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ооруженное подавление и 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д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озможны также различные комбинации этих средств борьбы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олитико-идеологическая борьба</w:t>
      </w:r>
      <w:r>
        <w:rPr>
          <w:sz w:val="28"/>
          <w:szCs w:val="28"/>
        </w:rPr>
        <w:t xml:space="preserve"> реализуется посредством борьбы различных политических концепц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опаганды содержащихся в них идей и агитации за их реализацию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 моменты своего наивысшего обострения эта борьба может перерастать в психологическую войну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Идеологическая борьба</w:t>
      </w:r>
      <w:r>
        <w:rPr>
          <w:sz w:val="28"/>
          <w:szCs w:val="28"/>
        </w:rPr>
        <w:t xml:space="preserve"> - это показ и отстаивание социально-политическими силами своего мировоззрен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браза жизн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инципов и идеалов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Психологическая борьба подменяет идеологическую дезинформацие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пелляцией не к разуму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 к нездоровым инстинктам люде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грой на низменных чувствах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распространением политических слухов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нсинуаций и 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д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При этом используются запугивани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литический террор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заведомо ложны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фальсифицированные материал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длоги и пр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Политическая борьба может реализоваться под открыто политическими лозунгам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Она способна и преднамеренно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 непреднамеренно камуфлироваться религиозными или иными формами борьбы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борьбы зависит от соотношения противостоящих сил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меющихся и используемых потенциальных возможностей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анализе политической борьбы выделяют три группы возможностей сторон: материальны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нформационные и организационные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Материальные возможности сторон включают в себя: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) людские ресурсы (численность населен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оставляющего социальную опору данной политической организации и ее качественные характеристик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ежде всего степень морально-политической готовности и технической подготовленности к участию в борьбе);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) экономические ресурсы (производительные сил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ые могут быть использованы для материально-технического оснащения участников борьб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 первую очередь военно-экономический потенциал и финансовые ресурсы);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) арсенал политического действия (состав и боеспособность вооруженных сил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оенизированных организац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других материальных сил);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войства пространств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ые контролируются и используются данной политической организацией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нформационным возможностям относятся: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) полнот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адежность и своевременность осведомленности сторон об обстановке политической борьбы;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ъем и качество научно-технических знан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ые могут быть использованы в борьб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 возможности их наращивания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онные возможности сторон входят: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) состояние собственных и коалиционных органов управления борьбой (как органов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инимающих решен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так и штабных аппаратов);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ровень кадрового состава органов управления;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эффективность нормативной систем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регламентирующей действия участников борьбы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сторон не ограничиваются лишь этими параметрам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Можно также выделить возможности сторон в обеспечении прочных и сильных союзов с другими социально-политическими силам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оциально-психологические и идеологические возможности (степень сплоченности и боевитости сторон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аличие опыта политической деятельност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уровень престижа в обществе борющихся сторон)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озможности (степень и широта) идеологического воздействия и 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д</w:t>
      </w:r>
      <w:r>
        <w:rPr>
          <w:rFonts w:eastAsia="Symbol" w:cs="Symbol" w:ascii="Symbol" w:hAnsi="Symbol"/>
          <w:sz w:val="28"/>
          <w:szCs w:val="28"/>
        </w:rPr>
        <w:t></w:t>
      </w:r>
      <w:r>
        <w:rPr>
          <w:sz w:val="28"/>
          <w:szCs w:val="28"/>
        </w:rPr>
        <w:t xml:space="preserve"> личностные возможности сторон (наличие ярких лидеров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мпетентных руководителе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дальновидных теоретиков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тепень убежденности и решительности последователей и 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д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итической борьбе весьма значительна роль используемых средств и искусства их применения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От наличия разнообразных средств и умения их своевременно применять во многом зависит степень острот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нтенсивности и напряженности политической борьбы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Она может иметь характер скрытой или открытой полемик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ритик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сихологического давлен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ереходить к экономическому принуждению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эпизодическому применению оруж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аконец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 открытым массовым вооруженным столкновениям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борьба может вестись между индивидуальными и коллективными субъектами политик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Борьба между политическими деятелям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лидерами и иными профессиональными политиками обусловлена социально-групповыми интересами совокупных субъектов политик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едь политические деятели - это прежде всего выразители интересов и воли определенных социальных групп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 основе политической борьбы между индивидами могут также лежать их личные интерес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мбици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истраст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апример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ластолюбие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сем значении индивидуальной политической борьбы политика - это прежде всего борьба парт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ссоциац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движен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это межгрупповая борьба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Именно она решает исход политических событий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Однако в любом случае политическая борьба - это такая ситуация взаимодейств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ую порождают </w:t>
      </w:r>
      <w:r>
        <w:rPr>
          <w:iCs/>
          <w:sz w:val="28"/>
          <w:szCs w:val="28"/>
        </w:rPr>
        <w:t>две причины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ы политики преследуют несовместимые цели либо отстаивают несовместимые ценности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ы в острой конкурентной борьбе стремятся одновременно к достижению одной и той же цел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ая может быть достигнута только одним из них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редство достижения этих целей политическая борьба предстает в виде многообразных форм контакта субъектов с применением принуждения (физического или психологического) либо в рамках общепринятых нор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либо вне их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Этим она отличается от другой формы политического взаимодействия - сотрудничества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олитическое сотрудничество</w:t>
      </w:r>
      <w:r>
        <w:rPr>
          <w:sz w:val="28"/>
          <w:szCs w:val="28"/>
        </w:rPr>
        <w:t xml:space="preserve"> - это специфический вид взаимодействия субъектов политик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 процессе которого они способствуют взаимной поддержк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заимной безопасности и взаимному сохранению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Оно может выполнять функцию источника политического развит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 может быть и его тормозом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Политическое сотрудничество возможно как между однородными субъектами политики (например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между партиями)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так и между разнородными (при решении экологических пробле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облем преступности и 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д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Один и тот же субъект способен находиться в состоянии борьбы с первы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отрудничества со вторым и относительного нейтралитета с третьим субъектом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33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литической деятельности и политического развития идет через борьбу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ерез противоречия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Однако само противоречие и борьба возможны в политике лишь при наличии содействия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Иначе противоборствующие в политике стороны поглотили бы и друг друг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 общество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 то же время политическое содействи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отрудничество без борьбы ведет к застою общества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Борьба и сотрудничество - две основные формы развертывания политической деятельности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разновидностью политического содействия является </w:t>
      </w:r>
      <w:r>
        <w:rPr>
          <w:iCs/>
          <w:sz w:val="28"/>
          <w:szCs w:val="28"/>
        </w:rPr>
        <w:t>кооперация</w:t>
      </w:r>
      <w:r>
        <w:rPr>
          <w:sz w:val="28"/>
          <w:szCs w:val="28"/>
        </w:rPr>
        <w:t xml:space="preserve"> - такое взаимодействие субъектов политики на базе общности их целей и задач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ое ведет к обоюдополезному результату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Политическую жизнь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ак и всю общественную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трудно представить без кооперации в различных ее формах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Существенными чертами кооперации являются совместимость деятельности; технологическое взаимодействие на основе разделения функций; целенаправленность и программирование деятельности и др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ое содействие осуществляется не только в виде коопераци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но может носить также характер политических консультаций между различными социально-политическими силам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онсультации</w:t>
      </w:r>
      <w:r>
        <w:rPr>
          <w:sz w:val="28"/>
          <w:szCs w:val="28"/>
        </w:rPr>
        <w:t xml:space="preserve"> бывают либо эпизодически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либо постоянны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 рамках определенных организационных форм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Одной из их разновидностей является представительское содействие в рамках специально создаваемых для этого организаций или посреднических групп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ое может существовать в форме обмена мнениям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услугам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людскими и материальными ресурсам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апример, помощь вооружение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оенными формированиями и 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д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тобы реализовать свои интересы и цел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охранитьс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ыжить в динамическом и жестком мире политик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убъект вынужден не только боротьс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о и сотрудничать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бъединяться с другими субъектами в ассоциации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ое содействие способствует совершенствованию политических отношений и институтов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если обеспечивает содействующим субъектам наиболее благоприятные социально-экономические и политические условия для общественного развития; помогает им преодолеть дезорганизующее воздействие внешних факторов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Наряду с политической борьбой политическое содействие есть необходимый и центральный фактор политического развития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ледующие базовые категории - общественный (политический) конфликт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мпромисс и консенсус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й конфлик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форма проявления противоречий сторон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ая связана с отличиями поведения участников общественных процессов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Такой конфликт может возникать в разных сферах и принимать разные формы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Это может быть конфликт между общественными классами (например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рабочими и буржуазией)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ые противостоят друг другу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между институтам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озданными последними для реализации собственных потребностей и интересов и 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д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специалисты толкуют политический конфликт как противостояние разных политических сил по тем или иным вопросам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Если придерживаться таких позиц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литический конфликт предстает как определенное экстремальное состояние политического влияния разных институтов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ые представляют интересы разнообразных крупных общественных групп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 таких случаях участники конфликта используют почти все свои резервы политической активност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ивлекают к нему всю свою общественную базу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Такое изменение событий мешает функционированию общественного целого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ящие группы не заинтересованы в резком противостоянии общественно-политических сил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тараются смягчить конфликтные ситуации через согласование позиций и ограничение взаимных политических требований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33"/>
        <w:widowControl w:val="false"/>
        <w:suppressAutoHyphens w:val="true"/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нализ общественного конфликта дает возможность выделить в нем такие социальные функции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10" w:leader="none"/>
        </w:tabs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ядки напряжен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10" w:leader="none"/>
        </w:tabs>
        <w:suppressAutoHyphens w:val="true"/>
        <w:snapToGrid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ммуникативно-информационную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ая дает возможность лучше понимать друг друг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ледовательно, сблизитьс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мея общую платформу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10" w:leader="none"/>
        </w:tabs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я социальных измен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10" w:leader="none"/>
        </w:tabs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оценки ценностей и нор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10" w:leader="none"/>
        </w:tabs>
        <w:suppressAutoHyphens w:val="true"/>
        <w:snapToGrid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иления лояльности общносте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нсолидации обществ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10" w:leader="none"/>
        </w:tabs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и развития общества благодаря столкновению противоположных интересов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х анализу и разработке путей устранения причин конфликта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й компромис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взаимопонимание субъектов политики на основе взаимных уступок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ое является характеристикой уровня развития обществ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его политической цивилизованност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Он может быть достигнут только тогд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гда все политические сил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ые принимают участие в конфликт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"играют" по одинаковым правилам и достигают соглашений касательно общих вопросов через взаимные уступк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 противном случае конфликт невозможно разрешить мирным путе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ак следствие - конфронтац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ражд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революционное право народа и правящих кругов и 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д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остижение общественного консенсу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овпадения во взглядах и действиях субъектов политики) по тем или иным вопросам является необычайно важной проблемой для любого общества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Необходимо найти такие механизмы его достижен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ые бы предупреждали возникновение острой конфликтной стадии политического процесса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Для этого необходимо постоянно работать в двух направлениях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вершенствовать механизмы выявления и кристаллизации общественных настроен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оциальных установок и потребностей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механизмы предотвращения преобразования неантагонистических противоречий (конфликтов) в антагонистические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направление предусматривает прежде всего постоянное изучение общественного мнения (мониторинг)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Для этого необходимо регулярно проводить выбор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референдум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просы общественного мнения по важнейшим вопросам общественной жизн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нализировать социальную информацию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ая поступает через государственные каналы информаци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редства массовой информаци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 также обращения граждан к органам представительско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сполнительной и судебной ветвей власт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ажнейшую информацию можно собрать с помощью социологических и социопсихологических исследований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четко налаженных технологиях сбора и анализа социальной информации создаются объективные условия для учета реалий во время разрешения общественных противоречий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Способствуют этому и соответствующие общественные институт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ые аккумулируют социальную информацию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нализируют ее и передают по ступеням иерархии власт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Такими институтами являются представительские и исполнительные органы власт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артийно-политически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бщественны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офессиональные структуры и др.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литические отношения выполняют ряд социальных функций: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Объединительная</w:t>
      </w:r>
      <w:r>
        <w:rPr>
          <w:sz w:val="28"/>
          <w:szCs w:val="28"/>
        </w:rPr>
        <w:t xml:space="preserve"> - заключается в объединении политических структур (государственных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местного самоуправления и общественно-политических) и политической культуры (политической сознательности и стандартов политической деятельности) в единую политическую систему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оординационная</w:t>
      </w:r>
      <w:r>
        <w:rPr>
          <w:sz w:val="28"/>
          <w:szCs w:val="28"/>
        </w:rPr>
        <w:t xml:space="preserve"> - координирует деятельность разных органов и организац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то способствует нормальному функционированию политической сферы общества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оциально-политического творчества</w:t>
      </w:r>
      <w:r>
        <w:rPr>
          <w:sz w:val="28"/>
          <w:szCs w:val="28"/>
        </w:rPr>
        <w:t xml:space="preserve"> - способствует обновлению организационных структур и наполнению новым содержанием субъектов политической жизни общества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Деятельностная </w:t>
      </w:r>
      <w:r>
        <w:rPr>
          <w:sz w:val="28"/>
          <w:szCs w:val="28"/>
        </w:rPr>
        <w:t>- обеспечивает функциональную активность политической системы обществ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ее совершенствование и обогащение форм и содержания политической деятельности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Выводы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val="en-US"/>
        </w:rPr>
      </w:pPr>
      <w:r>
        <w:rPr>
          <w:rFonts w:cs="Times New Roman"/>
          <w:bCs/>
          <w:sz w:val="28"/>
          <w:szCs w:val="24"/>
          <w:lang w:val="en-US"/>
        </w:rPr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так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литические отношения и связи выступают как необходимые структурные элементы политической системы обществ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редства взаимодействия субъектов политик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Совершенствование политических отношений и политической деятельности в современных условиях - решающий фактор стабилизации в социально-экономической сфер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литической жизни в целом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Судьба политической системы и государства во многом зависит от способности власти принимать сбалансированные политические решения, переводить политические конфликты в плоскость политического сотрудничества и привлекать на свою сторону граждан государства для собственной поддержки на избирательных участках.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 w:val="false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napToGrid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Абизов В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  <w:lang w:val="uk-UA"/>
        </w:rPr>
        <w:t>Є</w:t>
      </w:r>
      <w:r>
        <w:rPr>
          <w:rFonts w:eastAsia="Symbol" w:cs="Symbol" w:ascii="Symbol" w:hAnsi="Symbol"/>
          <w:sz w:val="28"/>
          <w:szCs w:val="28"/>
        </w:rPr>
        <w:t></w:t>
      </w:r>
      <w:r>
        <w:rPr>
          <w:sz w:val="28"/>
          <w:szCs w:val="28"/>
        </w:rPr>
        <w:t xml:space="preserve"> Кремень В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Г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По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ич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ше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механізм прийняття</w:t>
      </w:r>
      <w:r>
        <w:rPr>
          <w:rFonts w:eastAsia="Symbol" w:cs="Symbol" w:ascii="Symbol" w:hAnsi="Symbol"/>
          <w:sz w:val="28"/>
          <w:szCs w:val="28"/>
          <w:lang w:val="uk-UA"/>
        </w:rPr>
        <w:t></w:t>
      </w:r>
      <w:r>
        <w:rPr>
          <w:sz w:val="28"/>
          <w:szCs w:val="28"/>
          <w:lang w:val="uk-UA"/>
        </w:rPr>
        <w:t xml:space="preserve"> - К</w:t>
      </w:r>
      <w:r>
        <w:rPr>
          <w:rFonts w:eastAsia="Symbol" w:cs="Symbol" w:ascii="Symbol" w:hAnsi="Symbol"/>
          <w:sz w:val="28"/>
          <w:szCs w:val="28"/>
          <w:lang w:val="uk-UA"/>
        </w:rPr>
        <w:t></w:t>
      </w:r>
      <w:r>
        <w:rPr>
          <w:sz w:val="28"/>
          <w:szCs w:val="28"/>
          <w:lang w:val="uk-UA"/>
        </w:rPr>
        <w:t xml:space="preserve"> 2008</w:t>
      </w:r>
      <w:r>
        <w:rPr>
          <w:rFonts w:eastAsia="Symbol" w:cs="Symbol" w:ascii="Symbol" w:hAnsi="Symbol"/>
          <w:sz w:val="28"/>
          <w:szCs w:val="28"/>
          <w:lang w:val="uk-UA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Балабан </w:t>
      </w:r>
      <w:r>
        <w:rPr>
          <w:sz w:val="28"/>
          <w:szCs w:val="28"/>
          <w:lang w:val="uk-UA"/>
        </w:rPr>
        <w:t>Р</w:t>
      </w:r>
      <w:r>
        <w:rPr>
          <w:rFonts w:eastAsia="Symbol" w:cs="Symbol" w:ascii="Symbol" w:hAnsi="Symbol"/>
          <w:sz w:val="28"/>
          <w:szCs w:val="28"/>
          <w:lang w:val="uk-UA"/>
        </w:rPr>
        <w:t></w:t>
      </w:r>
      <w:r>
        <w:rPr>
          <w:sz w:val="28"/>
          <w:szCs w:val="28"/>
          <w:lang w:val="uk-UA"/>
        </w:rPr>
        <w:t xml:space="preserve"> Результати парламентських виборів 1990</w:t>
      </w:r>
      <w:r>
        <w:rPr>
          <w:rFonts w:eastAsia="Symbol" w:cs="Symbol" w:ascii="Symbol" w:hAnsi="Symbol"/>
          <w:sz w:val="28"/>
          <w:szCs w:val="28"/>
          <w:lang w:val="uk-UA"/>
        </w:rPr>
        <w:t></w:t>
      </w:r>
      <w:r>
        <w:rPr>
          <w:sz w:val="28"/>
          <w:szCs w:val="28"/>
          <w:lang w:val="uk-UA"/>
        </w:rPr>
        <w:t xml:space="preserve"> 1994</w:t>
      </w:r>
      <w:r>
        <w:rPr>
          <w:rFonts w:eastAsia="Symbol" w:cs="Symbol" w:ascii="Symbol" w:hAnsi="Symbol"/>
          <w:sz w:val="28"/>
          <w:szCs w:val="28"/>
          <w:lang w:val="uk-UA"/>
        </w:rPr>
        <w:t></w:t>
      </w:r>
      <w:r>
        <w:rPr>
          <w:sz w:val="28"/>
          <w:szCs w:val="28"/>
          <w:lang w:val="uk-UA"/>
        </w:rPr>
        <w:t xml:space="preserve"> 1998 рр</w:t>
      </w:r>
      <w:r>
        <w:rPr>
          <w:rFonts w:eastAsia="Symbol" w:cs="Symbol" w:ascii="Symbol" w:hAnsi="Symbol"/>
          <w:sz w:val="28"/>
          <w:szCs w:val="28"/>
          <w:lang w:val="uk-UA"/>
        </w:rPr>
        <w:t></w:t>
      </w:r>
      <w:r>
        <w:rPr>
          <w:sz w:val="28"/>
          <w:szCs w:val="28"/>
          <w:lang w:val="uk-UA"/>
        </w:rPr>
        <w:t>: політологічний аналіз // Нова політика</w:t>
      </w:r>
      <w:r>
        <w:rPr>
          <w:rFonts w:eastAsia="Symbol" w:cs="Symbol" w:ascii="Symbol" w:hAnsi="Symbol"/>
          <w:sz w:val="28"/>
          <w:szCs w:val="28"/>
          <w:lang w:val="uk-UA"/>
        </w:rPr>
        <w:t></w:t>
      </w:r>
      <w:r>
        <w:rPr>
          <w:sz w:val="28"/>
          <w:szCs w:val="28"/>
          <w:lang w:val="uk-UA"/>
        </w:rPr>
        <w:t xml:space="preserve"> - 1998</w:t>
      </w:r>
      <w:r>
        <w:rPr>
          <w:rFonts w:eastAsia="Symbol" w:cs="Symbol" w:ascii="Symbol" w:hAnsi="Symbol"/>
          <w:sz w:val="28"/>
          <w:szCs w:val="28"/>
          <w:lang w:val="uk-UA"/>
        </w:rPr>
        <w:t></w:t>
      </w:r>
      <w:r>
        <w:rPr>
          <w:sz w:val="28"/>
          <w:szCs w:val="28"/>
          <w:lang w:val="uk-UA"/>
        </w:rPr>
        <w:t xml:space="preserve"> - №6</w:t>
      </w:r>
      <w:r>
        <w:rPr>
          <w:rFonts w:eastAsia="Symbol" w:cs="Symbol" w:ascii="Symbol" w:hAnsi="Symbol"/>
          <w:sz w:val="28"/>
          <w:szCs w:val="28"/>
          <w:lang w:val="uk-UA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ебік В</w:t>
      </w:r>
      <w:r>
        <w:rPr>
          <w:rFonts w:eastAsia="Symbol" w:cs="Symbol" w:ascii="Symbol" w:hAnsi="Symbol"/>
          <w:sz w:val="28"/>
          <w:szCs w:val="28"/>
          <w:lang w:val="uk-UA"/>
        </w:rPr>
        <w:t></w:t>
      </w:r>
      <w:r>
        <w:rPr>
          <w:sz w:val="28"/>
          <w:szCs w:val="28"/>
          <w:lang w:val="uk-UA"/>
        </w:rPr>
        <w:t>М</w:t>
      </w:r>
      <w:r>
        <w:rPr>
          <w:rFonts w:eastAsia="Symbol" w:cs="Symbol" w:ascii="Symbol" w:hAnsi="Symbol"/>
          <w:sz w:val="28"/>
          <w:szCs w:val="28"/>
          <w:lang w:val="uk-UA"/>
        </w:rPr>
        <w:t></w:t>
      </w:r>
      <w:r>
        <w:rPr>
          <w:sz w:val="28"/>
          <w:szCs w:val="28"/>
          <w:lang w:val="uk-UA"/>
        </w:rPr>
        <w:t xml:space="preserve"> Політичний маркетинг і менеджмент</w:t>
      </w:r>
      <w:r>
        <w:rPr>
          <w:rFonts w:eastAsia="Symbol" w:cs="Symbol" w:ascii="Symbol" w:hAnsi="Symbol"/>
          <w:sz w:val="28"/>
          <w:szCs w:val="28"/>
          <w:lang w:val="uk-UA"/>
        </w:rPr>
        <w:t></w:t>
      </w:r>
      <w:r>
        <w:rPr>
          <w:sz w:val="28"/>
          <w:szCs w:val="28"/>
          <w:lang w:val="uk-UA"/>
        </w:rPr>
        <w:t xml:space="preserve"> - К</w:t>
      </w:r>
      <w:r>
        <w:rPr>
          <w:rFonts w:eastAsia="Symbol" w:cs="Symbol" w:ascii="Symbol" w:hAnsi="Symbol"/>
          <w:sz w:val="28"/>
          <w:szCs w:val="28"/>
          <w:lang w:val="uk-UA"/>
        </w:rPr>
        <w:t></w:t>
      </w:r>
      <w:r>
        <w:rPr>
          <w:sz w:val="28"/>
          <w:szCs w:val="28"/>
          <w:lang w:val="uk-UA"/>
        </w:rPr>
        <w:t xml:space="preserve"> 2006</w:t>
      </w:r>
      <w:r>
        <w:rPr>
          <w:rFonts w:eastAsia="Symbol" w:cs="Symbol" w:ascii="Symbol" w:hAnsi="Symbol"/>
          <w:sz w:val="28"/>
          <w:szCs w:val="28"/>
          <w:lang w:val="uk-UA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rFonts w:eastAsia="Symbol" w:cs="Symbol" w:ascii="Symbol" w:hAnsi="Symbol"/>
          <w:sz w:val="28"/>
          <w:szCs w:val="28"/>
          <w:lang w:val="uk-UA"/>
        </w:rPr>
        <w:t></w:t>
      </w:r>
      <w:r>
        <w:rPr>
          <w:sz w:val="28"/>
          <w:szCs w:val="28"/>
          <w:lang w:val="uk-UA"/>
        </w:rPr>
        <w:t xml:space="preserve"> Ващенко К</w:t>
      </w:r>
      <w:r>
        <w:rPr>
          <w:rFonts w:eastAsia="Symbol" w:cs="Symbol" w:ascii="Symbol" w:hAnsi="Symbol"/>
          <w:sz w:val="28"/>
          <w:szCs w:val="28"/>
          <w:lang w:val="uk-UA"/>
        </w:rPr>
        <w:t></w:t>
      </w:r>
      <w:r>
        <w:rPr>
          <w:sz w:val="28"/>
          <w:szCs w:val="28"/>
          <w:lang w:val="uk-UA"/>
        </w:rPr>
        <w:t xml:space="preserve"> Деякі підсумки виборчої кампанії партій та блоків: регіональний аспект // Нова політика</w:t>
      </w:r>
      <w:r>
        <w:rPr>
          <w:rFonts w:eastAsia="Symbol" w:cs="Symbol" w:ascii="Symbol" w:hAnsi="Symbol"/>
          <w:sz w:val="28"/>
          <w:szCs w:val="28"/>
          <w:lang w:val="uk-UA"/>
        </w:rPr>
        <w:t></w:t>
      </w:r>
      <w:r>
        <w:rPr>
          <w:sz w:val="28"/>
          <w:szCs w:val="28"/>
          <w:lang w:val="uk-UA"/>
        </w:rPr>
        <w:t xml:space="preserve"> - 2008</w:t>
      </w:r>
      <w:r>
        <w:rPr>
          <w:rFonts w:eastAsia="Symbol" w:cs="Symbol" w:ascii="Symbol" w:hAnsi="Symbol"/>
          <w:sz w:val="28"/>
          <w:szCs w:val="28"/>
          <w:lang w:val="uk-UA"/>
        </w:rPr>
        <w:t></w:t>
      </w:r>
      <w:r>
        <w:rPr>
          <w:sz w:val="28"/>
          <w:szCs w:val="28"/>
          <w:lang w:val="uk-UA"/>
        </w:rPr>
        <w:t xml:space="preserve"> - №2</w:t>
      </w:r>
      <w:r>
        <w:rPr>
          <w:rFonts w:eastAsia="Symbol" w:cs="Symbol" w:ascii="Symbol" w:hAnsi="Symbol"/>
          <w:sz w:val="28"/>
          <w:szCs w:val="28"/>
          <w:lang w:val="uk-UA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Литвин В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  <w:lang w:val="uk-UA"/>
        </w:rPr>
        <w:t xml:space="preserve"> Політична арена України: дійові особи та виконавці</w:t>
      </w:r>
      <w:r>
        <w:rPr>
          <w:rFonts w:eastAsia="Symbol" w:cs="Symbol" w:ascii="Symbol" w:hAnsi="Symbol"/>
          <w:sz w:val="28"/>
          <w:szCs w:val="28"/>
          <w:lang w:val="uk-UA"/>
        </w:rPr>
        <w:t></w:t>
      </w:r>
      <w:r>
        <w:rPr>
          <w:sz w:val="28"/>
          <w:szCs w:val="28"/>
          <w:lang w:val="uk-UA"/>
        </w:rPr>
        <w:t xml:space="preserve"> - К</w:t>
      </w:r>
      <w:r>
        <w:rPr>
          <w:rFonts w:eastAsia="Symbol" w:cs="Symbol" w:ascii="Symbol" w:hAnsi="Symbol"/>
          <w:sz w:val="28"/>
          <w:szCs w:val="28"/>
          <w:lang w:val="uk-UA"/>
        </w:rPr>
        <w:t></w:t>
      </w:r>
      <w:r>
        <w:rPr>
          <w:sz w:val="28"/>
          <w:szCs w:val="28"/>
          <w:lang w:val="uk-UA"/>
        </w:rPr>
        <w:t xml:space="preserve"> 2009</w:t>
      </w:r>
      <w:r>
        <w:rPr>
          <w:rFonts w:eastAsia="Symbol" w:cs="Symbol" w:ascii="Symbol" w:hAnsi="Symbol"/>
          <w:sz w:val="28"/>
          <w:szCs w:val="28"/>
          <w:lang w:val="uk-UA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rFonts w:eastAsia="Symbol" w:cs="Symbol" w:ascii="Symbol" w:hAnsi="Symbol"/>
          <w:sz w:val="28"/>
          <w:szCs w:val="28"/>
          <w:lang w:val="uk-UA"/>
        </w:rPr>
        <w:t></w:t>
      </w:r>
      <w:r>
        <w:rPr>
          <w:sz w:val="28"/>
          <w:szCs w:val="28"/>
          <w:lang w:val="uk-UA"/>
        </w:rPr>
        <w:t xml:space="preserve"> Президентські вибори в Україні: політичні ресурси та імідж претендентів // Політична думка</w:t>
      </w:r>
      <w:r>
        <w:rPr>
          <w:rFonts w:eastAsia="Symbol" w:cs="Symbol" w:ascii="Symbol" w:hAnsi="Symbol"/>
          <w:sz w:val="28"/>
          <w:szCs w:val="28"/>
          <w:lang w:val="uk-UA"/>
        </w:rPr>
        <w:t></w:t>
      </w:r>
      <w:r>
        <w:rPr>
          <w:sz w:val="28"/>
          <w:szCs w:val="28"/>
          <w:lang w:val="uk-UA"/>
        </w:rPr>
        <w:t xml:space="preserve"> - 2009</w:t>
      </w:r>
      <w:r>
        <w:rPr>
          <w:rFonts w:eastAsia="Symbol" w:cs="Symbol" w:ascii="Symbol" w:hAnsi="Symbol"/>
          <w:sz w:val="28"/>
          <w:szCs w:val="28"/>
          <w:lang w:val="uk-UA"/>
        </w:rPr>
        <w:t></w:t>
      </w:r>
      <w:r>
        <w:rPr>
          <w:sz w:val="28"/>
          <w:szCs w:val="28"/>
          <w:lang w:val="uk-UA"/>
        </w:rPr>
        <w:t xml:space="preserve"> - №1-2</w:t>
      </w:r>
      <w:r>
        <w:rPr>
          <w:rFonts w:eastAsia="Symbol" w:cs="Symbol" w:ascii="Symbol" w:hAnsi="Symbol"/>
          <w:sz w:val="28"/>
          <w:szCs w:val="28"/>
          <w:lang w:val="uk-UA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  <w:r>
        <w:rPr>
          <w:rFonts w:eastAsia="Symbol" w:cs="Symbol" w:ascii="Symbol" w:hAnsi="Symbol"/>
          <w:sz w:val="28"/>
          <w:szCs w:val="28"/>
          <w:lang w:val="uk-UA"/>
        </w:rPr>
        <w:t></w:t>
      </w:r>
      <w:r>
        <w:rPr>
          <w:sz w:val="28"/>
          <w:szCs w:val="28"/>
          <w:lang w:val="uk-UA"/>
        </w:rPr>
        <w:t xml:space="preserve"> Рябов С</w:t>
      </w:r>
      <w:r>
        <w:rPr>
          <w:rFonts w:eastAsia="Symbol" w:cs="Symbol" w:ascii="Symbol" w:hAnsi="Symbol"/>
          <w:sz w:val="28"/>
          <w:szCs w:val="28"/>
          <w:lang w:val="uk-UA"/>
        </w:rPr>
        <w:t></w:t>
      </w:r>
      <w:r>
        <w:rPr>
          <w:sz w:val="28"/>
          <w:szCs w:val="28"/>
          <w:lang w:val="uk-UA"/>
        </w:rPr>
        <w:t xml:space="preserve"> Політичні вибори</w:t>
      </w:r>
      <w:r>
        <w:rPr>
          <w:rFonts w:eastAsia="Symbol" w:cs="Symbol" w:ascii="Symbol" w:hAnsi="Symbol"/>
          <w:sz w:val="28"/>
          <w:szCs w:val="28"/>
          <w:lang w:val="uk-UA"/>
        </w:rPr>
        <w:t></w:t>
      </w:r>
      <w:r>
        <w:rPr>
          <w:sz w:val="28"/>
          <w:szCs w:val="28"/>
          <w:lang w:val="uk-UA"/>
        </w:rPr>
        <w:t xml:space="preserve"> - К</w:t>
      </w:r>
      <w:r>
        <w:rPr>
          <w:rFonts w:eastAsia="Symbol" w:cs="Symbol" w:ascii="Symbol" w:hAnsi="Symbol"/>
          <w:sz w:val="28"/>
          <w:szCs w:val="28"/>
          <w:lang w:val="uk-UA"/>
        </w:rPr>
        <w:t></w:t>
      </w:r>
      <w:r>
        <w:rPr>
          <w:sz w:val="28"/>
          <w:szCs w:val="28"/>
          <w:lang w:val="uk-UA"/>
        </w:rPr>
        <w:t xml:space="preserve"> 2008</w:t>
      </w:r>
      <w:r>
        <w:rPr>
          <w:rFonts w:eastAsia="Symbol" w:cs="Symbol" w:ascii="Symbol" w:hAnsi="Symbol"/>
          <w:sz w:val="28"/>
          <w:szCs w:val="28"/>
          <w:lang w:val="uk-UA"/>
        </w:rPr>
        <w:t></w:t>
      </w:r>
    </w:p>
    <w:p>
      <w:pPr>
        <w:pStyle w:val="Normal"/>
        <w:widowControl w:val="false"/>
        <w:suppressAutoHyphens w:val="true"/>
        <w:snapToGrid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Тихомиров В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  <w:lang w:val="uk-UA"/>
        </w:rPr>
        <w:t>Б</w:t>
      </w:r>
      <w:r>
        <w:rPr>
          <w:rFonts w:eastAsia="Symbol" w:cs="Symbol" w:ascii="Symbol" w:hAnsi="Symbol"/>
          <w:sz w:val="28"/>
          <w:szCs w:val="28"/>
          <w:lang w:val="uk-UA"/>
        </w:rPr>
        <w:t>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фессионализм политолога: анализ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инятие решен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управление событиями // Социально-политический журнал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- 2007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- №3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23"/>
        <w:widowControl w:val="false"/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8"/>
          <w:lang w:val="uk-UA"/>
        </w:rPr>
        <w:t>9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  <w:lang w:val="uk-UA"/>
        </w:rPr>
        <w:t xml:space="preserve"> Томенко М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  <w:lang w:val="uk-UA"/>
        </w:rPr>
        <w:t xml:space="preserve"> Підсумки парламентських виборів в Україні (політичні орієнтації і надання переваг електорату) // Політична думка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  <w:lang w:val="uk-UA"/>
        </w:rPr>
        <w:t xml:space="preserve"> - 2008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  <w:lang w:val="uk-UA"/>
        </w:rPr>
        <w:t xml:space="preserve"> - №2</w:t>
      </w:r>
      <w:r>
        <w:rPr>
          <w:rFonts w:eastAsia="Symbol" w:cs="Symbol" w:ascii="Symbol" w:hAnsi="Symbol"/>
          <w:sz w:val="28"/>
          <w:szCs w:val="28"/>
        </w:rPr>
        <w:t>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55"/>
        </w:tabs>
        <w:ind w:left="855" w:hanging="49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napToGrid w:val="true"/>
      <w:spacing w:lineRule="auto" w:line="360"/>
      <w:ind w:left="34" w:right="10" w:firstLine="514"/>
      <w:jc w:val="center"/>
      <w:outlineLvl w:val="0"/>
    </w:pPr>
    <w:rPr>
      <w:color w:val="000000"/>
      <w:sz w:val="28"/>
      <w:szCs w:val="25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napToGrid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true"/>
      <w:spacing w:before="80" w:after="0"/>
      <w:jc w:val="center"/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true"/>
      <w:spacing w:lineRule="auto" w:line="360"/>
      <w:ind w:right="-1134" w:firstLine="567"/>
      <w:jc w:val="both"/>
      <w:outlineLvl w:val="6"/>
    </w:pPr>
    <w:rPr>
      <w:b/>
      <w:bCs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true"/>
      <w:ind w:left="4860" w:hanging="0"/>
      <w:jc w:val="right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сноски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Grame">
    <w:name w:val="gram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napToGrid w:val="true"/>
      <w:jc w:val="center"/>
    </w:pPr>
    <w:rPr>
      <w:b/>
      <w:sz w:val="36"/>
    </w:rPr>
  </w:style>
  <w:style w:type="paragraph" w:styleId="TextBody">
    <w:name w:val="Body Text"/>
    <w:basedOn w:val="Normal"/>
    <w:pPr>
      <w:snapToGrid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napToGrid w:val="true"/>
    </w:pPr>
    <w:rPr>
      <w:sz w:val="24"/>
      <w:szCs w:val="24"/>
    </w:rPr>
  </w:style>
  <w:style w:type="paragraph" w:styleId="TextBodyIndent">
    <w:name w:val="Body Text Indent"/>
    <w:basedOn w:val="Normal"/>
    <w:pPr>
      <w:snapToGrid w:val="true"/>
      <w:spacing w:before="0" w:after="120"/>
      <w:ind w:left="283" w:hanging="0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napToGrid w:val="true"/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napToGrid w:val="true"/>
      <w:jc w:val="both"/>
    </w:pPr>
    <w:rPr/>
  </w:style>
  <w:style w:type="paragraph" w:styleId="23">
    <w:name w:val="Основной текст с отступом 2"/>
    <w:basedOn w:val="Normal"/>
    <w:qFormat/>
    <w:pPr>
      <w:snapToGrid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snapToGrid w:val="true"/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napToGrid w:val="true"/>
    </w:pPr>
    <w:rPr>
      <w:b/>
      <w:sz w:val="28"/>
    </w:rPr>
  </w:style>
  <w:style w:type="paragraph" w:styleId="Style16">
    <w:name w:val="Цитата"/>
    <w:basedOn w:val="Normal"/>
    <w:qFormat/>
    <w:pPr>
      <w:snapToGrid w:val="true"/>
      <w:spacing w:lineRule="auto" w:line="360"/>
      <w:ind w:left="-426" w:right="-1050" w:firstLine="568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  <w:jc w:val="right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34">
    <w:name w:val="Основной текст 3"/>
    <w:basedOn w:val="Normal"/>
    <w:qFormat/>
    <w:pPr>
      <w:snapToGrid w:val="true"/>
      <w:jc w:val="both"/>
    </w:pPr>
    <w:rPr>
      <w:b/>
      <w:sz w:val="28"/>
      <w:lang w:val="en-US"/>
    </w:rPr>
  </w:style>
  <w:style w:type="paragraph" w:styleId="11">
    <w:name w:val="Стиль1"/>
    <w:basedOn w:val="Normal"/>
    <w:qFormat/>
    <w:pPr>
      <w:snapToGrid w:val="true"/>
      <w:spacing w:before="240" w:after="0"/>
      <w:jc w:val="both"/>
    </w:pPr>
    <w:rPr>
      <w:b/>
      <w:bCs/>
      <w:i/>
      <w:iCs/>
      <w:spacing w:val="20"/>
      <w:sz w:val="24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true"/>
    </w:pPr>
    <w:rPr>
      <w:sz w:val="24"/>
      <w:szCs w:val="24"/>
    </w:rPr>
  </w:style>
  <w:style w:type="paragraph" w:styleId="Style18">
    <w:name w:val="Текст"/>
    <w:basedOn w:val="Normal"/>
    <w:qFormat/>
    <w:pPr>
      <w:snapToGrid w:val="true"/>
    </w:pPr>
    <w:rPr>
      <w:rFonts w:ascii="Courier New" w:hAnsi="Courier New" w:cs="Courier New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</w:pPr>
    <w:rPr>
      <w:rFonts w:ascii="Courier New" w:hAnsi="Courier New" w:cs="Courier New"/>
    </w:rPr>
  </w:style>
  <w:style w:type="paragraph" w:styleId="Style19">
    <w:name w:val="Схема документа"/>
    <w:basedOn w:val="Normal"/>
    <w:qFormat/>
    <w:pPr>
      <w:shd w:fill="000080" w:val="clear"/>
      <w:snapToGrid w:val="true"/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12:00Z</dcterms:created>
  <dc:creator>ц</dc:creator>
  <dc:description/>
  <cp:keywords/>
  <dc:language>en-US</dc:language>
  <cp:lastModifiedBy>SYSTEM</cp:lastModifiedBy>
  <dcterms:modified xsi:type="dcterms:W3CDTF">2011-09-07T11:12:00Z</dcterms:modified>
  <cp:revision>2</cp:revision>
  <dc:subject/>
  <dc:title>МІНІСТЕРСТВО ОСВІТИ І НАУКИ УКРАЇНИ</dc:title>
</cp:coreProperties>
</file>