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uppressAutoHyphens w:val="true"/>
        <w:spacing w:lineRule="auto" w:line="36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uppressAutoHyphens w:val="true"/>
        <w:spacing w:lineRule="auto" w:line="36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uppressAutoHyphens w:val="true"/>
        <w:spacing w:lineRule="auto" w:line="36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uppressAutoHyphens w:val="true"/>
        <w:spacing w:lineRule="auto" w:line="36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uppressAutoHyphens w:val="true"/>
        <w:spacing w:lineRule="auto" w:line="36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uppressAutoHyphens w:val="true"/>
        <w:spacing w:lineRule="auto" w:line="36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uppressAutoHyphens w:val="true"/>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uppressAutoHyphens w:val="true"/>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uppressAutoHyphens w:val="true"/>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rPr>
        <w:t>П</w:t>
      </w:r>
      <w:r>
        <w:rPr>
          <w:rFonts w:cs="Times New Roman" w:ascii="Times New Roman" w:hAnsi="Times New Roman"/>
          <w:b/>
          <w:sz w:val="28"/>
          <w:szCs w:val="28"/>
          <w:lang w:val="uk-UA"/>
        </w:rPr>
        <w:t xml:space="preserve">ольша в </w:t>
      </w:r>
      <w:r>
        <w:rPr>
          <w:rFonts w:cs="Times New Roman" w:ascii="Times New Roman" w:hAnsi="Times New Roman"/>
          <w:b/>
          <w:sz w:val="28"/>
          <w:szCs w:val="28"/>
        </w:rPr>
        <w:t>середин</w:t>
      </w:r>
      <w:r>
        <w:rPr>
          <w:rFonts w:cs="Times New Roman" w:ascii="Times New Roman" w:hAnsi="Times New Roman"/>
          <w:b/>
          <w:sz w:val="28"/>
          <w:szCs w:val="28"/>
          <w:lang w:val="uk-UA"/>
        </w:rPr>
        <w:t>е</w:t>
      </w:r>
      <w:r>
        <w:rPr>
          <w:rFonts w:cs="Times New Roman" w:ascii="Times New Roman" w:hAnsi="Times New Roman"/>
          <w:b/>
          <w:sz w:val="28"/>
          <w:szCs w:val="28"/>
        </w:rPr>
        <w:t xml:space="preserve"> 40-х-конц</w:t>
      </w:r>
      <w:r>
        <w:rPr>
          <w:rFonts w:cs="Times New Roman" w:ascii="Times New Roman" w:hAnsi="Times New Roman"/>
          <w:b/>
          <w:sz w:val="28"/>
          <w:szCs w:val="28"/>
          <w:lang w:val="uk-UA"/>
        </w:rPr>
        <w:t>е</w:t>
      </w:r>
      <w:r>
        <w:rPr>
          <w:rFonts w:cs="Times New Roman" w:ascii="Times New Roman" w:hAnsi="Times New Roman"/>
          <w:b/>
          <w:sz w:val="28"/>
          <w:szCs w:val="28"/>
        </w:rPr>
        <w:t xml:space="preserve"> 80-х годов</w:t>
      </w:r>
    </w:p>
    <w:p>
      <w:pPr>
        <w:pStyle w:val="Normal"/>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r>
        <w:br w:type="page"/>
      </w:r>
    </w:p>
    <w:p>
      <w:pPr>
        <w:pStyle w:val="Normal"/>
        <w:tabs>
          <w:tab w:val="clear" w:pos="708"/>
          <w:tab w:val="left" w:pos="2040" w:leader="none"/>
        </w:tabs>
        <w:suppressAutoHyphens w:val="true"/>
        <w:spacing w:lineRule="auto" w:line="360" w:before="0" w:after="0"/>
        <w:jc w:val="center"/>
        <w:rPr>
          <w:rFonts w:ascii="Times New Roman" w:hAnsi="Times New Roman" w:cs="Times New Roman"/>
          <w:b/>
          <w:b/>
          <w:sz w:val="28"/>
          <w:szCs w:val="28"/>
          <w:lang w:val="en-US"/>
        </w:rPr>
      </w:pPr>
      <w:r>
        <w:rPr>
          <w:rFonts w:cs="Times New Roman" w:ascii="Times New Roman" w:hAnsi="Times New Roman"/>
          <w:b/>
          <w:sz w:val="28"/>
          <w:szCs w:val="28"/>
        </w:rPr>
        <w:t>План</w:t>
      </w:r>
    </w:p>
    <w:p>
      <w:pPr>
        <w:pStyle w:val="Normal"/>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8"/>
        <w:numPr>
          <w:ilvl w:val="0"/>
          <w:numId w:val="1"/>
        </w:numPr>
        <w:tabs>
          <w:tab w:val="clear" w:pos="708"/>
          <w:tab w:val="left" w:pos="426" w:leader="none"/>
        </w:tabs>
        <w:suppressAutoHyphens w:val="tru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lang w:val="uk-UA"/>
        </w:rPr>
        <w:t>Польша в период революционн</w:t>
      </w:r>
      <w:r>
        <w:rPr>
          <w:rFonts w:cs="Times New Roman" w:ascii="Times New Roman" w:hAnsi="Times New Roman"/>
          <w:sz w:val="28"/>
          <w:szCs w:val="28"/>
        </w:rPr>
        <w:t>ых перемен 1944-1948 гг.</w:t>
      </w:r>
    </w:p>
    <w:p>
      <w:pPr>
        <w:pStyle w:val="Style18"/>
        <w:numPr>
          <w:ilvl w:val="0"/>
          <w:numId w:val="1"/>
        </w:numPr>
        <w:tabs>
          <w:tab w:val="clear" w:pos="708"/>
          <w:tab w:val="left" w:pos="426" w:leader="none"/>
        </w:tabs>
        <w:suppressAutoHyphens w:val="tru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тановление, развитие и кризис «реального социализма» в Польше</w:t>
      </w:r>
    </w:p>
    <w:p>
      <w:pPr>
        <w:pStyle w:val="Style18"/>
        <w:numPr>
          <w:ilvl w:val="0"/>
          <w:numId w:val="1"/>
        </w:numPr>
        <w:tabs>
          <w:tab w:val="clear" w:pos="708"/>
          <w:tab w:val="left" w:pos="426" w:leader="none"/>
        </w:tabs>
        <w:suppressAutoHyphens w:val="tru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ризис 1980 г. и рождение “Солидарности”</w:t>
      </w:r>
    </w:p>
    <w:p>
      <w:pPr>
        <w:pStyle w:val="Style18"/>
        <w:numPr>
          <w:ilvl w:val="0"/>
          <w:numId w:val="1"/>
        </w:numPr>
        <w:tabs>
          <w:tab w:val="clear" w:pos="708"/>
          <w:tab w:val="left" w:pos="426" w:leader="none"/>
        </w:tabs>
        <w:suppressAutoHyphens w:val="tru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т “реального социализма” к социальному обществу западного типа</w:t>
      </w:r>
    </w:p>
    <w:p>
      <w:pPr>
        <w:pStyle w:val="Style18"/>
        <w:numPr>
          <w:ilvl w:val="0"/>
          <w:numId w:val="1"/>
        </w:numPr>
        <w:tabs>
          <w:tab w:val="clear" w:pos="708"/>
          <w:tab w:val="left" w:pos="426" w:leader="none"/>
        </w:tabs>
        <w:suppressAutoHyphens w:val="tru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ультура, наука, просвещение после второй мировой войны</w:t>
      </w:r>
    </w:p>
    <w:p>
      <w:pPr>
        <w:pStyle w:val="Normal"/>
        <w:suppressAutoHyphens w:val="tru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uppressAutoHyphens w:val="true"/>
        <w:spacing w:lineRule="auto" w:line="360" w:before="0" w:after="0"/>
        <w:jc w:val="center"/>
        <w:rPr/>
      </w:pPr>
      <w:r>
        <w:rPr>
          <w:rFonts w:cs="Times New Roman" w:ascii="Times New Roman" w:hAnsi="Times New Roman"/>
          <w:b/>
          <w:sz w:val="28"/>
          <w:szCs w:val="28"/>
        </w:rPr>
        <w:t xml:space="preserve">1 </w:t>
      </w:r>
      <w:r>
        <w:rPr>
          <w:rFonts w:cs="Times New Roman" w:ascii="Times New Roman" w:hAnsi="Times New Roman"/>
          <w:b/>
          <w:sz w:val="28"/>
          <w:szCs w:val="28"/>
          <w:lang w:val="uk-UA"/>
        </w:rPr>
        <w:t>Польша в период революционн</w:t>
      </w:r>
      <w:r>
        <w:rPr>
          <w:rFonts w:cs="Times New Roman" w:ascii="Times New Roman" w:hAnsi="Times New Roman"/>
          <w:b/>
          <w:sz w:val="28"/>
          <w:szCs w:val="28"/>
        </w:rPr>
        <w:t>ых перемен 1944-1948 гг.</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ейшей задачей в области внутренней политики Польского комитета национального освобождения было расширение социальной базы новой власти. В сентябре 1944 г. был издан декрет ПКНО о проведении земельной реформы. Принудительной экспроприации подлежали земли немцев и предателей, а также хозяйства общей площадью свыше 100 га. В центральных, восточных и южных областях изымалась земля в хозяйствах, имевших более 50 га пашни. Крестьяне получали наделы за символический выкуп. Площадь вновь создаваемых хозяйств в зависимости от района колебалась от 5 до 14 га. Бывшим помещикам за конфискованную собственность полагалась определенная компенсация, они также могли получить надел на одинаковых с другими основания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мышленные предприятия, экспроприированные немцами, подлежали в будущем возврату их бывшим владельцам, а до этого момента временно переходили под государственное управле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овь формируемый государственный аппарат состоял в основном из членов политических партий, входивших в состав КРН. Органы государственной безопасности имели характер автономной структуры. Хотя они и состояли практически только из членов ППР, но контролировались не ЦК партии или главой правительства, а советскими советник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онце 1944 г. Польский комитет национального освобождения по согласованию с СССР был преобразован во Временное правительство Республики Польша, что должно было продемонстрировать миру стабилизацию нового режима. Сложность положения заключалась в том, что США и Великобритания по-прежнему признавали польское правительство в эмиграции, сохранявшее сильное влияние в стране. Потребность в скорейшем победоносном завершении войны заставляла великие державы искать компромисс в польском вопросе. На Ялтинской конференции 1945 г. было решено покончить с двоевластием в Польше путем расширения Временного правительства за счет демократически настроенных политиков из лондонского лагеря и преобразования его во Временное правительство национального единства. Одновременно И.В. Сталиным был поставлен вопрос о западной границе Польши по линии рек Одра (Одер) и Ныса (Нейсе). К Польше должна была также отойти часть Восточной Пруссии. В качестве восточной границы участники конференции высказались за линию Керзона с некоторыми отступлениями в пользу Польш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лтинские договоренности означали, что Польша становилась одним из ключевых звеньев советской системы безопасности в Европе, к формированию которой Москва приступила на заключительном этапе войны. Эта ее роль была закреплена польско-советским договором о дружбе, взаимной помощи и послевоенном сотрудничестве, заключенным 21 апреля 1945 г.</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ые в Ялте решения в полной мере отвечали интересам ППР и ее союзников. Им удалось добиться международного признания новой власти в Польше, вывести из игры лондонский лагерь, укрепить свои позиции в стране. Тем самым были достигнуты основные политические цели, сформулированные в манифесте ПКН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июне 1945 г. было создано Временное правительство национального единства. Его премьером стал левый социалист Эдвард Осубка-Моравский, возглавлявший до этого ПКНО и Временное правительство, заместителями — Владислав Гомулка (ППР) и С. Миколайчик, бывший глава лондонского правительства, вышедший в конце 1944 г. из его состава и согласившийся вернуться в Польшу. Сторонники экс-премьера получили несколько министерских пос</w:t>
        <w:softHyphen/>
        <w:t>тов. За счет бывших политиков лондонского лагеря был расширен состав КРН. После этого последовала полоса признания правительства странами антигитлеровской коали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Миколайчиком была создана собственная партия – Польское стронництво людовое (ПСЛ), быстро превратившееся в одну из крупнейших политических организаций. Оно стало притягательным центром для всех сил, несогласных с политикой ППР и ее союзник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ПР считала, что объединенные левые партии (ППР, социалистическая, крестьянская и демократическая) в состоянии построить новое общество, которое отличалось бы по своему социально-экономическому устройству и от СССР, и от буржуазных государств. Его экономической базой стала бы многоукладная экономика. В политической области основой строя был бы блок близких по целям партий при ведущей роли ППР, причем оппозиционные ППР партии также участвовали в правительстве. Организованное таким образом общество постепенно, по мере созревания объективных предпосылок, продвигалось бы по пути социалистических преобразований. Во внешней политике новая Польша должна была ориентироваться на СССР, одновременно развивая добрососедские отношения с западными державами. Следует сказать, что эта концепция, наиболее последовательным сторонником которой был В. Гомулка (1905-1982), генеральный секретарь ЦК ППР, разделялась далеко не всеми руководящими и рядовыми членами парт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Миколайчик и блокировавшиеся вокруг него силы были сторонниками либерально-демократического общественного устройства, основанного на частной собственности на средства производства и свободной игре политических сил. Во внешней политике они придерживались прозападной ориент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легальной оппозиции в Польше продолжало действовать политическое и вооруженное подполье. Противостояние режима и подполья приобрело характер гражданской войны. Совокупные потери сторон конфликта составили около 30 тыс. челове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январе 1946 г. была проведена национализация промышленных предприятий с числом занятых более 50 человек в одну смену. Их владельцы по закону имели право на компенсаци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0 июня 1946 г. состоялся общенациональный референдум, участники которого должны были выразить свое отношение к таким вопросам, как ликвидация сената в будущем парламенте, земельная реформа и национализация основных отраслей промышленности, а также новая западная граница. Фактически речь шла о выяснении отношения общества к основным политическим и социально-экономическим преобразованиям, проведенным по инициативе ле</w:t>
        <w:softHyphen/>
        <w:t>вых сил в предшествующие два года. Оценить подлинные результаты референдума в связи с фальсификацией властями его итогов сейчас невозможно, но по официальной версии большинство принявших в нем участие поляков ответили утвердительно на все вопросы, особенно на второй и трет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январе 1947 г. состоялись первые послевоенные выборы в Законодательный сейм. Их официальные итоги оказались неблагоприятными для ПСЛ, которое внесло протесты в связи с их фальсификацией во всех избирательных округах. Но они не были удовлетворены. Не прореагировали на них и западные посольства, поскольку по ялтинским соглашениям 1945 г. Польша входила в сферу исключительных интересов СССР. ППР и ее союзники получили 80% депутатских мандатов. Президентом страны сейм избрал члена ППР Болеслава Берута (1892-1956), до этого возглавлявшего КРН, премьер-министром стал социалист Юзеф Циранкевич.</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беда ППР и ее союзников на выборах открывала путь для реализации их концепции политического устройства. Но ей не суждено было осуществитьс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же в 1946 г. появились явные симптомы раскола антигитлеровской коалиции на противостоящие военно-политические блоки. Надежды советского руководства на возможность утверждения и в Западной Европе народно-демократических режимов не оправдались, коммунисты были удалены из состава правительств в Италии, Франции и Бельгии. Западные политики ставили под сомнение окончательный характер территориальных изменений в Центральной Европе, особенно польско-германской границы. Все более расходились взгляды бывших союзников по антигитлеровской коалиции на будущее Германии. CША не собирались выводить войска из Европ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международном коммунистическом движении появилась тенденция к отказу от поиска так называемых национальных путей продвижения к социализму, к взятию на вооружение советской модели социалистического строительства. В сентябре 1947 г. в Польше состоялось совещание представителей коммунистических партий Болгарии, Венгрии, Италии, Польши, Румынии, СССР, Франции, Чехословакии и Югославии, на котором было создано Информационное бюро (Коминформ). Очень скоро оно из органа для обмена опытом превратилось в центр руководства деятельностью правящих коммунистических партий стран Центральной и Юго-Восточной Европы, связанных с Москвой союзными военно-политическими договор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фликт между ВКП(б) и Компартией Югославии в 1948 г. и свертывание отношений между СССР и ФНРЮ свидетельствовали о стремлении советского руководства диктовать свою волю странам народной демократии, что весьма болезненно воспринималось их общественностью. В компартиях оживились догматические, ортодоксальные силы, не разделявшие концепции национальных путей к социализму. При поддержке СССР они перешли в наступле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48 г. с поста генерального секретаря ЦК ППР был смещен В. Гомулка, обвиненный в «правонационалистическом уклоне». Этот пост занял Б. Берут. Он же возглавил ЦК Польской объединенной рабочей партии (ПОРП), образованной в декабре 1948 г. в результате объединения ППР и Польской социалистической партии на платформе коммунистов. Принятые объединительным съездом ПОРП документы программного характера свидетельствовали об ее отказе от концепции народной демократ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2 Становление, развитие и кризис «реального социализма» в Польше</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рубеже 40-х - 50-х гг. в Польше стала складываться командно-распределительная система по советскому образцу. Ее центральным звеном являлась Польская объединенная рабочая партия, точнее ее руководящие органы, в руках которых были сосредоточены как рычаги управления всеми сторонами социальной и экономической жизни общества, так и распоряжение основными материальными ресурсами. ПОРП взяла на вооружение сталинскую концепцию форсированного строительства социализма. В соответствии с ней необходимыми условиями успешного построения социализма были: установление диктатуры пролетариата, понимаемой как обеспечение за коммунистической партией монопольной позиции в государстве; форсированные индустриализация промышленности и коллективизация сельского хозяйства; культурная революция, предусматривающая не только повышение общеобразовательного уровня населения, но и превращение догматизированной марксистско-ленинской идеологии в господствующую.</w:t>
      </w:r>
    </w:p>
    <w:p>
      <w:pPr>
        <w:pStyle w:val="Normal"/>
        <w:suppressAutoHyphens w:val="true"/>
        <w:spacing w:lineRule="auto" w:line="360" w:before="0" w:after="0"/>
        <w:ind w:firstLine="709"/>
        <w:jc w:val="both"/>
        <w:rPr/>
      </w:pPr>
      <w:r>
        <w:rPr>
          <w:rFonts w:cs="Times New Roman" w:ascii="Times New Roman" w:hAnsi="Times New Roman"/>
          <w:sz w:val="28"/>
          <w:szCs w:val="28"/>
        </w:rPr>
        <w:t>Разгромив в конце 40-х гг. с помощью органов государственной безопасности оппозиционные либеральные силы и подполье, ПОРП, однако, не решилась на ликвидацию так называемых “союзнических партий”.. В 1948 г. было унифицировано молодежное движение. В 1949 г. прекратило свое существование ПСЛ (Миколайчик и другие либерально настроенные политики покинули страну в конце 1947 г.), часть его членов вошла в Объединенную крестьянскую партию (ОКП). В 1950 г. самораспустилась партия труда, часть ее членов вступила в Демократическую партию (ДП). В Польше утвердилась новая политическая система, в которой не было места для оппозиционных партий.Роль ОКП, ДП, Союза польской молодежи, профсоюзов и других общественных организаций была сведена к выполнению функции “трансмиссии” влияния ПОРП на широкие слои населения. Хотя в Польше существовали сейм и правительство, но реальная власть была сосредоточена в политбюро и ЦК ПОРП, которые в своей деятельности фактически не подлежали никакому контролю, в том числе и со стороны партийных масс. Тоталитарная по существу политическая система была закреплена конституцией 1952 г. Тогда же было принято новое название страны - Польская Народная Республика (ПНР).</w:t>
      </w:r>
    </w:p>
    <w:p>
      <w:pPr>
        <w:pStyle w:val="Normal"/>
        <w:suppressAutoHyphens w:val="true"/>
        <w:spacing w:lineRule="auto" w:line="360" w:before="0" w:after="0"/>
        <w:ind w:firstLine="709"/>
        <w:jc w:val="both"/>
        <w:rPr/>
      </w:pPr>
      <w:r>
        <w:rPr>
          <w:rFonts w:cs="Times New Roman" w:ascii="Times New Roman" w:hAnsi="Times New Roman"/>
          <w:sz w:val="28"/>
          <w:szCs w:val="28"/>
        </w:rPr>
        <w:t>Успешное выполнение трехлетнего плана хозяйственного восстановления Польши на 1947-1949 гг., сосредоточение в руках государства в результате национализации промышленности достаточно крупных средств, создали условия для перехода к политике индустриализации, необходимость которой диктовалась не только доктринальными соображениями. Ее предопределяли также потребность ликвидировать огромное аграрное перенаселение, порождавшее серьезные социальные проблемы, напряженная обстановка “холодной войны” и гонки вооружений. В шестилетнем плане социально-экономического развития страны на 1950-1955 гг. упор был сделан на развитие прежде всего тяжелой и оборонной промышленности, машиностроения и др. современных отраслей промышленности. К концу шестилетки производство в них возросло в 2,5 раза по сравнению с 1949 г. Но темпы роста производства в отраслях, производящих предметы широкого потребления, были более низкими. Тем самым в развитие польской промышленности изначально закладывались диспропорции. Население постоянно испытывало нехватку товаров повседневного спроса. Получаемые средства в основном направлялись государством на инвестиции, а не на увеличение покупательной способности населения, вследствие чего его жизненный уровень рос крайне медленно, а в отдельные периоды даже снижалс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звитии сельского хозяйства был взят курс на производственную кооперацию. Число производственных кооперативов возросло с 635 в 1950 г. до 9076 в 1955 г. Столь высокие темпы кооперирования во многом обеспечивались широким применением административного принуждения, жестким налоговым прессом на единоличников и т.д. Сельское хозяйство при этом рассматривалось как источник средств, сырья и рабочей силы для проводившейся в это же время форсированной индустриализации. В первой половине 50-х гг. капиталовложения в сельское хозяйство снизились по сравнению с концом предшествующего десятилетия на 24 %, а инвестиции непосредственно в крестьянские хозяйства уменьшились более чем в три раза. Были введены обязательные государственные поставки зерна, мяса, молока, картофел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резмерное напряжение сил общества вело к росту социальной напряженности, разочарованию в идеалах, провозглашавшихся официальной пропагандой. Глухое недовольство в обществе вызывали репрессии, являвшиеся частью политической реальности после 1944 г. (против членов АК, сохранивших верность присяге и не вышедших из подполья после амнистий 1945 и 1947 гг., участников политического подполья, возвратившихся с Запада эмигрантов, а с 1949 г. и ряда руководящих и рядовых членов ПОРП, офицеров Войска Польского, обвинявшихся в право-националистических взглядах или связях с западными разведслужбами, “кликой” Тито, троцкистами и т.д.), которым подверглись десятки тысяч людей. Среди арестованных оказался и бывший лидер ППР В.Гомулка.</w:t>
      </w:r>
    </w:p>
    <w:p>
      <w:pPr>
        <w:pStyle w:val="Normal"/>
        <w:suppressAutoHyphens w:val="true"/>
        <w:spacing w:lineRule="auto" w:line="360" w:before="0" w:after="0"/>
        <w:ind w:firstLine="709"/>
        <w:jc w:val="both"/>
        <w:rPr/>
      </w:pPr>
      <w:r>
        <w:rPr>
          <w:rFonts w:cs="Times New Roman" w:ascii="Times New Roman" w:hAnsi="Times New Roman"/>
          <w:sz w:val="28"/>
          <w:szCs w:val="28"/>
        </w:rPr>
        <w:t>Первые попытки скорректировать курс были предприняты после смерти Сталина в 1953 г., но они были робкими и непоследовательными. Осуждение ХХ съездом КПСС культа личности нанесло сильный удар по позициям его последователей в Польше. Почти сразу же после съезда умер Б.Берут. Политический кризис, симптомы которого наблюдались уже в предшествующие годы, стал приобретать открытый и всеобщий характер. Он охватил политическую жизнь, культуру, науку, управление народным хозяйством. В июне 1956 г. начались стачки рабочих в Познани, выдвигавших экономические требования. Их игнорирование властями привело к тому, что забастовщики вышли на улицы города. Руководством страны было принято решение о разгоне демонстраций силой, в том числе и с применением огнестрельного оружия. В результате столкновений погибли 74 человека, 576 получили ранения. Руководство партии и страны, оценивая причины выступлений в Познани, свело их к действиям антисоциалистических сил.</w:t>
      </w:r>
    </w:p>
    <w:p>
      <w:pPr>
        <w:pStyle w:val="Normal"/>
        <w:suppressAutoHyphens w:val="true"/>
        <w:spacing w:lineRule="auto" w:line="360" w:before="0" w:after="0"/>
        <w:ind w:firstLine="709"/>
        <w:jc w:val="both"/>
        <w:rPr/>
      </w:pPr>
      <w:r>
        <w:rPr>
          <w:rFonts w:cs="Times New Roman" w:ascii="Times New Roman" w:hAnsi="Times New Roman"/>
          <w:sz w:val="28"/>
          <w:szCs w:val="28"/>
        </w:rPr>
        <w:t>Расправа над рабочими Познани не сломила сопротивления польского народа тоталитарному режиму. Кризис продолжал углубляться, охватывая все новые общественные слои. Руководство переставало контролировать ситуацию в стране. Политический кризис грозил перерасти в гражданскую войну.</w:t>
      </w:r>
    </w:p>
    <w:p>
      <w:pPr>
        <w:pStyle w:val="Normal"/>
        <w:suppressAutoHyphens w:val="true"/>
        <w:spacing w:lineRule="auto" w:line="360" w:before="0" w:after="0"/>
        <w:ind w:firstLine="709"/>
        <w:jc w:val="both"/>
        <w:rPr/>
      </w:pPr>
      <w:r>
        <w:rPr>
          <w:rFonts w:cs="Times New Roman" w:ascii="Times New Roman" w:hAnsi="Times New Roman"/>
          <w:sz w:val="28"/>
          <w:szCs w:val="28"/>
        </w:rPr>
        <w:t>Положение могли спасти только решительные действия. Состоявшийся в октябре 1956 г. VIII пленум ЦК ПОРП произвел кадровые изменения в партийном руководстве. Первым секретарем ЦК ПОРП был избран В.Гомулка, находившийся в заключении с 1951 по 1954 г. и восстановленный в партии только летом 1956 г.</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кризиса в Польше привел обновленное руководство партии и страны к выводу, что его причинами были ошибки бывшей правящей элиты в определении сроков и темпов проведения социалистических преобразований, ее отрыв от рабочего класса, командные методы руководства союзническими партиями и общественными организациями, пренебрежение конкретными польскими условиями, догматический подход к марксистско-ленинской теор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Гомулкой была сформулирована концепция строительства социализма в польских условиях, предусматривавшая пересмотр аграрной политики, нормализацию отношений с католической церковью, развитие рабочего самоуправления, повышение роли сейма и народных советов в управлении страной, налаживание партнерских отношений с ОКП, ДП, организациями светских католиков, профсоюзами и другими общественными организациями, обеспечение за Польшей равноправных позиций в отношениях с СССР и т.д.</w:t>
      </w:r>
    </w:p>
    <w:p>
      <w:pPr>
        <w:pStyle w:val="Normal"/>
        <w:suppressAutoHyphens w:val="true"/>
        <w:spacing w:lineRule="auto" w:line="360" w:before="0" w:after="0"/>
        <w:ind w:firstLine="709"/>
        <w:jc w:val="both"/>
        <w:rPr/>
      </w:pPr>
      <w:r>
        <w:rPr>
          <w:rFonts w:cs="Times New Roman" w:ascii="Times New Roman" w:hAnsi="Times New Roman"/>
          <w:sz w:val="28"/>
          <w:szCs w:val="28"/>
        </w:rPr>
        <w:t>В 1956-1957 г. были предприняты шаги по реализации этой концепции. Совместно с Объединенной крестьянской партией были разработаны основы новой аграрной политики. Подавляющая часть производственных кооперативов распалась или была распущена. Доминирующей формой хозяйствования в обобществленном секторе стали государственные земледельческие хозяйства, в целом же в аграрном секторе господствовали единоличные крестьянские хозяйства. Не отказываясь от производственной кооперации как стратегической цели аграрной политики, упор был сделан на развитие простых форм коопер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ыл освобожден находившийся в изоляции в одном из монастырей глава польской римско-католической церкви кардинал С.Вышиньский. По желанию родителей дети могли изучать закон божий в специальных катехизисных пункта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новому закону о выборах избиратели получили право выбора из нескольких кандидатов, в сейме увеличилась доля представителей союзнических партий, светских католиков и беспартийных. Но выборы по-прежнему не были свободными, потому что кандидатов мог выставлять только Фронт единства народа, в котором безраздельно господствовала ПОРП.</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далось урегулировать некоторые сложные вопросы польско-советских отношений. Получили возможность вернуться из СССР в ПНР более 100 тыс. поляков, были урегулированы вопросы польской задолженности Советскому Союзу и поставок польского угля в СССР, определен статус Северной группы войск Советской Армии в Польш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которое улучшение материального положения населения вследствие произошедшего после 1956 г. сокращения капиталовложений в тяжелую промышленность и увеличения производства в сельском хозяйстве, определенная либерализация в политической и культурной жизни, осуждение репрессий и реабилитация их жертв привели к временному ослаблению социальной напряженности в обществе. Но глубинные причины кризиса, крывшиеся в самой природе командно-распределительной системы, сохранялись. Суть системы, присущие ей механизмы осуществления власти и управления обществом остались неизменными.</w:t>
      </w:r>
    </w:p>
    <w:p>
      <w:pPr>
        <w:pStyle w:val="Normal"/>
        <w:suppressAutoHyphens w:val="true"/>
        <w:spacing w:lineRule="auto" w:line="360" w:before="0" w:after="0"/>
        <w:ind w:firstLine="709"/>
        <w:jc w:val="both"/>
        <w:rPr/>
      </w:pPr>
      <w:r>
        <w:rPr>
          <w:rFonts w:cs="Times New Roman" w:ascii="Times New Roman" w:hAnsi="Times New Roman"/>
          <w:sz w:val="28"/>
          <w:szCs w:val="28"/>
        </w:rPr>
        <w:t>Первые симптомы отхода от послеоктябрьского курса на реформы проявились уже на III съезде ПОРП в 1959 г., а в 60-е гг. вновь стали нарастать экономические и политические трудности. В то время, когда развитые страны делали ставку на широкое использование достижений научно-технической революции, качественную структурную перестройку экономики, в Польше, как и в других странах Центральной и Юго-Восточной Европы, продолжался курс на экстенсивное развитие, прежде всего материало- и капиталоемких производств с большой долей ручного труда, экологически вредных, но зато обеспечивающих всеобщую занятость и определенный уровень социальной защищенности. Вновь обострились отношения с католической церковью, интеллигенцию тяготил безраздельный патронат государства в сфере образования и культур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марте 1968 г. польские университетские центы стали местом активного протеста студенческой молодежи против идеологического диктата партийного руководства в области культуры и образования. Студентов поддержала творческая интеллигенция и часть профессуры. Особенно активную роль в студенческих выступлениях сыграли выходцы из кругов политической элиты первой половины 50-х гг. Я.Куронь, А.Михник, К.Модзелевский и др., ставшие впоследствии видными деятелями оппозиции. Для разгона студенческих митингов были использованы милиция и рабочие. Наиболее активные участники выступлений были исключены из высших учебных заведений, некоторые арестованы и осужден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ытаясь стимулировать экономику, правительство приняло в декабре 1970 г. решение о значительном повышении цен на продовольствие и некоторые промышленные товары. Это вызвало недовольство горожан. Особенно активно протестовали рабочие предприятий Гданьска, Гдыни, Щецина, Эльблонга. Против вышедших на улицы рабочих были брошены милиция и воинские части. В столкновения погибли 44 человека, 1164 получили ранения. Забастовки, но без трагических последствий, охватили предприятия и в других районах Польши. Они кончились только с принятием в марте 1971 г. решения об отмене повышения цен.</w:t>
      </w:r>
    </w:p>
    <w:p>
      <w:pPr>
        <w:pStyle w:val="Normal"/>
        <w:suppressAutoHyphens w:val="true"/>
        <w:spacing w:lineRule="auto" w:line="360" w:before="0" w:after="0"/>
        <w:ind w:firstLine="709"/>
        <w:jc w:val="both"/>
        <w:rPr/>
      </w:pPr>
      <w:r>
        <w:rPr>
          <w:rFonts w:cs="Times New Roman" w:ascii="Times New Roman" w:hAnsi="Times New Roman"/>
          <w:sz w:val="28"/>
          <w:szCs w:val="28"/>
        </w:rPr>
        <w:t>Реакцией на трагические события на Побережье явились кадровые изменения в партийном и государственном руководстве. Был смещен с поста первый секретарь ЦК ПОРП В.Гомулка, на этот ключевой пост был избран Э.Герек, пользовавшийся поддержкой советского руководства. Подали в отставку премьер-министр Ю.Циранкевич, возглавлявший правительство с небольшими перерывами с 1947 г., и председатель Госсовета М.Спыхальский. Новым премьером сейм назначил П.Ярошевича, председателем Госсовета стал известный историк и политический деятель Х.Яблоньск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причин общественно-политического и экономического кризиса и декабрьского протеста рабочего класса привел новое партийное руководство почти к тем же выводам, что и после событий 1956 г. Единственное отличие заключалось в том, что особый акцент был сделан на непонимании прежними лидерами значения научно-технической револю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честве первоочередной задачи была названа экономическая реформа. Однако очень скоро стало заметно нежелание проводить в народном хозяйстве какие-либо системные изменения. Та же судьба постигла и планы преобразований в сфере функционирования государственной власти в соответствии с весьма туманной формулой: партия руководит, а правительство управляет.</w:t>
      </w:r>
    </w:p>
    <w:p>
      <w:pPr>
        <w:pStyle w:val="Normal"/>
        <w:suppressAutoHyphens w:val="true"/>
        <w:spacing w:lineRule="auto" w:line="360" w:before="0" w:after="0"/>
        <w:ind w:firstLine="709"/>
        <w:jc w:val="both"/>
        <w:rPr/>
      </w:pPr>
      <w:r>
        <w:rPr>
          <w:rFonts w:cs="Times New Roman" w:ascii="Times New Roman" w:hAnsi="Times New Roman"/>
          <w:sz w:val="28"/>
          <w:szCs w:val="28"/>
        </w:rPr>
        <w:t>Используя благоприятную международную обстановку, связанную с подготовкой Общеевропейского совещания по безопасности и сотрудничеству, а также хорошую экономическую конъюнктуру на Западе, польское руководство стало проводить политику активного использования западных кредитов и технологий для модернизации народного хозяйства. В 1971-1972 гг. были задействованы также внутренние резервы: рост сельскохозяйственного производства в связи с благоприятными климатическими условиями и отменой обязательных поставок. Была существенно повышена заработная плата трудящихся. Все это обеспечило небывало высокое для Польши повышение реальных доходов при незначительном росте производительности труда. Быстрыми темпами шло перевооружение промышленности, увеличивалось число закупаемых на Западе лицензий. Окрыленное успехами, руководство ПОРП заявило, что Польша вступила в этап строительства “развитого социалистического общества”.</w:t>
      </w:r>
    </w:p>
    <w:p>
      <w:pPr>
        <w:pStyle w:val="Normal"/>
        <w:suppressAutoHyphens w:val="true"/>
        <w:spacing w:lineRule="auto" w:line="360" w:before="0" w:after="0"/>
        <w:ind w:firstLine="709"/>
        <w:jc w:val="both"/>
        <w:rPr/>
      </w:pPr>
      <w:r>
        <w:rPr>
          <w:rFonts w:cs="Times New Roman" w:ascii="Times New Roman" w:hAnsi="Times New Roman"/>
          <w:sz w:val="28"/>
          <w:szCs w:val="28"/>
        </w:rPr>
        <w:t>Однако в середине 70-х гг. вновь дали о себе знать экономические трудности. В конце 1974 г. польская задолженность на Западе превысила 100 % стоимости ее экспорта в капиталистические страны. Для покрытия долгов стали широко использовать краткосрочные займы, что только отодвигало угрозу банкротства, но не устраняло ее. Государственный долг Польши непрерывно рос и составил к концу 70-х гг. около 20 млрд. долларов. Все более ощутимыми становились трудности с продовольственным снабжением населения, поскольку единоличные крестьянские хозяйства не получали необходимых государственных дотаций.</w:t>
      </w:r>
    </w:p>
    <w:p>
      <w:pPr>
        <w:pStyle w:val="Normal"/>
        <w:suppressAutoHyphens w:val="true"/>
        <w:spacing w:lineRule="auto" w:line="360" w:before="0" w:after="0"/>
        <w:ind w:firstLine="709"/>
        <w:jc w:val="both"/>
        <w:rPr/>
      </w:pPr>
      <w:r>
        <w:rPr>
          <w:rFonts w:cs="Times New Roman" w:ascii="Times New Roman" w:hAnsi="Times New Roman"/>
          <w:sz w:val="28"/>
          <w:szCs w:val="28"/>
        </w:rPr>
        <w:t>Стремясь ослабить давление на потребительский рынок, правительство решило в июне 1976 г. резко повысить цены на продовольствие с незначительной компенсацией заработной платы. Попытка проведения этого решения в жизнь натолкнулась на решительное сопротивление рабочих. В 10 воеводствах прошли организованные забастовки протеста, а в Радоме, Плоцке и на тракторном заводе “Урсус” под Варшавой рабочие вышли на улицы. Против демонстрантов были брошены подразделения милиции, вооруженные водометами, дубинками и слезоточивыми газами. Наиболее активные участники демонстраций были арестованы или уволены с работы. Но выступления рабочих заставили партийно-государственное руководство отказаться от повышения цен.</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второй половине 70-х гг. социально-экономическая и политическая ситуация в Польше продолжала ухудшаться, росла социальная напряженности, недовольство руководством страны, разочарование в “реальном социализме”, оказавшемся не в состоянии на обещанном уровне удовлетворять материальные и духовные запросы общества.</w:t>
      </w:r>
    </w:p>
    <w:p>
      <w:pPr>
        <w:pStyle w:val="Normal"/>
        <w:suppressAutoHyphens w:val="true"/>
        <w:spacing w:lineRule="auto" w:line="360" w:before="0" w:after="0"/>
        <w:ind w:firstLine="709"/>
        <w:jc w:val="both"/>
        <w:rPr/>
      </w:pPr>
      <w:r>
        <w:rPr>
          <w:rFonts w:cs="Times New Roman" w:ascii="Times New Roman" w:hAnsi="Times New Roman"/>
          <w:sz w:val="28"/>
          <w:szCs w:val="28"/>
        </w:rPr>
        <w:t>Июньские события 1976 г. дали новый толчок деятельности оппозиционно настроенной части интеллигенции. В сентябре 1976 г. был создан Комитет защиты рабочих, в состав которого вошли активные участники студенческих выступлений 1968 г., а также известные писатели, ученые, представители духовенства. Комитет оказывал правовую и материальную помощь арестованным участникам выступлений протеста, развернул активную правозащитную деятельность. После освобождения из заключения осужденных участников июньских демонстраций комитет продолжил свою деятельность.</w:t>
      </w:r>
    </w:p>
    <w:p>
      <w:pPr>
        <w:pStyle w:val="Normal"/>
        <w:suppressAutoHyphens w:val="true"/>
        <w:spacing w:lineRule="auto" w:line="360" w:before="0" w:after="0"/>
        <w:ind w:firstLine="709"/>
        <w:jc w:val="both"/>
        <w:rPr/>
      </w:pPr>
      <w:r>
        <w:rPr>
          <w:rFonts w:cs="Times New Roman" w:ascii="Times New Roman" w:hAnsi="Times New Roman"/>
          <w:sz w:val="28"/>
          <w:szCs w:val="28"/>
        </w:rPr>
        <w:t>Особое внимание было обращено на рабочую среду. Рабочим читали лекции о “белых пятнах” в истории Польши и польско-советских отношений, разъясняли причины их плохого материального положения, знакомили с ратифицированными Польшей международными конвенциями в области защиты прав трудящихся. Была налажена широкая “самиздатовская” деятельность, для ведения пропаганды использовалась западная польскоязычная печать и радиостанции. В конце 70-х гг. началось создание свободных профсоюз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ли возникать и другие оппозиционные организации: Движение в защиту прав человека и гражданина, Конфедерация независимой Польши, Движение молодой Польши и др. После избрания в 1978 г. папой римским краковского кардинала К.Войтылы (Иоанн Павел II) начался стремительный рост авторитета католической церкви как идеологической и политической силы, противостоящей режиму. Особенно отчетливо это проявилось во время паломничества папы римского в Польшу в 1979 г.</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3 Кризис 1980 г. и рождение “Солидарности”</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Партийно-государственное руководство оказалось бессильным перед неумолимо надвигавшимся социально-политическим и экономическим кризисом. Не помогла замена на посту главы правительства непопулярного в обществе П.Ярошевича Э.Бабюхом. Летом 1980 г. в ответ на повышение цен на продовольствие в Польше стала подниматься забастовочная волна, вначале под экономическими лозунгами. Своей вершины она достигла в августе, когда забастовали предприятия Гданьска, Щецина, Силезии. Стачки имели оккупационный характер, уличных манифестаций не было, чтобы исключить возможные провокации со стороны власт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тельство вынуждено было пойти на подписание с забастовочными комитетами соглашений, которые предусматривали не только удовлетворение экономических требований рабочих, но и их право на создание независимых от администрации профсоюзов, освобождение политзаключенных, отказ от преследования советников и экспертов бастующих из числа членов оппозиционных организаций.</w:t>
      </w:r>
    </w:p>
    <w:p>
      <w:pPr>
        <w:pStyle w:val="Normal"/>
        <w:suppressAutoHyphens w:val="true"/>
        <w:spacing w:lineRule="auto" w:line="360" w:before="0" w:after="0"/>
        <w:ind w:firstLine="709"/>
        <w:jc w:val="both"/>
        <w:rPr/>
      </w:pPr>
      <w:r>
        <w:rPr>
          <w:rFonts w:cs="Times New Roman" w:ascii="Times New Roman" w:hAnsi="Times New Roman"/>
          <w:sz w:val="28"/>
          <w:szCs w:val="28"/>
        </w:rPr>
        <w:t>Первая реакция ПОРП на очередной кризис была традиционной: произошла смена партийного и государственного руководства. Первым секретарем ЦК ПОРП был избран С.Каня, премьером стал Ю.Пеньковский. Но эти кадровые перестановки не оказали заметного влияния на общественные настроения. Инициатива переходила в руки оппозиции.</w:t>
      </w:r>
    </w:p>
    <w:p>
      <w:pPr>
        <w:pStyle w:val="Normal"/>
        <w:suppressAutoHyphens w:val="true"/>
        <w:spacing w:lineRule="auto" w:line="360" w:before="0" w:after="0"/>
        <w:ind w:firstLine="709"/>
        <w:jc w:val="both"/>
        <w:rPr/>
      </w:pPr>
      <w:r>
        <w:rPr>
          <w:rFonts w:cs="Times New Roman" w:ascii="Times New Roman" w:hAnsi="Times New Roman"/>
          <w:sz w:val="28"/>
          <w:szCs w:val="28"/>
        </w:rPr>
        <w:t>В ноябре 1980 г. был официально зарегистрирован независимый самоуправляющийся профсоюз “Солидарность”. К концу 1980 г. в нем состояло около 8 млн. членов. В 1981 г. был создан профсоюз единоличных крестьян “Сельская солидарность”. Другие профцентры (Центральный совет профсоюзов, автономные профсоюзы) значительно уступали ему по численности. “Солидарность” представляла собой объединение автономных организаций отдельных регионов. Координировала ее действия Всепольская согласительная комиссия во главе с председателем гданьского межзаводского забастовочного комитета, электриком судоверфи им.Ленина Л.Валенсой. Большую помощь в ее деятельности оказывали известные деятели оппозиции Б.Геремек, Я.Куронь, Т.Мазовецкий, А.Михник, Я.Ольшевский и д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Солидарность” с самого начала была преимущественно общественно-политическим, а не профсоюзным движением, объединявшим разнородные силы. Она выросла на волне рабочего протеста, и в первое время не имела четких планов дальнейшего развития страны. Опасения перед советской интервенцией заставили интеллектуальный штаб движения выступить с концепцией “саморегулирующейся революции”. Она предусматривала, что Польша, оставаясь участником советского военнополитического блока, одновременно должна стремиться к внутреннему преобразованию общественно-политического строя: политическому плюрализму, установлению общественного контроля за деятельностью государства, обеспечению независимости общественных и государственных институтов от ПОРП.</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итические притязания “Солидарности” и противодействие им со стороны партийно-государственного руководства страны порождали постоянные, все более острые конфликты. Ситуацию мог разрядить взаимный компромисс, но воли к нему не было ни у одной из сторон. Это стало очевидным после IX внеочередного съезда ПОРП и I съезда “Солидарности” в 1981 г. Каждая из сторон самоопределилась как единственный гарант развития процесса обновления в Польше. Польские руководители испытывали сильное давление со стороны СССР и некоторых других государств социалистического содружества, требовавших принятия более решительных мер против “Солидар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81 г. произошла концентрация власти в партийно-государственном руководстве ПНР. Генерал В,Ярузельский был назначен председателем Совета министров, избран первым секретарем ЦК ПОРП и сохранил за собой пост министра национальной обороны.</w:t>
      </w:r>
    </w:p>
    <w:p>
      <w:pPr>
        <w:pStyle w:val="Normal"/>
        <w:suppressAutoHyphens w:val="true"/>
        <w:spacing w:lineRule="auto" w:line="360" w:before="0" w:after="0"/>
        <w:ind w:firstLine="709"/>
        <w:jc w:val="both"/>
        <w:rPr/>
      </w:pPr>
      <w:r>
        <w:rPr>
          <w:rFonts w:cs="Times New Roman" w:ascii="Times New Roman" w:hAnsi="Times New Roman"/>
          <w:sz w:val="28"/>
          <w:szCs w:val="28"/>
        </w:rPr>
        <w:t>Резкое обострение политического противостояния произошло в декабре 1981 г. Радикальное крыло в руководстве “Солидарности” взяло курс на открытую конфронтацию с правительством, грозя проведением всеобщей стачки. Возникала опасность неконтролируемого развития конфликта с перерастанием в гражданскую войну и интервенцией союзников по Варшавскому договору. В этих условиях Госсовет ввел 13 декабря 1981 г. военное положение в стране. Была приостановлена деятельность всех политических партий, общественных организаций и профсоюзов, свыше 5 тыс. руководящих деятелей “Солидарности” всех уровней были интернированы. Вся полнота власти сосредоточилась в руках Военного совета национального спасения во главе с В.Ярузельским. Во избежание всеобщей стачки все ключевые отрасли, порты и 129 крупных предприятий были переведены на военный режим работы. В ходе введения военного положения погибли 8 челове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енное положение временно ослабило остроту политического противостояния. Но оно не могло решить экономических проблем страны. Начатая в 1982 г. экономическая реформа, в соответствии с которой деятельность предприятий строилась на принципах самостоятельности, самоуправления и самофинансирования, т.е. должна была вестись в условиях, приближенных к конкурентным, не принесла ожидаемых результатов. Преодолению кризиса мешало и введение Западом эмбарго на экономические отношения с Польшей. Продолжала увеличиваться внешняя задолженность, росли цены на внутреннем рынке.</w:t>
      </w:r>
    </w:p>
    <w:p>
      <w:pPr>
        <w:pStyle w:val="Normal"/>
        <w:suppressAutoHyphens w:val="true"/>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Солидарность” была ослаблена, но не разгромлена, постепенно в подполье возрождались ее структуры всех уровней. В апреле 1982 г. была создана Временная координационная комиссия “Солидарности”. В октябре 1982 г. сейм принял решение о роспуске всех профсоюзов и создании новых, строящихся по отраслевому принципу. Это означало, что не оправдались надежды властей на то, что “Солидарность” согласится на их условия компромисса. Началась многолетняя борьба за легализацию “Солидарности”, в ходе которой проходили проверку различные концепции возвращения движения на арену легальной политической жизни.</w:t>
      </w:r>
    </w:p>
    <w:p>
      <w:pPr>
        <w:pStyle w:val="Normal"/>
        <w:suppressAutoHyphens w:val="true"/>
        <w:spacing w:lineRule="auto" w:line="360" w:before="0" w:after="0"/>
        <w:ind w:firstLine="709"/>
        <w:jc w:val="both"/>
        <w:rPr/>
      </w:pPr>
      <w:r>
        <w:rPr>
          <w:rFonts w:cs="Times New Roman" w:ascii="Times New Roman" w:hAnsi="Times New Roman"/>
          <w:sz w:val="28"/>
          <w:szCs w:val="28"/>
        </w:rPr>
        <w:t>Все это время “Солидарность” пользовалась активной поддержкой католической церкви, авторитет которой в обществе продолжал неуклонно расти, а также помощью Запада. В 1983 г. Л.Валенсе была присуждена Нобелевская премия мира. Подпольные структуры получали значительную финансовую и техническую помощь через заграничные представительства “Солидарности”, польскоязычные западные радиостанции выполняли большую информационно-пропагандистскую работу в ее интереса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1988 г. стала очевидной неспособность правительства вывести страну из кризиса без существенного понижения жизненного уровня населения. В апреле 1988 г. произошел буквально взрыв забастовок, ставший неожиданностью не только для властей, но и для оппозиции. Рабочие требовали повышения заработной платы и легализации “Солидарности”. Уже в августе это требование стало основным во всех стачка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ласти вынуждены были пойти на закулисные переговоры с частью деятелей “Солидарности”, изъявивших к этому готовность, а с конца августа началась подготовка заседаний “круглого стола” властей и оппозиции. Идея компромисса наталкивалась на противодействие как радикального крыла “Солидарности”, так и части партийно-государственного руководства. Лишь в середине января 1989 г. группе партийных реформаторов, в состав которой входили первый секретарь ЦК ПОРП В.Ярузельский и премьер-министр М.Раковский, удалось провести на пленуме ЦК резолюцию о политическом и профсоюзном плюрализме. Это открыло путь к легализации “Солидарности”. Успеху реформаторов способствовала происходившая в это время в СССР “перестрой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Круглый стол” с участием представителей “Солидарности”, правительства, ПОРП, союзнических партий, Всепольского соглашения профсоюзов (ВСПС) - профцентра новых профсоюзов, созданного после 1982 г. и епископата проходил с 6 февраля по 5 апреля 1989 г. В числе его важнейших итогов были решения о проведении досрочных парламентских выборов, введении президентского поста, создании в парламенте второй палаты - сената, а также о разделе мандатов между различными политическими силами в сейм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b/>
          <w:sz w:val="28"/>
          <w:szCs w:val="28"/>
        </w:rPr>
        <w:t>4 От “реального социализма” к социальному обществу западного тип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17 апреля 1989 г. состоялась повторная регистрация “Солидарности”.  После завершения работы “круглого стола” в центре внимания ПОРП, союзнических партий и оппозиции оказалась подготовка к выборам в парламент. По договоренности 65 % мандатов в сейме предназначались партиям правящей коалиции (в том числе 37 % ПОРП), а 35 % оппозиции. Выборы в сенат были свободны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шедшие в июне 1989 г. два тура парламентских выборов принесли оппозиции колоссальный успех. Она провела практически всех своих кандидатов в парламент уже в первом туре, и завоевала 99 из 100 мест в сенате. 19 июля на совместном заседании сейма и сената президентом страны был избран В.Ярузельский. Это стало возможным только потому, что 11 депутатов от оппозиции не участвовали в голосовании. Победив формально, Ярузельский потерпел моральное пораже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избрания президента начались длительные поиски политической формулы правительства. Его состав определился только 17 августа. О готовности войти в него заявили оппозиция и бывшие союзники ПОРП - Объединенная крестьянская и Демократическая партии. Премьер-министром стал известный деятель движения католической интеллигенции и оппозиции Т.Мазовецкий. ПОРП впервые за всю свою историю лишилась привычной для нее роли правящей партии.</w:t>
      </w:r>
    </w:p>
    <w:p>
      <w:pPr>
        <w:pStyle w:val="Normal"/>
        <w:suppressAutoHyphens w:val="true"/>
        <w:spacing w:lineRule="auto" w:line="360" w:before="0" w:after="0"/>
        <w:ind w:firstLine="709"/>
        <w:jc w:val="both"/>
        <w:rPr/>
      </w:pPr>
      <w:r>
        <w:rPr>
          <w:rFonts w:cs="Times New Roman" w:ascii="Times New Roman" w:hAnsi="Times New Roman"/>
          <w:sz w:val="28"/>
          <w:szCs w:val="28"/>
        </w:rPr>
        <w:t>Начиная со второй половины 1989 г. произошли значительные перемены в политической жизни Польши, появилось много новых партий, переживали глубокую трансформацию уже существовавшие. В январе 1990 г. состоялся последний, XI съезд ПОРП, принявший решение о ее самороспуске. Правопреемницей ПОРП стала Социал-демократия Республики Польша (СДРП).</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ыло изменено название государства - с Польской Народной Республики на Республику Польша, орлу на государственном гербе была возвращена корон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здоровления экономики был принят план стабилизации(план Бальцеровича), предусматривавший введение жесткого контроля за финансовой сферой, снижение государственных дотаций предприятиям, обеспечение внутренней конвертируемости злотого, а также сокращение занятости и появление безработицы (“шоковая терапия”). План получил одобрение и финансовую поддержку Запада. Его внедрение позволило достаточно быстро стабилизировать финансы страны, насытить внутренний рынок товарами, начать акционирование и приватизацию предприятий. Но не удалось остановить спад промышленного и сельскохозяйственного производства, быстрее, чем предполагалось, росла безработица, превысившая в начале 1992 г. показатель в 2 млн. человек.</w:t>
      </w:r>
    </w:p>
    <w:p>
      <w:pPr>
        <w:pStyle w:val="Normal"/>
        <w:suppressAutoHyphens w:val="true"/>
        <w:spacing w:lineRule="auto" w:line="360" w:before="0" w:after="0"/>
        <w:ind w:firstLine="709"/>
        <w:jc w:val="both"/>
        <w:rPr/>
      </w:pPr>
      <w:r>
        <w:rPr>
          <w:rFonts w:cs="Times New Roman" w:ascii="Times New Roman" w:hAnsi="Times New Roman"/>
          <w:sz w:val="28"/>
          <w:szCs w:val="28"/>
        </w:rPr>
        <w:t>В 1990 г. состоялись всеобщие президентские выборы, победу в которых во втором туре одержал Л.Валенса. В ноябре 1991 г. были проведены свободные выборы в парламент, продемонстрировавшие значительный раскол в польском обществе. Вновь, как и в начале 20-х гг., сейм составили многочисленные политические фракции. Абсолютное преобладание получили правые и центристские партии и движения, возникшие в основной своей массе на базе бывшей “Солидарности”. Несмотря на общую родословную, эти силы пребывали в состоянии жесткой конфронтации. Их взаимодействию мешали не только программные и идеологические расхождения, но и амбиции лидеров. Левые во главе с СДРП, хотя и оказались в меньшинстве, продемонстрировали свою жизнеспособность, сплоченность и наличие устойчивого электората. Неплохие позиции были и у левоцентристского Польского стронництва людового (крестьянской партии), возникшего на месте ОКП. Сформированный Я.Ольшевским правый кабинет оказался не очень жизнеспособным, просуществовал немногим более полугода. После его отставки было сформировано право-центристское правительство Х.Сухоцкой, также не имевшее за собой надежного парламентского большин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93 г. президент Л.Валенса, воспользовавшись конституционными полномочиями, досрочно распустил парламент, который в установленные сроки не смог утвердить государственный бюджет. Парламентские выборы были проведены на основании принятого сеймом незадолго до своего роспуска нового закона о выборах, вводившего 5 процентный избирательный порог.</w:t>
      </w:r>
    </w:p>
    <w:p>
      <w:pPr>
        <w:pStyle w:val="Normal"/>
        <w:suppressAutoHyphens w:val="true"/>
        <w:spacing w:lineRule="auto" w:line="360" w:before="0" w:after="0"/>
        <w:ind w:firstLine="709"/>
        <w:jc w:val="both"/>
        <w:rPr/>
      </w:pPr>
      <w:r>
        <w:rPr>
          <w:rFonts w:cs="Times New Roman" w:ascii="Times New Roman" w:hAnsi="Times New Roman"/>
          <w:sz w:val="28"/>
          <w:szCs w:val="28"/>
        </w:rPr>
        <w:t>Итоги выборов 1993 г. оказались благоприятными для левых, объединившихся в Союз демократических левых сил, и ПСЛ, получивших большинство мест в сейме и право формирования кабинета министров. При этом президент, в соответствии с так называемой “малой” конституцией, принятой парламентом в 1992 г., воспользовался своим правом назначать силовых министров и министра иностранных дел.</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ротяжении двух лет продолжалось сосуществование левого правительства (премьерами последовательно были В.Павляк(ПСЛ) и социал-демократ Ю.Олексы) и ориентировавшегося на правые и право-центристские партии президента Л.Валенсы. Это был очень важный для упрочения парламентаризма в Польше период накопления опыта взаимодействия различных политических сил во имя широко понимаемых интересов стран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оябре 1995 г. состоялись президентские выборы. По итогам второго тура, в который вышли Л.Валенса и лидер СДРП А.Квасьневский, победа осталась за левым кандидатом, получившим поддержку не только традиционного электората, но и многих молодых избирателей, вступивших в сознательную жизнь уже в 90-е гг. и свободных от идеологических симпатий и антипатий 80-х гг. Весной 1997 г. парламент принял новую конституцию Республики Польша, в соответствии с которой в ней устанавливается парламентская форма правл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боры 1997 г. дали относительное большинство мандатов правым силам, сумевшим сплотиться в Избирательной акции “Солидарности”. По итогам выборов было сформировано коалиционное правительство во главе с Ю.Бузеком, в состав которого помимо победившего блока вошла центристская Уния свободы. Начался период сосуществования левого президента с право-центристским кабинет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92-1993 гг. положительные сдвиги наметились в экономике, прежде всего в промышленности, в которой после многих лет спада начался подъем. Эта тенденция сохранялась и в последующее пятилетие. Существенно снизились темпы инфляции. Но социальная цена трансформации в экономике оказалась значительной, в 1996 г. безработица все еще превышала 2 млн. человек. Недовольство трудящихся своим положением проявляется в экономических забастовках, инициатором которых в последние годы чаще всего являлись крупнейшие профобъединения: Всепольское соглашение профсоюзов и “Солидарность”.</w:t>
      </w:r>
    </w:p>
    <w:p>
      <w:pPr>
        <w:pStyle w:val="Normal"/>
        <w:suppressAutoHyphens w:val="true"/>
        <w:spacing w:lineRule="auto" w:line="360" w:before="0" w:after="0"/>
        <w:ind w:firstLine="709"/>
        <w:jc w:val="both"/>
        <w:rPr/>
      </w:pPr>
      <w:r>
        <w:rPr>
          <w:rFonts w:cs="Times New Roman" w:ascii="Times New Roman" w:hAnsi="Times New Roman"/>
          <w:sz w:val="28"/>
          <w:szCs w:val="28"/>
        </w:rPr>
        <w:t>Признание западными союзниками СССР по антигитлеровской коалиции Временного правительства национального единства в 1945 г. и отказ от поддержки правительства в эмиграции способствовали быстрому возвращению Польши в международную политику. Польша получила право подписать Устав ООН в качестве одного из ее учредителей, занять место в старых и вновь создаваемых международных организациях. Отличительной особенностью ее внешней политики до конца 80-х гг. была последовательная ориентация на Советский Союз. Этому в немалой степени способствовали многие обстоятельства: тесное военнополитическое взаимодействие и идеологическое родство новой власти в Польше с СССР, негласный раздел сфер влияния в Европе между великими державами, по которому Польша оказалась в зоне преобладающего влияния Москвы, анализ политическими лидерами славянских государств печального опыта международных отношений в межвоенный период, их опасение перед возможностью повторения германской агрессии и др. Просоветская ориентация Польши в вопросах внешней политики диктовалась также тем, что именно благодаря активной позиции СССР на Потсдамской конференции 1945 г. к ней отошли большие территории на западе и севере, до 1939 г. принадлежавшие Германии: Нижняя Силезия, Опольская Силезия, Любушская земля, Западное Поморье, часть Восточной Пруссии, а также вольный город Данциг (Гданьск), т.е. все территории к востоку от рек Одра и Ныса-Лужицка, включая Щецин и Свиноуйсьце. Окончательное решение по вопросу о территориальных изменениях в Центральной Европе должна была принять мирная конференция по Германии, но она так и не состоялась. В 1953 г. западная граница Польши была закреплена договором с ГДР, а в 1970 г. - с ФРГ.</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рьезные трения вновь возникли при определении границы с Чехословакией в Тешинской Силезии. В конечном счете, не без давления со стороны СССР, Варшава согласилась на восстановление здесь статус-кво, существовавшего до октября 1938 г. Окончательное договорное закрепление этого участка границы произошло в 1958 г.</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ьша активно участвовала в становлении лагеря народной демократии, который позже стал именоваться социалистическим содружеством. Она была в числе учредителей Совета экономической взаимопомощи (СЭВ) в 1949 г., экономической группировки государств Центральной и Юго-Восточной Европы во главе с СССР. В 1995 г. в ее столице был подписан Варшавский договор, подводивший международно-правовую основу под сложившийся к тому времени советский военнополитический блок в Европе, противостоящий НАТО и ремилитаризованной ФРГ.</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ьское руководство было автором ряда предложений, направленных на смягчение международной напряженности в Европе. В 1957 г. ею был выдвинут план создания безъядерной зоны в Европе, вошедший в историю дипломатии под названием “плана Рапацкого”. Варшава была одним из инициаторов проведения Общеевропейского совещания по безопасности и сотрудничеству в Хельсинки в 1975 г., активным участником Хельсинского процесса. Польские войска включались в состав миротворческих сил на Ближнем Восток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пад советского блока вернул Польше всю полноту суверенитета и поставил ее политические элиты перед необходимостью поиска новых путей обеспечения национальной безопасности. В начале 90-х гг. они склонялись к идее создания региональных союзов. Вначале это была идея объединения совместно с Венгрией, Чехословакией, Австрией и Югославией (так называемого пентакона). Однако распад Югославии и начавшиеся там межнациональные войны помешали ее реализации. Польша принимала самое активное участие в создании в начале 90-х гг. таких субрегиональных структур, как “Вышеградская группа” (совместно с Венгрией и Чехо-Словакией), Совет государств Балтийского моря, Центральноевропейская зона свободной торговли (ЦЕФТА). Она полностью поддержала объединение Герман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вой половине 90-х гг. приоритетной внешнеполитической целью основных политических сил страны стало участие в Европейском союзе и в НАТО, т.е. интеграция в уже существующие западноевропейские структуры партнерства и безопасности при ослаблении интереса к центральноевропейским союзам, а также поддержание дружественных отношений со всеми странами, прежде всего соседними, отказ от любых территориальных притязаний. Настойчивые усилия Варшавы по приему в Северо-Атлантический союз, несмотря на противодействие России, дали свои результаты. В конце 1997 г. в Мадриде всеми членами НАТО было принято единогласное решение о начале процедуры приема Польши в этот блок с условием, что на ее территории не будет размещаться ядерное оруж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ьша является полноправным членом или тесно сотрудничает со многими влиятельными международными экономическими и политическими организациями регионального и глобального характера. Среди них: Совет Европы, Европейский союз, Западноевропейский союз, Совет североатлантического сотрудничества, Всемирная торговая организация, Организация экономического и социального развития и д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5 Культура, наука, просвещение после второй мировой войны</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йна и оккупация нанесли большой урон польской культуре. Были разрушены более 5 тыс. школьных зданий, уничтожены полностью или частично многие институты, библиотеки, архивы, бесценные памятники архитектуры. Разграблению и уничтожению подверглись ценнейшие музейные и частные коллекции. В руинах лежали Варшава, Вроцлав, Гданьск и др. город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ана испытывала острый недостаток в учителях, преподавателях высшей школы, инженеров и техников. Многие из них погибли, часть не вернулась в страну из эмиграции, не признав новой политической реальности.</w:t>
      </w:r>
    </w:p>
    <w:p>
      <w:pPr>
        <w:pStyle w:val="Normal"/>
        <w:suppressAutoHyphens w:val="true"/>
        <w:spacing w:lineRule="auto" w:line="360" w:before="0" w:after="0"/>
        <w:ind w:firstLine="709"/>
        <w:jc w:val="both"/>
        <w:rPr/>
      </w:pPr>
      <w:r>
        <w:rPr>
          <w:rFonts w:cs="Times New Roman" w:ascii="Times New Roman" w:hAnsi="Times New Roman"/>
          <w:sz w:val="28"/>
          <w:szCs w:val="28"/>
        </w:rPr>
        <w:t>Первые послевоенные годы ушли в основном на восстановление материальной базы культуры и образования. Одновременно решалась важнейшая задача ликвидации неграмотности (в 1946 г. - 3 млн. человек), создания государственной системы всеобщего неполного среднего образования, дававшего возможность продолжать обучение в четырехклассных общеобразовательных или профессиональных лицеях. С определенными модификациями эта система сохраняется до настоящего времени, хотя после 1989 г. открылось немало частных школ различных уровн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дустриализация потребовала подготовки большого числа инженерно-технических работников. С этой целью была создана сеть технических институтов и техникумов. Наряду со старыми университетами появились новые: в Лодзи, Вроцлаве, Торуни, Гданьске, Люблине, Катовицах, Щецине.</w:t>
      </w:r>
    </w:p>
    <w:p>
      <w:pPr>
        <w:pStyle w:val="Normal"/>
        <w:suppressAutoHyphens w:val="true"/>
        <w:spacing w:lineRule="auto" w:line="360" w:before="0" w:after="0"/>
        <w:ind w:firstLine="709"/>
        <w:jc w:val="both"/>
        <w:rPr/>
      </w:pPr>
      <w:r>
        <w:rPr>
          <w:rFonts w:cs="Times New Roman" w:ascii="Times New Roman" w:hAnsi="Times New Roman"/>
          <w:sz w:val="28"/>
          <w:szCs w:val="28"/>
        </w:rPr>
        <w:t>Если в межвоенные годы основными центрами научных исследований были университеты, то после войны ситуация изменилась. В 1951 г. на базе Польской Академии знаний создается Польская Академия наук, в рамках которой действуют десятки академических институтов, занимающихся фундаментальными исследованиями в различных областях науки. Третьим структурным подразделением научных исследований, особенно прикладного характера, стали многочисленные отраслевые научно-исследовательские институты.</w:t>
      </w:r>
    </w:p>
    <w:p>
      <w:pPr>
        <w:pStyle w:val="Normal"/>
        <w:suppressAutoHyphens w:val="true"/>
        <w:spacing w:lineRule="auto" w:line="360" w:before="0" w:after="0"/>
        <w:ind w:firstLine="709"/>
        <w:jc w:val="both"/>
        <w:rPr/>
      </w:pPr>
      <w:r>
        <w:rPr>
          <w:rFonts w:cs="Times New Roman" w:ascii="Times New Roman" w:hAnsi="Times New Roman"/>
          <w:sz w:val="28"/>
          <w:szCs w:val="28"/>
        </w:rPr>
        <w:t>Гуманитарные науки длительное время находились под мощным идеологическим прессом. Особенно это касалось истории, социологии, философии, литературоведения, политэкономии, но с конца 50-х гг. это давление стало постепенно ослабевать. Интересные исследования, особенно исторические, проведены польскими учеными, проживающими на Западе.</w:t>
      </w:r>
    </w:p>
    <w:p>
      <w:pPr>
        <w:pStyle w:val="Normal"/>
        <w:suppressAutoHyphens w:val="true"/>
        <w:spacing w:lineRule="auto" w:line="360" w:before="0" w:after="0"/>
        <w:ind w:firstLine="709"/>
        <w:jc w:val="both"/>
        <w:rPr/>
      </w:pPr>
      <w:r>
        <w:rPr>
          <w:rFonts w:cs="Times New Roman" w:ascii="Times New Roman" w:hAnsi="Times New Roman"/>
          <w:sz w:val="28"/>
          <w:szCs w:val="28"/>
        </w:rPr>
        <w:t>Система государственного патроната над культурой, сложившаяся в конце 40-х гг., имела как положительные, так и отрицательные стороны. С помощью государства была создана широкая сеть научных и публичных библиотек, музеев, дворцов и домов культуры, издательств, театров и кинотеатров, что позволяло широким слоям общества приобщаться к достижениям национальной и мировой культуры. В 50-е гг. господствующим направлением в искусстве стал т. социалистический реализм. Свой заметный след он оставил в архитектуре Варшавы и ряда других городов. Но в 60-е гг. социализм утратил свои ведущие позиции. Сегодня польская культура представляет собой исключительно богатую картину, вмещающую всевозможные стили и направления творчества от реализма до самых современных направлений авангарда. Заметный след в европейском киноискусстве оставила польская школа кино. Мировое признание получила польская поэзия. В 1989 г. Нобелевская премия в области литературы была присуждена польскому поэту Ч. Милошу, с 50-х гг. пребывавшему в эмиграции, а в 1996 г. ту же премию получила краковская поэтесса В.Шимборска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послевоенные годы существенные изменения претерпела культурная среда обитания поляков. Большая их часть живет в городах, многие в стандартных многоквартирных домах. Иным стал облик сел, и здесь преобладает стандартная кирпичная застройка. Художественные вкусы основной части поляков формируются уже не традиционным фольклором, а телевидением, в том числе спутниковым и кабельным, кино, радио, прессой, различными формами поп-искусства, массовой модой. Элитарное искусство также имеет своих поклонников. Это и опера (9 театров в 80-е гг.), и филармония, международные музыкальные конкурсы имени Шопена и имени Венявского, драматические театры, в том числе экспериментальные (например, Гротовского, Шайны, Ханушкевича) и т.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енные изменения произошли в образе жизни поляков. В их жизнь прочно вошли автомобиль, занятия спортом, туризм, в том числе и международный, аудио- и видиотехника и другие достижения современной цивилизаци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1:10:00Z</dcterms:created>
  <dc:creator>XP GAME 2008</dc:creator>
  <dc:description/>
  <cp:keywords/>
  <dc:language>en-US</dc:language>
  <cp:lastModifiedBy>SYSTEM</cp:lastModifiedBy>
  <dcterms:modified xsi:type="dcterms:W3CDTF">2011-09-07T11:10:00Z</dcterms:modified>
  <cp:revision>2</cp:revision>
  <dc:subject/>
  <dc:title/>
</cp:coreProperties>
</file>