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6"/>
          <w:lang w:val="en-US"/>
        </w:rPr>
      </w:pPr>
      <w:r>
        <w:rPr>
          <w:b/>
          <w:bCs/>
          <w:sz w:val="28"/>
          <w:szCs w:val="26"/>
          <w:lang w:val="uk-UA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4"/>
          <w:lang w:val="en-US"/>
        </w:rPr>
      </w:pPr>
      <w:r>
        <w:rPr>
          <w:b/>
          <w:bCs/>
          <w:sz w:val="28"/>
          <w:szCs w:val="24"/>
          <w:lang w:val="en-US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uk-UA" w:eastAsia="en-US"/>
        </w:rPr>
        <w:t>Встановлення прорадянського режиму</w:t>
      </w:r>
      <w:r>
        <w:rPr>
          <w:sz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uk-UA" w:eastAsia="en-US"/>
        </w:rPr>
        <w:t>Безперервні кризи комуністичного ладу</w:t>
      </w:r>
      <w:r>
        <w:rPr>
          <w:sz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uk-UA" w:eastAsia="en-US"/>
        </w:rPr>
        <w:t>Крах комуністичного ладу й відновлення демократії</w:t>
      </w:r>
      <w:r>
        <w:rPr>
          <w:sz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u w:val="none"/>
          <w:lang w:val="uk-UA" w:eastAsia="en-US"/>
        </w:rPr>
        <w:t>Українське населення в Польщі</w:t>
      </w:r>
      <w:r>
        <w:rPr>
          <w:sz w:val="28"/>
          <w:lang w:val="en-US" w:eastAsia="en-US"/>
        </w:rPr>
        <w:tab/>
        <w:t>11</w:t>
      </w:r>
    </w:p>
    <w:p>
      <w:pPr>
        <w:pStyle w:val="Heading1"/>
        <w:keepNext w:val="false"/>
        <w:spacing w:lineRule="auto" w:line="360" w:before="0" w:after="0"/>
        <w:jc w:val="left"/>
        <w:rPr>
          <w:rFonts w:cs="Times New Roman"/>
          <w:sz w:val="28"/>
          <w:lang w:val="uk-UA" w:eastAsia="en-US"/>
        </w:rPr>
      </w:pPr>
      <w:r>
        <w:rPr>
          <w:rFonts w:cs="Times New Roman"/>
          <w:sz w:val="28"/>
          <w:lang w:val="uk-UA" w:eastAsia="en-US"/>
        </w:rPr>
      </w:r>
      <w:r>
        <w:br w:type="page"/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cs="Times New Roman"/>
        </w:rPr>
      </w:pPr>
      <w:r>
        <w:rPr>
          <w:rFonts w:cs="Times New Roman"/>
          <w:lang w:val="uk-UA"/>
        </w:rPr>
        <w:t>ВСТАНОВЛЕННЯ ПРО РАДЯНСЬКОГО РЕЖИМУ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 xml:space="preserve">Війна й німецька окупація завдали Польщі незліченних втрат. Загинули понад 6 </w:t>
      </w:r>
      <w:r>
        <w:rPr>
          <w:sz w:val="28"/>
          <w:szCs w:val="24"/>
        </w:rPr>
        <w:t xml:space="preserve">млн </w:t>
      </w:r>
      <w:r>
        <w:rPr>
          <w:sz w:val="28"/>
          <w:szCs w:val="24"/>
          <w:lang w:val="uk-UA"/>
        </w:rPr>
        <w:t>її громадян, країна втратила близько 40 % свого національного багат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У липні 1944 р. Червона армія в ході боїв з німецькими військами ступила на польські землі. Щоб не допустити еміграційний уряд Польщі, який перебував у Лондоні, прибрати владу в країні до своїх рук, з комуністів та інших прорадянських елементів було створено альтернативний уряд. Він спочатку називався Польським комітетом національного визволення (ПКНВ), а згодом - Тимчасовим урядом Польської Республіки. На зайнятій радянською армією польській території ПКНВ у вересні 1944 р. оголосив про проведення земельної реформи, за якою поміщицькі землі конфісковувалися для розподілу більшої їх частини між малоземельними та безземельними селянами. Тоді ж було здійснено фактичну націоналізацію великої та середньої промисловості, банків і транспор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 xml:space="preserve">Значний вплив на долю Польщі мали рішення Ялтинської конференції (лютий 1945 </w:t>
      </w:r>
      <w:r>
        <w:rPr>
          <w:sz w:val="28"/>
          <w:szCs w:val="24"/>
          <w:lang w:val="en-US"/>
        </w:rPr>
        <w:t>p</w:t>
      </w:r>
      <w:r>
        <w:rPr>
          <w:sz w:val="28"/>
          <w:szCs w:val="24"/>
        </w:rPr>
        <w:t xml:space="preserve">.). </w:t>
      </w:r>
      <w:r>
        <w:rPr>
          <w:sz w:val="28"/>
          <w:szCs w:val="24"/>
          <w:lang w:val="uk-UA"/>
        </w:rPr>
        <w:t>Справжній їх сенс полягав у мовчазному визнанні Сполученими Штатами Америки та Великою Британією Польщі як сфери впливу Радянського Союзу. Міжнародно-правовому закріпленню цього факту мав служити укладений у квітні 1945 р. між СРСР і Тимчасовим урядом Польщі договір «про дружбу, взаємну допомогу й післявоєнне співробітництво», який мав на меті прив'язати Польщу до радянської колісниці. На Потсдамській конференції (липень-сер-пень 1945 р.) західні держави погодилися на пропозицію Радянського Союзу про передання Польщі обширних територій, що доти входили до складу Німеччини, аж до річок Одри та Ни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>Внутрішнє становище в Польщі після очищення її від німецьких військ було надзвичайно напруженим. Частини радянської армії, «визволивши» країну, так у ній і залишилися. Переважна більшість польського народу вороже ставилася до комуністичної влади. Підпільні структури, які боролися проти німецьких окупантів, повернули тепер зброю проти варшавського уряду та його установ. Боротьба була кривавою, з обох боків гинули тисячі й тисячі людей. Це була, по суті, громадянська вій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Однак комуністичний лад, спираючись на радянську підтримку, крок за кроком зміцнював свої позиції. У січні 1947 р. відбулися вибори до сейму. Комуністи (Польська робітнича партія, ППР) використали державний апарат для масової фальсифікації результатів виборів, забезпечивши собі і своїм прихильникам 80 % голос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uk-UA"/>
        </w:rPr>
        <w:t xml:space="preserve">Здобувши уявну перемогу, комуністи поспішили завершити розгром опозиції й прибрати всю повноту влади в країні до своїх рук. Новообраний сейм обрав одного з керівних діячів ППР </w:t>
      </w:r>
      <w:r>
        <w:rPr>
          <w:sz w:val="28"/>
          <w:szCs w:val="24"/>
        </w:rPr>
        <w:t xml:space="preserve">Болеслава Берута </w:t>
      </w:r>
      <w:r>
        <w:rPr>
          <w:sz w:val="28"/>
          <w:szCs w:val="24"/>
          <w:lang w:val="uk-UA"/>
        </w:rPr>
        <w:t>президентом Польської Республіки. Було сформовано новий уряд, в який увійшли комуністи та їхні прибічники. Внаслідок політичного терору з боку властей розпались опозиційні партії. Були розгромлені основні осередки збройного опору. В країні залишалася єдина організована опозиційна сила, з якою комуністи були неспроможні справитися, - католицька церква, хоч і її жорстоко переслідува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 xml:space="preserve">За наполяганням комуністів ППР і Польська соціалістична партія (ППС) 1948 р. злилися в одну партію. Фактично відбулося поглинення попередньо очищеної від «опортуністичних елементів» ППС Робітничою партією, тобто комуністами. З'єднана партія стала називатися Польською об'єднаною робітничою партією (ПОРП). Це був завершальний акт у процесі створення і зміцнення тоталітарного режиму в Польщі. Щоб створити видимість функціонування в країні багатопартійної системи, залишили два «союзні» угруповання: Об'єднану селянську партію </w:t>
      </w:r>
      <w:r>
        <w:rPr>
          <w:sz w:val="28"/>
          <w:szCs w:val="24"/>
        </w:rPr>
        <w:t xml:space="preserve">(ОСП) </w:t>
      </w:r>
      <w:r>
        <w:rPr>
          <w:sz w:val="28"/>
          <w:szCs w:val="24"/>
          <w:lang w:val="uk-UA"/>
        </w:rPr>
        <w:t>і Демократичну партію (ДП) - фасадові, декораційні організації, що прикривали фактичне всевладдя ПОР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 xml:space="preserve">Було оголошено, що партія приступає до будівництва «основ соціалізму» в Польщі. Його головні завдання втілились у шестирічному плані розвитку народного господарства, розрахованого на 1950-1955 </w:t>
      </w:r>
      <w:r>
        <w:rPr>
          <w:sz w:val="28"/>
          <w:szCs w:val="24"/>
          <w:lang w:val="en-US"/>
        </w:rPr>
        <w:t>pp</w:t>
      </w:r>
      <w:r>
        <w:rPr>
          <w:sz w:val="28"/>
          <w:szCs w:val="24"/>
        </w:rPr>
        <w:t xml:space="preserve">. </w:t>
      </w:r>
      <w:r>
        <w:rPr>
          <w:sz w:val="28"/>
          <w:szCs w:val="24"/>
          <w:lang w:val="uk-UA"/>
        </w:rPr>
        <w:t>Основу плану становила розбудова важкої індустрії. В результаті його виконання промисловість, за офіційними даними, стала виробляти продукції майже втричі більше, ніж у 1949 р. Разом з тим відставало сільське господарство, відчувалася гостра нестача товарів масового вжитку. Матеріальний рівень життя народу зростав дуже повільно. Одночасно розпочалася колективізація сільського господарства: селян силою заганяли до виробничих кооперативі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У 1952 р. було прийнято нову конституцію країни, яка законодавче закріпила проведені комуністичним режимом перетворення. Держава набула назву - Польська Народна Республіка (ПНР)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БЕЗПЕРЕРВНІ КРИЗИ КОМУНІСТИЧНОГО ЛАДУ 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 xml:space="preserve">Різкий поворот у житті країни намітився в 1956 </w:t>
      </w:r>
      <w:r>
        <w:rPr>
          <w:sz w:val="28"/>
          <w:szCs w:val="24"/>
          <w:lang w:val="en-US"/>
        </w:rPr>
        <w:t>p</w:t>
      </w:r>
      <w:r>
        <w:rPr>
          <w:sz w:val="28"/>
          <w:szCs w:val="24"/>
          <w:lang w:val="uk-UA"/>
        </w:rPr>
        <w:t xml:space="preserve">., після </w:t>
      </w:r>
      <w:r>
        <w:rPr>
          <w:sz w:val="28"/>
          <w:szCs w:val="24"/>
          <w:lang w:val="en-US"/>
        </w:rPr>
        <w:t>XX</w:t>
      </w:r>
      <w:r>
        <w:rPr>
          <w:sz w:val="28"/>
          <w:szCs w:val="24"/>
          <w:lang w:val="uk-UA"/>
        </w:rPr>
        <w:t xml:space="preserve"> з'їзду КПРС і раптової смерті першого секретаря ЦК ПОРП, фактичного диктатора Польщі Б. Берута. Яскравим проявом незадоволення народу низьким рівнем життя, політичними репресіями, відсутністю елементарних людських прав були робітничі заворушення в Познані наприкінці червня 1956 р. Налякані власті кинули проти народу, що вирував на вулицях міста, військо та міліцію, які силою зброї придушили повстання. Це ще більше розпалило атмосферу в країні, політична криза загострювала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uk-UA"/>
        </w:rPr>
        <w:t xml:space="preserve">Під тиском мас на терміново скликаному пленумі </w:t>
      </w:r>
      <w:r>
        <w:rPr>
          <w:sz w:val="28"/>
          <w:szCs w:val="24"/>
        </w:rPr>
        <w:t xml:space="preserve">ЦК ПОРП </w:t>
      </w:r>
      <w:r>
        <w:rPr>
          <w:sz w:val="28"/>
          <w:szCs w:val="24"/>
          <w:lang w:val="uk-UA"/>
        </w:rPr>
        <w:t xml:space="preserve">у жовтні 1956 р. було здійснено серйозні кадрові зміни: першим секретарем </w:t>
      </w:r>
      <w:r>
        <w:rPr>
          <w:sz w:val="28"/>
          <w:szCs w:val="24"/>
        </w:rPr>
        <w:t xml:space="preserve">ЦК </w:t>
      </w:r>
      <w:r>
        <w:rPr>
          <w:sz w:val="28"/>
          <w:szCs w:val="24"/>
          <w:lang w:val="uk-UA"/>
        </w:rPr>
        <w:t xml:space="preserve">обрано </w:t>
      </w:r>
      <w:r>
        <w:rPr>
          <w:sz w:val="28"/>
          <w:szCs w:val="24"/>
        </w:rPr>
        <w:t xml:space="preserve">Владислава Гомулку (до </w:t>
      </w:r>
      <w:r>
        <w:rPr>
          <w:sz w:val="28"/>
          <w:szCs w:val="24"/>
          <w:lang w:val="uk-UA"/>
        </w:rPr>
        <w:t>1948 р. він очолював ППР; будучи усунутим за наполяганням Москви від керівництва, зазнав переслідувань). Нове керівництво провело низку перетворень. Припинилися політичні репресії. Внесено суттєві зміни в економічну політику: більше уваги стали приділяти галузям економіки, що забезпечували безпосередні потреби людей. Ширших можливостей набула приватна ініціатива в галузі виробництва товарів масового споживання, торгівлі й послуг. У сільському господарстві припинено практику насильницької колективізації. Переважна більшість створених у попередні роки виробничих кооперативів відразу ж розпалася. Уряд вжив заходів щодо нормалізації відносин з церквою. Однак ці реформи з боку партійного керівництва здебільшого були вимушеними і вже незабаром, після того як хвиля національного піднесення почала спадати, їх стали потроху згорт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 xml:space="preserve">Багатолітня політична стагнація, що запанувала після 1956-1957 </w:t>
      </w:r>
      <w:r>
        <w:rPr>
          <w:sz w:val="28"/>
          <w:szCs w:val="24"/>
          <w:lang w:val="en-US"/>
        </w:rPr>
        <w:t>pp</w:t>
      </w:r>
      <w:r>
        <w:rPr>
          <w:sz w:val="28"/>
          <w:szCs w:val="24"/>
          <w:lang w:val="uk-UA"/>
        </w:rPr>
        <w:t>., згодом поєдналась із застійними явищами в галузі економіки. Знову поступово наростала соціальна напруженість, невдоволення народних мас. Проти комуністичного режиму особливо різко виступили інтелігенція й молодь, які вимагали здійснення дальшої демократизації у країні. В березні 1968 р. дійшло до серйозних студентських заворушень у Варшаві та інших містах. Однак режимові вдалось опанувати ситуаці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>Грудень 1970 р. приніс вибух нової, цього разу грізної політичної кризи. У зв'язку з підвищенням цін на продукти й товари у Гданську та інших приморських містах спалахнули страйки й демонстрації. Для їх розгону кинули не тільки міліцію, але й військові частини. Зав'язалися вуличні побоїща. По юрбі було відкрито вогонь, загинуло, як припускають, кількасот чоловік. Ця подія викликала хвилю обурення в країні. Остаточно скомпрометованому лідерові режиму В. Гомулці довелося піти у відставку. Партійне керівництво очолив Едвард Гер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 xml:space="preserve">Нові лідери намагалося вивести економіку з застою. З цією метою широко залучалися кредити від західних країн. Однак раціонально використати їх в умовах анемічної «соціалістичної» господарської структури виявилося неможливим. У країні наростала економічна криза. У другій половині 70-х років спостерігалось абсолютне падіння основних показників соціально-економічного розвитку країни. Як сніговий </w:t>
      </w:r>
      <w:r>
        <w:rPr>
          <w:sz w:val="28"/>
          <w:szCs w:val="24"/>
        </w:rPr>
        <w:t xml:space="preserve">ком, </w:t>
      </w:r>
      <w:r>
        <w:rPr>
          <w:sz w:val="28"/>
          <w:szCs w:val="24"/>
          <w:lang w:val="uk-UA"/>
        </w:rPr>
        <w:t>росла зовнішня заборгованість Польщ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uk-UA"/>
        </w:rPr>
        <w:t xml:space="preserve">Величезний резонанс у країні мало обрання в 1978 р. Папою Римським поляка, архієпископа краківського, кардинала Кароля Войтили, що одержав ім'я Іоанна Павла </w:t>
      </w:r>
      <w:r>
        <w:rPr>
          <w:sz w:val="28"/>
          <w:szCs w:val="24"/>
          <w:lang w:val="en-US"/>
        </w:rPr>
        <w:t>II</w:t>
      </w:r>
      <w:r>
        <w:rPr>
          <w:sz w:val="28"/>
          <w:szCs w:val="24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 xml:space="preserve">Влітку 1980 р. внаслідок чергового підвищення цін по всій країні спалахнули страйки. Створювалися міжзаводські страйкові комітети. Тоді ж виникла незалежна самоврядна профспілка «Солідарність». її очолив електрик гданської корабельні, активний учасник робітничих виступів Лех Валенса. За короткий строк з 14 </w:t>
      </w:r>
      <w:r>
        <w:rPr>
          <w:sz w:val="28"/>
          <w:szCs w:val="24"/>
        </w:rPr>
        <w:t xml:space="preserve">млн </w:t>
      </w:r>
      <w:r>
        <w:rPr>
          <w:sz w:val="28"/>
          <w:szCs w:val="24"/>
          <w:lang w:val="uk-UA"/>
        </w:rPr>
        <w:t xml:space="preserve">членів офіційних профспілок понад 9 </w:t>
      </w:r>
      <w:r>
        <w:rPr>
          <w:sz w:val="28"/>
          <w:szCs w:val="24"/>
        </w:rPr>
        <w:t xml:space="preserve">млн </w:t>
      </w:r>
      <w:r>
        <w:rPr>
          <w:sz w:val="28"/>
          <w:szCs w:val="24"/>
          <w:lang w:val="uk-UA"/>
        </w:rPr>
        <w:t>перейшли в «Солідарність». Це дало змогу їй стати не тільки найбільшим профспілковим центром, але й водночас могутнім демократичним суспільно-політичним рухом, який активно протистояв комуністичному режимові. Протягом другої половини 1980-го і майже до кінця 1981 р. хвилі страйкового руху дедалі ширше охоплювали країну. Уряд під їх тиском змушений був іти на чимраз більші соціально-політичні поступки трудящи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Тим часом польська правляча верхівка при активній співучасті Кремля збирала сили й опрацьовувала концепцію розгрому опозиції. Враховуючи, що «наведення порядку» в Польщі шляхом чергової інтервенції радянських військ могло б викликати непередбачувані наслідки як у самій Польщі, так і на міжнародній арені, було вирішено провести операцію придушення опозиції, спираючись на «внутрішні ресурси», - насамперед на армію та міліці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uk-UA"/>
        </w:rPr>
        <w:t xml:space="preserve">У ніч на 13 грудня 1981 р. генерал Войцех Ярузельський, невдовзі перед тим призначений главою уряду і першим секретарем </w:t>
      </w:r>
      <w:r>
        <w:rPr>
          <w:sz w:val="28"/>
          <w:szCs w:val="24"/>
        </w:rPr>
        <w:t xml:space="preserve">ЦК ПОРП, </w:t>
      </w:r>
      <w:r>
        <w:rPr>
          <w:sz w:val="28"/>
          <w:szCs w:val="24"/>
          <w:lang w:val="uk-UA"/>
        </w:rPr>
        <w:t>запровадив у країні воєнний стан. Було заборонено діяльність усіх політичних та громадських організацій, профспілок і насамперед «Солідарності». У спеціально створені концтабори інтерновано лідерів і активістів опозиційних організацій. Опозиції завдали найсильнішого удару, проте повністю розгромити її не вдалося. Вона пішла у підпіл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>Очолювана Ярузельським військова хунта намагалася відновити в країні всевладдя комуністичного режиму, що похитнувся, й вивести з глибокої кризи народне господарство. Перше завдання за допомогою війська й міліцейських сил виконати було порівняно легко. Враховуючи це, влада вже в 1983 р. скасувала режим воєнного стану. Проте Ярузельський та його оточення виявилися нездатними провести глибокі економічні перетворення. В результаті вже в середині 80-х років господарська криза ще більше загострилась. У 1988 р. по всій країні прокотилася нова хвиля робітничих страйків. Отже, загальну кризу тоталітарного ладу подолати не вдалося, її було лише загнано вглиб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cs="Times New Roman"/>
          <w:szCs w:val="24"/>
        </w:rPr>
      </w:pPr>
      <w:r>
        <w:rPr>
          <w:rFonts w:cs="Times New Roman"/>
          <w:lang w:val="uk-UA"/>
        </w:rPr>
        <w:t>КРАХ КОМУНІСТИЧНОГО ЛАДУ Й ВІДНОВЛЕННЯ ДЕМОКРАТІЇ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 xml:space="preserve">У такій ситуації керівництво ПОРП на початку 1989 р. дійшло висновку про неможливість для партії утримати повноту влади у своїх руках. ПОРП зважилася на перехід до політичного плюралізму і проведення діалогу з опозицією. Незабаром відбулися засідання «круглого столу», на яких домовилися про легалізацію «Солідарності», визнали за опозицією право на політичну діяльність. Ухвалено відновити пост президента республіки (скасований у 1952 р.) і другу палату парламенту -сенат. Домовилися про проведення парламентських виборів у такий спосіб, що в сеймі ПОРП, </w:t>
      </w:r>
      <w:r>
        <w:rPr>
          <w:sz w:val="28"/>
          <w:szCs w:val="24"/>
        </w:rPr>
        <w:t xml:space="preserve">ОСП </w:t>
      </w:r>
      <w:r>
        <w:rPr>
          <w:sz w:val="28"/>
          <w:szCs w:val="24"/>
          <w:lang w:val="uk-UA"/>
        </w:rPr>
        <w:t>і ДП забезпечують за собою фіксовану квоту - 65 % місць, натомість вибори до сенату мають бути цілком вільн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 xml:space="preserve">На виборах, що відбулись у червні 1989 </w:t>
      </w:r>
      <w:r>
        <w:rPr>
          <w:sz w:val="28"/>
          <w:szCs w:val="24"/>
        </w:rPr>
        <w:t xml:space="preserve">р., ПОРП </w:t>
      </w:r>
      <w:r>
        <w:rPr>
          <w:sz w:val="28"/>
          <w:szCs w:val="24"/>
          <w:lang w:val="uk-UA"/>
        </w:rPr>
        <w:t xml:space="preserve">та її маріонеткові союзники зазнали поразки. Опозиція завоювала практично всі місця в сенаті. За погодженням обох сторін президентом республіки було обрано генерала Ярузельського, який залишив пост лідера партії. Саме в цей час </w:t>
      </w:r>
      <w:r>
        <w:rPr>
          <w:sz w:val="28"/>
          <w:szCs w:val="24"/>
        </w:rPr>
        <w:t xml:space="preserve">ОСП </w:t>
      </w:r>
      <w:r>
        <w:rPr>
          <w:sz w:val="28"/>
          <w:szCs w:val="24"/>
          <w:lang w:val="uk-UA"/>
        </w:rPr>
        <w:t xml:space="preserve">і ДП, бачачи неминучий крах ПОРП, розірвали багаторічний «союз» з нею і перейшли на бік опозиції. Це дало змогу їй узяти в свої руки формування уряду. Його було утворено на коаліційній основі. Прем'єр-міністром став близький до «Солідарності» діяч </w:t>
      </w:r>
      <w:r>
        <w:rPr>
          <w:sz w:val="28"/>
          <w:szCs w:val="24"/>
        </w:rPr>
        <w:t xml:space="preserve">Тадеуш Мазовецький. </w:t>
      </w:r>
      <w:r>
        <w:rPr>
          <w:sz w:val="28"/>
          <w:szCs w:val="24"/>
          <w:lang w:val="uk-UA"/>
        </w:rPr>
        <w:t xml:space="preserve">Чотири найважливіші міністерські пости посіли представники ПОРП, решту - діячі колишньої опозиції, а також </w:t>
      </w:r>
      <w:r>
        <w:rPr>
          <w:sz w:val="28"/>
          <w:szCs w:val="24"/>
        </w:rPr>
        <w:t xml:space="preserve">ОСП </w:t>
      </w:r>
      <w:r>
        <w:rPr>
          <w:sz w:val="28"/>
          <w:szCs w:val="24"/>
          <w:lang w:val="uk-UA"/>
        </w:rPr>
        <w:t>і ДП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Таким чином, </w:t>
      </w:r>
      <w:r>
        <w:rPr>
          <w:sz w:val="28"/>
          <w:szCs w:val="24"/>
          <w:lang w:val="uk-UA"/>
        </w:rPr>
        <w:t xml:space="preserve">відбувся доленосний </w:t>
      </w:r>
      <w:r>
        <w:rPr>
          <w:sz w:val="28"/>
          <w:szCs w:val="24"/>
        </w:rPr>
        <w:t xml:space="preserve">поворот в </w:t>
      </w:r>
      <w:r>
        <w:rPr>
          <w:sz w:val="28"/>
          <w:szCs w:val="24"/>
          <w:lang w:val="uk-UA"/>
        </w:rPr>
        <w:t>історії Польщі. Комуністичний режим розвалився мирно і цивілізованим шляхом. Перед країною розкрилися широкі горизонти демократичного розвитку. Не підлягає сумніву, що радикальні перетворення в Польщі, а згодом і в інших країнах, могли відбутися не в останню чергу завдяки ослабленню «зовнішнього чинника» - Радянського Союзу, якому вже несила було утримувати в покорі країни-сателі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Розпочався рішучий демонтаж тоталітарної й одночасно створення основ демократичної держави. Повернуто її попередню назву - Польська Республіка. Проведено департизацію армії, органів безпеки і внутрішніх справ. Оновлено керівний склад державного апарату. В країні різко зросла політична активність. Виникали дедалі нові політичні партії й угрупо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>Щодо ПОРП, то протягом кількох місяців вона фактично розвалилася, її членський склад скоротився з 2 млн до кількох десятків тисяч. Партія набула назву - Соціал-демократія Польської Республіки (СДПР). Вона докорінно змінила свої програмні настанови, стала парламентською партією лівого спрямування. Чотирьох міністрів, що належали до колишньої ПОРП, було виведено з уряду. Пішов у відставку з поста президента країни В. Ярузельськ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>Наприкінці 1990 р. на всенародних виборах президентом Польщі обрано лідера «Солідарності» Леха Валенсу. В 1991 р. відбулися нові, повністю вільні вибори до парламенту, на яких здобули перемогу правоцентристські угрупован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 xml:space="preserve">На шляху утвердження нового суспільного ладу виявилося чимало труднощів. Зокрема, треба було подолати комуністичну спадщину в економіці. Шляхом різкого підвищення цін та інших рішучих заходів, які дістали назву «шокової терапії», урядові вдалося зупинити інфляцію, ліквідувати хронічний для тоталітарних умов дефіцит продовольства і споживчих товарів, розпочати процес приватизації, словом — закласти основи для нормального функціонування вільної ринкової економіки. Але за це довелося заплатити чималу ціну. На кінець 1992 р. порівняно з 1988 р. промислове виробництво впало на 40 %, безробіття перевищило 2 </w:t>
      </w:r>
      <w:r>
        <w:rPr>
          <w:sz w:val="28"/>
          <w:szCs w:val="24"/>
        </w:rPr>
        <w:t xml:space="preserve">млн </w:t>
      </w:r>
      <w:r>
        <w:rPr>
          <w:sz w:val="28"/>
          <w:szCs w:val="24"/>
          <w:lang w:val="uk-UA"/>
        </w:rPr>
        <w:t>чоловік (13-14 % працездатного населення). На 40 % знизився життєвий рівень народу, різко посилилося суспільне розшарування. Все це спричинило нове соціальне напруже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uk-UA"/>
        </w:rPr>
        <w:t xml:space="preserve">Незважаючи на всі труднощі, польські уряди послідовно проводили у життя накреслений курс економічних реформ. Уже в 1995 р. частка приватного сектору у виробництві валового внутрішнього продукту досягла 60 %. Слідом за цим швидко надійшла віддача. Глибокий економічний спад, що припадав на 1990-1991 </w:t>
      </w:r>
      <w:r>
        <w:rPr>
          <w:sz w:val="28"/>
          <w:szCs w:val="24"/>
          <w:lang w:val="en-US"/>
        </w:rPr>
        <w:t>pp</w:t>
      </w:r>
      <w:r>
        <w:rPr>
          <w:sz w:val="28"/>
          <w:szCs w:val="24"/>
          <w:lang w:val="uk-UA"/>
        </w:rPr>
        <w:t>., незабаром змінився пожвавленням, а починаючи з 1993 р. ВВП країни щороку зростав на 4-6 %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>Складнощі економічного розвитку й соціальна напруженість позначилися на політичному житті країни. Ареною гострої боротьби став парламент. Кілька разів виникали урядові кризи і змінювалися кабінети. На дострокових парламентських виборах 1993 р. перемогу здобув Союз демократичних лівих сил (СДЛС), основу якого становили соціал-демократи (колишні комуністи). Такий результат віддзеркалював невдоволення мас потребою «затягнути паси» в ім'я стабілізації економіки і віру багатьох людей у здатність лівих сил забезпечити соціальні потреби трудящих. СДЛС і Польська селянська партія склали урядову коаліцію. Уряд оголосив, що буде неухильно проводити демократичні реформи. А проте між президентом Л. Валеною - представником правоцентристських сил і лівоцентристським урядом чимраз більше загострювалися незго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 xml:space="preserve">Політична боротьба в країні досягла свого піку під час кампанії з виборів президента республіки, призначених на листопад 1995 р. З двох основних кандидатів - дотеперішнього президента Л. Валенси і лідера СДПР </w:t>
      </w:r>
      <w:r>
        <w:rPr>
          <w:sz w:val="28"/>
          <w:szCs w:val="24"/>
        </w:rPr>
        <w:t xml:space="preserve">Александра Квасневського </w:t>
      </w:r>
      <w:r>
        <w:rPr>
          <w:sz w:val="28"/>
          <w:szCs w:val="24"/>
          <w:lang w:val="uk-UA"/>
        </w:rPr>
        <w:t>- останній добився перемоги. Таким чином, ліві сили на якийсь час закріпили успіх, здобутий на парламентських вибор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>У 1997 р. було прийнято конституцію Польської Республіки, в якій було втілено наріжні правові принципи демократичної держа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>Напередодні чергових парламентських виборів 1998 р. права опозиція згуртувала свої лави, створивши політичний блок - Виборча акція «Солідарність». Вона одержала невелику перевагу голосів і сформувала уряд, який очолив Єжи Бузек. Уряд ширшим фронтом, ніж його лівоцентристські попередники, продовжує економічні перетворення, не зупиняючись перед непопулярними заходами. Однак правоцентристський уряд уже незабаром опинився у складній ситуації. Здійснювані ним структурні реформи призвели до закриття багатьох нерентабельних підприємств у провідних галузях: вугільній, машинобудівній, текстильній. Сотні тисяч поляків залишилися без роботи. Довіра до уряду катастрофічне падала. Це призвело до зростання внутрішніх суперечностей усередині правлячої коаліції. Коли з неї вийшло ліберальне угруповання, уряд Є. Бузека втратив більшість у сеймі й у 2001 р. довелося проводити дострокові парламентські вибори, їх результатом став цілковитий крах Виборчої акції «Солідарність» і повернення до влади лівоцентристської коаліції на чолі з СДЛС. Новому урядові, який очолив лідер СДЛС Лешек Міллер, дісталася невтішна спадщина, і йому не вистачило сил та можливостей стабілізувати соціально-економічне становище в країні. Господарська кон'юнктура у світі теж складалася не на користь Польщ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 xml:space="preserve">Темпи зростання </w:t>
      </w:r>
      <w:r>
        <w:rPr>
          <w:sz w:val="28"/>
          <w:szCs w:val="24"/>
        </w:rPr>
        <w:t xml:space="preserve">ВВП </w:t>
      </w:r>
      <w:r>
        <w:rPr>
          <w:sz w:val="28"/>
          <w:szCs w:val="24"/>
          <w:lang w:val="uk-UA"/>
        </w:rPr>
        <w:t xml:space="preserve">країни впали з 7 % у 1995 р. до неповних 2 % у 2001 р. За цей же період безробіття досягло 3 </w:t>
      </w:r>
      <w:r>
        <w:rPr>
          <w:sz w:val="28"/>
          <w:szCs w:val="24"/>
        </w:rPr>
        <w:t xml:space="preserve">млн </w:t>
      </w:r>
      <w:r>
        <w:rPr>
          <w:sz w:val="28"/>
          <w:szCs w:val="24"/>
          <w:lang w:val="uk-UA"/>
        </w:rPr>
        <w:t>осіб (18 % усіх працездатних). До того ж репутацію уряду (як і попереднього) дуже псували гучні корупційні скандали, у яких виявилися замішаними високі посадовці. Тож Л. Міллеру довелося йти у відставку як з поста лідера СДЛС, так і прем'єр-міністра. Остаточну долю нинішньої влади вирішать парламентські вибори, що мають відбутись у 2005 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 xml:space="preserve">Після падіння тоталітаризму суттєво змінилася зовнішня політика Польщі. Пріоритетним став розвиток відносин із країнами Західної Європи і </w:t>
      </w:r>
      <w:r>
        <w:rPr>
          <w:sz w:val="28"/>
          <w:szCs w:val="24"/>
        </w:rPr>
        <w:t xml:space="preserve">США. У </w:t>
      </w:r>
      <w:r>
        <w:rPr>
          <w:sz w:val="28"/>
          <w:szCs w:val="24"/>
          <w:lang w:val="uk-UA"/>
        </w:rPr>
        <w:t xml:space="preserve">1999 р. Польща стала членом </w:t>
      </w:r>
      <w:r>
        <w:rPr>
          <w:sz w:val="28"/>
          <w:szCs w:val="24"/>
        </w:rPr>
        <w:t xml:space="preserve">НАТО, у </w:t>
      </w:r>
      <w:r>
        <w:rPr>
          <w:sz w:val="28"/>
          <w:szCs w:val="24"/>
          <w:lang w:val="uk-UA"/>
        </w:rPr>
        <w:t>2004 р. увійшла до складу ЄС. Польща першою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3 держав світу визнала незалежність України і встановила з нею дипломатичні відносини. У 1992 р. між обома країнами укладено Договір про добросусідство, дружні відносини і співробітництво. Активно розвиваються політичні й економічні відносини, культурні зв'язки.</w:t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Heading1"/>
        <w:keepNext w:val="false"/>
        <w:spacing w:lineRule="auto" w:line="360" w:before="0" w:after="0"/>
        <w:ind w:firstLine="709"/>
        <w:jc w:val="both"/>
        <w:rPr>
          <w:rFonts w:cs="Times New Roman"/>
          <w:szCs w:val="24"/>
          <w:lang w:val="uk-UA"/>
        </w:rPr>
      </w:pPr>
      <w:r>
        <w:rPr>
          <w:rFonts w:cs="Times New Roman"/>
          <w:lang w:val="uk-UA"/>
        </w:rPr>
        <w:t>УКРАЇНСЬКЕ НАСЕЛЕННЯ В ПОЛЬЩІ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sz w:val="28"/>
          <w:szCs w:val="24"/>
          <w:lang w:val="uk-UA"/>
        </w:rPr>
      </w:pPr>
      <w:r>
        <w:rPr>
          <w:rFonts w:cs="Times New Roman"/>
          <w:sz w:val="28"/>
          <w:szCs w:val="24"/>
          <w:lang w:val="uk-UA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>Ряд споконвічних українських земель - Лемківщина, Надсяння, Холмщина, Підляшшя - після Другої світової війни залишилися в складі Польської держави. У вересні 1944 р. між урядом Української РСР і ПКНВ було укладено угоду про обмін населенням. Згідно з нею з Польщі в Україну переселено 480 тис. українців. У 1947 р. польська влада під приводом ліквідації українського збройного підпілля здійснила безпрецедентну за своїм характером каральну акцію «Вісла». Протягом кількох місяців практично все українське населення східних прикордонних територій у кількості понад 140 тис. чоловік було насильно переселено на західні та північні землі, одержані Польщею від Німеччини. Спочатку українці в Польщі були позбавлені будь-яких можливостей національно-культурного розвитку: не існувало шкіл, культосвітніх установ, церков, прес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  <w:lang w:val="uk-UA"/>
        </w:rPr>
        <w:t>Після 1956 р. становище українського населення значно покращилося. Виникло Українське суспільно-культурне товариство (УСКТ), яке розгорнуло активну діяльність у створенні мережі українського шкільництва, осередків культури. Почав виходити український тижневик «Наше слово», який видається і понині. У 70-80-х роках в українському середовищі посилились асиміляційні процеси. Скоротилася кількість учнів в українських школах, ослабла діяльність культурно-мистецьких уст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Крах комуністичного режиму й відновлення демократичного ладу в Польщі відкрили широкі можливості для національно-культурного розвитку українського населення, якого за мінімальними оцінками налічується приблизно 300 тис. чоловік. У 1990 р. УСКТ було реорганізовано в Об'єднання українців в Польщі. Воно спрямовує всю роботу серед українців. Створено також ряд професійних та громадських організацій. Існує понад 50 пунктів для вивчення української мови, кілька українських шкіл і ліцеїв. Працюють понад 20 українських бібліотек, близько 50 колективів художньої самодіяльності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У 2002 р. у Варшаві відкрито пам'ятник Тарасові Шевчен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uk-UA"/>
        </w:rPr>
      </w:pPr>
      <w:r>
        <w:rPr>
          <w:sz w:val="28"/>
          <w:szCs w:val="24"/>
          <w:lang w:val="uk-UA"/>
        </w:rPr>
        <w:t>Близько 80 % українського населення Польщі за віросповіданням - греко-католики. Лише після краху комуністичного режиму в країні було легалізовано греко-католицьку церкву. Діють близько ста парафій, об'єднаних в окрему єпархію.</w:t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567"/>
      <w:jc w:val="both"/>
      <w:outlineLvl w:val="1"/>
    </w:pPr>
    <w:rPr>
      <w:rFonts w:cs="Arial"/>
      <w:b/>
      <w:bCs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1:10:00Z</dcterms:created>
  <dc:creator>em</dc:creator>
  <dc:description/>
  <cp:keywords/>
  <dc:language>en-US</dc:language>
  <cp:lastModifiedBy>SYSTEM</cp:lastModifiedBy>
  <dcterms:modified xsi:type="dcterms:W3CDTF">2011-09-07T11:10:00Z</dcterms:modified>
  <cp:revision>2</cp:revision>
  <dc:subject/>
  <dc:title>ПЛАН</dc:title>
</cp:coreProperties>
</file>