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t>Станаўленне Беларускай дзяржаўнасці</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МЕСТ</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Станаўленне Беларускай дзяржаўнасці</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rPr>
        <w:t>Абвяшчэнне Беларускай Народнай Рэспублікі</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lang w:val="ru-RU"/>
        </w:rPr>
        <w:t>Утварэнне Беларускай Савецкай Сацыялістычнай Рэспублікі</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rPr>
        <w:t>Беларусь у час Савецка-польскай вайны 1919–1920 гадоў</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lang w:val="ru-RU"/>
        </w:rPr>
        <w:t>Гаспадарка Беларусі ў час грамадзянскай вайны. Палітыка “Ваеннага камунізму”</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widowControl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1. Станаўленне Беларускай дзяржаўнасц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іраўнікі Аблвыкамзаха і іншых савецкіх органаў улады займалі рэзка негатыўную пазіцыю па пытанню нацыянальнага самавызначэння Беларусі. Яны не былі беларусамі па паходжанню, на Беларусі апынуліся дзякуючы ваенным абставінам, мясцовай нацыянальнай спецыфікі не ведалі, а дзейнічалі зыходзячы з пазіцый вядомай нам тэорыі “заходнерусізма”. Аднак беларускія нацыянальныя партыі, у там ліку сацыялістычныя, прытрымліваліся іншага пункта гледжання. Вялікая беларуская рада пачала рыхтаваць Усебеларускі кангрэс, які павінен быў вырашыць далейшы лёс беларускіх губерній. Адначасова ўрад Савецкай Расіі даручыў Беларускаму абласному камітэту так сама правесці Усебеларускі з’езд з аналагічнай мэтай, на гэта мерапрыемства былі выдаткаваны грашовыя сродкі. Хутка ВБР і БАК аб’ядналі свае намаганні і прызначылі Усебеларускі кангрэс правесці ў Мінску ў снежні 1917 года.</w:t>
      </w:r>
    </w:p>
    <w:p>
      <w:pPr>
        <w:pStyle w:val="Normal"/>
        <w:widowControl w:val="false"/>
        <w:spacing w:lineRule="auto" w:line="360"/>
        <w:ind w:firstLine="709"/>
        <w:jc w:val="both"/>
        <w:rPr>
          <w:sz w:val="28"/>
          <w:szCs w:val="28"/>
        </w:rPr>
      </w:pPr>
      <w:r>
        <w:rPr>
          <w:sz w:val="28"/>
          <w:szCs w:val="28"/>
        </w:rPr>
        <w:t>Беларускі абласны камітэт быў створаны пры Усерасійскім савеце сялянскіх дэпутатаў з дэлегатаў Устаноўчага сходу, прадстаўнікоў арміі і фронту. Па палітычнай афарбоўцы гэта была больш леваэсэраўская арганізацыя. Кіраўнікамі БАК былі прадстаўнікі гэтай партыі Я.Канчар, Ф.Караткевіч, В.Селіванаў. БАК быў лаяльна настроены да савецкай улады, але не лічыў Аблвыкамзах усебеларускім органам улады. У БАК і ВБР былі разыходжанні па некаторых пытаннях правядзення з’езда, але яны вымушаны былі аб’яднаць свае дзеянні. Прадстаўнічы з’езд беларускіх арганізацый самага шырокага спектра пачаўся 14 снежня 1917 г., аднак частка дэлегатаў прыехала яшчэ 5 снежня і з гэтага дня пачала праводзіць нарады. Канчаткова на з’езд прыехала 1872 дэлегаты, 1167 з якіх мелі права рашаючага голаса. Найбольш прадстаўнічыя фракцыі мелі партыя эсэраў і БСГ. У выніку дыскусій паміж “абласнікамі” (выступалі за Беларусь у складзе федэратыўнай Расіі), “радаўцамі” (выступалі за поўную незалежнасць Беларусі) і левымі (цалкам падтрымлівалі бальшавікоў і іх праграму) была выпрацавана пастанова з’езда. Згодна з ёй З’езд абвясціў сябе вышэйшай уладай на Беларусі, устанаўліваў рэспубліканскі строй і органам часовай выканаўчай улады на Беларусі абвясціў Усебеларускі Савет сялянскіх, рабочых і салдацкіх дэпутатаў.</w:t>
      </w:r>
    </w:p>
    <w:p>
      <w:pPr>
        <w:pStyle w:val="Normal"/>
        <w:widowControl w:val="false"/>
        <w:spacing w:lineRule="auto" w:line="360"/>
        <w:ind w:firstLine="709"/>
        <w:jc w:val="both"/>
        <w:rPr>
          <w:sz w:val="28"/>
          <w:szCs w:val="28"/>
        </w:rPr>
      </w:pPr>
      <w:r>
        <w:rPr>
          <w:sz w:val="28"/>
          <w:szCs w:val="28"/>
        </w:rPr>
        <w:t>СНК Заходняй вобласці і фронту (К.Ландар) ўважліва сачыў за правядзеннем з’езда, таму, калі стала вядома, што яго дэлегаты імкнуцца стварыць альтэрнатыўныя Аблвыкамзаху нацыянальныя органы ўлады, заклікаюць да рэспубліканска-дэмакратычнай формы кіравання, СНК разагнаў з’езд у ноч на 18 снежня і арыштаваў найбольш актыўных яго ўдзельнікаў. Арганізатары з’езда, якіх пакінулі на свабодзе, стварылі праз месяц Выканаўчы камітэт Рады Ўсебеларускага з’езда (старшыня – Т.Грыб), які і павінен быў узначаліць барацьбу за адраджэнне беларускай дзяржаўнасці.</w:t>
      </w:r>
    </w:p>
    <w:p>
      <w:pPr>
        <w:pStyle w:val="Normal"/>
        <w:widowControl w:val="false"/>
        <w:spacing w:lineRule="auto" w:line="360"/>
        <w:ind w:firstLine="709"/>
        <w:jc w:val="both"/>
        <w:rPr>
          <w:sz w:val="28"/>
          <w:szCs w:val="28"/>
        </w:rPr>
      </w:pPr>
      <w:r>
        <w:rPr>
          <w:sz w:val="28"/>
          <w:szCs w:val="28"/>
        </w:rPr>
        <w:t>Аблвыкамзаху, які захапіў уладу на Беларусі, прыйшлося сутыкнуцца з рознымі рэальнымі пагрозамі сваёй уладзе. У студзені-лютым 1918 г. пачаў ваенныя дзеянні 1-ы польскі корпус пад кіраўніцтвам Ю.Р.Доўбар-Мусніцкага, сфарміраваны яшчэ ў ліпені 1917 года на тэрыторыі беларускіх губерняў як частка рускай арміі. На пачатак 1918 года корпус налічваў каля 25-30 тыс. чалавек. У корпусе не былі выкананы загады аб дэмакратызацыі войска, забаранялася агітацыя сярод салдат. Польскія легіянеры не дазвалялі праводзіць канфіскацыі памешчыцкіх маёнткаў і нацыяналізаваць прадпрыемствы, адначасова легіянера рабавалі насельніцтва. У адказ на арышт бальшавікамі камандзіра корпуса 12 студзеня 1918 года легіянеры аб’явілі вайну Савецкай рэспубліцы. Ім былі захоплены Бабруйск, Рагачоў і Жлобін. З двух апошніх палякі хутка былі выгнаны, але ім на змену прыйшла больш сур’ёзная небяспека: 16 лютага пачалі наступленне нямецкія войскі.</w:t>
      </w:r>
    </w:p>
    <w:p>
      <w:pPr>
        <w:pStyle w:val="Normal"/>
        <w:widowControl w:val="false"/>
        <w:spacing w:lineRule="auto" w:line="360"/>
        <w:ind w:firstLine="709"/>
        <w:jc w:val="both"/>
        <w:rPr>
          <w:sz w:val="28"/>
          <w:szCs w:val="28"/>
        </w:rPr>
      </w:pPr>
      <w:r>
        <w:rPr>
          <w:sz w:val="28"/>
          <w:szCs w:val="28"/>
        </w:rPr>
        <w:t>Яшчэ ў лістападзе 1917 года ў мястэчку Солы каля Смаргоні дэлегацыя Ваенна-рэвалюцыйнака камітэту Заходняга фронту заключыла перамір’е з камандаваннем нямецкіх войскаў, а 20 лістапада пачаліся мірныя перамівы ў Брэсце паміж савецкай дэлегацыяй, дэлегацыяй Украінскай Народнай Рэспублікі і германскім камандаваннем. Дэлегацыя ад Усебеларускага з’езда (уваходзілі С.Рак-Міхайлоўскі, А.Цвікевіч, І.Серада) па патрабаванню Л.Троцкага да перамоў дапушчана не была. Немцы патрабавалі кантролю над акупіраванымі тэрыторыямі. У адказ Л.Троцкі адмовіўся падпісваць мірны дагавор і пакінуў Брэст. Пасля ўльтыматуму, на які Савецкі ўрад не адказаў, нямецкая армія 18 лютага пачала наступленне.</w:t>
      </w:r>
    </w:p>
    <w:p>
      <w:pPr>
        <w:pStyle w:val="Normal"/>
        <w:widowControl w:val="false"/>
        <w:spacing w:lineRule="auto" w:line="360"/>
        <w:ind w:firstLine="709"/>
        <w:jc w:val="both"/>
        <w:rPr>
          <w:sz w:val="28"/>
          <w:szCs w:val="28"/>
        </w:rPr>
      </w:pPr>
      <w:r>
        <w:rPr>
          <w:sz w:val="28"/>
          <w:szCs w:val="28"/>
        </w:rPr>
        <w:t>Ужо да пачатку сакавіка фронт знаходзіўся на лініі Орша-Магілёў-Гомель. 3 сакавіка 1918 г. у Брэст-Літоўску было заключана мірнае пагадненне паміж Савецкай Расіяй і Германіяй. Паводле пагаднення, Германія атрымала ўжо занятую яе войскамі Прыбалтыку, значную частку Украіны, Беларусі і РСФСР. Акупіраваная частка ўсходняй Беларусі пасля заканчэння ваенных дзеянняў павінна была перайсці ў склад РСФСР, заходняя перадавалася Германіі і Аўстра-Венгрыі. Беларусь не лічылася самастойным нацыянальным рэгіёнам і нават не мела свайго наймена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Абвяшчэнне Беларускай Народнай Рэспублік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карыстаўшы наступленне нямецкіх войск і эвакуацыю Аблвыкамзаха ў Смаленск, 19 лютага аднавіў дзейнасць Выканаўчы камітэт Усебеларускага з’езда. Беларускія арганізацыі сумесна з эсэрамі і яўрэйскімі партыямі стварылі беларускі ўрад (Народны сакратарыят Беларусі) пад кіраўніцтвам Я.Варонкі. Урад абвясціў сябе часовай уладай на Беларусі. Паводле Першай Устаўной граматы (21.2.1918) абвяшчалася, што "… беларускі народ павінен ажыццявіць сваё неад'емнае права на самавызначэнне". Гаварылася пра неабходнасць “найхутчэйшага склікання ўсебеларускага ўстаноўчага сходу”.</w:t>
      </w:r>
    </w:p>
    <w:p>
      <w:pPr>
        <w:pStyle w:val="Normal"/>
        <w:widowControl w:val="false"/>
        <w:spacing w:lineRule="auto" w:line="360"/>
        <w:ind w:firstLine="709"/>
        <w:jc w:val="both"/>
        <w:rPr>
          <w:sz w:val="28"/>
          <w:szCs w:val="28"/>
        </w:rPr>
      </w:pPr>
      <w:r>
        <w:rPr>
          <w:sz w:val="28"/>
          <w:szCs w:val="28"/>
        </w:rPr>
        <w:t>Але немцы не збіраліся лічыцца з інтарэсамі беларусаў, у першыя дні акупацыі будынак Народнага сакратарыяту і яго актывы нават былі арыштаваныя. 9 сакавіка выканкам Рады Усебеларускага з’езда прымае Другую Устаўную грамату, у якой была абвешчана Беларуская народная рэспубліка (БНР) у межах пражывання пераважнай большасці беларускага народа, дэклараваўся шэраг дэмакратычных свабод, устанаўліваўся 8-мі гадзінны працоўны дзень. Гэта была сацыялістычная праграмма, на базе якой дзеячы і кіраўнікі БНР знайшлі паразуменне з прадстаўнікамі некаторых расійскіх сацыялістычных партый – у тым ліку з эсэрамі і меньшавікамі.</w:t>
      </w:r>
    </w:p>
    <w:p>
      <w:pPr>
        <w:pStyle w:val="Normal"/>
        <w:widowControl w:val="false"/>
        <w:spacing w:lineRule="auto" w:line="360"/>
        <w:ind w:firstLine="709"/>
        <w:jc w:val="both"/>
        <w:rPr>
          <w:sz w:val="28"/>
          <w:szCs w:val="28"/>
        </w:rPr>
      </w:pPr>
      <w:r>
        <w:rPr>
          <w:sz w:val="28"/>
          <w:szCs w:val="28"/>
        </w:rPr>
        <w:t>18 сакавіка выканкам ператвараецца ў Раду БНР, у склад якой былі ўведзены прадстаўнікі расійскіх сацыялістычных партый, а крыху пазней – і Віленскай беларускай рады, якая дзейнічала там раней пад назвай Беларускага народнага камітэту з моманта акупацыі заходняй часткі Беларусі. У адказ на Брэсцкій мірны дагавор паміж Савецкай Расіяй і Германіяй 25 сакавіка з’яўляецца Трэцяя Устаўная грамата, дзе былі абвешчаны незалежнасць БНР і заклік да перагляду ўмоў Брэсцкага міру. Абвяшчалася, што Бада БНР сама павінна падпісваць пагадненні з зацікаўленымі бакамі, а раней падпісаныя пагадненні, якія датычыліся тэрыторыі Беларусі, страчвалі сваю моц. Аднак нямецкі ўрад не адрэагаваў на звароты Рады, бо лічыў Беларусь часткай Савецкай Расіі. БНР аказалася ва ўмовах міжнароднай ізаляцыі, бо краіны-суседкі прэтэндавалі на беларускія тэрыторыі і не жадалі прызнаваць незалежнасць Беларусі. Напрыклад, да Украінскай Народнай Рэспублікі па ўмовах Брэсцкага міра адыходзілі землі на поўдзень ад Палескай чыгункі, Гомельскі, Рэчыцкі, Мазырскі і Пінскі паветы. А адноўленая Польшча адразу абвясціла сваёй мэтай “вяртанне” Польскай дзяржавы ў межы 1772 года.</w:t>
      </w:r>
    </w:p>
    <w:p>
      <w:pPr>
        <w:pStyle w:val="Normal"/>
        <w:widowControl w:val="false"/>
        <w:spacing w:lineRule="auto" w:line="360"/>
        <w:ind w:firstLine="709"/>
        <w:jc w:val="both"/>
        <w:rPr>
          <w:sz w:val="28"/>
          <w:szCs w:val="28"/>
        </w:rPr>
      </w:pPr>
      <w:r>
        <w:rPr>
          <w:sz w:val="28"/>
          <w:szCs w:val="28"/>
        </w:rPr>
        <w:t>Магчымасці рэалізацыі абвешчаных ідэй значна абмяжоўваліся ва ўмовах акупацыі Беларусі германскай арміяй. Урад БНР зрабіў вызначальную памылку і пайшоў на супрацоўніцтва з акупантамі. Па прапанове Р.Скірмунта на імя кайзера 25 красавіка 1918 года была адаслана тэлеграмма з падзякай за “вызваленне” Беларусі ад бальшавізма і прапановай узяць апеку над маладой беларускай дзяржавай. Аднак адказу з Берліна не было. Вынікам палітыкі змоўніцтва стаў востры крызіс унутры ўрада БНР і ў БСГ – галоўнай палітычнай сілы ў Радзе БНР. Раду пакінулі прадстаўнікі эсэраў, Бунда, меньшавікоў, частка БСГ. Наогул, БСГ распалася на тры партыі – Беларускую сацыял-дэмакратычную партыю, Беларускую партыю сацыялістаў-федэралістаў і Беларускую партыю сацыялістаў-рэвалюцыянераў, дзве апошнія пачалі ўзброеную барацьбу супраць акупантаў. Так, да восені 1918 года налічвалася каля 100 партызанскіх атрадаў толькі на частцы акупаванай тэрыторыі.</w:t>
      </w:r>
    </w:p>
    <w:p>
      <w:pPr>
        <w:pStyle w:val="Normal"/>
        <w:widowControl w:val="false"/>
        <w:spacing w:lineRule="auto" w:line="360"/>
        <w:ind w:firstLine="709"/>
        <w:jc w:val="both"/>
        <w:rPr>
          <w:sz w:val="28"/>
          <w:szCs w:val="28"/>
        </w:rPr>
      </w:pPr>
      <w:r>
        <w:rPr>
          <w:sz w:val="28"/>
          <w:szCs w:val="28"/>
        </w:rPr>
        <w:t>Аднак зараз ліберальна-кансерватыўная большасць урада БНР значна палепшыла свае адносіны з акупацыйнымі ўладамі. Ураду былі перададзены пытанні, звязаныя з арганізацыяй мясцовага гандлю, прамысловасці, сацыяльнай дапамогі, устаноў адукацыі і культуры. Аднак нямецкае камандаванне недазволіла стварыць сваю армію, паліцыю, фінансавую структуру і сетку мясцовых органаў улады. Актыўна дзейнічалі дыпламатычныя місіі БНР у Еўропе. У Кіеве была арганізавана Беларуская гандлевая палата.</w:t>
      </w:r>
    </w:p>
    <w:p>
      <w:pPr>
        <w:pStyle w:val="Normal"/>
        <w:widowControl w:val="false"/>
        <w:spacing w:lineRule="auto" w:line="360"/>
        <w:ind w:firstLine="709"/>
        <w:jc w:val="both"/>
        <w:rPr>
          <w:sz w:val="28"/>
          <w:szCs w:val="28"/>
        </w:rPr>
      </w:pPr>
      <w:r>
        <w:rPr>
          <w:sz w:val="28"/>
          <w:szCs w:val="28"/>
        </w:rPr>
        <w:t>Найбольшых поспехаў урад БНР дасягнуў у культурным будаўніцтве і развіцці адукацыі. Былі створаны за кароткі час да 350 пачатковых школ, некалькі гімназій, Мінскі педагагічны інстытут, выходзіла 28 газет, дзейнічала 11 выдавецтваў, выдавецтва “Адукацыя” актыўна друкавала падручнікі для школ, рыхтавалася адкрыццё Беларускага дзяржаўнага ўніверсітэта (гэтай справай займаліся А.Смоліч, М.Доўнар-Запольскі, В.Ігнатоўскі).</w:t>
      </w:r>
    </w:p>
    <w:p>
      <w:pPr>
        <w:pStyle w:val="Normal"/>
        <w:widowControl w:val="false"/>
        <w:spacing w:lineRule="auto" w:line="360"/>
        <w:ind w:firstLine="709"/>
        <w:jc w:val="both"/>
        <w:rPr>
          <w:sz w:val="28"/>
          <w:szCs w:val="28"/>
        </w:rPr>
      </w:pPr>
      <w:r>
        <w:rPr>
          <w:sz w:val="28"/>
          <w:szCs w:val="28"/>
        </w:rPr>
        <w:t>У лістападзе 1918 года ў Германіі адбылася рэвалюцыя, першая сусветная вайна скончылася паражэннем гэтай краіны, яе войскі павінны былі быць выведзены з акупаваных тэрыторый. Разам з адыходзячымі германскімі войскамі эмігрыраваў і ўрад БНР, бо сваіх узброеных сіл і нават структуры ўлады на месцах ён не меў – яму не было што супрацьпаставіць бальшавікам, прыйшоўшым на змену немцам.</w:t>
      </w:r>
    </w:p>
    <w:p>
      <w:pPr>
        <w:pStyle w:val="Normal"/>
        <w:widowControl w:val="false"/>
        <w:spacing w:lineRule="auto" w:line="360"/>
        <w:ind w:firstLine="709"/>
        <w:jc w:val="both"/>
        <w:rPr>
          <w:sz w:val="28"/>
          <w:szCs w:val="28"/>
        </w:rPr>
      </w:pPr>
      <w:r>
        <w:rPr>
          <w:sz w:val="28"/>
          <w:szCs w:val="28"/>
        </w:rPr>
        <w:t>Спроба падняць беларускае пытанне пад час мірных перамоў у Версалі і на іншых міжнародных канферэнцыях на рубяжы першага і другога дзесяцігоддзяў скончылася безвынікова. Версальскі мірны дагавор ад 28 чэрвеня 1919 года і дакументы Парыжскай мірнай канферэнцыі 1919-1920 гадоў не ўтрымлівалі механізмаў вырашэння беларускага пытання – стварэння незалежнай Беларусі. Краіны Антанты былі зацікаўлены ў Польшчы, як буферы паміж імі і Савецкай Расіяй, таму выканалі яе патрабаванне не прызнаваць незалежнай Беларусі.</w:t>
      </w:r>
    </w:p>
    <w:p>
      <w:pPr>
        <w:pStyle w:val="Normal"/>
        <w:widowControl w:val="false"/>
        <w:spacing w:lineRule="auto" w:line="360"/>
        <w:ind w:firstLine="709"/>
        <w:jc w:val="both"/>
        <w:rPr>
          <w:sz w:val="28"/>
          <w:szCs w:val="28"/>
        </w:rPr>
      </w:pPr>
      <w:r>
        <w:rPr>
          <w:sz w:val="28"/>
          <w:szCs w:val="28"/>
        </w:rPr>
        <w:t>Па сутнасці, з-за неспрыяльных умоў існавання, БНР не стала сапраўднай дзяржавай, бо гэта ўтварэнне не адпавядала ўсім прыкметам асобнай незалежнай дзяржавы. Не было сапраўднай сістэмы органаў заканадаўчай, выканаўчай і судовай улады, сістэмы распацоўкі і прыняцця законаў, забеспячэння іх выканання, аховы правоў і свабод грамадзян. Тым не менш, абвяшчэнне беларускай дзяржавы заставіла Савецкі ўрад у Маскве па іншаму паглядзець на беларускі край і пайсці па шляху стварэння сацыялістычнай беларускай рэспублік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Утварэнне Беларускай Савецкай Сацыялістычнай Рэспублік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лістапада 1918 г. нямецкае камандаванне капітулявала перад Антантай, у Германіі разгарнулася буржуазна-дэмакратычная рэвалюцыя. У дадзеных умовах РСФСР дэнансавала Брэсцкі мірны дагавор, і савецкія войскі пачалі займаць акупіраваныя тэрыторыі. Да сярэдзіны лютага 1919 г. яны занялі амаль усю тэрыторыю Беларусі. На вызваленых землях ствараліся органы савецкай улады. Яшчэ ў студзені 1918 г. пры Народным камісарыяце па справах нацыянальнасцей РСФСР быў створаны Беларускі нацыянальны камісарыят (Белнацкам) пад кіраўніцтвам А.Чарвякова (уваходзілі З.Жылуновіч, І.Лагун, Б.Тарашкевіч, Я.Канчар і інш.). Ён заахвочваў савецкія ўлады да вырашэння пытання беларускай дзяржаўнасці на савецкай аснове, праводзіў актыўную дзейнасць сярод бежанцаў-беларусаў па развіццю беларускай адукацыі і культуры. Белнацкам працаваў у цеснай сувязі з Беларускімі секцыямі РКП(б), якія ствараліся ў асяроддзі беларускіх бежанцаў з восені 1918 года і так сама былі арыентаваныя на стварэнне сацыялістычнай беларускай дзяржавы.</w:t>
      </w:r>
    </w:p>
    <w:p>
      <w:pPr>
        <w:pStyle w:val="Normal"/>
        <w:widowControl w:val="false"/>
        <w:spacing w:lineRule="auto" w:line="360"/>
        <w:ind w:firstLine="709"/>
        <w:jc w:val="both"/>
        <w:rPr>
          <w:sz w:val="28"/>
          <w:szCs w:val="28"/>
        </w:rPr>
      </w:pPr>
      <w:r>
        <w:rPr>
          <w:sz w:val="28"/>
          <w:szCs w:val="28"/>
        </w:rPr>
        <w:t>На канферэнцыі Беларускіх секцый РКП(б) у Маскве 21-23 снежня 1918 года было выбрана Цэнтральнае бюро беларускіх камуністычных арганізацый (Дз.Жылуновіч) і было прынята рашэнне аб неабходнасці сварэння БССР, бо беларуская тэрыторыя цалкам ужо кантралявалася Чырвонай арміяй. 23 снежня адбылася сустрэчы кіраўнікоў Бюро з У.Леніным, які падтрымаў ідэю аб стварэнні БССР.</w:t>
      </w:r>
    </w:p>
    <w:p>
      <w:pPr>
        <w:pStyle w:val="Normal"/>
        <w:widowControl w:val="false"/>
        <w:spacing w:lineRule="auto" w:line="360"/>
        <w:ind w:firstLine="709"/>
        <w:jc w:val="both"/>
        <w:rPr>
          <w:sz w:val="28"/>
          <w:szCs w:val="28"/>
        </w:rPr>
      </w:pPr>
      <w:r>
        <w:rPr>
          <w:sz w:val="28"/>
          <w:szCs w:val="28"/>
        </w:rPr>
        <w:t>Супраць стварэння асобнай, нават сацыялістычнай Беларусі выступіў Аблвыкамзах (А.Мяснікоў, К.Ландар), які ўвогуле не лічыў беларусаў асобным народам і не бачыў патрэбы ў вырашэнні нацыянальнага пытання. Аднак супраць прынятага рашэння ЦК партыі ён не пайшоў. 25 і 27 снежня на экстрэнных паседжаннях Белнацкама і Цэнтральнага бюро беларускіх камуністычных арганізацый рыхтаваўся Маніфест аб беларускім урадзе і распрацоўвалася структура ўрада БССР. 30 снежня 1918 года ў Смаленску адбылася VI Паўночна-Заходняя абластная канферэнцыя РКП(б), якая пераўтварылася ў І з’езд Камуністычнай партыі бальшавікоў Беларусі, на якім было абмеркавана пытанне аб складзе Часовага рэвалюцыйнага рабоча-сялянскага ўрада Беларусі. Дзякуючы націску І.Сталіна, народнага камісара РСФСР па нацыянальных справах, большасць месцаў у ўрадзе БССР атрымалі прадстаўнікі Аблвыкамзаха. Кіраўніком урада быў абраны З.Жылуновіч. 1 студзеня 1919 г. было абвешчана стварэнне Савецкай Сацыялістычнай Рэспублікі Беларусь (ССРБ) і межах Смаленскай, Віцебскай, Магілёўскай, Мінскай, Гродзенскай губерній, а 7 студзеня ўрад пераехаў са Смаленска ў Мінск. Але ўжо 16 студзеня ЦК РКП(б) прыняў рашэнне аб перадачы Смаленскай, Віцебскай, Магілёўскай губерняў у склад РСФСР, а Мінскай і Гродзенскай губерням было дырэктыўна прапанавана стварыць сумесную дзяржаву з Літоўскай Савецкай Рэспублікай. Гэта вызвала першы ўрадавы крызіс – у выніку якога ўрад пакінулі прадстаўнікі Белнацкама, З.Жылуновіч пакінуў пасаду кіраўніка ўрада.</w:t>
      </w:r>
    </w:p>
    <w:p>
      <w:pPr>
        <w:pStyle w:val="Normal"/>
        <w:widowControl w:val="false"/>
        <w:spacing w:lineRule="auto" w:line="360"/>
        <w:ind w:firstLine="709"/>
        <w:jc w:val="both"/>
        <w:rPr>
          <w:sz w:val="28"/>
          <w:szCs w:val="28"/>
        </w:rPr>
      </w:pPr>
      <w:r>
        <w:rPr>
          <w:sz w:val="28"/>
          <w:szCs w:val="28"/>
        </w:rPr>
        <w:t>2-3 лютага 1919 года ў Мінску адбыўся I з’езд Саветаў Беларусі. На ім быў абраны Цэнтральны выканаўчы камітэт (ЦВК) – галоўны орган улады на Беларусі, пераважна з прадстаўнікоў Аблвыкамзаха. Была прынята першая Канстытуцыя БССР, герб і флаг. Была ўстаноўлена федэратыўная сувязь з РСФСР і аб’яўлена аб стварэнні ЛітБелССР.</w:t>
      </w:r>
    </w:p>
    <w:p>
      <w:pPr>
        <w:pStyle w:val="Normal"/>
        <w:widowControl w:val="false"/>
        <w:spacing w:lineRule="auto" w:line="360"/>
        <w:ind w:firstLine="709"/>
        <w:jc w:val="both"/>
        <w:rPr/>
      </w:pPr>
      <w:r>
        <w:rPr>
          <w:sz w:val="28"/>
          <w:szCs w:val="28"/>
        </w:rPr>
        <w:t>27 лютага 1919 г. на аб’яднаным пасяджэнні ЦВК ССРБ і ЛССР было створана сумеснае кіраўніцтва гэтым буферным дзяржаўным утварэннем паміж Савецкай Расіяй і “імперыялістычнымі краінамі”, у першую чаргу – буржуазнай Польшчай. Урад ЛітБел займаўся пытаннямі аднаўлення прамысловасці і падтрымкі ўстаноў культуры. На гэтую дзейнасць ён атрымаў значныя грашовыя крэдыты з Масквы. Аднак перадаць сялянам канфіскаваную ў памешчыкаў зямлю, як гэта прадугледжваў Дэкрэт аб зямлі, адмовіўся. Быў узяты курс на стварэнне ў былых памешчыцкіх маёнтках саўгасаў і калектыўных гаспадарак – камун. Палітыка “ваеннага камунізму” – харчразвёрстка, масавая прымусовая мабілізацыя насельніцтва ў Чырвоную Армію, “чырвоны” тэрор выклікалі значны рост антысавецкіх выступленняў, асабліва сярод сялян, у 1919 годзе. Самым значным антысавецкім выступленнем быў мяцеж армейскіх частак у Гомелі і Рэчыцы, якім кіраваў эсэр М.Стракапытаў (24-29 сакавіка 1919 года).</w:t>
      </w:r>
    </w:p>
    <w:p>
      <w:pPr>
        <w:pStyle w:val="Normal"/>
        <w:widowControl w:val="false"/>
        <w:spacing w:lineRule="auto" w:line="360"/>
        <w:ind w:firstLine="709"/>
        <w:jc w:val="both"/>
        <w:rPr>
          <w:sz w:val="28"/>
          <w:szCs w:val="28"/>
        </w:rPr>
      </w:pPr>
      <w:r>
        <w:rPr>
          <w:sz w:val="28"/>
          <w:szCs w:val="28"/>
        </w:rPr>
        <w:t>Ростам антысавецкіх настрояў скарысталіся ў Польшчы. Яшчэ ў 1918 годзе ў заходніх рэгіёнах Беларусі пасля адыходу нямецкіх войск стварыліся прапольскія атрады “мясцовай самаабароны”. У 1919 годзе ім на дапамогу прыйшла рэгулярная польская армія, якая выконвала памкненні польскага ўрада стварыць Польшчу ў межах 1772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Беларусь у час Савецка-польскай вайны 1919–1920 гадоў</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лістападзе 1918 г. падчас адступлення нямецкіх войск была створана незалежная польская дзяржава, якая абапіралася на ідэю адраджэння Рэчы Паспалітай у межах 1772 г. Па сутнасці гэта азначала вайну з Савецкай Расіяй, да якой польскае кіраўніцтва пры фінансавай падтрымцы буйнейшых заходніх краін было добра падрыхтавана. У снежні 1918 г. Польшча перайшла ў наступленне на беларускія і ўкраінскія землі. Да сакавіка 1919 г. польскія войскі акупіравалі шэраг беларускіх гарадоў, у тым ліку Ліду, Вільну, Гродна. Урад Літбел, які праводзіў жорсткую палітыку ваеннага камунізму (харчразвёрстка, палітычныя рэпрэсіі, адмова ад перадачы зямлі непасрэдна сялянам), не здолеў арганізаваць абарону. 1 чэрвеня 1919 года згодна з Дэкрэтам Усерасійскага ЦВК Савецкія Украіна, Беларусь, Літва і Латвія аб’ядноўваліся з Савецкай Расіяй для агульнай барацьбы з сусветным імперыялізмам. Уводзілася агульнае ваеннае камандаванне, аднак стрымаць польскае наступленне не ўдалося і аб’яднаным сілам. У жніўні 1919 г. быў захоплены Мінск. Восенню фронт усталяваўся на р. Беразіна-Днепр. Фактычна ЛітБелССР і БССР як яе частка перасталі існаваць.</w:t>
      </w:r>
    </w:p>
    <w:p>
      <w:pPr>
        <w:pStyle w:val="Normal"/>
        <w:widowControl w:val="false"/>
        <w:spacing w:lineRule="auto" w:line="360"/>
        <w:ind w:firstLine="709"/>
        <w:jc w:val="both"/>
        <w:rPr>
          <w:sz w:val="28"/>
          <w:szCs w:val="28"/>
        </w:rPr>
      </w:pPr>
      <w:r>
        <w:rPr>
          <w:sz w:val="28"/>
          <w:szCs w:val="28"/>
        </w:rPr>
        <w:t>На занятых тэрыторыях польскія акупанты праводзілі надзвычай жорсткую палітыку. Ліквідаваліся не толькі бальшавісцкія органы ўлады, але не дапускалася стварэнне мясцовых органаў улады БНР. Жорстка праследваліся і адны, і другія. Толькі ў некаторых кіраўнікоў БНР захаваліся ілюзіі адносна прызнання незалежнасці беларускай дзяржавы. Рада БНР раскалолася па пытанні супрацоўніцтва з польскімі ўладамі. Пад час перамоў дзеячаў БНР і польскіх уладаў апошнія згадзіліся прызнаць існаванне незалежнай БНР, але ў адказ урад БНР павінен падпісаць дагавор аб уваходжанні Беларусі ў склад Польскай дзяржавы. Такая “незалежнасць на 5 хвілін” незадаволіла большую частку склада Рады БНР, якая дзейнічала ў Мінску са згоды польскага акупацыйнага кіраўніцтва з 12 снежня 1919 года. Большасць на паседжаннях мелі беларускія эсэры (частка былой адзінай партыі – БСГ). Яны перавыбралі кіраўніцтва Рады – новыя лідары В.Ластоўскі, П.Крычэўскі, І.Мамонька і інш. заявілі аб вернасці III Устаўнай грамаце і выразілі пратэст супраць акупацыі Беларусі польскай арміяй. Польскі ўрад не чакаў такога ад Рады БНР, таму яе разагналі, а партыю беларускіх эсэраў падверглі праследванням. Аднак трэба было легітымізаваць для сусветнай супольнасці інкарпарацыю Беларусі – таму ў сакавіку 1920 года была арганізавана з ліку некаторых дзеячаў БНР Найвышэйшая Рада (С.Рак-Міхайлоўскі, І.Серада, Я.Лёсік, А.Смоліч) якая 24 сакавіка 1920 г. падпісала дагавор аб уваходжанні Беларусі ў склад Польшчы. Супраць гэтага дагавору выступілі адзіным фронтам бальшавікі і эсэры. Менавіта апошнія арганізавалі антыпольскі сялянскі партызанскі рух і кіравалі ім. А ў Мінску ў студзені 1920 года на базе арганізацыі “Маладая Беларусь”, што дзейнічала з мая 1917 года ў Мінскім настаўніцкім інстытуце (кіраваў У.Ігнатоўскі) была ўтворана Беларуская камуністычная арганізацыя. Арганізацыя арганізоўвала барацьбу з польскімі інтэрвентамі, а далейшае Беларусі бачыла ў існаванні БССР у складзе федэратыўнай Расіі, і ў гэтым разыходзілася з беларускімі эсэрамі, якія імкнуліся да поўнай незалежнасці.</w:t>
      </w:r>
    </w:p>
    <w:p>
      <w:pPr>
        <w:pStyle w:val="Normal"/>
        <w:widowControl w:val="false"/>
        <w:spacing w:lineRule="auto" w:line="360"/>
        <w:ind w:firstLine="709"/>
        <w:jc w:val="both"/>
        <w:rPr>
          <w:sz w:val="28"/>
          <w:szCs w:val="28"/>
        </w:rPr>
      </w:pPr>
      <w:r>
        <w:rPr>
          <w:sz w:val="28"/>
          <w:szCs w:val="28"/>
        </w:rPr>
        <w:t>Да арганізаваных камуністамі і эсэрамі партызанскіх атрадаў пачалі далучацца прадстаўнікі іншых палітычных сіл. Распачатае вясной 1920 г. наступленне палякаў дазволіла ім захапіць шэраг беларускіх і ўкраінскіх гарадоў, аднак летам Чырвоная Армія пачала контрнаступленне, і да жніўня 1920 г. ўся тэрыторыя Беларусі была занята савецкімі вайскамі. Адначасова Савецкая Расія была вымушана пачаць супрацоўніцтва з буржуазным урадам Літвы – Тарыбай. 12 ліпеня 1920 года Савецкая Расія і Літва падпісалі дагавор, згодна з якім Літве перадавалася Віленская і Гродзенская губерніі з гарадамі Вільна, Гродна, Ліда, Вілейка, Ашмяны, Дзісна. Дагавор падпісалі без згоды з урадам БССР, і гэта было юрыдычным канцом ЛітБелССР. 31 ліпеня 1920 г. у Мінску была прынята дэкларацыя, якая другі раз абвяшчала незалежнасць Сацыялістычнай Савецкай Рэспублікі Беларусь. Часовая ўлада перадавалася Беларускаму рэвалюцыйнаму камітэту (старшыня – А.Чарвякоў), які павінен быў дзейнічаць да II з’езда Саветаў Беларусі. У жніўні 1920 г. польская армія здолела разбіць пад Варшавай Чырвоную Армію, перайсці ў наступленне і зноў заняць значную частку Беларусі. 12 кастрычніка 1920 г. у Рызе паміж Украінай і Расіяй з аднаго боку і Польшчай з другога быў падпісаны дагавор аб перамір’і. Беларусаў зноў не запрасілі ўдзельнічаць у перамовах.</w:t>
      </w:r>
    </w:p>
    <w:p>
      <w:pPr>
        <w:pStyle w:val="Normal"/>
        <w:widowControl w:val="false"/>
        <w:spacing w:lineRule="auto" w:line="360"/>
        <w:ind w:firstLine="709"/>
        <w:jc w:val="both"/>
        <w:rPr>
          <w:sz w:val="28"/>
          <w:szCs w:val="28"/>
        </w:rPr>
      </w:pPr>
      <w:r>
        <w:rPr>
          <w:sz w:val="28"/>
          <w:szCs w:val="28"/>
        </w:rPr>
        <w:t>Падпісанне перамір’я не спыніла ваенных дзеянняў. Пры падтрымцы польскага боку ў лістападзе на тэрыторыю Беларусі ўвайшлі атрады пад кіраўніцтвам С.Булак-Балаховіча, які абвясціў сябе начальнікам Беларускай дзяржавы. Але пасля захопу Мазыра, Петрыкава, Калінкавіч гэтыя злучэнні былі разбіты намаганнямі Чырвонай Арміі. У лістападзе-снежні 1920 г. адбылося ўзброенае выступленне на Случчыне, удзельнікі якога выступалі супраць перадачы павета да БССР. Сяляне былі незадаволены празмернымі памерамі харчразвёрсткі. На павятовым з’ездзе, дзе большасць была ў мясцовых эсэраў, было вырашана аказаць узброенае супраціўленне Чырвонай Арміі. Адначасова на з’ездзе было зноў паднята пытанне аб аднаўленні беларускай дзяржаўнасці.</w:t>
      </w:r>
    </w:p>
    <w:p>
      <w:pPr>
        <w:pStyle w:val="Normal"/>
        <w:widowControl w:val="false"/>
        <w:spacing w:lineRule="auto" w:line="360"/>
        <w:ind w:firstLine="709"/>
        <w:jc w:val="both"/>
        <w:rPr>
          <w:sz w:val="28"/>
          <w:szCs w:val="28"/>
        </w:rPr>
      </w:pPr>
      <w:r>
        <w:rPr>
          <w:sz w:val="28"/>
          <w:szCs w:val="28"/>
        </w:rPr>
        <w:t>13-17 снежня 1920 года ў Мінску прайшоў II Усебеларускі з’езд Саветаў. На ім у Канстытуцыю былі ўнесены змяненні, зацверджана структура дзяржаўнай улады: вышэйшая ўлада належыла з’езду Саветаў, ЦВК – распараджальны орган з’езда, выканаўчая ўлада ў СНК рэспублікі. Была ўведзена дзяржаўная манаполія, зямля перадавалася сялянам, але часткова. Лепшыя панскія маёнткі аддаваліся пад арганізацыю саўгасаў. З’езд ратыфікаваў умовы Рыжскага пагаднення ад перамір’і і надаў Расійскаму ўраду права заключаць любые міжнародныя пагадненні ад імя БССР.</w:t>
      </w:r>
    </w:p>
    <w:p>
      <w:pPr>
        <w:pStyle w:val="Normal"/>
        <w:widowControl w:val="false"/>
        <w:spacing w:lineRule="auto" w:line="360"/>
        <w:ind w:firstLine="709"/>
        <w:jc w:val="both"/>
        <w:rPr>
          <w:sz w:val="28"/>
          <w:szCs w:val="28"/>
        </w:rPr>
      </w:pPr>
      <w:r>
        <w:rPr>
          <w:sz w:val="28"/>
          <w:szCs w:val="28"/>
        </w:rPr>
        <w:t>18 сакавіка 1921 г. паміж Савецкай Расіяй, Украінай і Польшчай быў падпісаны Рыжскі мірны дагавор, паводле якога Польшча атрымала заходнюю частку Беларусі з больш чым 4-мільённым насельніцтвам. Усходняя частка Беларусі апынулася ў складзе Беларускай Савецкай Сацыялістычнай Рэспублікі і РСФСР. Але Рыжскі мір не прызнаў урад БНР у эміграцыі. На палітычнай канферэнцыі 26-30 верасня 1920 года ў Празе дзеячы БНР абвінавацілі польскі ўрад у падзеле Беларусі і разгроме Беларускай Народнай Рэспублікі. На гэтай падставе адбылася часовая кансалідацыя беларускіх дзеячаў у эміграцы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4 Гаспадарка Беларусі ў час грамадзянскай вайны. Палітыка “Ваеннага камуніз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ясной 1918 г. савецкі ўрад прыняў шэраг надзвычайных мер у галіне эканомікі, што атрымалі назву палітыкі “ваеннага камунізму”. Асноўныя яе прынцыпы – гэта правядзенне харчовай развёрсткі; увядзенне манаполіі хлебнага гандлю; нацыяналізацыя ўсёй прамысловасці; жорсткае размеркаванне харчовых і прамысловых тавараў; усеагульная працоўная павіннасць.</w:t>
      </w:r>
    </w:p>
    <w:p>
      <w:pPr>
        <w:pStyle w:val="Normal"/>
        <w:widowControl w:val="false"/>
        <w:spacing w:lineRule="auto" w:line="360"/>
        <w:ind w:firstLine="709"/>
        <w:jc w:val="both"/>
        <w:rPr>
          <w:sz w:val="28"/>
          <w:szCs w:val="28"/>
        </w:rPr>
      </w:pPr>
      <w:r>
        <w:rPr>
          <w:sz w:val="28"/>
          <w:szCs w:val="28"/>
        </w:rPr>
        <w:t>У рэчышчы новай палітыкі была праведзена ліквідацыя прыватнага гандлю, была адзяржаўлена кааперацыя, спрабавалі арганізаваць прамы прадуктаабмен паміж горадам і вёскай.</w:t>
      </w:r>
    </w:p>
    <w:p>
      <w:pPr>
        <w:pStyle w:val="Normal"/>
        <w:widowControl w:val="false"/>
        <w:spacing w:lineRule="auto" w:line="360"/>
        <w:ind w:firstLine="709"/>
        <w:jc w:val="both"/>
        <w:rPr>
          <w:sz w:val="28"/>
          <w:szCs w:val="28"/>
        </w:rPr>
      </w:pPr>
      <w:r>
        <w:rPr>
          <w:sz w:val="28"/>
          <w:szCs w:val="28"/>
        </w:rPr>
        <w:t>Харчовая развёрстка – заключалася ў фактычнай канфіскацыі лішкаў хлеба для пакрыцця выдаткаў на армію і ўтрыманне рабочых. Хлеб браўся за папяровыя грошы ці даўгавыя распіскі. Праводзілася яна сіламі рабочых атрадаў і камітэтаў беднаты, што мелі неабмежаваныя паўнамоцтвы. Вынік – сяляне ўтойвалі запасы, адмаўляліся засяваць больш зямлі, чым неабходна для пражытку сваёй сям’і (скарачэнне пасяўных плошчаў), месцамі было арганізавана ўзброенае супраціўленне прадатрадам.</w:t>
      </w:r>
    </w:p>
    <w:p>
      <w:pPr>
        <w:pStyle w:val="Normal"/>
        <w:widowControl w:val="false"/>
        <w:spacing w:lineRule="auto" w:line="360"/>
        <w:ind w:firstLine="709"/>
        <w:jc w:val="both"/>
        <w:rPr>
          <w:sz w:val="28"/>
          <w:szCs w:val="28"/>
        </w:rPr>
      </w:pPr>
      <w:r>
        <w:rPr>
          <w:sz w:val="28"/>
          <w:szCs w:val="28"/>
        </w:rPr>
        <w:t>У пераўладкаванні вёскі новая ўлада вялікую ролю надавала стварэнню саўгасаў. Мэтай іх стварэння была спроба спрасціць працэдуру рэквізіцыі хлеба. Ствараліся саўгасы на падставе «Палажэння аб сацыяльным землеўладкаванні і мерах пераходу да сацыялістычнага земляробства» (прынята ў лютым 1919 г.). Згодна з гэтым дакументам, з нацыяналізаваных панскіх маёнткаў выдзяляліся маёнткі з высокай культурай гаспадарання, размешчаныя блізка да буйных цэнтраў – у іх ствараліся саўгасы. Астатнія маёнткі прызначаліся для стварэння калектыўных гаспадарак іншых тыпаў.</w:t>
      </w:r>
    </w:p>
    <w:p>
      <w:pPr>
        <w:pStyle w:val="Normal"/>
        <w:widowControl w:val="false"/>
        <w:spacing w:lineRule="auto" w:line="360"/>
        <w:ind w:firstLine="709"/>
        <w:jc w:val="both"/>
        <w:rPr>
          <w:sz w:val="28"/>
          <w:szCs w:val="28"/>
        </w:rPr>
      </w:pPr>
      <w:r>
        <w:rPr>
          <w:sz w:val="28"/>
          <w:szCs w:val="28"/>
        </w:rPr>
        <w:t>На чэрвень 1919 г. у Мінскай губерні з 3000 былых памесцяў у 604 былі створаны саўгасы. У асноўнай масе саўгасы аказваліся нерэнтабельнымі, стратнымі, бо нехапала сельскагаспадарчай тэхнікі, цяглавай сілы і кваліфікаваных кадраў. Крызіс у сельскай гаспадарке Беларусі пераадолены не быў. На 1920 г. пасяўныя плошчы складалі толькі 2/3 ад даваенных, больш таго, рэзка знізілася ўраджайнасць асноўных культур, панесла страты жывёлагадоўля: колькасць коней скарацілася да 80%, буйной рагатай жывёлы - да 65,8%, свіней - да 44% ад даваеннага ўзроўню.</w:t>
      </w:r>
    </w:p>
    <w:p>
      <w:pPr>
        <w:pStyle w:val="Normal"/>
        <w:widowControl w:val="false"/>
        <w:spacing w:lineRule="auto" w:line="360"/>
        <w:ind w:firstLine="709"/>
        <w:jc w:val="both"/>
        <w:rPr>
          <w:sz w:val="28"/>
          <w:szCs w:val="28"/>
        </w:rPr>
      </w:pPr>
      <w:r>
        <w:rPr>
          <w:sz w:val="28"/>
          <w:szCs w:val="28"/>
        </w:rPr>
        <w:t>Сельская гаспадарка к 1921 г. была ў цяжкім становішчы: калектыўныя гаспадаркі былі стратнымі і не карысталіся папулярнасцю ў сялян. Асноўны цяжар харчразвёрсткі клаўся на плечы серадняцкіх гаспадарак, якія складалі асноўную масу сельскага насельніцтва.</w:t>
      </w:r>
    </w:p>
    <w:p>
      <w:pPr>
        <w:pStyle w:val="Normal"/>
        <w:widowControl w:val="false"/>
        <w:spacing w:lineRule="auto" w:line="360"/>
        <w:ind w:firstLine="709"/>
        <w:jc w:val="both"/>
        <w:rPr>
          <w:sz w:val="28"/>
          <w:szCs w:val="28"/>
        </w:rPr>
      </w:pPr>
      <w:r>
        <w:rPr>
          <w:sz w:val="28"/>
          <w:szCs w:val="28"/>
        </w:rPr>
        <w:t>Не менш цяжкая сітуацыя склалася ў прамысловасці. Тут існавала абсалютная цэнтралізацыя кіравання прадпрыемствамі і іншымі звеннямі гаспадаркі. Кіраванне ажыццяўлялася глаўкамі. Праводзілася рэарганізацыя прамысловасці ў накірунках – аб’яднання дробных нацыяналізаваных прадпрыемстваў (аблягчала кіраванне і забеспячэнне); адкрыцця новых дзяржаўных прадпрыемстваў; арганізацыі кааператыўных прадпрыемстваў.</w:t>
      </w:r>
    </w:p>
    <w:p>
      <w:pPr>
        <w:pStyle w:val="Normal"/>
        <w:widowControl w:val="false"/>
        <w:spacing w:lineRule="auto" w:line="360"/>
        <w:ind w:firstLine="709"/>
        <w:jc w:val="both"/>
        <w:rPr>
          <w:sz w:val="28"/>
          <w:szCs w:val="28"/>
        </w:rPr>
      </w:pPr>
      <w:r>
        <w:rPr>
          <w:sz w:val="28"/>
          <w:szCs w:val="28"/>
        </w:rPr>
        <w:t>Савецкая ўлада ўжо ў першыя гады існавання заклала асноўныя элементы камандна-адміністрацыйнай сістэмы. Адначасова, пасля вызвалення тэрыторыі ад захопнікаў, пачалося аднаўленне прамысловасці.</w:t>
      </w:r>
    </w:p>
    <w:p>
      <w:pPr>
        <w:pStyle w:val="Normal"/>
        <w:widowControl w:val="false"/>
        <w:spacing w:lineRule="auto" w:line="360"/>
        <w:ind w:firstLine="709"/>
        <w:jc w:val="both"/>
        <w:rPr>
          <w:sz w:val="28"/>
          <w:szCs w:val="28"/>
        </w:rPr>
      </w:pPr>
      <w:r>
        <w:rPr>
          <w:sz w:val="28"/>
          <w:szCs w:val="28"/>
        </w:rPr>
        <w:t>Першы напрамак – аднаўленне раней пабудаваных прадпрыемстваў. Да канца 1920 г. аднавілі дзейнасць тры чыгуналіцейныя заводы, сталярная і дзве абозарамонтныя майстэрні ў Мінску, Добрушская і Шклоўская папяровыя фабрыкі, Наспенскі, Ветранскі і Серкавіцкі шклозаводы, запалкавыя і тры канатныя фабрыкі, 37 лесапільных і 7 фанерных заводаў, некалькі смалакурных і дрожджавінакурных заводаў у Мінскай губерні. Пашырылася здабыча торфу, што садзейнічала паляпшэнню работы прадпрыемстваў. Сталі працаваць шэраг электрастанцый — Мінская, Магілёўская, Гомельская.</w:t>
      </w:r>
    </w:p>
    <w:p>
      <w:pPr>
        <w:pStyle w:val="Normal"/>
        <w:widowControl w:val="false"/>
        <w:spacing w:lineRule="auto" w:line="360"/>
        <w:ind w:firstLine="709"/>
        <w:jc w:val="both"/>
        <w:rPr>
          <w:sz w:val="28"/>
          <w:szCs w:val="28"/>
        </w:rPr>
      </w:pPr>
      <w:r>
        <w:rPr>
          <w:sz w:val="28"/>
          <w:szCs w:val="28"/>
        </w:rPr>
        <w:t>Другі напрамак – будаўніцтва новых прадпрыемстваў. У Гомелі пачалося будаўніцтва лесапільнага завода, у Віцебску – панчошна-трыкатажнай фабрыкі.</w:t>
      </w:r>
    </w:p>
    <w:p>
      <w:pPr>
        <w:pStyle w:val="Normal"/>
        <w:widowControl w:val="false"/>
        <w:spacing w:lineRule="auto" w:line="360"/>
        <w:ind w:firstLine="709"/>
        <w:jc w:val="both"/>
        <w:rPr>
          <w:sz w:val="28"/>
          <w:szCs w:val="28"/>
        </w:rPr>
      </w:pPr>
      <w:r>
        <w:rPr>
          <w:sz w:val="28"/>
          <w:szCs w:val="28"/>
        </w:rPr>
        <w:t>Аднаўленню прамысловасці садзейнічала дапамога Савецкай Расіі. Беларусі былі выдаткаваныя грашовыя сродкі, пастаўлена абсталяванне для паліграфічнай, швейнай, металаапрацоўчай прамысловасці.</w:t>
      </w:r>
    </w:p>
    <w:p>
      <w:pPr>
        <w:pStyle w:val="Normal"/>
        <w:widowControl w:val="false"/>
        <w:spacing w:lineRule="auto" w:line="360"/>
        <w:ind w:firstLine="709"/>
        <w:jc w:val="both"/>
        <w:rPr>
          <w:sz w:val="28"/>
          <w:szCs w:val="28"/>
        </w:rPr>
      </w:pPr>
      <w:r>
        <w:rPr>
          <w:sz w:val="28"/>
          <w:szCs w:val="28"/>
        </w:rPr>
        <w:t>Хутчэй аднаўлялася лёгкая прамысловасць. Да 1920 г. яна выйшла на першае месца (ўдзельная вага 42,3%, у Расіі – 22,2%). Асабліва ўзрасла доля швейнай і гарбарна-абутковай вытворчасці, некалькі знізілася доля тэкстыльнай. За перыяд 1914-1920 гг. пашырыліся металаапрацоўчая вытворчасць і рамонтная база чыгункі.</w:t>
      </w:r>
    </w:p>
    <w:p>
      <w:pPr>
        <w:pStyle w:val="Normal"/>
        <w:widowControl w:val="false"/>
        <w:spacing w:lineRule="auto" w:line="360"/>
        <w:ind w:firstLine="709"/>
        <w:jc w:val="both"/>
        <w:rPr>
          <w:sz w:val="28"/>
          <w:szCs w:val="28"/>
        </w:rPr>
      </w:pPr>
      <w:r>
        <w:rPr>
          <w:sz w:val="28"/>
          <w:szCs w:val="28"/>
        </w:rPr>
        <w:t>Чыгуначная сетка скарацілася да 1920 г. амаль на 2/3, моцна знасіўся машынны парк, не хапала паліва. Былі разбураны некаторыя чыгуначныя лініі, майстэрні і дэпо. Значна пацярпеў водны паравы транспарт. Агульны аб’ём рачных перавозак да 1920 г. упаў да 10% ад узроўню 1913 г. Судны хадзілі толькі па Заходняй Дзвіне да Віцебска, па Дняпры вышэй Оршы.</w:t>
      </w:r>
    </w:p>
    <w:p>
      <w:pPr>
        <w:pStyle w:val="Normal"/>
        <w:widowControl w:val="false"/>
        <w:spacing w:lineRule="auto" w:line="360"/>
        <w:ind w:firstLine="709"/>
        <w:jc w:val="both"/>
        <w:rPr>
          <w:sz w:val="28"/>
          <w:szCs w:val="28"/>
        </w:rPr>
      </w:pPr>
      <w:r>
        <w:rPr>
          <w:sz w:val="28"/>
          <w:szCs w:val="28"/>
        </w:rPr>
        <w:t>На канец грамадзянскай вайны ў Беларусі працавала з перабоямі толькі 40% буйных прамысловых прадпрыемстваў, (мелі 70% рабочых даваеннага часу). Агульны аб’ём валавай прадукцыі прамысловасці склаў 15-20% да ўзроўню 1913 г.</w:t>
      </w:r>
    </w:p>
    <w:p>
      <w:pPr>
        <w:pStyle w:val="Normal"/>
        <w:widowControl w:val="false"/>
        <w:spacing w:lineRule="auto" w:line="360"/>
        <w:ind w:firstLine="709"/>
        <w:jc w:val="both"/>
        <w:rPr>
          <w:sz w:val="28"/>
          <w:szCs w:val="28"/>
        </w:rPr>
      </w:pPr>
      <w:r>
        <w:rPr>
          <w:sz w:val="28"/>
          <w:szCs w:val="28"/>
        </w:rPr>
        <w:t>Адбыліся змены ў складзе рабочага класа Беларусі. На 1921 г. у БССР налічвалася 11.723 кваліфікаваных і 18.209 некваліфікаваных рабочых. Для забеспячэння рабочай сілай прадпрыемстваў, якія маглі працаваць, не хапала 28.954 кваліфікаваных рабочых. Адначасова ў дзяржаўную прамысловасць улілася значная колькасць рамеснікаў. Толькі 1/3 колькасці рабочых складалі патомныя пралетарыі. Гэта адмоўна адбілася на развіцці прамысловасці ў наступныя гады.</w:t>
      </w:r>
    </w:p>
    <w:p>
      <w:pPr>
        <w:pStyle w:val="Normal"/>
        <w:widowControl w:val="false"/>
        <w:spacing w:lineRule="auto" w:line="360"/>
        <w:ind w:firstLine="709"/>
        <w:jc w:val="both"/>
        <w:rPr>
          <w:sz w:val="28"/>
          <w:szCs w:val="28"/>
        </w:rPr>
      </w:pPr>
      <w:r>
        <w:rPr>
          <w:sz w:val="28"/>
          <w:szCs w:val="28"/>
        </w:rPr>
        <w:t>Крызіс паўплываў і на фінансы. На 1919 г. пакупная здольнасць рубля знізілася ў параўнанні з 1913 г. у 16 разоў, на 1920 г. – у 2.420 разоў. Заробак рабочых у 1920 г. склаў 10-20% ад даваеннага ўзроўню.</w:t>
      </w:r>
    </w:p>
    <w:p>
      <w:pPr>
        <w:pStyle w:val="Normal"/>
        <w:widowControl w:val="false"/>
        <w:spacing w:lineRule="auto" w:line="360"/>
        <w:ind w:firstLine="709"/>
        <w:jc w:val="both"/>
        <w:rPr>
          <w:sz w:val="28"/>
          <w:szCs w:val="28"/>
        </w:rPr>
      </w:pPr>
      <w:r>
        <w:rPr>
          <w:sz w:val="28"/>
          <w:szCs w:val="28"/>
        </w:rPr>
        <w:t>За гады грамадзянскай вайны і палітыкі «ваеннага камунізму» эканоміка края была даведзена да катастрафічнага стану. «Ваенны камунізм» уяўляў сабой тып гаспадарчай сістэмы без эканамічнага механізму. Кіраванне абапіралася на адміністрацыйныя метады і жорсткую цэнтралізаваную адміністрацыйную структуру. Нацыяналізацыя ўсёй эканомікі, банкаў, злом старога дзяржаўнага апарату не прывялі да самакіравання народа, да пад’ёму эканомікі. Сістэма рабочага самакіравання на нацыяналізаваных прадпрыемствах не апраўдала сябе.</w:t>
      </w:r>
      <w:r>
        <w:br w:type="page"/>
      </w:r>
    </w:p>
    <w:p>
      <w:pPr>
        <w:pStyle w:val="Normal"/>
        <w:widowControl w:val="false"/>
        <w:spacing w:lineRule="auto" w:line="360"/>
        <w:ind w:firstLine="709"/>
        <w:jc w:val="both"/>
        <w:rPr/>
      </w:pPr>
      <w:r>
        <w:rPr>
          <w:b/>
          <w:sz w:val="28"/>
          <w:szCs w:val="28"/>
          <w:lang w:val="be-BY"/>
        </w:rPr>
        <w:t>СПІС ВЫКАРЫСТАНЫХ КРЫНІЦ</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851" w:leader="none"/>
          <w:tab w:val="left" w:pos="993" w:leader="none"/>
        </w:tabs>
        <w:spacing w:lineRule="auto" w:line="360"/>
        <w:jc w:val="both"/>
        <w:rPr>
          <w:sz w:val="28"/>
          <w:szCs w:val="28"/>
          <w:lang w:val="be-BY"/>
        </w:rPr>
      </w:pPr>
      <w:r>
        <w:rPr>
          <w:sz w:val="28"/>
          <w:szCs w:val="28"/>
          <w:lang w:val="be-BY"/>
        </w:rPr>
        <w:t>1. История Беларуси в документах и материалах / Авт.-сост. И.Н.Кузнецов, В.Г.Мазец. Мн.: Амалфея, 2000. 672 с.</w:t>
      </w:r>
    </w:p>
    <w:p>
      <w:pPr>
        <w:pStyle w:val="Normal"/>
        <w:widowControl w:val="false"/>
        <w:tabs>
          <w:tab w:val="clear" w:pos="708"/>
          <w:tab w:val="left" w:pos="0" w:leader="none"/>
          <w:tab w:val="left" w:pos="851" w:leader="none"/>
          <w:tab w:val="left" w:pos="993" w:leader="none"/>
        </w:tabs>
        <w:spacing w:lineRule="auto" w:line="360"/>
        <w:jc w:val="both"/>
        <w:rPr>
          <w:sz w:val="28"/>
          <w:szCs w:val="28"/>
          <w:lang w:val="be-BY"/>
        </w:rPr>
      </w:pPr>
      <w:r>
        <w:rPr>
          <w:sz w:val="28"/>
          <w:szCs w:val="28"/>
          <w:lang w:val="be-BY"/>
        </w:rPr>
        <w:t>2. Юхо Я.А. Кароткі нарыс гісторыі дзяржавы і права Беларусі / Юхо Я.А. - Мн., 1992.</w:t>
      </w:r>
    </w:p>
    <w:p>
      <w:pPr>
        <w:pStyle w:val="Normal"/>
        <w:widowControl w:val="false"/>
        <w:spacing w:lineRule="auto" w:line="360"/>
        <w:jc w:val="both"/>
        <w:rPr>
          <w:sz w:val="28"/>
          <w:szCs w:val="28"/>
          <w:lang w:val="be-BY"/>
        </w:rPr>
      </w:pPr>
      <w:r>
        <w:rPr>
          <w:sz w:val="28"/>
          <w:szCs w:val="28"/>
          <w:lang w:val="be-BY"/>
        </w:rPr>
        <w:t>3. Ходзін С.М. Крыніцы гісторыі Беларусі (гісторыка-генетычнае і кампаратыўнае вывучэнне): Вучэб. дапаможнік. Мн.: БДУ, 1999. 193 с.</w:t>
      </w:r>
    </w:p>
    <w:p>
      <w:pPr>
        <w:pStyle w:val="Normal"/>
        <w:widowControl w:val="false"/>
        <w:spacing w:lineRule="auto" w:line="360"/>
        <w:jc w:val="both"/>
        <w:rPr/>
      </w:pPr>
      <w:r>
        <w:rPr>
          <w:sz w:val="28"/>
          <w:szCs w:val="28"/>
          <w:lang w:val="be-BY"/>
        </w:rPr>
        <w:t>4. Шымуков</w:t>
      </w:r>
      <w:r>
        <w:rPr>
          <w:sz w:val="28"/>
          <w:szCs w:val="28"/>
        </w:rPr>
        <w:t>i</w:t>
      </w:r>
      <w:r>
        <w:rPr>
          <w:sz w:val="28"/>
          <w:szCs w:val="28"/>
          <w:lang w:val="be-BY"/>
        </w:rPr>
        <w:t>ч С.Ф. Г</w:t>
      </w:r>
      <w:r>
        <w:rPr>
          <w:sz w:val="28"/>
          <w:szCs w:val="28"/>
        </w:rPr>
        <w:t>i</w:t>
      </w:r>
      <w:r>
        <w:rPr>
          <w:sz w:val="28"/>
          <w:szCs w:val="28"/>
          <w:lang w:val="be-BY"/>
        </w:rPr>
        <w:t>сторыя Беларус</w:t>
      </w:r>
      <w:r>
        <w:rPr>
          <w:sz w:val="28"/>
          <w:szCs w:val="28"/>
        </w:rPr>
        <w:t>i</w:t>
      </w:r>
      <w:r>
        <w:rPr>
          <w:sz w:val="28"/>
          <w:szCs w:val="28"/>
          <w:lang w:val="be-BY"/>
        </w:rPr>
        <w:t>: курс лекцый / Шымуков</w:t>
      </w:r>
      <w:r>
        <w:rPr>
          <w:sz w:val="28"/>
          <w:szCs w:val="28"/>
        </w:rPr>
        <w:t>i</w:t>
      </w:r>
      <w:r>
        <w:rPr>
          <w:sz w:val="28"/>
          <w:szCs w:val="28"/>
          <w:lang w:val="be-BY"/>
        </w:rPr>
        <w:t>ч С.Ф.– Мн., 2005. – 23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709"/>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9:00Z</dcterms:created>
  <dc:creator>WinStyle</dc:creator>
  <dc:description/>
  <cp:keywords/>
  <dc:language>en-US</dc:language>
  <cp:lastModifiedBy>SYSTEM</cp:lastModifiedBy>
  <dcterms:modified xsi:type="dcterms:W3CDTF">2011-09-07T11:09:00Z</dcterms:modified>
  <cp:revision>2</cp:revision>
  <dc:subject/>
  <dc:title>Іудаізм</dc:title>
</cp:coreProperties>
</file>