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lineRule="auto" w:line="360"/>
        <w:jc w:val="both"/>
        <w:rPr>
          <w:rFonts w:ascii="Times New Roman" w:hAnsi="Times New Roman" w:cs="Times New Roman"/>
          <w:b/>
          <w:b/>
          <w:bCs/>
          <w:sz w:val="28"/>
          <w:szCs w:val="28"/>
        </w:rPr>
      </w:pPr>
      <w:r>
        <w:rPr>
          <w:rFonts w:cs="Times New Roman"/>
          <w:b/>
          <w:bCs/>
          <w:sz w:val="28"/>
          <w:szCs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tab/>
        <w:t>2</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1. КНР и Ли Пэн</w:t>
        <w:tab/>
        <w:t>3</w:t>
      </w:r>
    </w:p>
    <w:p>
      <w:pPr>
        <w:pStyle w:val="Contents2"/>
        <w:ind w:left="0" w:hanging="0"/>
        <w:jc w:val="both"/>
        <w:rPr/>
      </w:pPr>
      <w:r>
        <w:rPr>
          <w:iCs/>
          <w:sz w:val="28"/>
          <w:szCs w:val="28"/>
          <w:lang w:val="uk-UA" w:eastAsia="en-US"/>
        </w:rPr>
        <w:t xml:space="preserve">1.1 </w:t>
      </w:r>
      <w:r>
        <w:rPr>
          <w:iCs/>
          <w:sz w:val="28"/>
          <w:szCs w:val="28"/>
          <w:lang w:val="en-US" w:eastAsia="en-US"/>
        </w:rPr>
        <w:t>Китайская народная республика</w:t>
      </w:r>
      <w:r>
        <w:rPr>
          <w:sz w:val="28"/>
          <w:szCs w:val="28"/>
          <w:lang w:val="en-US" w:eastAsia="en-US"/>
        </w:rPr>
        <w:tab/>
        <w:t>3</w:t>
      </w:r>
    </w:p>
    <w:p>
      <w:pPr>
        <w:pStyle w:val="Contents2"/>
        <w:ind w:left="0" w:hanging="0"/>
        <w:jc w:val="both"/>
        <w:rPr/>
      </w:pPr>
      <w:r>
        <w:rPr>
          <w:sz w:val="28"/>
          <w:szCs w:val="28"/>
          <w:lang w:val="uk-UA" w:eastAsia="en-US"/>
        </w:rPr>
        <w:t xml:space="preserve">1.2 </w:t>
      </w:r>
      <w:r>
        <w:rPr>
          <w:sz w:val="28"/>
          <w:szCs w:val="28"/>
          <w:lang w:val="en-US" w:eastAsia="en-US"/>
        </w:rPr>
        <w:t>Ли Пэн</w:t>
        <w:tab/>
        <w:t>9</w:t>
      </w:r>
    </w:p>
    <w:p>
      <w:pPr>
        <w:pStyle w:val="Contents3"/>
        <w:tabs>
          <w:tab w:val="clear" w:pos="708"/>
          <w:tab w:val="right" w:pos="9345" w:leader="dot"/>
        </w:tabs>
        <w:spacing w:lineRule="auto" w:line="360"/>
        <w:ind w:left="0" w:hanging="0"/>
        <w:jc w:val="both"/>
        <w:rPr/>
      </w:pPr>
      <w:r>
        <w:rPr>
          <w:sz w:val="28"/>
          <w:szCs w:val="28"/>
          <w:lang w:val="uk-UA" w:eastAsia="en-US"/>
        </w:rPr>
        <w:t xml:space="preserve">1.3 </w:t>
      </w:r>
      <w:r>
        <w:rPr>
          <w:sz w:val="28"/>
          <w:szCs w:val="28"/>
          <w:lang w:val="en-US" w:eastAsia="en-US"/>
        </w:rPr>
        <w:t>Премьерство Ли Пэна</w:t>
        <w:tab/>
        <w:t>12</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Глава 2. Экономическая политика правительства Ли Пэна</w:t>
        <w:tab/>
        <w:t>15</w:t>
      </w:r>
    </w:p>
    <w:p>
      <w:pPr>
        <w:pStyle w:val="Contents2"/>
        <w:ind w:left="0" w:hanging="0"/>
        <w:jc w:val="both"/>
        <w:rPr/>
      </w:pPr>
      <w:r>
        <w:rPr>
          <w:iCs/>
          <w:sz w:val="28"/>
          <w:szCs w:val="28"/>
          <w:lang w:val="uk-UA" w:eastAsia="en-US"/>
        </w:rPr>
        <w:t xml:space="preserve">2.1 </w:t>
      </w:r>
      <w:r>
        <w:rPr>
          <w:iCs/>
          <w:sz w:val="28"/>
          <w:szCs w:val="28"/>
          <w:lang w:val="en-US" w:eastAsia="en-US"/>
        </w:rPr>
        <w:t>Противники реформ в Китае</w:t>
      </w:r>
      <w:r>
        <w:rPr>
          <w:sz w:val="28"/>
          <w:szCs w:val="28"/>
          <w:lang w:val="en-US" w:eastAsia="en-US"/>
        </w:rPr>
        <w:tab/>
        <w:t>15</w:t>
      </w:r>
    </w:p>
    <w:p>
      <w:pPr>
        <w:pStyle w:val="Contents2"/>
        <w:ind w:left="0" w:hanging="0"/>
        <w:jc w:val="both"/>
        <w:rPr>
          <w:sz w:val="28"/>
          <w:szCs w:val="28"/>
          <w:lang w:val="en-US" w:eastAsia="en-US"/>
        </w:rPr>
      </w:pPr>
      <w:r>
        <w:rPr>
          <w:iCs/>
          <w:sz w:val="28"/>
          <w:szCs w:val="28"/>
          <w:lang w:val="uk-UA" w:eastAsia="en-US"/>
        </w:rPr>
        <w:t xml:space="preserve">2.2 </w:t>
      </w:r>
      <w:r>
        <w:rPr>
          <w:iCs/>
          <w:sz w:val="28"/>
          <w:szCs w:val="28"/>
          <w:lang w:val="en-US" w:eastAsia="en-US"/>
        </w:rPr>
        <w:t>Отношения с Таиландом</w:t>
      </w:r>
      <w:r>
        <w:rPr>
          <w:sz w:val="28"/>
          <w:szCs w:val="28"/>
          <w:lang w:val="en-US" w:eastAsia="en-US"/>
        </w:rPr>
        <w:tab/>
        <w:t>21</w:t>
      </w:r>
    </w:p>
    <w:p>
      <w:pPr>
        <w:pStyle w:val="Contents2"/>
        <w:ind w:left="0" w:hanging="0"/>
        <w:jc w:val="both"/>
        <w:rPr/>
      </w:pPr>
      <w:r>
        <w:rPr>
          <w:iCs/>
          <w:sz w:val="28"/>
          <w:szCs w:val="28"/>
          <w:lang w:val="uk-UA" w:eastAsia="en-US"/>
        </w:rPr>
        <w:t xml:space="preserve">2.3 </w:t>
      </w:r>
      <w:r>
        <w:rPr>
          <w:iCs/>
          <w:sz w:val="28"/>
          <w:szCs w:val="28"/>
          <w:lang w:val="en-US" w:eastAsia="en-US"/>
        </w:rPr>
        <w:t>Отношения с Австралией</w:t>
      </w:r>
      <w:r>
        <w:rPr>
          <w:sz w:val="28"/>
          <w:szCs w:val="28"/>
          <w:lang w:val="en-US" w:eastAsia="en-US"/>
        </w:rPr>
        <w:tab/>
        <w:t>22</w:t>
      </w:r>
    </w:p>
    <w:p>
      <w:pPr>
        <w:pStyle w:val="Contents2"/>
        <w:ind w:left="0" w:hanging="0"/>
        <w:jc w:val="both"/>
        <w:rPr/>
      </w:pPr>
      <w:r>
        <w:rPr>
          <w:iCs/>
          <w:sz w:val="28"/>
          <w:szCs w:val="28"/>
          <w:lang w:val="uk-UA" w:eastAsia="en-US"/>
        </w:rPr>
        <w:t xml:space="preserve">2.4 </w:t>
      </w:r>
      <w:r>
        <w:rPr>
          <w:iCs/>
          <w:sz w:val="28"/>
          <w:szCs w:val="28"/>
          <w:lang w:val="en-US" w:eastAsia="en-US"/>
        </w:rPr>
        <w:t>Отношения с Индией</w:t>
      </w:r>
      <w:r>
        <w:rPr>
          <w:sz w:val="28"/>
          <w:szCs w:val="28"/>
          <w:lang w:val="en-US" w:eastAsia="en-US"/>
        </w:rPr>
        <w:tab/>
        <w:t>23</w:t>
      </w:r>
    </w:p>
    <w:p>
      <w:pPr>
        <w:pStyle w:val="Contents2"/>
        <w:ind w:left="0" w:hanging="0"/>
        <w:jc w:val="both"/>
        <w:rPr/>
      </w:pPr>
      <w:r>
        <w:rPr>
          <w:iCs/>
          <w:sz w:val="28"/>
          <w:szCs w:val="28"/>
          <w:lang w:val="uk-UA" w:eastAsia="en-US"/>
        </w:rPr>
        <w:t xml:space="preserve">2.5 </w:t>
      </w:r>
      <w:r>
        <w:rPr>
          <w:iCs/>
          <w:sz w:val="28"/>
          <w:szCs w:val="28"/>
          <w:lang w:val="en-US" w:eastAsia="en-US"/>
        </w:rPr>
        <w:t>Отношения с Японией</w:t>
      </w:r>
      <w:r>
        <w:rPr>
          <w:sz w:val="28"/>
          <w:szCs w:val="28"/>
          <w:lang w:val="en-US" w:eastAsia="en-US"/>
        </w:rPr>
        <w:tab/>
        <w:t>26</w:t>
      </w:r>
    </w:p>
    <w:p>
      <w:pPr>
        <w:pStyle w:val="Contents2"/>
        <w:ind w:left="0" w:hanging="0"/>
        <w:jc w:val="both"/>
        <w:rPr/>
      </w:pPr>
      <w:r>
        <w:rPr>
          <w:iCs/>
          <w:sz w:val="28"/>
          <w:szCs w:val="28"/>
          <w:lang w:val="uk-UA" w:eastAsia="en-US"/>
        </w:rPr>
        <w:t xml:space="preserve">2.5 </w:t>
      </w:r>
      <w:r>
        <w:rPr>
          <w:iCs/>
          <w:sz w:val="28"/>
          <w:szCs w:val="28"/>
          <w:lang w:val="en-US" w:eastAsia="en-US"/>
        </w:rPr>
        <w:t>Отношения с Камбоджой</w:t>
      </w:r>
      <w:r>
        <w:rPr>
          <w:sz w:val="28"/>
          <w:szCs w:val="28"/>
          <w:lang w:val="en-US" w:eastAsia="en-US"/>
        </w:rPr>
        <w:tab/>
        <w:t>27</w:t>
      </w:r>
    </w:p>
    <w:p>
      <w:pPr>
        <w:pStyle w:val="Contents2"/>
        <w:ind w:left="0" w:hanging="0"/>
        <w:jc w:val="both"/>
        <w:rPr/>
      </w:pPr>
      <w:r>
        <w:rPr>
          <w:iCs/>
          <w:sz w:val="28"/>
          <w:szCs w:val="28"/>
          <w:lang w:val="uk-UA" w:eastAsia="en-US"/>
        </w:rPr>
        <w:t xml:space="preserve">2.6 </w:t>
      </w:r>
      <w:r>
        <w:rPr>
          <w:iCs/>
          <w:sz w:val="28"/>
          <w:szCs w:val="28"/>
          <w:lang w:val="en-US" w:eastAsia="en-US"/>
        </w:rPr>
        <w:t>Отношения с Россией</w:t>
      </w:r>
      <w:r>
        <w:rPr>
          <w:sz w:val="28"/>
          <w:szCs w:val="28"/>
          <w:lang w:val="en-US" w:eastAsia="en-US"/>
        </w:rPr>
        <w:tab/>
        <w:t>29</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tab/>
        <w:t>31</w:t>
      </w:r>
    </w:p>
    <w:p>
      <w:pPr>
        <w:pStyle w:val="Contents1"/>
        <w:tabs>
          <w:tab w:val="clear" w:pos="708"/>
          <w:tab w:val="right" w:pos="9345" w:leader="dot"/>
        </w:tabs>
        <w:spacing w:lineRule="auto" w:line="360"/>
        <w:jc w:val="both"/>
        <w:rPr>
          <w:sz w:val="28"/>
          <w:szCs w:val="28"/>
          <w:lang w:val="uk-UA" w:eastAsia="en-US"/>
        </w:rPr>
      </w:pPr>
      <w:r>
        <w:rPr>
          <w:sz w:val="28"/>
          <w:szCs w:val="28"/>
          <w:lang w:val="en-US" w:eastAsia="en-US"/>
        </w:rPr>
        <w:t>Список литературы</w:t>
        <w:tab/>
        <w:t>32</w:t>
      </w:r>
    </w:p>
    <w:p>
      <w:pPr>
        <w:pStyle w:val="Normal"/>
        <w:rPr>
          <w:sz w:val="28"/>
          <w:szCs w:val="28"/>
          <w:lang w:val="uk-UA" w:eastAsia="en-US"/>
        </w:rPr>
      </w:pPr>
      <w:r>
        <w:rPr>
          <w:sz w:val="28"/>
          <w:szCs w:val="28"/>
          <w:lang w:val="uk-UA" w:eastAsia="en-US"/>
        </w:rPr>
      </w:r>
      <w:r>
        <w:br w:type="page"/>
      </w:r>
    </w:p>
    <w:p>
      <w:pPr>
        <w:pStyle w:val="Heading1"/>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709"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Китай - государство, которое поставило себе цель стать в один ряд с самыми развитыми державами мира.</w:t>
      </w:r>
    </w:p>
    <w:p>
      <w:pPr>
        <w:pStyle w:val="Normal"/>
        <w:spacing w:lineRule="auto" w:line="360"/>
        <w:ind w:firstLine="709"/>
        <w:jc w:val="both"/>
        <w:rPr>
          <w:sz w:val="28"/>
          <w:szCs w:val="28"/>
        </w:rPr>
      </w:pPr>
      <w:r>
        <w:rPr>
          <w:sz w:val="28"/>
          <w:szCs w:val="28"/>
        </w:rPr>
        <w:t>Для этой страны характерна давняя и принципиальная традиция нейтралитета.</w:t>
      </w:r>
    </w:p>
    <w:p>
      <w:pPr>
        <w:pStyle w:val="Normal"/>
        <w:spacing w:lineRule="auto" w:line="360"/>
        <w:ind w:firstLine="709"/>
        <w:jc w:val="both"/>
        <w:rPr/>
      </w:pPr>
      <w:r>
        <w:rPr>
          <w:sz w:val="28"/>
          <w:szCs w:val="28"/>
        </w:rPr>
        <w:t xml:space="preserve">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Китай добился на этом пути немалых успехов. Трех</w:t>
      </w:r>
      <w:r>
        <w:rPr>
          <w:sz w:val="28"/>
          <w:szCs w:val="28"/>
          <w:lang w:val="uk-UA"/>
        </w:rPr>
        <w:t xml:space="preserve"> </w:t>
      </w:r>
      <w:r>
        <w:rPr>
          <w:sz w:val="28"/>
          <w:szCs w:val="28"/>
        </w:rPr>
        <w:t>тысячелетний опыт позволил Китаю много раньше Запада понять, что «влияние важнее власти». Это не стремление к прямому и силовому политическому контролю, а к организованному, естественному, точно дозированному и направленному воздействию на ключевые точки регионов и стран, государств и общественных систем.</w:t>
      </w:r>
    </w:p>
    <w:p>
      <w:pPr>
        <w:pStyle w:val="Normal"/>
        <w:spacing w:lineRule="auto" w:line="360"/>
        <w:ind w:firstLine="709"/>
        <w:jc w:val="both"/>
        <w:rPr>
          <w:sz w:val="28"/>
          <w:szCs w:val="28"/>
        </w:rPr>
      </w:pPr>
      <w:r>
        <w:rPr>
          <w:sz w:val="28"/>
          <w:szCs w:val="28"/>
        </w:rPr>
        <w:t>Страна, преодолевая огромные трудности, медленно, но уверено продвигается вперед. И, хотя со времени начала преобразований в Поднебесной прошло уже более двух десятков лет, эта тема не потеряла актуальности и сегодня. Во-первых, это связано с тем, что ещё продолжаются и далеки от завершения. Во-вторых, в Азиатско-Тихоокеанском регионе многие исследователи видят зачатки возникновения некой супердержавы, формирование которой непосредственно связано с реформами в КНР.</w:t>
      </w:r>
    </w:p>
    <w:p>
      <w:pPr>
        <w:pStyle w:val="Normal"/>
        <w:spacing w:lineRule="auto" w:line="360"/>
        <w:ind w:firstLine="709"/>
        <w:jc w:val="both"/>
        <w:rPr>
          <w:sz w:val="28"/>
          <w:szCs w:val="28"/>
        </w:rPr>
      </w:pPr>
      <w:r>
        <w:rPr>
          <w:sz w:val="28"/>
          <w:szCs w:val="28"/>
        </w:rPr>
        <w:t>Китай в конце 70-х гг. ХХ в. оказался перед труднейшими проблемами.</w:t>
      </w:r>
    </w:p>
    <w:p>
      <w:pPr>
        <w:pStyle w:val="Normal"/>
        <w:spacing w:lineRule="auto" w:line="360"/>
        <w:ind w:firstLine="709"/>
        <w:jc w:val="both"/>
        <w:rPr>
          <w:sz w:val="28"/>
          <w:szCs w:val="28"/>
        </w:rPr>
      </w:pPr>
      <w:r>
        <w:rPr>
          <w:sz w:val="28"/>
          <w:szCs w:val="28"/>
        </w:rPr>
        <w:t>Мыслящие люди в стране стали понимать, что решить их невозможно без проведения структурных реформ.</w:t>
      </w:r>
    </w:p>
    <w:p>
      <w:pPr>
        <w:pStyle w:val="Normal"/>
        <w:spacing w:lineRule="auto" w:line="360"/>
        <w:ind w:firstLine="709"/>
        <w:jc w:val="both"/>
        <w:rPr>
          <w:sz w:val="28"/>
          <w:szCs w:val="28"/>
          <w:lang w:val="uk-UA"/>
        </w:rPr>
      </w:pPr>
      <w:r>
        <w:rPr>
          <w:sz w:val="28"/>
          <w:szCs w:val="28"/>
        </w:rPr>
        <w:t>К китайским политикам новой формации можно отнести Ли Пэна. Это премьер, которого многие воспринимали воплощением нового стиля в китайском руководстве, неизменно, как и его предшественники, подчеркивал, что он китаец и потому во всех действиях руководствуется исключительно «интересами родины и линией Компартии Китая», идеи которой «впитал еще в ранней юност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НР и Ли Пэн</w:t>
      </w:r>
    </w:p>
    <w:p>
      <w:pPr>
        <w:pStyle w:val="Heading2"/>
        <w:spacing w:lineRule="auto" w:line="360" w:before="0" w:after="0"/>
        <w:ind w:firstLine="709"/>
        <w:jc w:val="both"/>
        <w:rPr>
          <w:rFonts w:ascii="Times New Roman" w:hAnsi="Times New Roman" w:cs="Times New Roman"/>
          <w:iCs/>
          <w:sz w:val="28"/>
          <w:szCs w:val="28"/>
          <w:lang w:val="uk-UA"/>
        </w:rPr>
      </w:pPr>
      <w:r>
        <w:rPr>
          <w:rFonts w:cs="Times New Roman"/>
          <w:iCs/>
          <w:sz w:val="28"/>
          <w:szCs w:val="28"/>
          <w:lang w:val="uk-UA"/>
        </w:rPr>
      </w:r>
    </w:p>
    <w:p>
      <w:pPr>
        <w:pStyle w:val="Heading2"/>
        <w:spacing w:lineRule="auto" w:line="360" w:before="0" w:after="0"/>
        <w:ind w:firstLine="709"/>
        <w:jc w:val="both"/>
        <w:rPr/>
      </w:pPr>
      <w:r>
        <w:rPr>
          <w:iCs/>
          <w:sz w:val="28"/>
          <w:szCs w:val="28"/>
          <w:lang w:val="uk-UA"/>
        </w:rPr>
        <w:t xml:space="preserve">1.1 </w:t>
      </w:r>
      <w:r>
        <w:rPr>
          <w:iCs/>
          <w:sz w:val="28"/>
          <w:szCs w:val="28"/>
        </w:rPr>
        <w:t>Китайская народная республика</w:t>
      </w:r>
    </w:p>
    <w:p>
      <w:pPr>
        <w:pStyle w:val="Normal"/>
        <w:spacing w:lineRule="auto" w:line="360"/>
        <w:ind w:right="147" w:firstLine="709"/>
        <w:jc w:val="both"/>
        <w:rPr>
          <w:iCs/>
          <w:sz w:val="28"/>
          <w:szCs w:val="28"/>
          <w:lang w:val="uk-UA"/>
        </w:rPr>
      </w:pPr>
      <w:r>
        <w:rPr>
          <w:iCs/>
          <w:sz w:val="28"/>
          <w:szCs w:val="28"/>
          <w:lang w:val="uk-UA"/>
        </w:rPr>
      </w:r>
    </w:p>
    <w:p>
      <w:pPr>
        <w:pStyle w:val="Normal"/>
        <w:spacing w:lineRule="auto" w:line="360"/>
        <w:ind w:right="147" w:firstLine="709"/>
        <w:jc w:val="both"/>
        <w:rPr>
          <w:sz w:val="28"/>
          <w:szCs w:val="28"/>
        </w:rPr>
      </w:pPr>
      <w:r>
        <w:rPr>
          <w:sz w:val="28"/>
          <w:szCs w:val="28"/>
        </w:rPr>
        <w:t xml:space="preserve">Китай - одна из древнейших стран мира. На протяжении многих веков китайские императоры проводили экспансионистскую политику в отношении соседних стран и народов. Они значительно расширили территорию Китая путем захвата и присоединения Маньчжурии, части Монголии, Джунгарии, Кашгарии, Тибета и других земель. Однако с начала XIX в. Китай сам стал объектом экспансии Англии, Японии, Германии и других империалистических держав, которые в результате войн и ряда агрессивных актов навязали стране кабальные договоры, фактически превратившие ее в полуколонию. Китайский народ неоднократно поднимался на борьбу против поработителей. Об этом свидетельствуют такие крупные выступления народных масс, как тайпинское движение (1851-64 гг), восстание их этуаней (1898-19  01 гг.), синьхайская революция (1911-13 гг.), свергнувшая монархию и провозгласившая Китайскую Республику. Особенно усилилось национально-освободительное движение китайского народа под воздействием Великой Октябрьской социалистической революции в России. В 1919 г Китай потрясло патриотическое «движение 4 мая», впервые выдвинувшее на арену классовой борьбы китайский рабочий класс. В 1921 г. была создана Коммунистическая партия Китая (КПК), которая возглавила борьбу китайского народа за свое освобождение, против империалистических колонизаторов и господства феодально-бюрократической реакции. </w:t>
      </w:r>
      <w:r>
        <w:rPr>
          <w:rStyle w:val="FootnoteCharacters"/>
          <w:rStyle w:val="FootnoteAnchor"/>
          <w:sz w:val="28"/>
          <w:szCs w:val="28"/>
        </w:rPr>
        <w:footnoteReference w:id="2"/>
      </w:r>
    </w:p>
    <w:p>
      <w:pPr>
        <w:pStyle w:val="Normal"/>
        <w:spacing w:lineRule="auto" w:line="360"/>
        <w:ind w:right="147" w:firstLine="709"/>
        <w:jc w:val="both"/>
        <w:rPr>
          <w:sz w:val="28"/>
          <w:szCs w:val="28"/>
        </w:rPr>
      </w:pPr>
      <w:r>
        <w:rPr>
          <w:sz w:val="28"/>
          <w:szCs w:val="28"/>
        </w:rPr>
        <w:t>СССР неизменно оказывал поддержку и помощь китайскому народу в его борьбе за свободу и независимость. Советское правительство первым заявило об отказе от всех особых прав и привилегий, которые имела царская Россия в Китае В 1937-45 гг., когда японские милитаристы развернули против Китая захватническую войну, СССР оказывал китайскому народу моральную и материальную помощь в его справедливой борьбе Разгром советскими войсками в августе 1945 г. японской Квантуиской армии, освобождение Маньчжурии и капитуляция Японии, передача советским командованием трофейного японскою оружия Народно-освободительной армии Китая создали благоприятные условия для победоносного завершения народной революции в Китае.</w:t>
      </w:r>
    </w:p>
    <w:p>
      <w:pPr>
        <w:pStyle w:val="Normal"/>
        <w:spacing w:lineRule="auto" w:line="360"/>
        <w:ind w:right="147" w:firstLine="709"/>
        <w:jc w:val="both"/>
        <w:rPr>
          <w:sz w:val="28"/>
          <w:szCs w:val="28"/>
        </w:rPr>
      </w:pPr>
      <w:r>
        <w:rPr>
          <w:sz w:val="28"/>
          <w:szCs w:val="28"/>
        </w:rPr>
        <w:t>1 октября 1949 г. была провозглашена Китайская Народная Республика (КНР). Советское правительство первым признало КНР и оказало ей финансовую, экономическую и иную помощь в становлении народного государства. 14 ноября 1950 г. между СССР и КНР был подписан Договор о дружбе, союзе и взаимной помощи, сыгравший огромную роль в защите молодого государства от опасности империалистической агрессии</w:t>
      </w:r>
    </w:p>
    <w:p>
      <w:pPr>
        <w:pStyle w:val="Normal"/>
        <w:spacing w:lineRule="auto" w:line="360"/>
        <w:ind w:right="147" w:firstLine="709"/>
        <w:jc w:val="both"/>
        <w:rPr>
          <w:sz w:val="28"/>
          <w:szCs w:val="28"/>
        </w:rPr>
      </w:pPr>
      <w:r>
        <w:rPr>
          <w:sz w:val="28"/>
          <w:szCs w:val="28"/>
        </w:rPr>
        <w:t>В 1949-52 гг. правительство КНР национализировало в стране собственность иностранных империалистов и компрадорской буржуазии, провело аграрную реформу, восстановило разрушенное войной хозяйство. В 1954 г была принята конституция КНР, отразившая революционные завоевания китайского народа и провозгласившая строительство в стране социалистического общества.</w:t>
      </w:r>
    </w:p>
    <w:p>
      <w:pPr>
        <w:pStyle w:val="Normal"/>
        <w:spacing w:lineRule="auto" w:line="360"/>
        <w:ind w:right="147" w:firstLine="709"/>
        <w:jc w:val="both"/>
        <w:rPr>
          <w:sz w:val="28"/>
          <w:szCs w:val="28"/>
        </w:rPr>
      </w:pPr>
      <w:r>
        <w:rPr>
          <w:sz w:val="28"/>
          <w:szCs w:val="28"/>
        </w:rPr>
        <w:t>Разносторонняя помощь СССР и других социалистических стран дала возможность Китаю осуществить социалистические преобразования в городе и деревне, заложить в стране основы социалистической индустрии Китай из страны аграрной стал превращаться в аграрно-индустриальное государство. В валовой продукции народного хозяйства КНР в 1957 г. промышленность уже давала 40% продукции против 17% в 1949 г. VIII съезд КПК (1956 г.) утвердил генеральную линию на строительство социализма, предусматривавшую построение в течение нескольких пятилеток в Китае основ социализма в сотрудничестве с СССР и другими социалистическими странами. Съезд принял устав КПК, провозгласивший идеологической основой партии марксизм-ленинизм. Однако после съезда в руководстве КПК взяли верх мелкобуржуазно-националистические силы во главе с Мао Цзэдуном, которые начали отходить от его решений и проводить свой «особый», националистический, великодержавный курс.</w:t>
      </w:r>
    </w:p>
    <w:p>
      <w:pPr>
        <w:pStyle w:val="Normal"/>
        <w:spacing w:lineRule="auto" w:line="360"/>
        <w:ind w:right="147" w:firstLine="709"/>
        <w:jc w:val="both"/>
        <w:rPr/>
      </w:pPr>
      <w:r>
        <w:rPr>
          <w:sz w:val="28"/>
          <w:szCs w:val="28"/>
        </w:rPr>
        <w:t>В 1958 г. Мао Цзэдун провозгласил волюнтаристскую политику «большого скачка», вызвавшую кризис в народном хозяйстве Китая. Потребовалось примерно 5 лет, чтобы ликвидировать разрушительные последствия этой политики и в основном стабилизировать в стране экономическое положение. В 1966-76 гг. Китай потрясла развязанная Мао Цзэдуном так называемая, «культурная революция», которая, по существу, явилась очередной вспышкой борьбы за власть в китайском руководстве. В ходе этой кампании был нанесен удар по противникам Мао Цзэдуна, миллионы коммунистов подверглись репрессиям, ключевые позиции во всем партийном и административно-хозяйственном аппарате заняла армия. В стране утвердилась военно-бюрократическая диктатура Мао Цзэдуна, социалистические завоевания китайского народа были поставлены под угрозу В 1975 г. в КНР была принята новая конституция, узаконившая власть маоистов.</w:t>
      </w:r>
    </w:p>
    <w:p>
      <w:pPr>
        <w:pStyle w:val="Normal"/>
        <w:spacing w:lineRule="auto" w:line="360"/>
        <w:ind w:right="147" w:firstLine="709"/>
        <w:jc w:val="both"/>
        <w:rPr>
          <w:sz w:val="28"/>
          <w:szCs w:val="28"/>
        </w:rPr>
      </w:pPr>
      <w:r>
        <w:rPr>
          <w:sz w:val="28"/>
          <w:szCs w:val="28"/>
        </w:rPr>
        <w:t xml:space="preserve">С приходом к власти нового руководства КНР после смерти Мао Цзэдуна (9.10. 1976 г.) некоторые маоистские концепции внутреннего развития страны стали подвергаться критике. Однако в области внешней политики маоистский «особый курс» Пекина остается прежним. Он характеризуется гегемонизмом, антисоветизмом, раскольнической линией в отношении социалистического содружества, в мировом коммунистическом и национально-освободительном движениях, блокированием на антисоветской основе с самыми реакционными силами империализма, нагнетанием международной напряженности. Ныне китайское руководство выступает инициатором создания антисоциалистического «международного фронта» на основе коалиции Китая, США, НАТО и Японии. Следуя своим гегемонистским установкам, в феврале - марте 1979 г. Пекин совершил вооруженную агрессию против социалистического Вьетнама, а с конца 1979 г. вместе с американским империализмом и другими реакционными силами оказывает военную пометь афганским мятежникам, обосновавшимся на территории Пакистана, по существу развязав необъявленную войну против Демократической Республики Афганистан </w:t>
      </w:r>
      <w:r>
        <w:rPr>
          <w:rStyle w:val="FootnoteCharacters"/>
          <w:rStyle w:val="FootnoteAnchor"/>
          <w:sz w:val="28"/>
          <w:szCs w:val="28"/>
        </w:rPr>
        <w:footnoteReference w:id="3"/>
      </w:r>
    </w:p>
    <w:p>
      <w:pPr>
        <w:pStyle w:val="Normal"/>
        <w:spacing w:lineRule="auto" w:line="360"/>
        <w:ind w:right="147" w:firstLine="709"/>
        <w:jc w:val="both"/>
        <w:rPr/>
      </w:pPr>
      <w:r>
        <w:rPr>
          <w:sz w:val="28"/>
          <w:szCs w:val="28"/>
        </w:rPr>
        <w:t>Как известно, не по вине советской стороны в начале 60-х гг. стали ухудшаться отношения между СССР и КНР. СССР делал все возможное для того, чтобы предотвратить этот процесс, нормализовать отношения с Китаем. Так, по предложению советской стороны в 1969 г. состоялась встреча глав правительств СССР и КНР, ведутся переговоры по пограничному урегулированию. СССР выступал с целым рядом других инициатив по улучшению отношений между обеими странами. Однако Пекин не только не откликнулся на миролюбивые советские предложения, но в 1979 г. официально денонсировал Договор о дружбе, союзе и взаимной помощи между СССР и КНР, срок действия которого истек в апреле 1980 г. В 1979 г. по предложению советской стороны в Москве состоялись переговоры между правительственными делегациями СССР и КНР.</w:t>
      </w:r>
    </w:p>
    <w:p>
      <w:pPr>
        <w:pStyle w:val="Normal"/>
        <w:spacing w:lineRule="auto" w:line="360"/>
        <w:ind w:right="147" w:firstLine="709"/>
        <w:jc w:val="both"/>
        <w:rPr>
          <w:sz w:val="28"/>
          <w:szCs w:val="28"/>
        </w:rPr>
      </w:pPr>
      <w:r>
        <w:rPr>
          <w:sz w:val="28"/>
          <w:szCs w:val="28"/>
        </w:rPr>
        <w:t>Политика СССР в отношении КНР определена XXV съездом КПСС, давшим принципиальную оценку маоистской идеологии и политике как прямо враждебным марксистско-ленинскому учению и призвавшим вести непримиримую борьбу с маоизмом, но одновременно подтвердившим неизменную готовность советской стороны нормализовать отношения с Китаем на принципах мирного сосуществования.</w:t>
      </w:r>
    </w:p>
    <w:p>
      <w:pPr>
        <w:pStyle w:val="Normal"/>
        <w:spacing w:lineRule="auto" w:line="360"/>
        <w:ind w:right="147" w:firstLine="709"/>
        <w:jc w:val="both"/>
        <w:rPr/>
      </w:pPr>
      <w:r>
        <w:rPr>
          <w:sz w:val="28"/>
          <w:szCs w:val="28"/>
        </w:rPr>
        <w:t>Согласно конституции КНР (исправленный текст конституции 1975 г. был принят в 1979 г.), высшим законодательным органом государственной власти является Всекитайское собрание народных представителей (ВСНП), срок его полномочий - 5 лет. ВСНП избирает Постоянный комитет ВСНП, утверждает кандидатуру премьера и состав Государственного совета КНР - Центрального народного правительства, являющегося высшим исполнительным органом государственной власти. На сессии ВСНП (март 1978 г.) председателем Постоянного комитета ВСНП избран Е Цзяньин. Премьером Государственного совета КНР сессия ВСНП (сентябрь 1980 г.) утвердила Чжао Цзыяна.</w:t>
      </w:r>
    </w:p>
    <w:p>
      <w:pPr>
        <w:pStyle w:val="Normal"/>
        <w:spacing w:lineRule="auto" w:line="360"/>
        <w:ind w:right="147" w:firstLine="709"/>
        <w:jc w:val="both"/>
        <w:rPr/>
      </w:pPr>
      <w:r>
        <w:rPr>
          <w:sz w:val="28"/>
          <w:szCs w:val="28"/>
        </w:rPr>
        <w:t>Коммунистическая партия Китая (КПК) - основана в 1921 г. История КПК характеризуется борьбой пролетарско-ннтернационалистических сил, стоящих на позициях марксизма-ленинизма, против различных уклонов, выразителями которых являются мелкобуржуазно-националистические силы. XI съезд КПК (август 1977 г.) в своих документах подтвердил, что руководство партией осуществляется на основе «идей Мао Цзэдуна», объявил о завершении «культурной революции» и вступлении Китая в «новый период развития», призвал «готовиться к войне» и к созданию «единого фронта» для борьбы против «гегемонизма» СССР Этот тезис введен в текст устава КПК, принятого съездом. Председатель ЦК КПК - Хуа Гофэн. Генеральный секретарь ЦК КПК - Ху Яобан. Печатные органы ЦК КПК - газета «Жэньминь жибао» и теоретический журнал «Хунци».</w:t>
      </w:r>
    </w:p>
    <w:p>
      <w:pPr>
        <w:pStyle w:val="Normal"/>
        <w:spacing w:lineRule="auto" w:line="360"/>
        <w:ind w:right="147" w:firstLine="709"/>
        <w:jc w:val="both"/>
        <w:rPr/>
      </w:pPr>
      <w:r>
        <w:rPr>
          <w:sz w:val="28"/>
          <w:szCs w:val="28"/>
        </w:rPr>
        <w:t>КПК вместе с 8 демократическими партиями (Революционный комитет гоминьдана, Демократическая лига, Ассоциация демократического национального строительства, Ассоциация содействия развитию демократии, Крестьянско-рабочая демократическая партия, Партия стремления к справедливости. Общество 3 сентября, Тайваньская лига демократического самоуправления), профсоюзными, женскими, молодежными и другими общественными организациями входит в Единый революционный фронт, организационной формой которого является Народный политический консультативный совет Китая (НПКСК), постоянным органом - Всекитайский комитет НПКСК. На последней сессии ВК НПКСК (март 1978 г.) принят новый устав НПКСК. Председателем Всекитайского комитета НПКСК избран зам. председателя ЦК КПК Дэн Сяопин.</w:t>
      </w:r>
    </w:p>
    <w:p>
      <w:pPr>
        <w:pStyle w:val="Normal"/>
        <w:spacing w:lineRule="auto" w:line="360"/>
        <w:ind w:right="147" w:firstLine="709"/>
        <w:jc w:val="both"/>
        <w:rPr>
          <w:sz w:val="28"/>
          <w:szCs w:val="28"/>
        </w:rPr>
      </w:pPr>
      <w:r>
        <w:rPr>
          <w:sz w:val="28"/>
          <w:szCs w:val="28"/>
        </w:rPr>
        <w:t>Китай - индустриально-аграрная страна, обладает крупными месторождениями каменного угля, железной руды, нефти, цветных металлов и других полезных ископаемых.</w:t>
      </w:r>
    </w:p>
    <w:p>
      <w:pPr>
        <w:pStyle w:val="Normal"/>
        <w:spacing w:lineRule="auto" w:line="360"/>
        <w:ind w:right="147" w:firstLine="709"/>
        <w:jc w:val="both"/>
        <w:rPr/>
      </w:pPr>
      <w:r>
        <w:rPr>
          <w:sz w:val="28"/>
          <w:szCs w:val="28"/>
        </w:rPr>
        <w:t>Экономика КНР переживает серьезные кризисные явления - следствие надуманных, оторванных от реальности решений пекинского руководства и его курса на милитаризацию страны. Четверть государственных предприятий работает убыточно, рост сельхозпроизводства отстает от увеличения населения, сохраняются трудности во всех отраслях топливно-энергетического комплекса и на транспорте Принятый ВСНП в 1978 г. десятилетний план развития народного хозяйства (1976-85 гг.), призванный решить задачу - вывести Китай к концу столетия в число передовых стран мира и превратить его в милитаристскую сверхдержаву, оказался несостоятельным. Китайские власти вынуждены были пойти на корректировку путем принятия курса на «урегулирование экономики», рассчитанного на ближайшие годы. При этом подъем народного хозяйства китайские власти связывают с проведением строжайшей экономии за счет трудящихся, а также с активным расширением экономических связей с развитыми капиталистическими странами, прежде всего с США, вплоть до создания благоприятных условий в КНР для деятельности иностранного капитала.</w:t>
      </w:r>
    </w:p>
    <w:p>
      <w:pPr>
        <w:pStyle w:val="Normal"/>
        <w:spacing w:lineRule="auto" w:line="360"/>
        <w:ind w:right="147" w:firstLine="709"/>
        <w:jc w:val="both"/>
        <w:rPr>
          <w:sz w:val="28"/>
          <w:szCs w:val="28"/>
        </w:rPr>
      </w:pPr>
      <w:r>
        <w:rPr>
          <w:sz w:val="28"/>
          <w:szCs w:val="28"/>
        </w:rPr>
        <w:t xml:space="preserve">По данным КНР, в 1979 г. произведено: 34 млн. т стали, около 282 млрд. кет-ч электроэнергии, 73 млн. т цемента, 126 тыс. шт. тракторов, 186 тыс. шт. автомобилей, 10,6 млн. т химических удобрений (в пересчете на 100%-ное содержание питательных веществ); добыто: 635 млн. т угля, 100 млн. т нефти; собрано: 332 млн. т зерна, 2,2 млн. т хлопка-волокна. Поголовье свиней - 319 млн. Однако эти официальные цифры находятся в явном несоответствии с действительностью, о чем свидетельствуют признания китайских руководителей на сессии ВСНП (1979 г.) о том, что страна находится на грани экономического кризиса. </w:t>
      </w:r>
      <w:r>
        <w:rPr>
          <w:rStyle w:val="FootnoteCharacters"/>
          <w:rStyle w:val="FootnoteAnchor"/>
          <w:sz w:val="28"/>
          <w:szCs w:val="28"/>
        </w:rPr>
        <w:footnoteReference w:id="4"/>
      </w:r>
    </w:p>
    <w:p>
      <w:pPr>
        <w:pStyle w:val="Normal"/>
        <w:spacing w:lineRule="auto" w:line="360"/>
        <w:ind w:right="147" w:firstLine="709"/>
        <w:jc w:val="both"/>
        <w:rPr>
          <w:sz w:val="28"/>
          <w:szCs w:val="28"/>
        </w:rPr>
      </w:pPr>
      <w:r>
        <w:rPr>
          <w:sz w:val="28"/>
          <w:szCs w:val="28"/>
        </w:rPr>
        <w:t>В КНР существует система строгого нормирования в снабжении населения основными продуктами питания и промтоварами. По официальным данным, в стране хронически недоедает 100 млн. чел. В городах насчитывается 20 млн. безработных.</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sz w:val="28"/>
          <w:szCs w:val="28"/>
        </w:rPr>
      </w:pPr>
      <w:r>
        <w:rPr>
          <w:sz w:val="28"/>
          <w:szCs w:val="28"/>
          <w:lang w:val="uk-UA"/>
        </w:rPr>
        <w:t xml:space="preserve">1.2 </w:t>
      </w:r>
      <w:r>
        <w:rPr>
          <w:sz w:val="28"/>
          <w:szCs w:val="28"/>
        </w:rPr>
        <w:t>Ли Пэн</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годы</w:t>
      </w:r>
    </w:p>
    <w:p>
      <w:pPr>
        <w:pStyle w:val="Normal"/>
        <w:spacing w:lineRule="auto" w:line="360"/>
        <w:ind w:firstLine="709"/>
        <w:jc w:val="both"/>
        <w:rPr>
          <w:sz w:val="28"/>
          <w:szCs w:val="28"/>
        </w:rPr>
      </w:pPr>
      <w:r>
        <w:rPr>
          <w:sz w:val="28"/>
          <w:szCs w:val="28"/>
        </w:rPr>
        <w:t>Ли Пэн родился в административном центре провинции Сычуань — городе Чэнду. По обычаю в биографии указано место, где берет начало род Ли, а сам Ли Пэн появился на свет 20 октября 1928 года в Шанхае. Его родители были профессиональными революционерами, которых судьба и «воля партии» постоянно бросали с места на место. В начале 30-х Ли Пэн вместе со своей матерью Чжао Цзюньтао оказался в Сянгане (Гонконге). В 1931 году там родилась его сестра Ли Цюн. Девочке было всего несколько месяцев, а Ли Пэну — около трех лет, когда их отец Ли Шосюнь, возглавлявший военный комитет Гуандунского комитета КПК, был расстрелян гоминьдановцами на острове Хайнань. «После гибели отца, — вспоминал Ли Пэн, — для нашей семьи наступили очень тяжелые времена. Вместе с матерью мы вынуждены были постоянно скрываться от облав, которые устраивали гоминьдановцы. В переездах с места на место проходило мое детство».</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1938 году семья оказалась в Чунцине. Оставив детей на попечение знакомых, мать Ли Пэна продолжала заниматься подпольной работой. Годом позже мальчика взяли на воспитание будущий премьер КНР Чжоу Эньлай (он возглавлял в то время в Чунцине представительство руководимой КПК 8-й полевой армии) и его жена Дэн Инчао. Еще в начале 20-х годов Чжоу Эньлай был очень дружен с дядей Ли Пэна — Чжао Шиянем, одним из создателей и первых руководителей образованной во Франции Компартии Китая.</w:t>
      </w:r>
    </w:p>
    <w:p>
      <w:pPr>
        <w:pStyle w:val="Normal"/>
        <w:spacing w:lineRule="auto" w:line="360"/>
        <w:ind w:firstLine="709"/>
        <w:jc w:val="both"/>
        <w:rPr>
          <w:sz w:val="28"/>
          <w:szCs w:val="28"/>
        </w:rPr>
      </w:pPr>
      <w:r>
        <w:rPr>
          <w:sz w:val="28"/>
          <w:szCs w:val="28"/>
        </w:rPr>
        <w:t>В 1941 году Ли Пэна переправили в центр Освобожденного района Китая — город Яньань, где находилась в то время основная база КПК. Там он закончил среднюю школу, поступил в созданный партией институт естественных наук, некоторое время обучался в промышленном училище. Непосредственного участия в боевых действиях Ли Пэн не принимал, но ему приходилось совершать походы вместе с отрядами коммунистов, отступавших под натиском вооруженных сил гоминьдана. Именно тогда, по словам Ли Пэна, у него «сложились твердое марксистско-ленинское мировоззрение и приверженность идеям Мао Цзэдуна». В ноябре 1945 года он вступил в КПК. Годом позже началась его трудовая биография. Когда Ли Пэну исполнилось 20 лет, его в октябре 1948 года направили учиться в Советский Союз. Прозанимавшись год на подготовительных курсах, Ли Пэн избрал своей специальностью гидроэнергетику.     «Меня вдохновил лозунг Ленина «Коммунизм — это есть Советская власть плюс электрификация всей страны», — вспоминал он в беседе с советскими журналистами. — И еще меня очень воодушевили своим трудом рабочие Днепрогэса. У нас в Китае в ту пору тоже были места, где ярко проявлялся массовый трудовой героизм, под влиянием которого многие молодые люди выбирали профессию. Так я сделал свой выбор».</w:t>
      </w:r>
    </w:p>
    <w:p>
      <w:pPr>
        <w:pStyle w:val="Normal"/>
        <w:spacing w:lineRule="auto" w:line="360"/>
        <w:ind w:firstLine="709"/>
        <w:jc w:val="both"/>
        <w:rPr>
          <w:sz w:val="28"/>
          <w:szCs w:val="28"/>
        </w:rPr>
      </w:pPr>
      <w:r>
        <w:rPr>
          <w:sz w:val="28"/>
          <w:szCs w:val="28"/>
        </w:rPr>
        <w:t>Начало 50-х было периодом «великой дружбы» между Советским Союзом и Китаем. Те, кому довелось в ту пору учиться в вузах и техникумах, помнят скромных и трудолюбивых китайских студентов, которые с непостижимым для нас терпением и прилежанием грызли гранит науки. Был среди них и студент Московского энергетического института Ли Пэн. Возглавив землячество китайских студентов в СССР, он активно занимался общественной работой, вместе с другими распевал на собраниях и праздничных вечерах популярную тогда песню «Москва — Пекин». Общественная работа не мешала весьма успешно учиться: с первого по пятый курс все экзамены он сдавал только на «пятерки». Кстати, будучи в 1985 году проездом в Москве, Ли Пэн побывал в стенах альма-матери, по его словам, пережил несколько приятных минут, когда руководство МЭИ в память о студенческих годах подарило ему его зачетную книжку.</w:t>
      </w:r>
    </w:p>
    <w:p>
      <w:pPr>
        <w:pStyle w:val="Normal"/>
        <w:spacing w:lineRule="auto" w:line="360"/>
        <w:ind w:firstLine="709"/>
        <w:jc w:val="both"/>
        <w:rPr>
          <w:sz w:val="28"/>
          <w:szCs w:val="28"/>
        </w:rPr>
      </w:pPr>
      <w:r>
        <w:rPr>
          <w:sz w:val="28"/>
          <w:szCs w:val="28"/>
        </w:rPr>
        <w:t>По возвращении в 1954 году в Китай Ли Пэн был назначен главным инженером крупнейшей в стране Фэнманьской ГЭС. Затем работал директором Фусиньской теплоэлектростанции, заместителем главного инженера энергоуправления Северо-Восточного Китая. Не стоит усматривать причины этого быстрого продвижения Ли Пэна по службе в высоком покровительстве со стороны его приемного отца (с 1949 по 1976 год Чжоу Эньлай возглавлял правительство). Действительно, родственные связи в Китае играли, да и сегодня играют, немалую роль. Поэтому полностью отвергать мысли об отеческой опеке было бы, наверное, неразумно. В то же время нельзя забывать и о том, что и в 50-е, и в 60-е годы дипломированные специалисты были в КНР на вес золота. Ли Пэн был именно таким специалистом. С этой точки зрения его быстрая карьера выглядит вполне логичной.</w:t>
      </w:r>
    </w:p>
    <w:p>
      <w:pPr>
        <w:pStyle w:val="Normal"/>
        <w:spacing w:lineRule="auto" w:line="360"/>
        <w:ind w:firstLine="709"/>
        <w:jc w:val="both"/>
        <w:rPr>
          <w:sz w:val="28"/>
          <w:szCs w:val="28"/>
        </w:rPr>
      </w:pPr>
      <w:r>
        <w:rPr>
          <w:sz w:val="28"/>
          <w:szCs w:val="28"/>
        </w:rPr>
        <w:t>Удача сопутствовала Ли Пэну и во второй половине 60-х, когда по указанию Мао Цзэдуна была развернута «великая пролетарская культурная революция», названная впоследствии «десятилетним хаосом». Десятки тысяч коммунистов были уничтожены, подвергнуты физическим репрессиям, направлены на «перевоспитание» в деревню. Во внешнеполитической области «культурная революция» сопровождалась резким ухудшением, почти полным разрывом отношений с СССР, и потому выпускники советских вузов стали одним из главных объектов гонений и нападок. Но Ли Пэна репрессии не затронули. Более того, он стал начальником и секретарем парторганизации Пекинского энергоуправления. Впоследствии в его официальной биографии отмечалось, что во многом «благодаря его усилиям в хаосе «культурной революции» сохранялось нормальное энергоснабжение района Пекин — Тяньцзинь».</w:t>
      </w:r>
      <w:r>
        <w:br w:type="page"/>
      </w:r>
    </w:p>
    <w:p>
      <w:pPr>
        <w:pStyle w:val="Heading3"/>
        <w:spacing w:lineRule="auto" w:line="360" w:before="0" w:after="0"/>
        <w:ind w:firstLine="709"/>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Премьерство Ли Пэ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В марте 1981 года Ли Пэн, четверть века проработавший в энергетике, возглавил отрасль. Его назначению на пост министра сопутствовали драматические коллизии. Один из видных деятелей партии Чэнь Юнь вспоминал, что «кто-то поначалу препятствовал назначению Ли Пэна и лишь после вмешательства партийных работников старшего поколения он стал министром». Некоторые зарубежные обозреватели даже высказывали предположение, что за местоимением «кто-то» скрывался Чжао Цзыян, возглавлявший в ту пору правительство. Трудно сказать, было ли это действительно так. Во всяком случае, расхождения между позициями Чжао Цзыяна и Ли Пэна появились позднее, когда один стал Генеральным секретарем ЦК КПК, а другой — премьером.</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еятельность на посту главы правительства Ли Пэн начал с того, что предложил изменить структуру кабинета, его аппарата. Предстоящую реорганизацию премьер в соответствии с китайской традицией облек в три емких принципа: «сокращение и упрощение», «слияние дублирующих функций», «повышение эффективности».</w:t>
      </w:r>
    </w:p>
    <w:p>
      <w:pPr>
        <w:pStyle w:val="Normal"/>
        <w:spacing w:lineRule="auto" w:line="360"/>
        <w:ind w:firstLine="709"/>
        <w:jc w:val="both"/>
        <w:rPr>
          <w:sz w:val="28"/>
          <w:szCs w:val="28"/>
        </w:rPr>
      </w:pPr>
      <w:r>
        <w:rPr>
          <w:sz w:val="28"/>
          <w:szCs w:val="28"/>
        </w:rPr>
        <w:t>В апреле 1988 года, выступая в парламенте с правительственной программой, Ли Пэн в числе важнейших задач назвал «сбалансированное, стабильное развитие экономики». Это заявление прозвучало диссонансом с высказываниями тогдашнего генсека Чжао Цзыяна, который неизменно выступал за ускорение темпов реформ. Для некоторых обозревателей в тот период это послужило поводом причислить Ли Пэна к «консерваторам». Однако более серьезные экономисты, в том числе и симпатизирующие идеям Чжао Цзыяна, отмечали, что опасения Ли Пэна по поводу роста инфляции и других серьезных проблем, к которым могут привести чересчур быстрые темпы развития, не лишены оснований.</w:t>
      </w:r>
    </w:p>
    <w:p>
      <w:pPr>
        <w:pStyle w:val="Normal"/>
        <w:spacing w:lineRule="auto" w:line="360"/>
        <w:ind w:firstLine="709"/>
        <w:jc w:val="both"/>
        <w:rPr>
          <w:sz w:val="28"/>
          <w:szCs w:val="28"/>
        </w:rPr>
      </w:pPr>
      <w:r>
        <w:rPr>
          <w:sz w:val="28"/>
          <w:szCs w:val="28"/>
        </w:rPr>
        <w:t>В конце 1988-го в Пекинском университете появился сатирический плакат «Трое в лодке». «Куда мы направляемся?» — спрашивал изображенный стоящим на носу лодки Чжао Цзыян, адресуясь через плечо сидящего на веслах Ли Пэна к Дэн Сяопину, устроившемуся на корме с неизменной сигареткой. «К месту назначения», — спокойно произносил в ответ патриарх китайской реформы. Эта незамысловатая, на первый взгляд, сценка довольно верно отражала истинное положение дел. После XIII съезда КПК в октябре 1987 года Чжао Цзыян «сел за весла лодки» бурно развивающейся китайской экономики и приступил к широкомасштабным реформам заработной платы и цен. Однако не прошло и года, как рекордный уровень инфляции и паническая скупка товаров вынудили китайское руководство пойти на попятный. «Весла» оказались в руках Ли Пэна, выступавшего за более централизованное экономическое планирование с элементами рыночного регулирования.</w:t>
      </w:r>
    </w:p>
    <w:p>
      <w:pPr>
        <w:pStyle w:val="Normal"/>
        <w:spacing w:lineRule="auto" w:line="360"/>
        <w:ind w:firstLine="709"/>
        <w:jc w:val="both"/>
        <w:rPr>
          <w:sz w:val="28"/>
          <w:szCs w:val="28"/>
        </w:rPr>
      </w:pPr>
      <w:r>
        <w:rPr>
          <w:sz w:val="28"/>
          <w:szCs w:val="28"/>
        </w:rPr>
        <w:t>Разногласия между генсеком и премьером углублялись. Как пошло бы дело дальше, неизвестно, если бы не «Пекинская весна» 1989-го. После бурных событий на площади Тяньаньмэнь Чжао Цзыян лишился всех постов, а Ли Пэн, поддержанный многими ветеранами КПК, еще более укрепил свои позиции. Кстати, он вошел в историю как деятель, впервые объявивший в КНР военное положение, необходимость которого Ли Пэн объяснил следующим образом: «Правительство долгое время проявляло терпение, но когда Китайская Народная Республика и социалистическая система оказались под угрозой, а Пекин был ввергнут в состояние анархии, для разрешения проблемы не оставалось другого пути, кроме применения силы. Предпринятые действия спасли КНР и социалистический строй в стране, что получило всеобщую поддержку китайского народа».  В последующем, Ли Пэн заверяет китайцев в приверженности политике реформ и открытости, ищет оптимальные модели сочетания централизованного планирования и рыночного регулирования. А пока ситуация складывается таким образом, что он вынужден предложить китайцам «на несколько лет потуже затянуть пояса» и двигаться курсом «упорядочения экономики». За рубежом Ли Пэна, отдавая должное его организаторским способностям, нередко характеризуют как «технократа, стоящего на довольно жестких политических позициях». Как реагирует на это сам премьер? Он не скрывает, что осторожен, прагматичен: «На посту премьера мне приходится работать, конечно же, не так, как это было, скажем, на посту заместителя. Я обязан постоянно думать о том, как накормить, одеть, обеспечить жильем более чем миллиардное население Китая. Это гораздо важнее, чем громкие слова о правах человека». Рассказывают, что, когда Ли Пэна избрали членом ЦК, Дэн Инчао предостерегала приемного сына от высокомерия и надменности, ставя в пример своего мужа. Действительно, Ли Пэн старается во многом походить на Чжоу Эньлая, которого китайцы считают образцом скромности и простоты.</w:t>
      </w:r>
    </w:p>
    <w:p>
      <w:pPr>
        <w:pStyle w:val="Normal"/>
        <w:spacing w:lineRule="auto" w:line="360"/>
        <w:ind w:firstLine="709"/>
        <w:jc w:val="both"/>
        <w:rPr>
          <w:sz w:val="28"/>
          <w:szCs w:val="28"/>
        </w:rPr>
      </w:pPr>
      <w:r>
        <w:rPr>
          <w:sz w:val="28"/>
          <w:szCs w:val="28"/>
        </w:rPr>
        <w:t>Люди, близко знающие премьера, утверждают, что он всегда приветлив и общителен, у него немало друзей. В свободное время много читает, охотно занимается каллиграфией, иногда играет в теннис, плавает. Любит облачиться в поварской фартук и готовить блюда сычуаньской кухни, изобилующие перцем и другими острыми приправами. О том, как готовится одно из самых любимых его блюд — «юйсян жоусы» («ломтики мяса с ароматом рыбы»). Супруга премьера — Чжу Линь, на которой Ли Пэн женился в 1958 году, по окончании русского факультета Харбинского института иностранных языков работала переводчиком, потом перешла в министерство энергетики на должность экономиста, в последующем была куратором некоторых крупных строек.</w:t>
      </w:r>
    </w:p>
    <w:p>
      <w:pPr>
        <w:pStyle w:val="Normal"/>
        <w:spacing w:lineRule="auto" w:line="360"/>
        <w:ind w:firstLine="709"/>
        <w:jc w:val="both"/>
        <w:rPr>
          <w:sz w:val="28"/>
          <w:szCs w:val="28"/>
        </w:rPr>
      </w:pPr>
      <w:r>
        <w:rPr>
          <w:sz w:val="28"/>
          <w:szCs w:val="28"/>
        </w:rPr>
        <w:t>У супругов два сына и дочь, есть внуки. «Я уже дедушка», — радостно повторяет премьер. Однако эту характеристику никак нельзя отнести к его политической карьере.   Не исключено, что когда-нибудь последние годы XX века китайцы будут называть «десятилетием Ли Пэна».</w:t>
      </w:r>
      <w:r>
        <w:br w:type="page"/>
      </w:r>
    </w:p>
    <w:p>
      <w:pPr>
        <w:pStyle w:val="Heading4"/>
        <w:spacing w:lineRule="auto" w:line="360" w:before="0" w:after="0"/>
        <w:ind w:firstLine="709"/>
        <w:jc w:val="both"/>
        <w:rPr/>
      </w:pPr>
      <w:r>
        <w:rPr>
          <w:rStyle w:val="1"/>
          <w:rFonts w:cs="Times New Roman"/>
          <w:b w:val="false"/>
          <w:bCs w:val="false"/>
          <w:sz w:val="28"/>
          <w:szCs w:val="28"/>
        </w:rPr>
        <w:t>Глава 2. Экономическая политика правительства Ли Пэна</w:t>
      </w:r>
    </w:p>
    <w:p>
      <w:pPr>
        <w:pStyle w:val="Heading2"/>
        <w:spacing w:lineRule="auto" w:line="360" w:before="0" w:after="0"/>
        <w:ind w:firstLine="709"/>
        <w:jc w:val="both"/>
        <w:rPr>
          <w:rStyle w:val="1"/>
          <w:rFonts w:ascii="Times New Roman" w:hAnsi="Times New Roman" w:cs="Times New Roman"/>
          <w:b w:val="false"/>
          <w:b w:val="false"/>
          <w:bCs w:val="false"/>
          <w:iCs/>
          <w:sz w:val="28"/>
          <w:szCs w:val="28"/>
          <w:lang w:val="uk-UA"/>
        </w:rPr>
      </w:pPr>
      <w:r>
        <w:rPr/>
      </w:r>
    </w:p>
    <w:p>
      <w:pPr>
        <w:pStyle w:val="Heading2"/>
        <w:spacing w:lineRule="auto" w:line="360" w:before="0" w:after="0"/>
        <w:ind w:firstLine="709"/>
        <w:jc w:val="both"/>
        <w:rPr/>
      </w:pPr>
      <w:r>
        <w:rPr>
          <w:iCs/>
          <w:sz w:val="28"/>
          <w:szCs w:val="28"/>
          <w:lang w:val="uk-UA"/>
        </w:rPr>
        <w:t xml:space="preserve">2.1 </w:t>
      </w:r>
      <w:r>
        <w:rPr>
          <w:iCs/>
          <w:sz w:val="28"/>
          <w:szCs w:val="28"/>
        </w:rPr>
        <w:t>Противники реформ в Китае</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t>В последнее время мир сконцентрировал свое внимание на угрозах Пекина против Тайваня и на все ухудшающихся отношениях с Соединенными Штатами. Однако оба эти фактора - всего лишь симптомы резкого поворота внутри самого Китая: традиционалистские руководители Коммунистической партии существенно усилили свои позиции в борьбе против сторонников прозападных экономических реформ. Недавно правительство казнило самого высокопоставленного представителя власти в одной из важнейших в экономическом смысле провинций. И, наконец, вернулся к власти известный противник реформ, представитель старой гвардии – 71-летний председатель Всекитайского народного собрания Ли Пен. Если ортодоксам удастся закрепить успехи, мы сможем наблюдать резкий поворот назад в экономической и внешней политике Кита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одолжает ухудшаться положение китайской экономики, начавшееся с наступлением азиатского экономического кризиса 1997 года. Это, в свою очередь, усилило давление на систему, созданную Дэн Сяопином – преемником Мао, и наследником Дэна, председателем Цзян Цзэминем. Эпоха Дэна была значительным поворотом от политики Мао: централизованное планирование уступило место некоему подобию рыночной экономики, довольно сильно связанной с притоком иностранного капитала и иностранных технологий. Практика всегда была главным оправданием этой стратегии: она работала, позволяя Китаю добиться впечатляющего экономического роста.</w:t>
      </w:r>
    </w:p>
    <w:p>
      <w:pPr>
        <w:pStyle w:val="Normal"/>
        <w:spacing w:lineRule="auto" w:line="360"/>
        <w:ind w:firstLine="709"/>
        <w:jc w:val="both"/>
        <w:rPr>
          <w:sz w:val="28"/>
          <w:szCs w:val="28"/>
        </w:rPr>
      </w:pPr>
      <w:r>
        <w:rPr>
          <w:sz w:val="28"/>
          <w:szCs w:val="28"/>
        </w:rPr>
        <w:t>Однако всегда существовало определенное внутреннее напряжение, которое вырвалось наружу в последние месяцы. Что может удержать от развала Китай – обширную и разнородную страну, если политика Дэна больше не работает, а та разновидность коммунизма, которую проповедовал Мао, больше не применима? В результате разгорелась ожесточенная борьба за власть между двумя фракциями с диаметрально противоположной политической ориентацией. По одну сторону баррикады стоят те, кто думает, что решение проблем Китая - в резком расширении экономических реформ. Им противостоят те, кто ратует за возврат в прошлое - если не к маоизму, то уж точно к более традиционалистскому, централизованному и деспотическому марксизму-ленинизму.</w:t>
      </w:r>
    </w:p>
    <w:p>
      <w:pPr>
        <w:pStyle w:val="Normal"/>
        <w:spacing w:lineRule="auto" w:line="360"/>
        <w:ind w:firstLine="709"/>
        <w:jc w:val="both"/>
        <w:rPr>
          <w:sz w:val="28"/>
          <w:szCs w:val="28"/>
        </w:rPr>
      </w:pPr>
      <w:r>
        <w:rPr>
          <w:sz w:val="28"/>
          <w:szCs w:val="28"/>
        </w:rPr>
        <w:t>Возглавляет эту фракцию бывший премьер Ли Пен. Многие факты указывают на то, что в начале марта он одержал крупную победу. Если он сумеет удержать ее, возможно, это будет началом пересмотра всей политики Дэна и возврата к положению, напоминающему эру позднего Мао конца 70-х. Ли всегда принадлежал к старой партийной гвардии и взошел на вершину власти в конце 80-х годов. Однако его влияние стало падать из-за его роли в подавлении выступлений на площади Тяньаньмэнь в 1989 году. По мере того, как оформлялись экономические реформы и набирали силу такие фигуры, как Цзян Цзэминь и Цзю Ронцзи, Ли все больше уходил в политическую тень. Он оставался премьер-министром, но большим влиянием обладал Кяо Ши, возглавлявший тогда Всекитайское народное собрание – парламент страны.</w:t>
      </w:r>
    </w:p>
    <w:p>
      <w:pPr>
        <w:pStyle w:val="Normal"/>
        <w:spacing w:lineRule="auto" w:line="360"/>
        <w:ind w:firstLine="709"/>
        <w:jc w:val="both"/>
        <w:rPr>
          <w:sz w:val="28"/>
          <w:szCs w:val="28"/>
        </w:rPr>
      </w:pPr>
      <w:r>
        <w:rPr>
          <w:sz w:val="28"/>
          <w:szCs w:val="28"/>
        </w:rPr>
        <w:t>Первые шаги по возврату на политическую сцену Ли сделал в 1998 году, когда возглавил парламент после отставки реформатора Кяо. Кяо был первой политической жертвой разгоравшегося экономического кризиса. По мере того, как кризис разрастался, становилось ясно, что экономические реформы не только требовали очень высокой социальной цены (что во многих случаях приводило к беспорядкам на предприятиях), но и угрожали стабильности самого Китая. Ли выступал за замедление и даже за откат назад от процесса реформ. Этот призыв становился все популярнее как в Компартии, так и в целом в стране.</w:t>
      </w:r>
    </w:p>
    <w:p>
      <w:pPr>
        <w:pStyle w:val="Normal"/>
        <w:spacing w:lineRule="auto" w:line="360"/>
        <w:ind w:firstLine="709"/>
        <w:jc w:val="both"/>
        <w:rPr>
          <w:sz w:val="28"/>
          <w:szCs w:val="28"/>
        </w:rPr>
      </w:pPr>
      <w:r>
        <w:rPr>
          <w:sz w:val="28"/>
          <w:szCs w:val="28"/>
        </w:rPr>
        <w:t>Председатель Цзян Цзэминь попытался удержаться над конфликтом. Но цена оказалась слишком высокой: он был вынужден принимать сторону той фракции, которая оказывалась сильнее в данный момент. На протяжении всего 1999 года баланс сил быстро менялся, и Цзян старался балансировать между Ли Пеном и Цзю Ронцзы, возглавившим реформаторов после падения Кяо. В конце прошлого года произошло знаменательное событие. Во время празднования годовщины КНР в октябре Цзян надел не обычный костюм западного стиля, а китель времен Мао - показательное действие, выдавшее желание Цзяна вернуть себе долю политического наследия Мао. Оно символизировало также растущую власть фракции Ли Пена.</w:t>
      </w:r>
    </w:p>
    <w:p>
      <w:pPr>
        <w:pStyle w:val="Normal"/>
        <w:spacing w:lineRule="auto" w:line="360"/>
        <w:ind w:firstLine="709"/>
        <w:jc w:val="both"/>
        <w:rPr>
          <w:sz w:val="28"/>
          <w:szCs w:val="28"/>
        </w:rPr>
      </w:pPr>
      <w:r>
        <w:rPr>
          <w:sz w:val="28"/>
          <w:szCs w:val="28"/>
        </w:rPr>
        <w:t>Сегодня ясно, что больше всего Цзян хочет сохранения своей власти. На ближайшую перспективу он желает остаться главой Коммунистической партии и Центральной военной комиссии. Он также хочет, чтобы кто-то из его протеже сменил его на посту председателя Китая в 2002 году. А на дальнюю перспективу Цзян хотел бы добиться для себя того же статуса, что имеет Мао, а для Китая – статуса великой державы. Его борьба за вхождение Китая во Всемирную торговую организацию и за тесные связи с Соединенными Штатами – только средство для удовлетворения своих личных амбиций. Теперь же, делая реверансы в сторону Ли, Цзян старается защитить свои позиции с помощью конфронтации, а не сотрудничества с США.</w:t>
      </w:r>
    </w:p>
    <w:p>
      <w:pPr>
        <w:pStyle w:val="Normal"/>
        <w:spacing w:lineRule="auto" w:line="360"/>
        <w:ind w:firstLine="709"/>
        <w:jc w:val="both"/>
        <w:rPr>
          <w:sz w:val="28"/>
          <w:szCs w:val="28"/>
        </w:rPr>
      </w:pPr>
      <w:r>
        <w:rPr>
          <w:sz w:val="28"/>
          <w:szCs w:val="28"/>
        </w:rPr>
        <w:t>Похоже, Цзян становится все более зависимым от Ли, а также от центральных органов Армии и спецслужб. Они вынуждают его делать существенные уступки в обмен на их поддержку. Народная освободительная армия (НОА) представляет собой прекрасный пример. Цзян призвал увеличить расходы на вооружение, а недавнее увеличение военного бюджета предусматривает компенсацию потерь, понесенных НОА после запрета ее коммерческой деятельности. Тогда эта мера - часть кампании по ограничению коррупции и усилению рыночных механизмов - озлобила армейских командиров и разрушительно повлияла на мораль армии.</w:t>
      </w:r>
    </w:p>
    <w:p>
      <w:pPr>
        <w:pStyle w:val="Normal"/>
        <w:spacing w:lineRule="auto" w:line="360"/>
        <w:ind w:firstLine="709"/>
        <w:jc w:val="both"/>
        <w:rPr>
          <w:sz w:val="28"/>
          <w:szCs w:val="28"/>
        </w:rPr>
      </w:pPr>
      <w:r>
        <w:rPr>
          <w:sz w:val="28"/>
          <w:szCs w:val="28"/>
        </w:rPr>
        <w:t>Решение компенсировать потери НОА, как и предложение о погашении задолженности по денежному довольствию были уступками сторонникам Ли и шагом, упрочившим позиции Цзяна. Почувствовав, что занял слишком слабые позиции по Тайваню во время выборов 1996 года, он опередил своих критиков и недавно сам начал антитайваньскую кампанию. И на этот раз военные всячески подчеркивают свою лояльность Коммунистической партии, ведомой Цзян Цзэминем.</w:t>
      </w:r>
    </w:p>
    <w:p>
      <w:pPr>
        <w:pStyle w:val="Normal"/>
        <w:spacing w:lineRule="auto" w:line="360"/>
        <w:ind w:firstLine="709"/>
        <w:jc w:val="both"/>
        <w:rPr>
          <w:sz w:val="28"/>
          <w:szCs w:val="28"/>
        </w:rPr>
      </w:pPr>
      <w:r>
        <w:rPr>
          <w:sz w:val="28"/>
          <w:szCs w:val="28"/>
        </w:rPr>
        <w:t>Совсем недавно власть Ли Пена значительно возросла. По Конституции Госсовет всегда подчинялся Всекитайскому народному собранию (ВСН), но в действительности у Госсовета своя политика. В начале марта все это изменилось. Вновь принятый закон "О законодательстве" юридически закрепляет то, что было и раньше записано в Конституции. Теперь как Госсовет, так и судебная власть будут отчитываться перед ВНС, а не перед партией. Закон запрещает также местным региональным руководителям принимать законодательные акты, противоречащие позиции ВНС. В действительности это ставит госаппарат как на национальном, так и на региональном и местном уровнях под контроль Ли Пена. Это предоставляет Ли возможность влиять на все аспекты китайской политики, включая переговоры с Западом о вступлении в ВТО и другие экономические вопросы.</w:t>
      </w:r>
    </w:p>
    <w:p>
      <w:pPr>
        <w:pStyle w:val="Normal"/>
        <w:spacing w:lineRule="auto" w:line="360"/>
        <w:ind w:firstLine="709"/>
        <w:jc w:val="both"/>
        <w:rPr>
          <w:sz w:val="28"/>
          <w:szCs w:val="28"/>
        </w:rPr>
      </w:pPr>
      <w:r>
        <w:rPr>
          <w:sz w:val="28"/>
          <w:szCs w:val="28"/>
        </w:rPr>
        <w:t>В то же время, Ли Пен гарантирует, что ВСН будет и впредь лоялен Коммунистической партии Китая, руководимой Цзян Цзэминем. Ли публично подчиняется и подчиняет руководимый им орган Цзяну. Но именно Цзян в политической практике зависит от Ли. Мы думаем, что в политическом плане Ли и его союзники будут определять курс Китая, а в обмен на это Цзян сохранит свой пост и займет позицию над схваткой.</w:t>
      </w:r>
    </w:p>
    <w:p>
      <w:pPr>
        <w:pStyle w:val="Normal"/>
        <w:spacing w:lineRule="auto" w:line="360"/>
        <w:ind w:firstLine="709"/>
        <w:jc w:val="both"/>
        <w:rPr>
          <w:sz w:val="28"/>
          <w:szCs w:val="28"/>
        </w:rPr>
      </w:pPr>
      <w:r>
        <w:rPr>
          <w:sz w:val="28"/>
          <w:szCs w:val="28"/>
        </w:rPr>
        <w:t>На фоне этих маневров, похоже, разворачивается серьезное противоборство. Кажется, речь идет об усилении борьбы с коррупцией - борьбы, которую начали реформисты в попытке спасти рыночную экономику. На данный момент нет ясности в том, какая фракция руководит этой кампанией, хотя, возможно, что Цзян держит все в своих руках. Это может указывать на еще большее усиление контроля со стороны Ли Пена.</w:t>
      </w:r>
    </w:p>
    <w:p>
      <w:pPr>
        <w:pStyle w:val="Normal"/>
        <w:spacing w:lineRule="auto" w:line="360"/>
        <w:ind w:firstLine="709"/>
        <w:jc w:val="both"/>
        <w:rPr>
          <w:sz w:val="28"/>
          <w:szCs w:val="28"/>
        </w:rPr>
      </w:pPr>
      <w:r>
        <w:rPr>
          <w:sz w:val="28"/>
          <w:szCs w:val="28"/>
        </w:rPr>
        <w:t>В последнее время прошла волна многочисленных арестов и судебных процессов над госчиновниками главным образом в тех регионах, где наблюдался наибольший экономический рост. Самым показательным стал случай Ху Чанцзиня, бывшего заместителя губернатора восточной провинции Цзянси, которая была в свое время центром реформ и экономического роста. Недавно Ху был казнен, по-видимому, как коррупционер. Ху являлся также членом секции Госсовета по религиозным вопросам, что указывает на то, что его казнь может как-то быть связана с делом секты Фалун Гонга. Во всяком случае, он был самым высокопоставленным деятелем Китая, казненным с момента образования Народной республики. Это показывает, насколько глубокой может стать чистка госаппарата.</w:t>
      </w:r>
    </w:p>
    <w:p>
      <w:pPr>
        <w:pStyle w:val="Normal"/>
        <w:spacing w:lineRule="auto" w:line="360"/>
        <w:ind w:firstLine="709"/>
        <w:jc w:val="both"/>
        <w:rPr>
          <w:sz w:val="28"/>
          <w:szCs w:val="28"/>
        </w:rPr>
      </w:pPr>
      <w:r>
        <w:rPr>
          <w:sz w:val="28"/>
          <w:szCs w:val="28"/>
        </w:rPr>
        <w:t>Эта казнь совпала с началом новой кампании под лозунгом "Вперед на запад!", направленной на перевод инвестиций и центров экономического развития из прибрежных зон в менее развитые внутренние регионы Китая. В этом проявляется враждебное отношение Ли к неукротимому капитализму побережья. Пекин, боясь дестабилизации и сопротивления в прибрежных областях, использует традиционный для китайского коммунизма путь укрепления режима с помощью поддержки крестьян и бедных трудящихся во внутренних регионах.</w:t>
      </w:r>
    </w:p>
    <w:p>
      <w:pPr>
        <w:pStyle w:val="Normal"/>
        <w:spacing w:lineRule="auto" w:line="360"/>
        <w:ind w:firstLine="709"/>
        <w:jc w:val="both"/>
        <w:rPr>
          <w:sz w:val="28"/>
          <w:szCs w:val="28"/>
        </w:rPr>
      </w:pPr>
      <w:r>
        <w:rPr>
          <w:sz w:val="28"/>
          <w:szCs w:val="28"/>
        </w:rPr>
        <w:t>Тем не менее, все еще довольно неопределенно. Даже Ли Пен не защищен от опасности пасть жертвой антикоррупционной кампании. Его сторонник Чен Кецзи, зампредседателя ВНС, давно не появляется на публике, и поговаривают, что он находится под следствием по обвинению в коррупции. Интересно, что глава Центральной комиссии партии по дисциплине Вей Цзянцзи, ответственный за расследования, является протеже Кяо Ши. Похоже, это назначение показывает, что реформистам удается сохранить свое влияние. Обе стороны будут использовать антикоррупционную кампанию как орудие политической борьбы.</w:t>
      </w:r>
    </w:p>
    <w:p>
      <w:pPr>
        <w:pStyle w:val="Normal"/>
        <w:spacing w:lineRule="auto" w:line="360"/>
        <w:ind w:firstLine="709"/>
        <w:jc w:val="both"/>
        <w:rPr>
          <w:sz w:val="28"/>
          <w:szCs w:val="28"/>
        </w:rPr>
      </w:pPr>
      <w:r>
        <w:rPr>
          <w:sz w:val="28"/>
          <w:szCs w:val="28"/>
        </w:rPr>
        <w:t>Возможно, Ли пожертвует какими-то ближайшими соратниками. Но нам кажется ясным то, что Ли на подъеме. Ясно также и то, что антикоррупционная кампания превратится в политическую чистку, направленную на обезвреживание реформаторов путем разрушения их политической базы - слоев общества, обогатившихся больше всего в период реформ. Иными словами, экономическая деятельность, которая одобрялась со времен Дэна, может быть объявлена коррупцией, а главный удар будет направлен против инфраструктуры рыночных преобразований.</w:t>
      </w:r>
    </w:p>
    <w:p>
      <w:pPr>
        <w:pStyle w:val="Normal"/>
        <w:spacing w:lineRule="auto" w:line="360"/>
        <w:ind w:firstLine="709"/>
        <w:jc w:val="both"/>
        <w:rPr>
          <w:sz w:val="28"/>
          <w:szCs w:val="28"/>
        </w:rPr>
      </w:pPr>
      <w:r>
        <w:rPr>
          <w:sz w:val="28"/>
          <w:szCs w:val="28"/>
        </w:rPr>
        <w:t>Если это произойдет, то будут подорваны отношения с Западом, чьи массированные инвестиции в прибрежные провинции Китая теперь находятся под угрозой. С другой стороны, существует естественная близость между западными инвесторами и предпринимателями с китайского побережья. Пекин закрепляет свой контроль над всей местной властью. Вопрос состоит в том, смогут ли руководители прибрежных провинций оказать сопротивление этим стремлениям. Как бы то ни было, видимо, главные победители последних десятилетий могут оказаться теми, кто понесет наибольшие потери. Однако побежденные еще имеют некоторую мощь.</w:t>
      </w:r>
    </w:p>
    <w:p>
      <w:pPr>
        <w:pStyle w:val="Normal"/>
        <w:spacing w:lineRule="auto" w:line="360"/>
        <w:ind w:firstLine="709"/>
        <w:jc w:val="both"/>
        <w:rPr>
          <w:sz w:val="28"/>
          <w:szCs w:val="28"/>
        </w:rPr>
      </w:pPr>
      <w:r>
        <w:rPr>
          <w:sz w:val="28"/>
          <w:szCs w:val="28"/>
        </w:rPr>
        <w:t>Пекин ставит их в безвыходное положение. Он попытался укрепить свою поддержку в НОА, стремясь обеспечить раскол между армией и политическими руководителями побережья. Если это удастся, перед нами предстанет централизованный, воинственный и пораженный ксенофобией Китай. В противном случае, возможно значительное увеличение региональной нестабильности. В любом случае, мы считаем, что Китай Дэна и реформистов исчезает. То, что придет ему на смену, изменит и весь мир.</w:t>
      </w:r>
      <w:r>
        <w:br w:type="page"/>
      </w:r>
    </w:p>
    <w:p>
      <w:pPr>
        <w:pStyle w:val="Heading2"/>
        <w:spacing w:lineRule="auto" w:line="360" w:before="0" w:after="0"/>
        <w:ind w:firstLine="709"/>
        <w:jc w:val="both"/>
        <w:rPr/>
      </w:pPr>
      <w:r>
        <w:rPr>
          <w:iCs/>
          <w:sz w:val="28"/>
          <w:szCs w:val="28"/>
          <w:lang w:val="uk-UA"/>
        </w:rPr>
        <w:t xml:space="preserve">2.2 </w:t>
      </w:r>
      <w:r>
        <w:rPr>
          <w:iCs/>
          <w:sz w:val="28"/>
          <w:szCs w:val="28"/>
        </w:rPr>
        <w:t>Отношения с Таиландом</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t>Председатель Постоянного комитета Всекитайского собрания народных представителей Ли Пэн в сентябре 2002 года в резиденции премьер-министра встретился с главой правительства Таиланда Таксином Чинаватом. В сердечной и дружественной атмосфере состоялся углубленный обмен мнениями по двусторонним отношениям и другим представляющим взаимный интерес вопроса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Ли Пэн сказал: китайско-таиландские отношения, выдержав испытания изменениями в международной обстановке, уже вступили в зрелый этап стабильного развития. Премьер-министр Т. Чинават придает важное значение развитию связей с Китаем, прилагает активные усилия и вносит существенный вклад в содействие отношениям дружбы и сотрудничества между государствами во всех областях, что мы высоко ценим.</w:t>
      </w:r>
    </w:p>
    <w:p>
      <w:pPr>
        <w:pStyle w:val="Normal"/>
        <w:spacing w:lineRule="auto" w:line="360"/>
        <w:ind w:firstLine="709"/>
        <w:jc w:val="both"/>
        <w:rPr>
          <w:sz w:val="28"/>
          <w:szCs w:val="28"/>
        </w:rPr>
      </w:pPr>
      <w:r>
        <w:rPr>
          <w:sz w:val="28"/>
          <w:szCs w:val="28"/>
        </w:rPr>
        <w:t>В последние годы, продолжал Ли Пэн, руководители двух стран поддерживают регулярные взаимные визиты и контакты. Прямой диалог на высоком уровне дает мощный импульс поступательному и стабильному развитию двусторонних связей, его надо продолжать.</w:t>
      </w:r>
    </w:p>
    <w:p>
      <w:pPr>
        <w:pStyle w:val="Normal"/>
        <w:spacing w:lineRule="auto" w:line="360"/>
        <w:ind w:firstLine="709"/>
        <w:jc w:val="both"/>
        <w:rPr>
          <w:sz w:val="28"/>
          <w:szCs w:val="28"/>
        </w:rPr>
      </w:pPr>
      <w:r>
        <w:rPr>
          <w:sz w:val="28"/>
          <w:szCs w:val="28"/>
        </w:rPr>
        <w:t>Т. Чинават, приветствуя новый визит Ли Пэна, отметил, что Китай политически и экономически выбрал соответствующий собственным реалиям путь развития, что правильно и разумно. Таиланд восхищается огромными успехами, достигнутыми КНР в последние годы во всех областях.</w:t>
      </w:r>
    </w:p>
    <w:p>
      <w:pPr>
        <w:pStyle w:val="Normal"/>
        <w:spacing w:lineRule="auto" w:line="360"/>
        <w:ind w:firstLine="709"/>
        <w:jc w:val="both"/>
        <w:rPr>
          <w:sz w:val="28"/>
          <w:szCs w:val="28"/>
        </w:rPr>
      </w:pPr>
      <w:r>
        <w:rPr>
          <w:sz w:val="28"/>
          <w:szCs w:val="28"/>
        </w:rPr>
        <w:t>Ли Пэн высоко оценивает и надеется на продолжение Таиландом политики одного Китая. Т. Чинават подчеркнул, что приверженность этой политике - неукоснительная позиция Таиланда, она не претерпит никаких изменений.</w:t>
      </w:r>
    </w:p>
    <w:p>
      <w:pPr>
        <w:pStyle w:val="Normal"/>
        <w:spacing w:lineRule="auto" w:line="360"/>
        <w:ind w:firstLine="709"/>
        <w:jc w:val="both"/>
        <w:rPr>
          <w:sz w:val="28"/>
          <w:szCs w:val="28"/>
        </w:rPr>
      </w:pPr>
      <w:r>
        <w:rPr>
          <w:sz w:val="28"/>
          <w:szCs w:val="28"/>
        </w:rPr>
        <w:t>Оба руководителя едины в том, что совместное освоение КНР и Таиландом ресурсов реки Меконг позволит содействовать экономическому развитию обеих стран на благо их народов.</w:t>
      </w:r>
    </w:p>
    <w:p>
      <w:pPr>
        <w:pStyle w:val="Normal"/>
        <w:spacing w:lineRule="auto" w:line="360"/>
        <w:ind w:firstLine="709"/>
        <w:jc w:val="both"/>
        <w:rPr>
          <w:sz w:val="28"/>
          <w:szCs w:val="28"/>
        </w:rPr>
      </w:pPr>
      <w:r>
        <w:rPr>
          <w:sz w:val="28"/>
          <w:szCs w:val="28"/>
        </w:rPr>
        <w:t>Стороны также обменялись мнениями по международным и региональным "горячим точкам", достигли единства мнений по широкому кругу вопросов. Собеседники считают, что планете нужен мир, государствам -- стабильность, экономика может развиваться, а народы будут жить в мире и благоденствии лишь в условиях мира и стабильности. Жертвами войны или беспорядков могут быть только народные массы, война также осложнит урегулирование общемировой проблемы нищеты.</w:t>
      </w:r>
    </w:p>
    <w:p>
      <w:pPr>
        <w:pStyle w:val="Heading2"/>
        <w:spacing w:lineRule="auto" w:line="360" w:before="0" w:after="0"/>
        <w:ind w:firstLine="709"/>
        <w:jc w:val="both"/>
        <w:rPr>
          <w:iCs/>
          <w:sz w:val="28"/>
          <w:szCs w:val="28"/>
          <w:lang w:val="uk-UA"/>
        </w:rPr>
      </w:pPr>
      <w:r>
        <w:rPr>
          <w:iCs/>
          <w:sz w:val="28"/>
          <w:szCs w:val="28"/>
          <w:lang w:val="uk-UA"/>
        </w:rPr>
      </w:r>
    </w:p>
    <w:p>
      <w:pPr>
        <w:pStyle w:val="Heading2"/>
        <w:spacing w:lineRule="auto" w:line="360" w:before="0" w:after="0"/>
        <w:ind w:firstLine="709"/>
        <w:jc w:val="both"/>
        <w:rPr/>
      </w:pPr>
      <w:r>
        <w:rPr>
          <w:iCs/>
          <w:sz w:val="28"/>
          <w:szCs w:val="28"/>
          <w:lang w:val="uk-UA"/>
        </w:rPr>
        <w:t xml:space="preserve">2.3 </w:t>
      </w:r>
      <w:r>
        <w:rPr>
          <w:iCs/>
          <w:sz w:val="28"/>
          <w:szCs w:val="28"/>
        </w:rPr>
        <w:t>Отношения с Австралией</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В сентябре 2002 года в Канберре состоялись переговоры между председателем Постоянного комитета Всекитайского собрания народных представителей  Ли Пэном и руководителями парламента Австралии -- председателем палаты представителей Нилом Эндрю и спикером сената Полом Калвертом. В сердечной, дружественной атмосфере стороны обменялись мнениями по вопросам двусторонних отношений и другим проблемам, представляющим взаимный интерес. Было достигнуто единство мнений по целому ряду обсуждавшихся тем.</w:t>
      </w:r>
    </w:p>
    <w:p>
      <w:pPr>
        <w:pStyle w:val="Normal"/>
        <w:spacing w:lineRule="auto" w:line="360"/>
        <w:ind w:firstLine="709"/>
        <w:jc w:val="both"/>
        <w:rPr>
          <w:sz w:val="28"/>
          <w:szCs w:val="28"/>
        </w:rPr>
      </w:pPr>
      <w:r>
        <w:rPr>
          <w:sz w:val="28"/>
          <w:szCs w:val="28"/>
        </w:rPr>
        <w:t>Ли Пэн напомнил, что его нынешний визит в Австралию приурочен к 30-й годовщине установления дипломатических отношений между КНР и этой страной. За 30 лет китайско-австралийские отношения получили значительное развитие. Руководитель ВСНП выразил надежду, что его нынешний визит сыграет позитивную роль в деле дальнейшего развития китайско-австралийских отношений дружбы и сотрудничества.</w:t>
      </w:r>
    </w:p>
    <w:p>
      <w:pPr>
        <w:pStyle w:val="Normal"/>
        <w:spacing w:lineRule="auto" w:line="360"/>
        <w:ind w:firstLine="709"/>
        <w:jc w:val="both"/>
        <w:rPr/>
      </w:pPr>
      <w:r>
        <w:rPr>
          <w:sz w:val="28"/>
          <w:szCs w:val="28"/>
        </w:rPr>
        <w:t>Ли Пэн отметил, что Китай и Австралия являются крупными странами Азиатско-Тихоокеанского региона. Китай постоянно стремится к развитию с Австралией стабильных отношений всестороннего сотрудничества. По словам Ли Пэна, Китай и Австралия дополняют друг друга в развитии экономики и должны стать долговременными партнерами. Вступление КНР в ВТО открыло для двустороннего сотрудничества широкие возможности. Перспективы экономического взаимодействия двух стран являются широкими, подчеркнул председатель ПК ВСНП.</w:t>
      </w:r>
    </w:p>
    <w:p>
      <w:pPr>
        <w:pStyle w:val="Normal"/>
        <w:spacing w:lineRule="auto" w:line="360"/>
        <w:ind w:firstLine="709"/>
        <w:jc w:val="both"/>
        <w:rPr>
          <w:sz w:val="28"/>
          <w:szCs w:val="28"/>
        </w:rPr>
      </w:pPr>
      <w:r>
        <w:rPr>
          <w:sz w:val="28"/>
          <w:szCs w:val="28"/>
        </w:rPr>
        <w:t>Коснувшись вопроса о парламентских контактах, Ли Пэн указал, что несмотря на различия между ВСНП и парламентом Австралии в плане их функционирования, у них имеется немало сходного, поэтому стоит поучиться друг у друга. Обмены и сотрудничество между ВСНП и парламентом Австралией значительно содействовали развитию китайско-австралийских отношений, отметил председатель ПК ВСНП.</w:t>
      </w:r>
    </w:p>
    <w:p>
      <w:pPr>
        <w:pStyle w:val="Normal"/>
        <w:spacing w:lineRule="auto" w:line="360"/>
        <w:ind w:firstLine="709"/>
        <w:jc w:val="both"/>
        <w:rPr>
          <w:sz w:val="28"/>
          <w:szCs w:val="28"/>
        </w:rPr>
      </w:pPr>
      <w:r>
        <w:rPr>
          <w:sz w:val="28"/>
          <w:szCs w:val="28"/>
        </w:rPr>
        <w:t>Согласившись с Ли Пэном, руководители парламенты Австралии подчеркнули, что укрепление обменов и сотрудничества парламентов двух государств не только помогает народам обеспечить взаимопонимание, но и содействует развитию двусторонних отношений и, в частности, торгово-экономических связей.</w:t>
      </w:r>
    </w:p>
    <w:p>
      <w:pPr>
        <w:pStyle w:val="Normal"/>
        <w:spacing w:lineRule="auto" w:line="360"/>
        <w:ind w:firstLine="709"/>
        <w:jc w:val="both"/>
        <w:rPr>
          <w:sz w:val="28"/>
          <w:szCs w:val="28"/>
        </w:rPr>
      </w:pPr>
      <w:r>
        <w:rPr>
          <w:sz w:val="28"/>
          <w:szCs w:val="28"/>
        </w:rPr>
        <w:t>Спикер сената Австралии отметил, что Австралия придает важное значение развитию отношений с КНР. По его словам, сенат готов совместно с палатой представителей прилагать общие усилия для укрепления австралийско-китайских отношений.</w:t>
      </w:r>
    </w:p>
    <w:p>
      <w:pPr>
        <w:pStyle w:val="Normal"/>
        <w:spacing w:lineRule="auto" w:line="360"/>
        <w:ind w:firstLine="709"/>
        <w:jc w:val="both"/>
        <w:rPr>
          <w:sz w:val="28"/>
          <w:szCs w:val="28"/>
        </w:rPr>
      </w:pPr>
      <w:r>
        <w:rPr>
          <w:sz w:val="28"/>
          <w:szCs w:val="28"/>
        </w:rPr>
        <w:t>Руководители парламента Австралии выразили надежду на расширение обменов и сотрудничества двух государств в области туризма.</w:t>
      </w:r>
    </w:p>
    <w:p>
      <w:pPr>
        <w:pStyle w:val="Normal"/>
        <w:spacing w:lineRule="auto" w:line="360"/>
        <w:ind w:firstLine="709"/>
        <w:jc w:val="both"/>
        <w:rPr>
          <w:sz w:val="28"/>
          <w:szCs w:val="28"/>
        </w:rPr>
      </w:pPr>
      <w:r>
        <w:rPr>
          <w:sz w:val="28"/>
          <w:szCs w:val="28"/>
        </w:rPr>
        <w:t>Вечером председатель палаты представителей и спикер сената Австралии совместно устроили торжественный банкет в честь Ли Пэна и сопровождающих его лиц.</w:t>
      </w:r>
    </w:p>
    <w:p>
      <w:pPr>
        <w:pStyle w:val="Heading2"/>
        <w:spacing w:lineRule="auto" w:line="360" w:before="0" w:after="0"/>
        <w:ind w:firstLine="709"/>
        <w:jc w:val="both"/>
        <w:rPr>
          <w:iCs/>
          <w:sz w:val="28"/>
          <w:szCs w:val="28"/>
          <w:lang w:val="uk-UA"/>
        </w:rPr>
      </w:pPr>
      <w:r>
        <w:rPr>
          <w:iCs/>
          <w:sz w:val="28"/>
          <w:szCs w:val="28"/>
          <w:lang w:val="uk-UA"/>
        </w:rPr>
      </w:r>
    </w:p>
    <w:p>
      <w:pPr>
        <w:pStyle w:val="Heading2"/>
        <w:spacing w:lineRule="auto" w:line="360" w:before="0" w:after="0"/>
        <w:ind w:firstLine="709"/>
        <w:jc w:val="both"/>
        <w:rPr/>
      </w:pPr>
      <w:r>
        <w:rPr>
          <w:iCs/>
          <w:sz w:val="28"/>
          <w:szCs w:val="28"/>
          <w:lang w:val="uk-UA"/>
        </w:rPr>
        <w:t xml:space="preserve">2.4 </w:t>
      </w:r>
      <w:r>
        <w:rPr>
          <w:iCs/>
          <w:sz w:val="28"/>
          <w:szCs w:val="28"/>
        </w:rPr>
        <w:t>Отношения с Индией</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По приглашению председателя совета штатов Кришана Канта и председателя народной палаты Иганти Мохана Чандра Балайоти председатель Постоянного комитета Всекитайского собрания народных представителей Ли Пэн совершил в январе 2003 года семидневный дружественный визит в Индию.</w:t>
      </w:r>
    </w:p>
    <w:p>
      <w:pPr>
        <w:pStyle w:val="Normal"/>
        <w:spacing w:lineRule="auto" w:line="360"/>
        <w:ind w:firstLine="709"/>
        <w:jc w:val="both"/>
        <w:rPr>
          <w:sz w:val="28"/>
          <w:szCs w:val="28"/>
        </w:rPr>
      </w:pPr>
      <w:r>
        <w:rPr>
          <w:sz w:val="28"/>
          <w:szCs w:val="28"/>
        </w:rPr>
        <w:t>По мнению китайской стороны - это был успешный визит, который содействовал углублению взаимопонимания и развитию отношений дружбы и сотрудничества между двумя странами, придал мощный импульс налаживанию конструктивных отношений партнерства и сотрудничества между государствами, ориентированных в 21-е столетие.</w:t>
      </w:r>
    </w:p>
    <w:p>
      <w:pPr>
        <w:pStyle w:val="Normal"/>
        <w:spacing w:lineRule="auto" w:line="360"/>
        <w:ind w:firstLine="709"/>
        <w:jc w:val="both"/>
        <w:rPr/>
      </w:pPr>
      <w:r>
        <w:rPr>
          <w:sz w:val="28"/>
          <w:szCs w:val="28"/>
        </w:rPr>
        <w:t>В ходе визита Ли Пэн провел встречи и переговоры с президентом, премьер-министром, руководителями парламента и другими высокопоставленными лицами, а также с деятелями различных кругов общественности Индии. Он также выступил с докладом «Углубление взаимопонимания, развитие дружбы и укрепление сотрудничества».</w:t>
      </w:r>
    </w:p>
    <w:p>
      <w:pPr>
        <w:pStyle w:val="Normal"/>
        <w:spacing w:lineRule="auto" w:line="360"/>
        <w:ind w:firstLine="709"/>
        <w:jc w:val="both"/>
        <w:rPr>
          <w:sz w:val="28"/>
          <w:szCs w:val="28"/>
        </w:rPr>
      </w:pPr>
      <w:r>
        <w:rPr>
          <w:sz w:val="28"/>
          <w:szCs w:val="28"/>
        </w:rPr>
        <w:t>Главная цель визита Ли Пэна заключалась в углублении взаимопонимания и доверия. В ходе визита он неоднократно подчеркивал тот факт, что точек соприкосновения в позициях Китая и Индии намного больше, чем разногласий, существующих между странами.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ремьер-министр Индии Атал Бихари Ваджпаи заявил, что взаимодействие двух государств непременно усилит голос развивающихся стран в ВТО и других международных организациях. Из выступлений руководителей явствует: стороны осознали, что на фоне многополярности мира и глобализации экономики обе страны должны полностью воспользоваться шансами, энергично преодолевать вызовы и активизировать контакты и сотрудничество во всех сферах.</w:t>
      </w:r>
    </w:p>
    <w:p>
      <w:pPr>
        <w:pStyle w:val="Normal"/>
        <w:spacing w:lineRule="auto" w:line="360"/>
        <w:ind w:firstLine="709"/>
        <w:jc w:val="both"/>
        <w:rPr>
          <w:sz w:val="28"/>
          <w:szCs w:val="28"/>
        </w:rPr>
      </w:pPr>
      <w:r>
        <w:rPr>
          <w:sz w:val="28"/>
          <w:szCs w:val="28"/>
        </w:rPr>
        <w:t>Ли Пэн неоднократно заявлял, что перед Китаем и Индией стоит общая задача развития национальной экономики и повышения уровня жизни людей, обе страны выступают за сохранение мира на планете и создание справедливого и рационального политического и экономического миропорядка. Он подтвердил, что КНР всегда придавала большое значение развитию отношений с Индией, дорожит традиционной дружбой с индийским народом. КНР никогда не рассматривала Индию как угрозу безопасности, не хочет угрожать другим странам или расширять сферу своего влияния. Китай будет неизменно выступать главной силой в поддержании мира на планете.</w:t>
      </w:r>
    </w:p>
    <w:p>
      <w:pPr>
        <w:pStyle w:val="Normal"/>
        <w:spacing w:lineRule="auto" w:line="360"/>
        <w:ind w:firstLine="709"/>
        <w:jc w:val="both"/>
        <w:rPr>
          <w:sz w:val="28"/>
          <w:szCs w:val="28"/>
        </w:rPr>
      </w:pPr>
      <w:r>
        <w:rPr>
          <w:sz w:val="28"/>
          <w:szCs w:val="28"/>
        </w:rPr>
        <w:t>На встречах Ли Пэн выдвинул предложения об укреплении контактов между парламентами, создании парламентских групп дружбы и активизации сотрудничества между парламентами в международных делах. Индийская сторона положительно откликнулась на эти предложения. Председатель Постоянного комитета ВСНП высоко оценил достижения, достигнутые Индией в области развития программного обеспечения. Он считает широкими перспективы сотрудничества стран в информационной сфере. Руководители Китая и Индии на переговорах также остановились на разногласиях и проблемах, существующих между странами. Ли Пэн сформулировал позицию КНР: все проблемы, в том числе пограничный вопрос, не должны стать препятствиями на пути развития двусторонних отношений, активное развитие двусторонних отношений создаст более благоприятные условия для окончательного урегулирования этих проблем.</w:t>
      </w:r>
    </w:p>
    <w:p>
      <w:pPr>
        <w:pStyle w:val="Normal"/>
        <w:spacing w:lineRule="auto" w:line="360"/>
        <w:ind w:firstLine="709"/>
        <w:jc w:val="both"/>
        <w:rPr>
          <w:sz w:val="28"/>
          <w:szCs w:val="28"/>
        </w:rPr>
      </w:pPr>
      <w:r>
        <w:rPr>
          <w:sz w:val="28"/>
          <w:szCs w:val="28"/>
        </w:rPr>
        <w:t>Разделив позицию Ли Пэна, руководители Индии подчеркнули необходимость ускорения переговорного процесса по пограничной проблеме.</w:t>
      </w:r>
    </w:p>
    <w:p>
      <w:pPr>
        <w:pStyle w:val="Normal"/>
        <w:spacing w:lineRule="auto" w:line="360"/>
        <w:ind w:firstLine="709"/>
        <w:jc w:val="both"/>
        <w:rPr>
          <w:sz w:val="28"/>
          <w:szCs w:val="28"/>
        </w:rPr>
      </w:pPr>
      <w:r>
        <w:rPr>
          <w:sz w:val="28"/>
          <w:szCs w:val="28"/>
        </w:rPr>
        <w:t>На встрече с деятелями торгово-промышленных кругов Индии Ли Пэн указал, что для обеих стран характерна большая взаимодополняемость в экономической области, сейчас активизируются контакты между деятелями деловых кругов обеих стран.</w:t>
      </w:r>
    </w:p>
    <w:p>
      <w:pPr>
        <w:pStyle w:val="Normal"/>
        <w:spacing w:lineRule="auto" w:line="360"/>
        <w:ind w:firstLine="709"/>
        <w:jc w:val="both"/>
        <w:rPr>
          <w:sz w:val="28"/>
          <w:szCs w:val="28"/>
        </w:rPr>
      </w:pPr>
      <w:r>
        <w:rPr>
          <w:sz w:val="28"/>
          <w:szCs w:val="28"/>
        </w:rPr>
        <w:t>Непременное улучшение китайско-индийских политических отношений даст толчок развитию торгово-экономических связей между странами. Нынешний официальный и дружественный визит председателя ПК ВСНП привлек большое внимание индийской общественности. Местные наблюдатели полагают, что его визит увенчался полным успехом, придал импульс активизации контактов между парламентами двух стран и углубил взаимопонимание и дружбу между народами.</w:t>
      </w:r>
    </w:p>
    <w:p>
      <w:pPr>
        <w:pStyle w:val="Normal"/>
        <w:spacing w:lineRule="auto" w:line="360"/>
        <w:ind w:firstLine="709"/>
        <w:jc w:val="both"/>
        <w:rPr>
          <w:sz w:val="28"/>
          <w:szCs w:val="28"/>
        </w:rPr>
      </w:pPr>
      <w:r>
        <w:rPr>
          <w:sz w:val="28"/>
          <w:szCs w:val="28"/>
        </w:rPr>
        <w:t>Визит Ли Пэна, отмечают наблюдатели, будет непременно содействовать здоровому и стабильному развитию китайско-индийских добрососедских и дружественных отношений и сотрудничества, сообщает Синьхуа.</w:t>
      </w:r>
    </w:p>
    <w:p>
      <w:pPr>
        <w:pStyle w:val="Heading2"/>
        <w:spacing w:lineRule="auto" w:line="360" w:before="0" w:after="0"/>
        <w:ind w:firstLine="709"/>
        <w:jc w:val="both"/>
        <w:rPr>
          <w:iCs/>
          <w:sz w:val="28"/>
          <w:szCs w:val="28"/>
          <w:lang w:val="uk-UA"/>
        </w:rPr>
      </w:pPr>
      <w:r>
        <w:rPr>
          <w:iCs/>
          <w:sz w:val="28"/>
          <w:szCs w:val="28"/>
          <w:lang w:val="uk-UA"/>
        </w:rPr>
      </w:r>
    </w:p>
    <w:p>
      <w:pPr>
        <w:pStyle w:val="Heading2"/>
        <w:spacing w:lineRule="auto" w:line="360" w:before="0" w:after="0"/>
        <w:ind w:firstLine="709"/>
        <w:jc w:val="both"/>
        <w:rPr/>
      </w:pPr>
      <w:r>
        <w:rPr>
          <w:iCs/>
          <w:sz w:val="28"/>
          <w:szCs w:val="28"/>
          <w:lang w:val="uk-UA"/>
        </w:rPr>
        <w:t xml:space="preserve">2.5 </w:t>
      </w:r>
      <w:r>
        <w:rPr>
          <w:iCs/>
          <w:sz w:val="28"/>
          <w:szCs w:val="28"/>
        </w:rPr>
        <w:t>Отношения с Японией</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t>Председатель Постоянного комитета Всекитайского собрания народных представителей /ПК ВСНП/ КНР Ли Пэн 4 апреля утром в резиденции премьер-министров Японии встретился с ее нынешним хозяином -- Дзюнъитиро Коидзуми. В теплой и дружественной атмосфере стороны откровенно и углубленно обменялись мнениями по двусторонним отношениям и другим вопросам, представляющим взаимный интерес.</w:t>
      </w:r>
    </w:p>
    <w:p>
      <w:pPr>
        <w:pStyle w:val="Normal"/>
        <w:spacing w:lineRule="auto" w:line="360"/>
        <w:ind w:firstLine="709"/>
        <w:jc w:val="both"/>
        <w:rPr>
          <w:sz w:val="28"/>
          <w:szCs w:val="28"/>
        </w:rPr>
      </w:pPr>
      <w:r>
        <w:rPr>
          <w:sz w:val="28"/>
          <w:szCs w:val="28"/>
        </w:rPr>
        <w:t xml:space="preserve">Ли Пэн заявил, что главная цель нынешнего визита в Японию заключается в совместных с японской стороной поисках путей развития межгосударственных отношений в наиболее благоприятном направлении. Председатель ПК ВСНП подчеркнул, что Китай неизменно придерживается независимой и самостоятельной мирной внешней политики, уделяет особое внимание поддержанию дружественных отношений с сопредельными странами. Укрепление дружественного сотрудничества с Японией в разных областях не только отвечает коренным интересам двух стран, но и внесет вклад в дело подъема и процветания Азии. </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зюнъитиро Коидзуми отметил: я не раз посещал Китай, бывал в Шанхае, Нанкине и других местах. Я своими глазами увидел и ощутил сильные изменения после начала проведения политики реформ и открытости. Существует мнение, что быстрое развитие Китая может создать угрозы Японии. Я не согласен с этим. Был период быстрого развития японской экономики, которое пошло на пользу не только Японии, но и другим странам, предоставив возможности взаимного расширения экономического сотрудничества. В настоящее время нам следует относиться к развитию Китая с позитивной точки зрения.</w:t>
      </w:r>
    </w:p>
    <w:p>
      <w:pPr>
        <w:pStyle w:val="Normal"/>
        <w:spacing w:lineRule="auto" w:line="360"/>
        <w:ind w:firstLine="709"/>
        <w:jc w:val="both"/>
        <w:rPr>
          <w:sz w:val="28"/>
          <w:szCs w:val="28"/>
        </w:rPr>
      </w:pPr>
      <w:r>
        <w:rPr>
          <w:sz w:val="28"/>
          <w:szCs w:val="28"/>
        </w:rPr>
        <w:t>Премьер-министр подчеркнул, что у Японии и КНР есть свои экономические преимущества, поэтому налицо взаимодополняемость сторон. В частности, после вступления Китая во Всемирную торговую организацию надо активизировать сотрудничество с ним в более широких сферах и на более высоком уровне, чтобы достичь совместного развития, обеспечить взаимодополняемость и добиться взаимной выгоды. Развитие Японии и КНР сыграет позитивную роль в достижении экономического прогресса в Азии, а также в мире в целом. Дзюнъитиро Коидзуми также указал, что японо-китайские отношения дружбы крайне важны для Японии. Кабинет министров с ним во главе приложит новые усилия по их развитию в новом веке.</w:t>
      </w:r>
    </w:p>
    <w:p>
      <w:pPr>
        <w:pStyle w:val="Heading2"/>
        <w:spacing w:lineRule="auto" w:line="360" w:before="0" w:after="0"/>
        <w:ind w:firstLine="709"/>
        <w:jc w:val="both"/>
        <w:rPr>
          <w:iCs/>
          <w:sz w:val="28"/>
          <w:szCs w:val="28"/>
          <w:lang w:val="uk-UA"/>
        </w:rPr>
      </w:pPr>
      <w:r>
        <w:rPr>
          <w:iCs/>
          <w:sz w:val="28"/>
          <w:szCs w:val="28"/>
          <w:lang w:val="uk-UA"/>
        </w:rPr>
      </w:r>
    </w:p>
    <w:p>
      <w:pPr>
        <w:pStyle w:val="Heading2"/>
        <w:spacing w:lineRule="auto" w:line="360" w:before="0" w:after="0"/>
        <w:ind w:firstLine="709"/>
        <w:jc w:val="both"/>
        <w:rPr/>
      </w:pPr>
      <w:r>
        <w:rPr>
          <w:iCs/>
          <w:sz w:val="28"/>
          <w:szCs w:val="28"/>
          <w:lang w:val="uk-UA"/>
        </w:rPr>
        <w:t xml:space="preserve">2.6 </w:t>
      </w:r>
      <w:r>
        <w:rPr>
          <w:iCs/>
          <w:sz w:val="28"/>
          <w:szCs w:val="28"/>
        </w:rPr>
        <w:t>Отношения с Камбоджой</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t>В мае 2002 года Король Камбоджи Нородом Сианук устроил в своем дворце государственный прием в честь прибывшего сюда председателя Постоянного комитета ВСНП Ли Пэна.</w:t>
      </w:r>
    </w:p>
    <w:p>
      <w:pPr>
        <w:pStyle w:val="Normal"/>
        <w:spacing w:lineRule="auto" w:line="360"/>
        <w:ind w:firstLine="709"/>
        <w:jc w:val="both"/>
        <w:rPr>
          <w:sz w:val="28"/>
          <w:szCs w:val="28"/>
        </w:rPr>
      </w:pPr>
      <w:r>
        <w:rPr>
          <w:sz w:val="28"/>
          <w:szCs w:val="28"/>
        </w:rPr>
        <w:t>Горячо приветствовав приезд Ли Пэна, король заявил: Ваше прибытие вновь свидетельствует о поступательном развитии традиционной дружбы между КНР и Камбоджей. В ноябре прошлого года председатель КНР Цзян Цзэминь совершил государственный визит в Камбоджу, который увенчался успехом, что значительно содействовало развитию камбоджийско-китайских отношений. Сегодня мы приветствуем председателя Постоянного комитета ВСНП, это честь для камбоджийского народа. Королевский дворец, Национальное собрание, сенат и королевское правительство испытывают чувство радости в связи с этим событием.</w:t>
      </w:r>
    </w:p>
    <w:p>
      <w:pPr>
        <w:pStyle w:val="Normal"/>
        <w:spacing w:lineRule="auto" w:line="360"/>
        <w:ind w:firstLine="709"/>
        <w:jc w:val="both"/>
        <w:rPr>
          <w:sz w:val="28"/>
          <w:szCs w:val="28"/>
        </w:rPr>
      </w:pPr>
      <w:r>
        <w:rPr>
          <w:sz w:val="28"/>
          <w:szCs w:val="28"/>
        </w:rPr>
        <w:t>Своими глазами я увидел развитие КНР и произошедшие на ее территории изменения. Камбоджа и я лично восхищены огромными успехами, достигнутыми Китаем в ходы реформ и открытости, выражаем горячие поздравления. Китайские правительство и народ неизменно оказывали и оказывают искреннюю поддержку и помощь камбоджийскому народу в борьбе за национальную независимость, в деле достижения национального примирения, государственного строительства, за что мы глубоко признательны. Король пожелал визиту Ли Пэна полного успеха и попросил его передать сердечный привет председателю КНР Цзян Цзэминю.</w:t>
      </w:r>
    </w:p>
    <w:p>
      <w:pPr>
        <w:pStyle w:val="Normal"/>
        <w:spacing w:lineRule="auto" w:line="360"/>
        <w:ind w:firstLine="709"/>
        <w:jc w:val="both"/>
        <w:rPr>
          <w:sz w:val="28"/>
          <w:szCs w:val="28"/>
        </w:rPr>
      </w:pPr>
      <w:r>
        <w:rPr>
          <w:sz w:val="28"/>
          <w:szCs w:val="28"/>
        </w:rPr>
        <w:t>Ли Пэн в свою очередь заявил, что КНР и Камбоджа уже давно дружественные соседи. Мы с большой радостью заметили, что установленная руководителями старшего поколения двух стран китайско-камбоджийская дружба непрерывно крепнет и развивается. В конце прошлого года председатель КНР Цзян Цзэминь совершил успешный визит в Вашу страну. Государства подписали и опубликовали "совместную декларацию" о двусторонних отношениях, определяющую направления и сферы их дальнейшего развития в новом столетии. Мы готовы вместе с правительством и народом Вашей страны приложить усилия по активизации взаимных контактов и сотрудничества в политической, торгово-экономической, сельскохозяйственной областях, сфере развития инфраструктуры и освоения людских ресурсов.</w:t>
      </w:r>
    </w:p>
    <w:p>
      <w:pPr>
        <w:pStyle w:val="Normal"/>
        <w:spacing w:lineRule="auto" w:line="360"/>
        <w:ind w:firstLine="709"/>
        <w:jc w:val="both"/>
        <w:rPr>
          <w:sz w:val="28"/>
          <w:szCs w:val="28"/>
        </w:rPr>
      </w:pPr>
      <w:r>
        <w:rPr>
          <w:sz w:val="28"/>
          <w:szCs w:val="28"/>
        </w:rPr>
        <w:t>Ли Пэн видит целью своего визита обмен мнениями с королем и руководителями камбоджийского правительства, Народного собрания, сената по вопросам, связанным с двусторонними отношениями, международной и региональной ситуацией. Он планирует встретиться также с представителями различных кругов Камбоджи в целях углубления взаимопонимания, дружбы, умножение точек соприкосновения и расширения взаимодействия.</w:t>
      </w:r>
    </w:p>
    <w:p>
      <w:pPr>
        <w:pStyle w:val="Normal"/>
        <w:spacing w:lineRule="auto" w:line="360"/>
        <w:ind w:firstLine="709"/>
        <w:jc w:val="both"/>
        <w:rPr>
          <w:sz w:val="28"/>
          <w:szCs w:val="28"/>
        </w:rPr>
      </w:pPr>
      <w:r>
        <w:rPr>
          <w:sz w:val="28"/>
          <w:szCs w:val="28"/>
        </w:rPr>
        <w:t>Ли Пэн указал, что китайские руководители и народ дорожат искренней дружбой с Камбоджей. Устойчивое развитие межгосударственных отношений тесно связано с заботой и руководством со стороны короля. На протяжении нескольких десятков лет установлена глубокая дружба с китайскими руководителями трех поколений, много сделано во имя межгосударственной дружбы, внесен огромный вклад в двусторонние отношения. Ваше величество пользуется любовью не только камбоджийского, но и китайского народов. Ли Пэн выразил признательность за отстаивание королем и камбоджийским правительством политики признания одного Китая и их поддержку китайского народа в великом деле объединения страны.</w:t>
      </w:r>
    </w:p>
    <w:p>
      <w:pPr>
        <w:pStyle w:val="Normal"/>
        <w:spacing w:lineRule="auto" w:line="360"/>
        <w:ind w:firstLine="709"/>
        <w:jc w:val="both"/>
        <w:rPr>
          <w:sz w:val="28"/>
          <w:szCs w:val="28"/>
        </w:rPr>
      </w:pPr>
      <w:r>
        <w:rPr>
          <w:sz w:val="28"/>
          <w:szCs w:val="28"/>
        </w:rPr>
        <w:t>Ли Пэн заявил, что в процессе реализации внутренней и внешней политики правительство Камбоджи достигло значительных успехов. Китай будет по-прежнему поддерживать ее независимую политику и усилия по укреплению межэтнической и межпартийной сплоченности, по продвижению реформ и развитию экономики.</w:t>
      </w:r>
    </w:p>
    <w:p>
      <w:pPr>
        <w:pStyle w:val="Normal"/>
        <w:spacing w:lineRule="auto" w:line="360"/>
        <w:ind w:firstLine="709"/>
        <w:jc w:val="both"/>
        <w:rPr>
          <w:sz w:val="28"/>
          <w:szCs w:val="28"/>
        </w:rPr>
      </w:pPr>
      <w:r>
        <w:rPr>
          <w:sz w:val="28"/>
          <w:szCs w:val="28"/>
        </w:rPr>
        <w:t>Остановившись на вопросах двустороннего торгово-экономического сотрудничества, Хун Сен выразил надежду на усиление взаимодействия в разных областях и приветствовал капиталовложения китайских предпринимателей. По словам Ли Пэна, китайская сторона намерена со всей серьезностью изучить предложения Камбоджи и расширить в дальнейшем указанное сотрудничество. Стороны интенсифицируют консультации и согласования в имеющихся рамках взаимодействия.</w:t>
      </w:r>
    </w:p>
    <w:p>
      <w:pPr>
        <w:pStyle w:val="Heading2"/>
        <w:spacing w:lineRule="auto" w:line="360" w:before="0" w:after="0"/>
        <w:ind w:firstLine="709"/>
        <w:jc w:val="both"/>
        <w:rPr>
          <w:iCs/>
          <w:sz w:val="28"/>
          <w:szCs w:val="28"/>
          <w:lang w:val="uk-UA"/>
        </w:rPr>
      </w:pPr>
      <w:r>
        <w:rPr>
          <w:iCs/>
          <w:sz w:val="28"/>
          <w:szCs w:val="28"/>
          <w:lang w:val="uk-UA"/>
        </w:rPr>
      </w:r>
    </w:p>
    <w:p>
      <w:pPr>
        <w:pStyle w:val="Heading2"/>
        <w:spacing w:lineRule="auto" w:line="360" w:before="0" w:after="0"/>
        <w:ind w:firstLine="709"/>
        <w:jc w:val="both"/>
        <w:rPr/>
      </w:pPr>
      <w:r>
        <w:rPr>
          <w:iCs/>
          <w:sz w:val="28"/>
          <w:szCs w:val="28"/>
          <w:lang w:val="uk-UA"/>
        </w:rPr>
        <w:t xml:space="preserve">2.7 </w:t>
      </w:r>
      <w:r>
        <w:rPr>
          <w:iCs/>
          <w:sz w:val="28"/>
          <w:szCs w:val="28"/>
        </w:rPr>
        <w:t>Отношения с Россией</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t>Председатель Постоянного комитета Всекитайского собрания народных представителей Ли Пэн встретился 18 сентября во Владивостоке с губернатором Приморского края России Евгением Наздратенко.</w:t>
      </w:r>
    </w:p>
    <w:p>
      <w:pPr>
        <w:pStyle w:val="Normal"/>
        <w:spacing w:lineRule="auto" w:line="360"/>
        <w:ind w:firstLine="709"/>
        <w:jc w:val="both"/>
        <w:rPr>
          <w:sz w:val="28"/>
          <w:szCs w:val="28"/>
        </w:rPr>
      </w:pPr>
      <w:r>
        <w:rPr>
          <w:sz w:val="28"/>
          <w:szCs w:val="28"/>
        </w:rPr>
        <w:t>Е. Наздратенко отметил, что укрепление политических связей и торгово-экономического сотрудничества России и Китая находит свое полное воплощение в обменах и сотрудничестве между Приморским краем РФ и китайскими провинциями Хэйлунцзян и Цзилинь. Лично он завязал  дружбу с руководителями этих провинций КНР и недавно принял их у себя в крае. Е. Наздратенко высказал Ли Пэну ряд предложений и соображений, касающихся дальнейшего  расширения межрегионального торгово-экономического сотрудничества.</w:t>
      </w:r>
    </w:p>
    <w:p>
      <w:pPr>
        <w:pStyle w:val="Normal"/>
        <w:spacing w:lineRule="auto" w:line="360"/>
        <w:ind w:firstLine="709"/>
        <w:jc w:val="both"/>
        <w:rPr>
          <w:sz w:val="28"/>
          <w:szCs w:val="28"/>
        </w:rPr>
      </w:pPr>
      <w:r>
        <w:rPr>
          <w:sz w:val="28"/>
          <w:szCs w:val="28"/>
        </w:rPr>
        <w:t>Ли Пэн отдал должное активному подходу Е. Наздратенко к развитию двусторонних торгово-экономических связей и отметил, что Владивосток и провинции Хэйлунцзян и Цзилинь обладают благоприятными условиями и основой для расширения  торгово-экономического, научно-технического и культурного сотрудничества друг с другом и уже взяли в этом направлении хороший старт. Он высказался за повышение уровня сотрудничества и связей между Китаем и Россией.</w:t>
      </w:r>
    </w:p>
    <w:p>
      <w:pPr>
        <w:pStyle w:val="Normal"/>
        <w:spacing w:lineRule="auto" w:line="360"/>
        <w:ind w:firstLine="709"/>
        <w:jc w:val="both"/>
        <w:rPr>
          <w:sz w:val="28"/>
          <w:szCs w:val="28"/>
          <w:lang w:val="uk-UA"/>
        </w:rPr>
      </w:pPr>
      <w:r>
        <w:rPr>
          <w:sz w:val="28"/>
          <w:szCs w:val="28"/>
        </w:rPr>
        <w:t>Ли Пэн подчеркнул, что Китай и Россия являются добрыми соседями и друзьями, Приморский край РФ и граничащие с ним китайские провинции Хэйлунцзян и Цзилинь, естественно, должны стать добрыми соседями и друзьями. По его мнению, следует расширять межрегиональные связи во имя дальнейшего углубления традиционной дружбы между народами Китая и Росси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Ли Пэн считается одним их самых непопулярных политиков в Китае, в основном из-за отсутствия харизмы, имиджа проводника жесткой линии, коррупционных скандалов среди членов его семьи и роли в подавлении студенческих волнений на площади Тяньаньмэнь. Некоторые международные организации по правам человека прозвали его «Пекинским мясником». Некоторые обозреватели считают Ли виновным в экономических неудачах во время премьерства Чжао Цзыяна.</w:t>
      </w:r>
    </w:p>
    <w:p>
      <w:pPr>
        <w:pStyle w:val="Normal"/>
        <w:spacing w:lineRule="auto" w:line="360"/>
        <w:ind w:firstLine="709"/>
        <w:jc w:val="both"/>
        <w:rPr/>
      </w:pPr>
      <w:r>
        <w:rPr>
          <w:sz w:val="28"/>
          <w:szCs w:val="28"/>
        </w:rPr>
        <w:t>Но в то же время Ли смог справиться со многими экономическими и социальными проблемами в китайском обществе. Ли проводил жесткую денежную политику, жесткий контроль цен и урезал государственные кредиты, выдаваемые населению и мелкому бизнесу, что остановило инфляцию. Эти методы до сих пор применяются нынешним правительством Китая.</w:t>
      </w:r>
    </w:p>
    <w:p>
      <w:pPr>
        <w:pStyle w:val="Normal"/>
        <w:spacing w:lineRule="auto" w:line="360"/>
        <w:ind w:firstLine="709"/>
        <w:jc w:val="both"/>
        <w:rPr>
          <w:sz w:val="28"/>
          <w:szCs w:val="28"/>
          <w:lang w:val="uk-UA"/>
        </w:rPr>
      </w:pPr>
      <w:r>
        <w:rPr>
          <w:sz w:val="28"/>
          <w:szCs w:val="28"/>
        </w:rPr>
        <w:t>Во времена премьерства Ли в Китае осуществили два мегапроекта: строительство гидроэлектростанции «Санься» и работа над серией космических кораблей «Шэньчжоу».</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autoSpaceDE w:val="false"/>
        <w:spacing w:lineRule="auto" w:line="360"/>
        <w:ind w:left="0" w:hanging="0"/>
        <w:jc w:val="both"/>
        <w:rPr>
          <w:sz w:val="28"/>
          <w:szCs w:val="28"/>
        </w:rPr>
      </w:pPr>
      <w:r>
        <w:rPr>
          <w:sz w:val="28"/>
          <w:szCs w:val="28"/>
        </w:rPr>
        <w:t>Меликсетова А.В. История Китая. М.: Просвещение – 2004, 485с.</w:t>
      </w:r>
    </w:p>
    <w:p>
      <w:pPr>
        <w:pStyle w:val="Normal"/>
        <w:widowControl w:val="false"/>
        <w:numPr>
          <w:ilvl w:val="0"/>
          <w:numId w:val="2"/>
        </w:numPr>
        <w:autoSpaceDE w:val="false"/>
        <w:spacing w:lineRule="auto" w:line="360"/>
        <w:ind w:left="0" w:hanging="0"/>
        <w:jc w:val="both"/>
        <w:rPr>
          <w:sz w:val="28"/>
          <w:szCs w:val="28"/>
        </w:rPr>
      </w:pPr>
      <w:r>
        <w:rPr>
          <w:sz w:val="28"/>
          <w:szCs w:val="28"/>
        </w:rPr>
        <w:t>Тихвинский С.Л. Реформы и революции в Китае. СПб.: Динго – 2006, 463с.</w:t>
      </w:r>
    </w:p>
    <w:p>
      <w:pPr>
        <w:pStyle w:val="Normal"/>
        <w:widowControl w:val="false"/>
        <w:numPr>
          <w:ilvl w:val="0"/>
          <w:numId w:val="2"/>
        </w:numPr>
        <w:autoSpaceDE w:val="false"/>
        <w:spacing w:lineRule="auto" w:line="360"/>
        <w:ind w:left="0" w:hanging="0"/>
        <w:jc w:val="both"/>
        <w:rPr>
          <w:sz w:val="28"/>
          <w:szCs w:val="28"/>
        </w:rPr>
      </w:pPr>
      <w:r>
        <w:rPr>
          <w:sz w:val="28"/>
          <w:szCs w:val="28"/>
        </w:rPr>
        <w:t>Михеев В. Китай и азиатский регион. М.: Наука- 2003, 329с.</w:t>
      </w:r>
    </w:p>
    <w:p>
      <w:pPr>
        <w:pStyle w:val="Normal"/>
        <w:widowControl w:val="false"/>
        <w:numPr>
          <w:ilvl w:val="0"/>
          <w:numId w:val="2"/>
        </w:numPr>
        <w:autoSpaceDE w:val="false"/>
        <w:spacing w:lineRule="auto" w:line="360"/>
        <w:ind w:left="0" w:hanging="0"/>
        <w:jc w:val="both"/>
        <w:rPr/>
      </w:pPr>
      <w:r>
        <w:rPr>
          <w:sz w:val="28"/>
          <w:szCs w:val="28"/>
        </w:rPr>
        <w:t>Лукин А. Китайские правители. М.: Мир – 2000, 475с.</w:t>
      </w:r>
    </w:p>
    <w:p>
      <w:pPr>
        <w:pStyle w:val="Normal"/>
        <w:widowControl w:val="false"/>
        <w:numPr>
          <w:ilvl w:val="0"/>
          <w:numId w:val="2"/>
        </w:numPr>
        <w:autoSpaceDE w:val="false"/>
        <w:spacing w:lineRule="auto" w:line="360"/>
        <w:ind w:left="0" w:hanging="0"/>
        <w:jc w:val="both"/>
        <w:rPr>
          <w:sz w:val="28"/>
          <w:szCs w:val="28"/>
        </w:rPr>
      </w:pPr>
      <w:r>
        <w:rPr>
          <w:sz w:val="28"/>
          <w:szCs w:val="28"/>
        </w:rPr>
        <w:t>Молодин В.Н., Комиссаров С.А. История Китайских границ. М.: Наука – 2003, 496с.</w:t>
      </w:r>
    </w:p>
    <w:p>
      <w:pPr>
        <w:pStyle w:val="Normal"/>
        <w:widowControl w:val="false"/>
        <w:numPr>
          <w:ilvl w:val="0"/>
          <w:numId w:val="2"/>
        </w:numPr>
        <w:autoSpaceDE w:val="false"/>
        <w:spacing w:lineRule="auto" w:line="360"/>
        <w:ind w:left="0" w:hanging="0"/>
        <w:jc w:val="both"/>
        <w:rPr/>
      </w:pPr>
      <w:r>
        <w:rPr>
          <w:sz w:val="28"/>
          <w:szCs w:val="28"/>
        </w:rPr>
        <w:t>Маргелов М. Китай. М.: Старт – 2003, 422с.</w:t>
      </w:r>
    </w:p>
    <w:p>
      <w:pPr>
        <w:pStyle w:val="Normal"/>
        <w:widowControl w:val="false"/>
        <w:numPr>
          <w:ilvl w:val="0"/>
          <w:numId w:val="2"/>
        </w:numPr>
        <w:autoSpaceDE w:val="false"/>
        <w:spacing w:lineRule="auto" w:line="360"/>
        <w:ind w:left="0" w:hanging="0"/>
        <w:jc w:val="both"/>
        <w:rPr>
          <w:sz w:val="28"/>
          <w:szCs w:val="28"/>
        </w:rPr>
      </w:pPr>
      <w:r>
        <w:rPr>
          <w:sz w:val="28"/>
          <w:szCs w:val="28"/>
          <w:lang w:val="en-US"/>
        </w:rPr>
        <w:t>http</w:t>
      </w:r>
      <w:r>
        <w:rPr>
          <w:sz w:val="28"/>
          <w:szCs w:val="28"/>
        </w:rPr>
        <w:t>://</w:t>
      </w:r>
      <w:r>
        <w:rPr>
          <w:sz w:val="28"/>
          <w:szCs w:val="28"/>
          <w:lang w:val="en-US"/>
        </w:rPr>
        <w:t>rexfor</w:t>
      </w:r>
      <w:r>
        <w:rPr>
          <w:sz w:val="28"/>
          <w:szCs w:val="28"/>
        </w:rPr>
        <w:t>.</w:t>
      </w:r>
      <w:r>
        <w:rPr>
          <w:sz w:val="28"/>
          <w:szCs w:val="28"/>
          <w:lang w:val="en-US"/>
        </w:rPr>
        <w:t>ru</w:t>
      </w:r>
      <w:r>
        <w:rPr>
          <w:sz w:val="28"/>
          <w:szCs w:val="28"/>
        </w:rPr>
        <w:t>/</w:t>
      </w:r>
      <w:r>
        <w:rPr>
          <w:sz w:val="28"/>
          <w:szCs w:val="28"/>
          <w:lang w:val="en-US"/>
        </w:rPr>
        <w:t>lyudi</w:t>
      </w:r>
      <w:r>
        <w:rPr>
          <w:sz w:val="28"/>
          <w:szCs w:val="28"/>
        </w:rPr>
        <w:t>/43.</w:t>
      </w:r>
      <w:r>
        <w:rPr>
          <w:sz w:val="28"/>
          <w:szCs w:val="28"/>
          <w:lang w:val="en-US"/>
        </w:rPr>
        <w:t>html</w:t>
      </w:r>
    </w:p>
    <w:p>
      <w:pPr>
        <w:pStyle w:val="Normal"/>
        <w:widowControl w:val="false"/>
        <w:numPr>
          <w:ilvl w:val="0"/>
          <w:numId w:val="2"/>
        </w:numPr>
        <w:autoSpaceDE w:val="false"/>
        <w:spacing w:lineRule="auto" w:line="360"/>
        <w:ind w:left="0" w:hanging="0"/>
        <w:jc w:val="both"/>
        <w:rPr>
          <w:sz w:val="28"/>
          <w:szCs w:val="28"/>
        </w:rPr>
      </w:pPr>
      <w:r>
        <w:rPr>
          <w:sz w:val="28"/>
          <w:szCs w:val="28"/>
        </w:rPr>
        <w:t>http://asiatimes.narod.ru/story2002/009994/08.htm</w:t>
      </w:r>
    </w:p>
    <w:p>
      <w:pPr>
        <w:pStyle w:val="Normal"/>
        <w:widowControl w:val="false"/>
        <w:numPr>
          <w:ilvl w:val="0"/>
          <w:numId w:val="2"/>
        </w:numPr>
        <w:autoSpaceDE w:val="false"/>
        <w:spacing w:lineRule="auto" w:line="360"/>
        <w:ind w:left="0" w:hanging="0"/>
        <w:jc w:val="both"/>
        <w:rPr>
          <w:sz w:val="28"/>
          <w:szCs w:val="28"/>
        </w:rPr>
      </w:pPr>
      <w:r>
        <w:rPr>
          <w:sz w:val="28"/>
          <w:szCs w:val="28"/>
        </w:rPr>
        <w:t>http://ru.china-embassy.org/rus/</w:t>
      </w:r>
    </w:p>
    <w:p>
      <w:pPr>
        <w:pStyle w:val="Normal"/>
        <w:spacing w:lineRule="auto" w:line="360"/>
        <w:jc w:val="center"/>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rPr>
        <w:t>Михеев В. Китай и азиатский регион. М.: Наука- 2003, 329с.</w:t>
      </w:r>
    </w:p>
    <w:p>
      <w:pPr>
        <w:pStyle w:val="Normal"/>
        <w:widowControl w:val="false"/>
        <w:autoSpaceDE w:val="false"/>
        <w:spacing w:lineRule="auto" w:line="360"/>
        <w:jc w:val="both"/>
        <w:rPr>
          <w:sz w:val="28"/>
          <w:szCs w:val="28"/>
        </w:rPr>
      </w:pPr>
      <w:r>
        <w:rPr>
          <w:sz w:val="28"/>
          <w:szCs w:val="28"/>
        </w:rPr>
      </w:r>
    </w:p>
  </w:footnote>
  <w:footnote w:id="3">
    <w:p>
      <w:pPr>
        <w:pStyle w:val="Normal"/>
        <w:widowControl w:val="false"/>
        <w:autoSpaceDE w:val="false"/>
        <w:spacing w:lineRule="auto" w:line="360"/>
        <w:jc w:val="both"/>
        <w:rPr/>
      </w:pPr>
      <w:r>
        <w:rPr>
          <w:rStyle w:val="FootnoteCharacters"/>
        </w:rPr>
        <w:footnoteRef/>
      </w:r>
      <w:r>
        <w:rPr/>
        <w:t xml:space="preserve"> </w:t>
      </w:r>
      <w:r>
        <w:rPr>
          <w:sz w:val="20"/>
          <w:szCs w:val="20"/>
        </w:rPr>
        <w:t>Тихвинский С.Л. Реформы и революции в Китае. СПб.: Динго – 2006, 463с.</w:t>
      </w:r>
    </w:p>
    <w:p>
      <w:pPr>
        <w:pStyle w:val="Normal"/>
        <w:widowControl w:val="false"/>
        <w:autoSpaceDE w:val="false"/>
        <w:spacing w:lineRule="auto" w:line="360"/>
        <w:jc w:val="both"/>
        <w:rPr/>
      </w:pPr>
      <w:r>
        <w:rPr/>
      </w:r>
    </w:p>
  </w:footnote>
  <w:footnote w:id="4">
    <w:p>
      <w:pPr>
        <w:pStyle w:val="Footnote"/>
        <w:rPr/>
      </w:pPr>
      <w:r>
        <w:rPr>
          <w:rStyle w:val="FootnoteCharacters"/>
        </w:rPr>
        <w:footnoteRef/>
      </w:r>
      <w:r>
        <w:rPr/>
        <w:t xml:space="preserve"> </w:t>
      </w:r>
      <w:r>
        <w:rPr/>
        <w:t>Маргелов М. Китай. М.: Старт – 2003, 422с.</w:t>
      </w:r>
    </w:p>
  </w:footnote>
  <w:footnote w:id="5">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lang w:val="en-US"/>
        </w:rPr>
        <w:t>http</w:t>
      </w:r>
      <w:r>
        <w:rPr>
          <w:sz w:val="20"/>
          <w:szCs w:val="20"/>
        </w:rPr>
        <w:t>://</w:t>
      </w:r>
      <w:r>
        <w:rPr>
          <w:sz w:val="20"/>
          <w:szCs w:val="20"/>
          <w:lang w:val="en-US"/>
        </w:rPr>
        <w:t>rexfor</w:t>
      </w:r>
      <w:r>
        <w:rPr>
          <w:sz w:val="20"/>
          <w:szCs w:val="20"/>
        </w:rPr>
        <w:t>.</w:t>
      </w:r>
      <w:r>
        <w:rPr>
          <w:sz w:val="20"/>
          <w:szCs w:val="20"/>
          <w:lang w:val="en-US"/>
        </w:rPr>
        <w:t>ru</w:t>
      </w:r>
      <w:r>
        <w:rPr>
          <w:sz w:val="20"/>
          <w:szCs w:val="20"/>
        </w:rPr>
        <w:t>/</w:t>
      </w:r>
      <w:r>
        <w:rPr>
          <w:sz w:val="20"/>
          <w:szCs w:val="20"/>
          <w:lang w:val="en-US"/>
        </w:rPr>
        <w:t>lyudi</w:t>
      </w:r>
      <w:r>
        <w:rPr>
          <w:sz w:val="20"/>
          <w:szCs w:val="20"/>
        </w:rPr>
        <w:t>/43.</w:t>
      </w:r>
      <w:r>
        <w:rPr>
          <w:sz w:val="20"/>
          <w:szCs w:val="20"/>
          <w:lang w:val="en-US"/>
        </w:rPr>
        <w:t>html</w:t>
      </w:r>
    </w:p>
    <w:p>
      <w:pPr>
        <w:pStyle w:val="Normal"/>
        <w:widowControl w:val="false"/>
        <w:autoSpaceDE w:val="false"/>
        <w:spacing w:lineRule="auto" w:line="360"/>
        <w:jc w:val="both"/>
        <w:rPr>
          <w:sz w:val="28"/>
          <w:szCs w:val="28"/>
        </w:rPr>
      </w:pPr>
      <w:r>
        <w:rPr>
          <w:sz w:val="28"/>
          <w:szCs w:val="28"/>
        </w:rPr>
      </w:r>
    </w:p>
  </w:footnote>
  <w:footnote w:id="6">
    <w:p>
      <w:pPr>
        <w:pStyle w:val="Footnote"/>
        <w:rPr/>
      </w:pPr>
      <w:r>
        <w:rPr>
          <w:rStyle w:val="FootnoteCharacters"/>
        </w:rPr>
        <w:footnoteRef/>
      </w:r>
      <w:r>
        <w:rPr/>
        <w:t xml:space="preserve"> </w:t>
      </w:r>
      <w:r>
        <w:rPr/>
        <w:t>Лукин А. Китайские правители. М.: Мир – 2000, 475с</w:t>
      </w:r>
    </w:p>
  </w:footnote>
  <w:footnote w:id="7">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rPr>
        <w:t>http://ru.china-embassy.org/rus/</w:t>
      </w:r>
    </w:p>
    <w:p>
      <w:pPr>
        <w:pStyle w:val="Normal"/>
        <w:widowControl w:val="false"/>
        <w:autoSpaceDE w:val="false"/>
        <w:spacing w:lineRule="auto" w:line="360"/>
        <w:jc w:val="both"/>
        <w:rPr>
          <w:sz w:val="28"/>
          <w:szCs w:val="28"/>
        </w:rPr>
      </w:pPr>
      <w:r>
        <w:rPr>
          <w:sz w:val="28"/>
          <w:szCs w:val="28"/>
        </w:rPr>
      </w:r>
    </w:p>
  </w:footnote>
  <w:footnote w:id="8">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rPr>
        <w:t>http://asiatimes.narod.ru/story2002/009994/08.htm</w:t>
      </w:r>
    </w:p>
    <w:p>
      <w:pPr>
        <w:pStyle w:val="Normal"/>
        <w:widowControl w:val="false"/>
        <w:autoSpaceDE w:val="false"/>
        <w:spacing w:lineRule="auto" w:line="360"/>
        <w:jc w:val="both"/>
        <w:rPr>
          <w:sz w:val="28"/>
          <w:szCs w:val="28"/>
        </w:rPr>
      </w:pPr>
      <w:r>
        <w:rPr>
          <w:sz w:val="28"/>
          <w:szCs w:val="28"/>
        </w:rPr>
      </w:r>
    </w:p>
  </w:footnote>
  <w:footnote w:id="9">
    <w:p>
      <w:pPr>
        <w:pStyle w:val="Normal"/>
        <w:widowControl w:val="false"/>
        <w:autoSpaceDE w:val="false"/>
        <w:spacing w:lineRule="auto" w:line="360"/>
        <w:jc w:val="both"/>
        <w:rPr/>
      </w:pPr>
      <w:r>
        <w:rPr>
          <w:rStyle w:val="FootnoteCharacters"/>
        </w:rPr>
        <w:footnoteRef/>
      </w:r>
      <w:r>
        <w:rPr/>
        <w:t xml:space="preserve"> </w:t>
      </w:r>
      <w:r>
        <w:rPr>
          <w:sz w:val="20"/>
          <w:szCs w:val="20"/>
        </w:rPr>
        <w:t>Молодин В.Н., Комиссаров С.А. История Китайских границ. М.: Наука – 2003, 496с.</w:t>
      </w:r>
    </w:p>
    <w:p>
      <w:pPr>
        <w:pStyle w:val="Normal"/>
        <w:widowControl w:val="false"/>
        <w:autoSpaceDE w:val="false"/>
        <w:spacing w:lineRule="auto" w:line="360"/>
        <w:jc w:val="both"/>
        <w:rPr>
          <w:sz w:val="20"/>
          <w:szCs w:val="20"/>
        </w:rPr>
      </w:pPr>
      <w:r>
        <w:rPr>
          <w:sz w:val="20"/>
          <w:szCs w:val="20"/>
        </w:rPr>
      </w:r>
    </w:p>
  </w:footnote>
  <w:footnote w:id="10">
    <w:p>
      <w:pPr>
        <w:pStyle w:val="Normal"/>
        <w:widowControl w:val="false"/>
        <w:autoSpaceDE w:val="false"/>
        <w:spacing w:lineRule="auto" w:line="360"/>
        <w:jc w:val="both"/>
        <w:rPr>
          <w:sz w:val="28"/>
          <w:szCs w:val="28"/>
        </w:rPr>
      </w:pPr>
      <w:r>
        <w:rPr>
          <w:rStyle w:val="FootnoteCharacters"/>
        </w:rPr>
        <w:footnoteRef/>
      </w:r>
      <w:r>
        <w:rPr/>
        <w:t xml:space="preserve"> </w:t>
      </w:r>
      <w:r>
        <w:rPr>
          <w:sz w:val="20"/>
          <w:szCs w:val="20"/>
        </w:rPr>
        <w:t>Михеев В. Китай и азиатский регион. М.: Наука- 2003, 329с.</w:t>
      </w:r>
    </w:p>
    <w:p>
      <w:pPr>
        <w:pStyle w:val="Normal"/>
        <w:widowControl w:val="false"/>
        <w:autoSpaceDE w:val="false"/>
        <w:spacing w:lineRule="auto" w:line="360"/>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data">
    <w:name w:val="postmetadata"/>
    <w:basedOn w:val="Normal"/>
    <w:qFormat/>
    <w:pPr>
      <w:spacing w:before="280" w:after="280"/>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jc w:val="center"/>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3:00Z</dcterms:created>
  <dc:creator>Любашка</dc:creator>
  <dc:description/>
  <cp:keywords/>
  <dc:language>en-US</dc:language>
  <cp:lastModifiedBy>SYSTEM</cp:lastModifiedBy>
  <dcterms:modified xsi:type="dcterms:W3CDTF">2011-09-07T11:03:00Z</dcterms:modified>
  <cp:revision>2</cp:revision>
  <dc:subject/>
  <dc:title/>
</cp:coreProperties>
</file>