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мбовский Государственный Университет им.Державин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торический факультет заочное отдел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Тамбовского кра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"Февральская революция в Тамбовской губерни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uppressAutoHyphens w:val="true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студент 1 курса</w:t>
      </w:r>
    </w:p>
    <w:p>
      <w:pPr>
        <w:pStyle w:val="Normal"/>
        <w:suppressAutoHyphens w:val="true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заочного отделения</w:t>
      </w:r>
    </w:p>
    <w:p>
      <w:pPr>
        <w:pStyle w:val="Normal"/>
        <w:suppressAutoHyphens w:val="true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факультета истории</w:t>
      </w:r>
    </w:p>
    <w:p>
      <w:pPr>
        <w:pStyle w:val="Normal"/>
        <w:suppressAutoHyphens w:val="true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Михалев Серге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мбов 2007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есмотря на высокие темпы развития, Россия в начале ХХ века продолжала оставаться отсталой страной на фоне европейских государств. Народ устал от административной неразберихи, инфляции, бедноты, постоянной не хватки продовольствия. Наблюдая за развитием зарубежных стран, рабочие и крестьяне хотели улучшений уровня жизни, своей социальной и правовой защищенности. Начавшаяся первая мировая война еще больше усугубила положение. Огромные потери на фронте, дефицит артиллерийских орудий, винтовок и боеприпасов, деградация мирных отраслей экономики в связи с переоборудованием их на военную промышленность, привели к еще большему дефициту предметов первой необходимости и возмущению народных масс. По всей стране начинают создаваться подпольные кружки, вспыхивают забастовки, митинги. В армии участились случаи не выполнения приказов, дезертирства. Россия приближалась к новой револю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живление забастовочного движения тамбовских рабочих наступает в годы первой мировой войны. Стачки и волнения рабочих суконных фабрик в Моршанске и Рассказове, железнодорожных мастерских Тамбова и Козлова повергают в замешательство губернское начальство. В январе 1917 года вспыхнула стачка ткачей-суконщиков фабрики Кузнецова в селе Бондари. Рабочие добиваются повышению зарплаты на 10 процентов. В Борисоглебских железнодорожных мастерских, на Усманской и Моршанской табачных фабриках бастует рабочая молодежь. Полиция применила жестокие репрессии. Все забастовщики были мобилизованы и отправлены на фронт. В революционной борьбе участвовали и солдатские массы. В Тамбовской губернии располагалось много запасных частей Московского военного округа. Губерния во время первой мировой войны была превращена в базу для подготовки войск для действующей армии. В запасных полках, расквартированных в Тамбове, Усмани, Кирсанове, Липецке, росло недовольство, усиливается дезертирство. 24 февраля на станции Сабурово местные крестьяне разгромили станционные помещения. Днем ранее в России началась февральская револю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 февральских событиях в столице узнали вечером 1 марта. В Тамбов и Козлов пришли телеграммы, в которых говорилось о свержении царизма и образовании Временного правительства. Последний тамбовский губернатор Салтыков задержал телеграммы, однако содержание телеграмм быстро распространилось по городу, и поздно вечером в здании городской думы было оглашено известие о событиях Петрограде. Только тогда Салтыков объявил о признании им Временного правительства. В течение одного-двух дней весть облетела губернию. В Тамбове, Козлове, Кирсанове, Котовске и других местах губерний народ начал разоружать городовых, полицию и жандармов, открывать тюрьмы и освобождать политических заключенных, предоставляя им материальную помощь. 3 марта на сторону революции перешли войска 50-тысячного гарнизона Тамбова. В деревне вековая ненависть к царскому строю обрушилась на представителей старой власти – старост, земских начальников, стражников и урядников. Салтыков вскоре вынужден был покинуть Тамб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 марта в Тамбове был образован губернский исполнительный комитет, в состав которого вошли помещики, духовенство, офицеры и купцы. Такие же комитеты возникли во всех уездах. Во главе их Временное правительство поставило своих Комисаров. Буржуазно-помещичьим комитетам всячески помогали эсеры и меньшевики. В этот же день в Тамбове и Котовске по примеру петроградского пролетариата создан городской Совет рабочих депутатов, который вскоре объединился с Советом солдатских депутатов. Из-за политической не опытности рабочих и преобладания мелкобуржуазных элементов в населении города большинство мест в Совете досталось эсерам и меньшевик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7 марта на предприятиях Борисоглебска были избраны депутаты в Совет рабочих депутатов. Руководство в Совете захватили меньшевики. В Пригородно-Покровской волости Тамбовского уезда собрался многолюдный митинг. Крестьяне избрали Совет и послали приветственные телеграммы Советам рабочих солдатских депутатов Петрограда и Москвы. В телеграммах говорилось: "Горячо приветствуем рабочих и солдат, кровью и единением своих товарищей добившейся свободы нашей настрадавшейся Родины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0 марта в Кирсановском уезде крестьяне вместе с солдатами маршевых рот конфисковали помещичьи имения "Ира", "Вельможино", "Ершово" и многие другие. 18 марта Тамбовский совет рабочих и солдатских депутатов обсуждал вопросы об отношении к Временному правительству и к войне. Эсеро-меньшевистский президиум Совета предложил поддержать Временное правительств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Собрание членов профессионального союза булочников-пекарей губернского центра выработало требования 8-ми часового рабочего дня, праздничного отдыха, установления норм выпечки хлеба, правил приема и увольнения с ведома союза. Елатомский женский союз просил губернского комиссара Временного правительства допустить женщин к выборам в исполнительный и продовольственный комитеты на равных правах с мужчин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2 марта президиум Тамбовского Совета постановил признать желательным немедленное введение 8-ми часового рабочего дня и потребовать от Временного правительства проведения его в жизнь в законодательном поряд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26 марта в Тамбове состоялось организованное собрание социал-демократов, на котором присутствовало 60 человек. Создана объединенная организация РСДРП. Такая же организация образовывается в Усма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30 марта в 212-м Усманском пехотном запасном полку создан первый в уезде Совет солдатских депутатов. В него вошли большевики, которым удалось обеспечить свое большинство. Заместителем председателя полкового комитета был избран большевик Соко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днако в целом в Советах Тамбовской губернии большинство принадлежало эсерам и меньшевикам. Большевики, планировавшие взять власть в свои руки, были не довольны исходом революции. Они повсеместно стали создавать молодежные кружки, комитеты, организации, объединенные под лозунгом большевистской партии. Выступая с пламенными речами, большевики пытаются настроить народные массы против Временного правитель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 обращения Тамбовской организации РСДРП к рабочим и гражданам губерн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"…Товарищи рабочие и граждане! Пал старый строй, и страна должна теперь создать новые порядки. Но с падением старого строя бедные и богатые у нас не перевелись, разные классы общества остались. Трудовому классу поэтому надо быть на чеку. Товарищи рабочие! У вас есть уже своя политическая партия. Это Российская социал-демократическая рабочая партия. Главная цель рабочей партии – социализм. Она объединяет рабочих для того, чтобы бороться за социалистическое общество, в котором все богатства – земля, фабрики, заводы, рудники – будут принадлежать всему обществу, а не отдельным лицам. В этом обществе не будет деления людей на классы, враждебные один другому, в не будет привилегий, каждый будет работать на благо общее, и люди будут отличаться не степенью богатства, а степенью ума и способностей. Идите же в свою партию и помните, что в такое время, какое мы переживаем сейчас, нельзя дробить рабочих сил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ак выглядело сложившееся двоевластие в нашем крае. Большевики, желавшие быть единственной правящей партией и не хотевшие сотрудничать с Временным правительством, стали готовиться к третьей революции в России, для осуществления счастливого социалистического будущего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Газета "Тамбовская правда" от 23 апреля 1987 года статья "От февраля к октябрю", Г. Ходякова зав. Отделом информации облгосархива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В статье представлены вырезки из газеты "Тамбовский земский вестник", содержание телеграмм министра внутренних дел председателю губернской земской управы Давыдову и помещицы Горяиновой губернскому комиссару Временного правительства, части текста донесений Моршанского уездного комиссара, обращения большевиков и эсеров к народу, а так же воспоминания И. А. Гаврилова, члена партии с 1910 года и бывшего рабочего пригородного завода, в котором говорится об организации Советов на заводе и борьбе за повышение заработной платы и за улучшение бытовых условий рабочих. Созданная Советами комиссия проверила существовавшие тогда расценки и перевела почти все виды работ на сдельную оплату. Заработная плата была значительно повышена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Газета "Комсомольское знамя" от 8 апреля 1987 года. Статья "Весенняя гроза семнадцатого …" П. Гоноровский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Статья рассказывает о страданиях народа, недовольстве, потерях на войне. Вспышки сотни крупных забастовок и тысячи крестьянских выступлений в 1916 году говорят о том, что Россия стояла на пороге кризиса. Далее идет рассказ о борьбе в наших краях. После известий о Февральских событиях народ с огромной радостью бросился крушить старый строй. В Тамбове и других местах губернии народ начал разоружать полицию и жандармов, открывать тюрьмы и выпускать политических заключенных. В деревне вековая ненависть к царскому строю обрушилась на представителей старой власти – старост, земских начальников, стражников и урядников. Тамбовская буржуазия и помещики, договорившись с эсерами, упразднили власть губернатора и создали органы Временного правительства. Наравне с этим создаются Советы, которые активно начинают организовывать профсоюзы и борются за увеличение оплаты труда и его улучшения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Газета "Комсомольское знамя" от 31 июля 1987 года. В статье "Октябрь борьбы" Г. Пирожкова приводятся летопись событий с января 1917 года. Указываются конкретные даты и события, а так же описание действий и место происходившего, результаты и последствия. Местами приводятся тексты из донесения козловского полицмейстера, в которых говорится о повышенном и нервном настроении народа, причиной которого стала дороговизна и не хватка продуктов питания, неудачи на фронте. Приводится отрывок из письма И. Я. Гривцова Липецкого уезда в ЦК РСДРП(б) следующего содержания: " Большевик по убеждению. Но не знаю подробностей программы большевиков. Прошу выслать наложенным платежом большевистской литературы не 10 – 13 рублей, сочинение Ленина, Луначарского. Какая большевистская программа?". Далее приводится развитие событий в тамбовской губернии до конца марта. Статья рассказывает об организации кружков, профсоюзов и действия народа в связи сложившейся обстановкой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32"/>
        </w:rPr>
        <w:t>"История Тамбовской области" Воронеж – 1971, издание второе переработанное. В книге одиннадцать глав, и каждая раскрывает интересную страничку прошлого и настоящего Тамбовской области: о древнейших поселениях человека на ее равнинах, об основании городов Тамбова и Мичуринска, о народном восстании в ХVII – XIII веках и развития промышленности, о революционном движении в предреволюционный период, о борьбе за власть Советов. Рассказывается о всех трех революциях и приходу к власти коммунистов, о событиях гражданской и отечественной войн, о социалистическом строительстве, о современном состоянии промышленности и сельского хозяйства. О февральских событиях написано крайне ма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33:00Z</dcterms:created>
  <dc:creator>user</dc:creator>
  <dc:description/>
  <cp:keywords/>
  <dc:language>en-US</dc:language>
  <cp:lastModifiedBy>SYSTEM</cp:lastModifiedBy>
  <dcterms:modified xsi:type="dcterms:W3CDTF">2011-09-07T10:33:00Z</dcterms:modified>
  <cp:revision>2</cp:revision>
  <dc:subject/>
  <dc:title/>
</cp:coreProperties>
</file>