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Эканамічнае і палітычнае развіццё Беларусі у пачатку ХХ стагоддз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МЕСТ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ind w:firstLine="709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uk-UA" w:eastAsia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 Рэвалюцыйныя падзеі 1905–1907 гг. на Беларусі. Палітыка царызму на Беларусі ў паслярэвалюцыйны перыяд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2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анамічнае становішча Беларусі ў 1900-1913 гг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>Гарады, гарадское насельніцтва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ая гаспадарка Беларусі на пачатак XX ст. Сталыпінская аграрная рэформа на Беларусі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іццё транспарту, унутранага і знешняга гандлю, фінансава-крэдытнай сістэмы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>СПІС ВЫКАРЫСТАНЫХ КРЫНІЦ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Рэвалюцыйныя падзеі 1905–1907 гг. на Беларусі. Палітыка царызму на Беларусі ў паслярэвалюцыйны перыя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светны эканамічны крызіс, які паралізаваў гаспадарчую дзейнасць у Расійскай імперыі, аднолькава цяжка адбіўся і на беларускай прамысловасці, што ў сваю чаргу значна погоршыла матэрыяльная сановішча беларускага пралетарыята. Зачыняліся прадпрыемствы, зніжаліся памеры заробкаў, пагаршаліся ўмовы працы. Спробы пратэстаў заканчваліся масавымі звальненнямі. Цяжкім выпрабаваннем для беларускага пралетарыяту стала беспрацоўе, з прычыны таго, што асабліва пацярпелі ад крызісу дробныя капіталістычныя і рамесніцкія прадпрыемствы, якія пераважалі на Беларус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be-BY"/>
        </w:rPr>
        <w:t>Стачкі</w:t>
      </w:r>
      <w:r>
        <w:rPr>
          <w:color w:val="000000"/>
          <w:sz w:val="28"/>
          <w:szCs w:val="28"/>
          <w:lang w:val="be-BY"/>
        </w:rPr>
        <w:t xml:space="preserve"> і іншыя мерапрыемствы пратэсту мелі вынікам узмацненне рэпрэсій супраць пратэстуючых. У гэтых умовах, прасякнутых безысходнасцю, адбываўся хуткі працэс палітызацыі рабочага руха. Да пачатку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  <w:lang w:val="be-BY"/>
        </w:rPr>
        <w:t xml:space="preserve"> стагоддзя ўтварыліся галоўныя палітычныя партыі сацыялістычнага толку, якія дзейнічалі падпольна, ва ўмовах пастаянных рэпрэсій з боку ўрада. У сацыял-дэмакратычным лагеры існавала дзве плыні – рэфармісцкая, якая стаяла на ідэях “эканамізму”, распрацаванага нямецкім сацыял-дэмакратам Бернштэйнам і рэвалюцыйная, якую ідэйна абгрунтавалі Г.Пляханаў і У.Ульянаў (група “Іскры”). “</w:t>
      </w:r>
      <w:r>
        <w:rPr>
          <w:bCs/>
          <w:color w:val="000000"/>
          <w:sz w:val="28"/>
          <w:szCs w:val="28"/>
          <w:lang w:val="be-BY"/>
        </w:rPr>
        <w:t>Эканамізм</w:t>
      </w:r>
      <w:r>
        <w:rPr>
          <w:color w:val="000000"/>
          <w:sz w:val="28"/>
          <w:szCs w:val="28"/>
          <w:lang w:val="be-BY"/>
        </w:rPr>
        <w:t>” прадугледжваў абмежаванне барацбы толькі пытаннямі эканамічнага і сацыяльнака кшталту, а рэвалюцыянеры дамагаліся звяржэння самадзяржаў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алітычная растаноўка сіл на Беларусі была досыць неаднолькавай і складанай. Вядучай палітычнай сілай быў Усеагульны яўрэйскі рабочы саюз Расіі і Польшчы – </w:t>
      </w:r>
      <w:r>
        <w:rPr>
          <w:bCs/>
          <w:color w:val="000000"/>
          <w:sz w:val="28"/>
          <w:szCs w:val="28"/>
        </w:rPr>
        <w:t>Бунд</w:t>
      </w:r>
      <w:r>
        <w:rPr>
          <w:color w:val="000000"/>
          <w:sz w:val="28"/>
          <w:szCs w:val="28"/>
        </w:rPr>
        <w:t xml:space="preserve">, які прытрымліваўся пазіцый эканамізму. Бунд так сама ўваходзіў у </w:t>
      </w:r>
      <w:r>
        <w:rPr>
          <w:bCs/>
          <w:color w:val="000000"/>
          <w:sz w:val="28"/>
          <w:szCs w:val="28"/>
        </w:rPr>
        <w:t>РСДРП</w:t>
      </w:r>
      <w:r>
        <w:rPr>
          <w:color w:val="000000"/>
          <w:sz w:val="28"/>
          <w:szCs w:val="28"/>
        </w:rPr>
        <w:t xml:space="preserve"> на правах аўтаномнай арганізацыі. Але дзейнічалі бундаўцы пераважна асобна, яны падпарадкавалі сабе ўсе мясцовыя арганізацыі РСДРП на Беларусі і ў 1901 годзе 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з’ездзе аб’явілі сябе адзінай арганізацыяй, якая абараняе інтарэсы яўрэйскага насельніцтва. Бунд патрабаваў пераўтварыць РСДРП у федэрацыю нацыянальных сацыял-дэмакратычных партый. На другім з’ездзе РСДРП, які адбыўся за мяжой у 1903 годзе Бунд не атрымаўшы падтрымкі дэлегатаў, пакінуў з’езд, а астатняя частка дэлегатаў падзялілася на </w:t>
      </w:r>
      <w:r>
        <w:rPr>
          <w:bCs/>
          <w:color w:val="000000"/>
          <w:sz w:val="28"/>
          <w:szCs w:val="28"/>
        </w:rPr>
        <w:t>бальшавікоў</w:t>
      </w:r>
      <w:r>
        <w:rPr>
          <w:color w:val="000000"/>
          <w:sz w:val="28"/>
          <w:szCs w:val="28"/>
        </w:rPr>
        <w:t xml:space="preserve"> – прыхільнікаў пралетарскай рэвалюцыі і жорсткай партыйнай дысцыпліны і </w:t>
      </w:r>
      <w:r>
        <w:rPr>
          <w:bCs/>
          <w:color w:val="000000"/>
          <w:sz w:val="28"/>
          <w:szCs w:val="28"/>
        </w:rPr>
        <w:t>меньшавікоў</w:t>
      </w:r>
      <w:r>
        <w:rPr>
          <w:color w:val="000000"/>
          <w:sz w:val="28"/>
          <w:szCs w:val="28"/>
        </w:rPr>
        <w:t xml:space="preserve"> – больш памяркоўных у пытаннях партыйнага будаўніц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 1903-1904 гадах РСДРП пачала ствараць сетку мясцовых арганізацый на Беларусі. Яны хутка з’явіліся ў Мінску, Віцебску, Гомелі, Барысаве і іншых буйнейшых гарадах. На працягу студзеня-сакавіка 1904 года былі створаны Палескі камітэт РСДРП, якому падпарадкаваліся арганізацыі поўдня Беларусі і Паўночна-Заходні камітэт, які кіраваў астатнімі арганізацыямі РСДРП на Беларусі. На блізкіх да РСДРП пазіцыях стаяла партыя </w:t>
      </w:r>
      <w:r>
        <w:rPr>
          <w:bCs/>
          <w:iCs/>
          <w:color w:val="000000"/>
          <w:sz w:val="28"/>
          <w:szCs w:val="28"/>
        </w:rPr>
        <w:t>Сацыял-дэмакратыя Каралеўства Польскага і Літвы</w:t>
      </w:r>
      <w:r>
        <w:rPr>
          <w:color w:val="000000"/>
          <w:sz w:val="28"/>
          <w:szCs w:val="28"/>
        </w:rPr>
        <w:t>, якая была створана ў 1900 годзе ў Мінску на аб’яднальным з’ездзе Рабочага саюза Літвы і Сацыял-дэмакратыі Каралеўства Польскага. Кіравалі партыяй Ф.Дзяржынскі і С.Трусевіч. Партыя выступала за звяржэнне самадзяржаўя ў саюзе з іншымі сацыялістычнымі партыямі, таму СДКПіЛ супрацоўнічала як з РСДРП, так і з Бундам. Што цікава, яна выступала супраць стварэння незалежнай Польшч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усім іншую пазіцыю займала Польская патрыя сацыялістычна (ППС) народніцкага толку, мясцовыя адзелы якой з’явіліся з гарадах заходняй часткі Беларусі і ў Літве (Вільня, Гродна, Брэст). Гэтыя аддзелы аб’ядналіся ў 1902 годзе пад назвай </w:t>
      </w:r>
      <w:r>
        <w:rPr>
          <w:bCs/>
          <w:iCs/>
          <w:color w:val="000000"/>
          <w:sz w:val="28"/>
          <w:szCs w:val="28"/>
        </w:rPr>
        <w:t>ППС на Літве</w:t>
      </w:r>
      <w:r>
        <w:rPr>
          <w:color w:val="000000"/>
          <w:sz w:val="28"/>
          <w:szCs w:val="28"/>
        </w:rPr>
        <w:t>. Партыя выступала за незалежныя і сацыялістычныя Польшчу, Літву і Беларусь, праводзіла вельмі актыўную прапагандысцкую дзейнасц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1901 годзе арганізацыйна аформілася партыя сацыялістаў-рэвалюцыянераў да якой далучылася мінская Рабочая партыя палітычнага вызвалення Расіі. Праграма партыі прадугледжвала сацыялізацыю зямлі, стварэнне з імперыі федэратыўнай дэмакратычнай рэспублікі. Вялікую ролю эсэры надавалі тэрору супраць улад. Сярод стваральнікаў і кіраўнікоў гэтай агульнарасійскай партыі былі беларусы Р.Гершуні, С.Кавалік, А.Бонч-Асмалоўскі, К.Брэшка-Брэшкоўская, былыя ўдзельнікі народніцкага рух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лькі ў 1902 годзе ў Пецярбургу ўзнікла сацыялістычная нацыянальная беларуская партыя – Беларуская рэвалюцыйная грамада, якая ў 1903 годзе была перайменавана ў </w:t>
      </w:r>
      <w:r>
        <w:rPr>
          <w:bCs/>
          <w:iCs/>
          <w:color w:val="000000"/>
          <w:sz w:val="28"/>
          <w:szCs w:val="28"/>
        </w:rPr>
        <w:t>Беларускую сацыялістычную грамаду – БСГ</w:t>
      </w:r>
      <w:r>
        <w:rPr>
          <w:color w:val="000000"/>
          <w:sz w:val="28"/>
          <w:szCs w:val="28"/>
        </w:rPr>
        <w:t>. Заснавалі партыю прадстаўнікі беларускай студэнцкай моладзі – браты Іван і Антон Луцкевічы, Вацлаў Ластоўскі, А.Бурбіс, К.Кастравіцкі, В.Іваноўскі, А.Пашкевіч і інш. у сваёй праграмме партыя выступала за звяржэнне самадзяржаўя, змену капіталізму сацыялістычным ладам, за беларускую культурна-нацыянальную аўтаномію ў складзе дэмакратычнай Расіі з мясцовым сеймам у Вільні. Прыватная маёмасць на зямлю павінна быць адменена і праведзена ўраўняльнае землеразмеркаванне сярод сялян. БСГ супрацоўнічала з ППС, эсэрамі і Літоўскай сацыял-дэмакратычнай партыя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ст выступленняў, якімі кіравалі партыйныя дзеячы розных накірункаў, занепакоілі ўлады. Яны спрабавалі ўзяць пад кантроль рабочы рух з дапамогай мерапрыемстваў “</w:t>
      </w:r>
      <w:r>
        <w:rPr>
          <w:bCs/>
          <w:color w:val="000000"/>
          <w:sz w:val="28"/>
          <w:szCs w:val="28"/>
        </w:rPr>
        <w:t>паліцэйскага сацыялізму</w:t>
      </w:r>
      <w:r>
        <w:rPr>
          <w:color w:val="000000"/>
          <w:sz w:val="28"/>
          <w:szCs w:val="28"/>
        </w:rPr>
        <w:t>” ці “</w:t>
      </w:r>
      <w:r>
        <w:rPr>
          <w:bCs/>
          <w:color w:val="000000"/>
          <w:sz w:val="28"/>
          <w:szCs w:val="28"/>
        </w:rPr>
        <w:t>зубатаўшчыны</w:t>
      </w:r>
      <w:r>
        <w:rPr>
          <w:color w:val="000000"/>
          <w:sz w:val="28"/>
          <w:szCs w:val="28"/>
        </w:rPr>
        <w:t>”. Сутнасць яго выразіў Сямён Зубатаў – кіраўнік маскоўскай паліцыі – улады павінны задаволіць элементарныя эканамічныя і культурныя патрэбы рабочых. На Беларусі ў маі 1901 года перавербаваныя бундаўцы М.Вільбушэвіч і А.Чамярыскі пры падтрымке паліцыі дамагліся ад гаспадароў слясарных майстэрань увесці 12-гадзінны працоўны дзень. Як вынік – да створанай імі Яўрэйскай незалежнай рабочай партыі перайшла большасць прафсаюзаў, а мясцовыя аддзелы былі створаны па ўсім Заходнем краі. Асноўнымі мэтамі партыі было падняцце культурнага і эканамічнага ўзроўню рабочых. Дзеля гэтага наладжваліся легальныя культурна-асветніцкія мерапрыемствы. Аднак у выніку барацбы з Бундам і пасле некалькіх няўдалых спроб вырашыць канфлікты рабочых з прадпрымальнікамі партыя самараспусцілася ў 1903 годз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крамя барацьбы супраць Яўрэйскай незалежнай рабочай партыі Бунд павінен быў весці ўпартую барацьбу супраць ідэалогіі </w:t>
      </w:r>
      <w:r>
        <w:rPr>
          <w:bCs/>
          <w:color w:val="000000"/>
          <w:sz w:val="28"/>
          <w:szCs w:val="28"/>
        </w:rPr>
        <w:t>сіянізму</w:t>
      </w:r>
      <w:r>
        <w:rPr>
          <w:color w:val="000000"/>
          <w:sz w:val="28"/>
          <w:szCs w:val="28"/>
        </w:rPr>
        <w:t>, які набіраў вялікую папулярнасць на Беларусі сярод яўрэйскага насельніцтва. Сусветная арганізацыя сіяністаў была створана ў 1897 годзе. У 1900 – на Беларусі дзейнічала 92 сіяністскіх гуртка, якія не сустракалі перашкод з боку ўлад. У 1902 годзе ў Мінску легальна прайшоў Усерасійскі з’езд сіяністаў (у той час, як усялякая палітычная дзейнасць у імперыі была забаронена). Мэтай сіяністаў было стварэнне яўрэйскай дзяржавы каля гары Сіён у Палесціне. У яўрэйскім асяродке няма класаў, таму няма класавай барацьбы і іншых антаганізмаў, значыцца, са стварэннем сваёй дзяржавы вырашыцца яўрэйскае пытанне – так лічылі сіяністы. Да тагож, яны выдвінулі тэзіс аб богаабранасці яўрэйскага народа, што аддавала нацыянал-фанатызм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д час ідэйнай барацьбы з “зубатаўцамі” і сіяністамі Бунд адмовіўся ад эканамізму (летам 1902 г.) і перабудаваў структуру мясцовых арганізацый, скарыстаўшы вопыт РСДР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цягу 1901-1904 гадоў адбыўся значны рост колкасці выступленняў, пад час якіх выдвігаліся ўжо не толькі эканамічныя, але і палітычныя патрабаванні. Характар рабочых выступленняў пакуль яшчэ быў абарончы. Урад адказаў увядзеннем у беларускіх губернях у канцы 1901 года становішча “ўзмоцненай аховы” і рэпрэсіямі. Гэта не перашкодзіла атсвяткаваць у 1903 годзе 1 мая, а ў 1904 годзе пад час стачак фіксаваліся перастрэлкі з паліцыяй (у Магілёве). Рост незадаволенасці вызвала няўдалая вайна з Японіяй. Адначасова пашыралася агітацыйная дзейнасць партый сярод сялян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эвалюцыйныя падзеі на Беларусі ў 1905-1907 гг. Выбух народнага недавольства вызваў растрэл мірнай дэманстрацыі ў Пецярбургу 9 студзеня 1905 года. 11 студзеня ў Мінску пачалася забастоўка салідарнасці з пецярбуржцамі, у якой прынялі ўдзел большасць прадпрыемстваў горада. На працягу студзеня баставалі і мітынгавалі рабочыя 30 гарадоў Беларусі, але вясной эканамічныя патрабаванні яшчэ пераважалі над палітычнымі. Наогул, колькасць выступленняў так сама пайшла на спад. Другі этап рэвалюцыі пачаўся з 1 мая 1905 года з новага ўздыму выступленняў. Да вулічных шэсцяў і перастрэлак з паліцыяй і вайсковымі часцямі дадаліся масавыя выступленні сялянства і батракоў, якія так сама стваралі </w:t>
      </w:r>
      <w:r>
        <w:rPr>
          <w:iCs/>
          <w:color w:val="000000"/>
          <w:sz w:val="28"/>
          <w:szCs w:val="28"/>
        </w:rPr>
        <w:t>сялянскія камітэты</w:t>
      </w:r>
      <w:r>
        <w:rPr>
          <w:color w:val="000000"/>
          <w:sz w:val="28"/>
          <w:szCs w:val="28"/>
        </w:rPr>
        <w:t xml:space="preserve"> і выступалі арганізавана (чэрвень, Навагрудскі павет). Царскі ўрад пайшоў на ўступкі. Мікалай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адпісаў маніфест аб увядзенні парламента – </w:t>
      </w:r>
      <w:r>
        <w:rPr>
          <w:bCs/>
          <w:color w:val="000000"/>
          <w:sz w:val="28"/>
          <w:szCs w:val="28"/>
        </w:rPr>
        <w:t>Дзяржаўнай Думы</w:t>
      </w:r>
      <w:r>
        <w:rPr>
          <w:color w:val="000000"/>
          <w:sz w:val="28"/>
          <w:szCs w:val="28"/>
        </w:rPr>
        <w:t xml:space="preserve">. Але рабочыя не атрымалі выбарчых правоў, таму сацыялістычные партыі байкатавалі выбары ў Думу і працягвалі барацьбу. У канцы верасня ў Маскве распачалася </w:t>
      </w:r>
      <w:r>
        <w:rPr>
          <w:bCs/>
          <w:color w:val="000000"/>
          <w:sz w:val="28"/>
          <w:szCs w:val="28"/>
        </w:rPr>
        <w:t>гарадская стачка</w:t>
      </w:r>
      <w:r>
        <w:rPr>
          <w:color w:val="000000"/>
          <w:sz w:val="28"/>
          <w:szCs w:val="28"/>
        </w:rPr>
        <w:t xml:space="preserve">, якая перарасла ў </w:t>
      </w:r>
      <w:r>
        <w:rPr>
          <w:bCs/>
          <w:color w:val="000000"/>
          <w:sz w:val="28"/>
          <w:szCs w:val="28"/>
        </w:rPr>
        <w:t>Усерасійскую</w:t>
      </w:r>
      <w:r>
        <w:rPr>
          <w:color w:val="000000"/>
          <w:sz w:val="28"/>
          <w:szCs w:val="28"/>
        </w:rPr>
        <w:t xml:space="preserve"> – так пачаўся трэці этап рэвалюцыі. 7-17 кастрычніка дзяржава знаходзілася ў стане калапсу. Спыніліся чыгункі, прадпрыемствы, амаль не працавала сувязь. 17 кастрычніка кіраўнік урада С.Віттэ прымусіў Мікала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адпісаць маніфест аб абвяшчэнні дэмакратычных свабод (свободы слова, друка, сходаў, саюзаў, веравызнанняў) і наданні Думе права заканадаўчай ініцыятывы. У ходзе Усерасійскай стачкі ў Расіі ствараліся Саветы для кіравання дзеяннямі, але на Беларусі супраць Саветаў былі Бунд і эсэры, таму ствараліся толькі </w:t>
      </w:r>
      <w:r>
        <w:rPr>
          <w:bCs/>
          <w:iCs/>
          <w:color w:val="000000"/>
          <w:sz w:val="28"/>
          <w:szCs w:val="28"/>
        </w:rPr>
        <w:t>безпартыйныя каардынацыйныя камітэты</w:t>
      </w:r>
      <w:r>
        <w:rPr>
          <w:color w:val="000000"/>
          <w:sz w:val="28"/>
          <w:szCs w:val="28"/>
        </w:rPr>
        <w:t xml:space="preserve"> па ініцыятыве эсэраў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8 кастрычніка 1905 года ў гарадах адбыліся шматлюдныя мітынгі і дэманстрацыі з нагоды выдання маніфеста. Але па ўзгадненню з цэнтральнымі ўладамі гэтыя дэманстрацыі былі разагнаныя з прымяненнем зброі. Расстралялі дэманстрацыі ў Віцебску і Гомелі, у Мінску пад час “</w:t>
      </w:r>
      <w:r>
        <w:rPr>
          <w:bCs/>
          <w:color w:val="000000"/>
          <w:sz w:val="28"/>
          <w:szCs w:val="28"/>
        </w:rPr>
        <w:t>курлоўскага расстрэлу</w:t>
      </w:r>
      <w:r>
        <w:rPr>
          <w:color w:val="000000"/>
          <w:sz w:val="28"/>
          <w:szCs w:val="28"/>
        </w:rPr>
        <w:t xml:space="preserve">” загінула каля 100 чалавек. У цэлым кастрычніцкі націск працоўных аслаб, бо сваю ролю адыграў </w:t>
      </w:r>
      <w:r>
        <w:rPr>
          <w:bCs/>
          <w:color w:val="000000"/>
          <w:sz w:val="28"/>
          <w:szCs w:val="28"/>
        </w:rPr>
        <w:t>Маніфест аб свабодах</w:t>
      </w:r>
      <w:r>
        <w:rPr>
          <w:color w:val="000000"/>
          <w:sz w:val="28"/>
          <w:szCs w:val="28"/>
        </w:rPr>
        <w:t>. Ад рэвалюцыі адыйшлі ліберальныя і буржуазныя дзеячы, якія цалкам дасягнулі сваіх мэтаў. На гэтым скончыўся трэці этап рэвалюцыі. Яго вынікам было стварэнне новых палітычных партый, якія пачалі палітычную дзейнасць у рамках парламенцкай барацьбы. Былі так сама легалізаваны нізавыя структуры сацыял-дэмакратычных партый, якія пачалі шырокую агітацыйную дзейнасц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эвалюцыйныя партыі працягвалі барацьбу – бо галоўная іх мэта – звяржэнне самадзяржаўя не была дасягнута. На снежань была намечана ўсеагульная забастоўка, якая павінна была перарасці ва ўзброеннае паўстанне. 7 снежня пачаўся чацьвёрты этап рэвалюцыі. РСДРП, Бунд, ПСР (эсэры) выдалі зварот “Да ўсяго народа” з заклікам паўстаць супраць царызма. Агульныя забастоўкі пачаліся ў буйнейшых гарадах Беларусі. 18 снежня пачалося ўзброенае паўстанне ў Маскве. Але на Беларусі </w:t>
      </w:r>
      <w:r>
        <w:rPr>
          <w:iCs/>
          <w:color w:val="000000"/>
          <w:sz w:val="28"/>
          <w:szCs w:val="28"/>
        </w:rPr>
        <w:t>выступленні працоўных у ўзброенную форму не перайшлі</w:t>
      </w:r>
      <w:r>
        <w:rPr>
          <w:color w:val="000000"/>
          <w:sz w:val="28"/>
          <w:szCs w:val="28"/>
        </w:rPr>
        <w:t>. Улады адказалі вельмі жорсткімі мерамі. Былі праведзены масавыя арышты. Выступленне ў Маскве было падаўлена. Рэвалюцыйныя партыі заявілі аб часовым адступленн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лады спалучалі рэпрэсіі з некаторымі ўступкамі на карысць працоўных. Так, 2 снежня 1905 года была адменена крымінальная адказнасць за ўдзел у стачках, а 11 снежня згодна з законам аб выбарах у Дзяржаўную думу рабочыя атрымалі выбарчыя правы. У сакавіку 1906 года выйшлі Часовыя правілы аб стварэнні саюзаў і грамадскіх арганізацый, якія дазволілі ствараць прафесійныя саюзы. У красавіку адбыліся выбары ў Думу, і яна пачала дзейнасць з 27 красавіка 1906 года. Выбары былі непрамыя, шматступенчатыя. Законам вызначалася розная </w:t>
      </w:r>
      <w:r>
        <w:rPr>
          <w:bCs/>
          <w:iCs/>
          <w:color w:val="000000"/>
          <w:sz w:val="28"/>
          <w:szCs w:val="28"/>
        </w:rPr>
        <w:t>якасць галасоў выбаршчыкаў</w:t>
      </w:r>
      <w:r>
        <w:rPr>
          <w:color w:val="000000"/>
          <w:sz w:val="28"/>
          <w:szCs w:val="28"/>
        </w:rPr>
        <w:t xml:space="preserve"> (1 голас памешчыка = 3,5 голаса буржуазіі = 15 галасам сялян = 45 галасам рабочых). Асобы, якія не мелі маёмасці, выбарчых правоў не атрымалі. Сацыял-дэмакратычныя партыі байкатавалі выбары ў першую Думу. Але сарваць выбары яны не здолелі. У выбарах удзельнічала шырокае кола партый, створаных пасля маніфеста 17 кастрычніка 1905 г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Партыя канстытуцыйных дэмакратаў (</w:t>
      </w:r>
      <w:r>
        <w:rPr>
          <w:bCs/>
          <w:iCs/>
          <w:color w:val="000000"/>
          <w:sz w:val="28"/>
          <w:szCs w:val="28"/>
        </w:rPr>
        <w:t>кадэтаў</w:t>
      </w:r>
      <w:r>
        <w:rPr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была створана на з’ездзе земскіх дзеячоў, які праходзіў у Маскве з 12 па 18 кастрычніка і пераўтварыўся ў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з’езд партыі кадэтаў. Партыя стаяла на пазіцыі будаўніцтва ў Расіі парламенцкай дзяржавы на заходні манер, выступала супраць федэралізму але дапускала культурную аўтаномію народаў імперыі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еларусі дзейнічала аналагічная мясцовая партыя – Канстытуцыйна-каталіцкая партыя Літвы і Беларусі, якую ў канцы 1905 года стварыў віленскі каталіцкі біскуп Э.Роп. Гэты дзеяч вызначаўся ліберальнымі поглядамі і блізкасцю да беларускага нацыянальнага руху, быў прыхільнікам увядзення беларускай мовы ў касцё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“</w:t>
      </w:r>
      <w:r>
        <w:rPr>
          <w:bCs/>
          <w:color w:val="000000"/>
          <w:sz w:val="28"/>
          <w:szCs w:val="28"/>
          <w:lang w:val="be-BY"/>
        </w:rPr>
        <w:t>Саюз 17 кастрычніка</w:t>
      </w:r>
      <w:r>
        <w:rPr>
          <w:color w:val="000000"/>
          <w:sz w:val="28"/>
          <w:szCs w:val="28"/>
          <w:lang w:val="be-BY"/>
        </w:rPr>
        <w:t xml:space="preserve">” ці </w:t>
      </w:r>
      <w:r>
        <w:rPr>
          <w:bCs/>
          <w:iCs/>
          <w:color w:val="000000"/>
          <w:sz w:val="28"/>
          <w:szCs w:val="28"/>
          <w:lang w:val="be-BY"/>
        </w:rPr>
        <w:t>акцябрысты</w:t>
      </w:r>
      <w:r>
        <w:rPr>
          <w:color w:val="000000"/>
          <w:sz w:val="28"/>
          <w:szCs w:val="28"/>
          <w:lang w:val="be-BY"/>
        </w:rPr>
        <w:t xml:space="preserve"> стварылі партыю ў лістападзе 1905 года. </w:t>
      </w:r>
      <w:r>
        <w:rPr>
          <w:color w:val="000000"/>
          <w:sz w:val="28"/>
          <w:szCs w:val="28"/>
        </w:rPr>
        <w:t>На Беларусі былі ўтвораны адзелы ў Віцебске, Мінске, Гродна, Магілёве. Акцябрысты кантралявалі такіе выданні, як «Минская речь», «Витебский голос». Падтрымлівалі партыю мясцовае чыноўніцтва, русскае насельніцтва. Патрыя абмяжоўвалася падтрымкай выканання палажэнняў маніфеста 17 кастрычніка, адвяргала ідэю любой нацыянальнай аўтаноміі ў імперыі акрамя Фінлянды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Беларусі мелі свае аддзелы іншыя арганізацыі – Партыя мірнага абнаўлення, блізкая да кадэтаў, манархічны “</w:t>
      </w:r>
      <w:r>
        <w:rPr>
          <w:bCs/>
          <w:color w:val="000000"/>
          <w:sz w:val="28"/>
          <w:szCs w:val="28"/>
        </w:rPr>
        <w:t>Саюз русского народа</w:t>
      </w:r>
      <w:r>
        <w:rPr>
          <w:color w:val="000000"/>
          <w:sz w:val="28"/>
          <w:szCs w:val="28"/>
        </w:rPr>
        <w:t>” (лістапад 1905 года), які ствараў “</w:t>
      </w:r>
      <w:r>
        <w:rPr>
          <w:bCs/>
          <w:color w:val="000000"/>
          <w:sz w:val="28"/>
          <w:szCs w:val="28"/>
        </w:rPr>
        <w:t>чорныя сотні</w:t>
      </w:r>
      <w:r>
        <w:rPr>
          <w:color w:val="000000"/>
          <w:sz w:val="28"/>
          <w:szCs w:val="28"/>
        </w:rPr>
        <w:t xml:space="preserve">” і чыніў пагромы ў яўрэйскіх гарадах, кансерватыўны </w:t>
      </w:r>
      <w:r>
        <w:rPr>
          <w:bCs/>
          <w:color w:val="000000"/>
          <w:sz w:val="28"/>
          <w:szCs w:val="28"/>
        </w:rPr>
        <w:t>Усерасійскі нацыянальны саюз</w:t>
      </w:r>
      <w:r>
        <w:rPr>
          <w:color w:val="000000"/>
          <w:sz w:val="28"/>
          <w:szCs w:val="28"/>
        </w:rPr>
        <w:t xml:space="preserve"> (чэрвень 1908 года), які прапаведаваў ідэі нацыяналізму, гасподства рускіх у імперыі, падтрымліваў неабмежаванае самадзяржаў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твараліся і мясцовыя арганізацыі. Так, “</w:t>
      </w:r>
      <w:r>
        <w:rPr>
          <w:bCs/>
          <w:color w:val="000000"/>
          <w:sz w:val="28"/>
          <w:szCs w:val="28"/>
        </w:rPr>
        <w:t>Белорусское общество</w:t>
      </w:r>
      <w:r>
        <w:rPr>
          <w:color w:val="000000"/>
          <w:sz w:val="28"/>
          <w:szCs w:val="28"/>
        </w:rPr>
        <w:t>” (з 1908 года), якое складалася з ліберальнай інтэлігенцыі і заможнага сялянства, выступала за саюз з урадам супраць каталіцкіх памешчыкаў. Таварыствы “</w:t>
      </w:r>
      <w:r>
        <w:rPr>
          <w:bCs/>
          <w:color w:val="000000"/>
          <w:sz w:val="28"/>
          <w:szCs w:val="28"/>
        </w:rPr>
        <w:t>Крестьянин</w:t>
      </w:r>
      <w:r>
        <w:rPr>
          <w:color w:val="000000"/>
          <w:sz w:val="28"/>
          <w:szCs w:val="28"/>
        </w:rPr>
        <w:t>” і «</w:t>
      </w:r>
      <w:r>
        <w:rPr>
          <w:bCs/>
          <w:color w:val="000000"/>
          <w:sz w:val="28"/>
          <w:szCs w:val="28"/>
        </w:rPr>
        <w:t>Русский окраинный союз</w:t>
      </w:r>
      <w:r>
        <w:rPr>
          <w:color w:val="000000"/>
          <w:sz w:val="28"/>
          <w:szCs w:val="28"/>
        </w:rPr>
        <w:t>» (з кастрычніка 1906 года) падтрымлівалі лозунг – “Расія для рускіх і кіраваць ёю павінны рускія”. Выступалі за ліквідацыю ў краі эканамічнай перавагі “польскіх” памешчыкаў і яўрэйскай буржуазіі. Ідэі прпагандавалі праз газеты «Виленский вестник», «Минское слово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 першую Думу ад Беларусі было абрана 36 дэпутатаў, у тым ліку 13 сялян. Пачатак дзейнасці парламента супаў з новым ростам выступленняў працоўных, якія зараз кантраляваліся прафсаюзамі. Ад Думы чакалі вырашэння </w:t>
      </w:r>
      <w:r>
        <w:rPr>
          <w:bCs/>
          <w:iCs/>
          <w:color w:val="000000"/>
          <w:sz w:val="28"/>
          <w:szCs w:val="28"/>
        </w:rPr>
        <w:t>зямельнага пытання</w:t>
      </w:r>
      <w:r>
        <w:rPr>
          <w:color w:val="000000"/>
          <w:sz w:val="28"/>
          <w:szCs w:val="28"/>
        </w:rPr>
        <w:t xml:space="preserve">, таму наглядаўся актыўны рух сярод сялянства і салдат, якія амаль цалкам паходзілі з сялянскага саслоўя. У красавіку-ліпені сходкі салдат адбываліся ў Мінску, Баранавічах, Бабруске, Брэсце, Кобрыне. Пад час працы ў Думе дэпутаты прапанавалі некалькі варыянтаў зямельнай рэформы, але яны былі з боку гледжання ўрада празмерна радыкальнымі, бо прапанавалі ліквідаваць памешчыцкае землеўладанне (праз нацыяналізацыю ці паступовы выкуп дзяржавай). Прапанаваны ўрадам праект Дума рыхтавалася адхіліць. Што цікава, дэпутаты-сяляне ад Беларусі, падманутыя сваімі землякамі, галасавалі супраць нацыяналізацыі зямлі, гэта азначае, супраць сваіх інтарэсаў. Да тагож фракцыя аўтанамістаў – куды ўвайшлі большасць абраных ад Канстытуцыйна-каталіцкай партыі Літвы і Беларусі дэпутатаў патрабавалі права на шырокае самакіраванне для Польшчы. 9 ліпеня 1906 года Мікалай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распусціў парламент, распачаў рэпрэсіі і прызначыў новыя выба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 гэты час прадпрымальнікі так сама пачалі аб’яднацца для супрацьстаяння стачкам і забастоўкам. Ствараліся рэгіянальныя манаполіі – сіндыкаты і таварыствы, якія эфектыўна прымянялі </w:t>
      </w:r>
      <w:r>
        <w:rPr>
          <w:bCs/>
          <w:iCs/>
          <w:color w:val="000000"/>
          <w:sz w:val="28"/>
          <w:szCs w:val="28"/>
        </w:rPr>
        <w:t>лакаўты</w:t>
      </w:r>
      <w:r>
        <w:rPr>
          <w:color w:val="000000"/>
          <w:sz w:val="28"/>
          <w:szCs w:val="28"/>
        </w:rPr>
        <w:t xml:space="preserve"> – масавыя звальненні рабочых пад час забастовак ці стачак з усіх рэгіянальных прадпрыемстваў галі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 гэтых умовах націску на працоўных адбыліся выбары ў другую Думу. У іх прынялі ўдзел усе сацыял-дэмакратычныя партыі. Адзіным блокам на выбары пайшлі правыя арганізацыі – акцябрысты, Расійскі акраінны саюз, манархісты. У выніку ад Беларусі было абрана 15 дэпутатаў ад правага блока, 11 аўтанамістаў, 2 кадэта і 8 беспартыйных. Такім чынам, перамогу атрымалі дзве групоўкі, якія адмаўлялі ў існаванні беларускаму народу. Сацыял-дэмакратычныя партыі не здолелі правесці сваіх дэпутатаў, бо перамога іх кандадатаў аб’яўлялася несапраўднай і анулявалася. У Расіі наглядалася крыху іншая сітуацыя – там левыя партыі дамагліся значных перамог. Другая Дума дзейнічала так сама кароткі тэрмін – з 20 лютага да 3 чэрвеня 1907 года. Зноў абвастрыліся спрэчкі па </w:t>
      </w:r>
      <w:r>
        <w:rPr>
          <w:bCs/>
          <w:iCs/>
          <w:color w:val="000000"/>
          <w:sz w:val="28"/>
          <w:szCs w:val="28"/>
        </w:rPr>
        <w:t>аграрнаму пытанню</w:t>
      </w:r>
      <w:r>
        <w:rPr>
          <w:color w:val="000000"/>
          <w:sz w:val="28"/>
          <w:szCs w:val="28"/>
        </w:rPr>
        <w:t xml:space="preserve">. Але зараз партыя кадэтаў не атрымала большасці ў Думе і ўрад праігнараваў іх варыянт рэфармавання. Паколькі ў Думе ніводны бок не атрымаў перавагі, Думу палічылі няздольнай на сур’ёзныя справы і па патрабаванню правых партый распусцілі зноў. Але адначасова Мікалай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змяніў выбарчае заканадаўства </w:t>
        <w:br/>
        <w:t xml:space="preserve">(17 чэрвеня), чаго не меў права рабіць без згоды парламента, таму роспуск другой Думы лічыцца </w:t>
      </w:r>
      <w:r>
        <w:rPr>
          <w:bCs/>
          <w:iCs/>
          <w:color w:val="000000"/>
          <w:sz w:val="28"/>
          <w:szCs w:val="28"/>
        </w:rPr>
        <w:t>чэрвеньскім дзяржаўным пераваротам</w:t>
      </w:r>
      <w:r>
        <w:rPr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Ім скончылася рэвалюцыя 1905-1907 гадоў. Урад перайшоў да жорсткіх метадаў у кіраванні краінай. Рэвалюцыйныя партыі, у тым ліку і БСГ, знаходзіліся ў глыбокім крызісе, так сама як і партыя кадэтаў. На базе мясцовых яе арганізацый была створана ў 1907 годзе Краявая партыя Літвы і Беларусі. Польскія памешчыкі і святары, якія ўвайшлі ў партыю, падтрымлівалі патрабаванне аб палітычным раўнапраўе палякаў і католікаў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 1 лістапада 1907 па 9 чэрвеня 1912 года і з 15 лістапада 1912 па 25 лютага 1917 года дзейнічалі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Дзяржаўныя Думы, у якія ад Беларусі выбіраліся амаль выключна прадстаўнікі правых партый і чарнасоценных арганізацый. Гэтыя парламенты цалкам падтрымлівалі ўсе мерапрыемствы ўрада ва ўсіх сферах жыцця краіны. Па патрабаванню П.Сталыпіна, які праводзіў аграрную рэформу, у усходняй і цэнтральнай Беларусі была праведзена </w:t>
      </w:r>
      <w:r>
        <w:rPr>
          <w:bCs/>
          <w:iCs/>
          <w:color w:val="000000"/>
          <w:sz w:val="28"/>
          <w:szCs w:val="28"/>
        </w:rPr>
        <w:t>земская рэформа</w:t>
      </w:r>
      <w:r>
        <w:rPr>
          <w:color w:val="000000"/>
          <w:sz w:val="28"/>
          <w:szCs w:val="28"/>
        </w:rPr>
        <w:t xml:space="preserve"> (14 мая 1911 года), якая мела значныя адрозненні ад рэформы 1864 года ў Расіі. Замест саслоўных курый выбаршчыкаў у органы земскага самакіравання стваралася дзве – “руская” і “польская”, а каб павялічыць прадстаўніцтва праваслаўнага “рускага” сялянства маёмасны цэнз для іх панізілі ў 2 разы. Гэтыя меры павінны былі недапусціць панавання ў земствах каталіцкіх “польскіх” памешчыкаў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дзеі рэвалюцыі садзейнічалі яшчэ большаму абуджэнню ў асяроддзі беларускага нацыянальнага руха. У маі 1907 года прайшоў настаўніцкі з’езд у Вільне, які выказаўся за навучанне на беларускай мове. З 10 лістапада 1906 года выдавалася газета на беларускай мове – “</w:t>
      </w:r>
      <w:r>
        <w:rPr>
          <w:bCs/>
          <w:color w:val="000000"/>
          <w:sz w:val="28"/>
          <w:szCs w:val="28"/>
        </w:rPr>
        <w:t>Наша ніва</w:t>
      </w:r>
      <w:r>
        <w:rPr>
          <w:color w:val="000000"/>
          <w:sz w:val="28"/>
          <w:szCs w:val="28"/>
        </w:rPr>
        <w:t>”, якая пасля дзяржаўнага пераварота стала цэнтрам беларускага нацыянальнага руха. Для сялян рэдакцыя выдавала “Беларускі каляндар” і часопіс “Саха”. З 1912 года нашаніваўцы наладзілі выпуск грамадска-палітычнага і літаратурнага альманаха “Маладая Беларусь”. У выдавецтве “Загляне сонца і ў наша ваконца” (1908-1914 гады) выходзілі дзесяткі беларускіх кніжак. Такім чынам, беларускі рух на гэтычас абмяжоўваўся культурна-асветніцкай працай, пашырэннем сярод насельніцтва навукова-папулярных ведаў у розных галінах гаспадаркі і навукі. “Наша ніва” садзейнічала з’яўленню ў беларускаў літаратуры таленавітых паэтаў і пісьменнікаў, гордасці беларускай літара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нак вельмі цяжка было супрацьстаяць той прапагандзе вялікадзяржаўнага шавінізму, што існаваў на Беларусі. Улады падтрымлівалі правыя арганізацыі, садзейнічалі чарнасоценным пагромам у беларускіх гарадах. Алаль прыпыніўся сялянскі і рабочы рух. Толькі ў 1912-1914 гадах намеціўся пад’ём забастовачнай барацьбы і сялянскіх выступленняў. Увогуле, рэакцыя і рэпрэсіі на Беларусі былі больш мэтанакіраванымі і паслядоўнымі, чым у астатняй імперы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Эканамічнае становішча Беларусі ў 1900-1913 г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пачатку XX ст. расійскі капіталізм уступіў у імперыялістычную стадыю развіцця. Яна характаразавалася высокай ступенню канцэнтрацыі вытворчасці і капіталу і ўзнікненнем манапалістычных аб’яднанняў; зліццём прамысловага і банкаўскага капіталу і ўтварэннем фінансавага капіталу; вывазам капіталу за мяжу; барацьбой паміж буйнейшымі капіталістычнымі і асобнымі міжнароднымі манаполіямі за перадзел ужо падзеленага све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ійскі імперыялізм меў большую чым на Захадзе ступень манапалізацыі прамысловасці і банкаў; вываз тавараў пераважаў над вывазам капіталу; у эканоміцы існавалі высокаразвітыя формы прамысловага і банкаўскага капіталу, а адносна развіты аграрны капіталізм суіснаваў з паўфеадальным землеўладаннем і адсталай сацыяльнай сістэмай. У межах расійскага імперыялізму свае асаблівасці мела развіцце прамысловасці на Беларус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зіс 1900-1903 гг. і дэпрэсія 1904-1908 гг. Беларускія прадпрыемствы ад крызісу пацярпелі менш, чым расійскія. У 1902-1903 гг. і ў 1906 г. пачалося часовае ажыўленне. У 1904-1907 гг. – наглядалася дэпрэсія (адсутнічаў рост вытворчасці). З 1908 па 1914 гг. – эканамічны ўздым, пад час якога сярэднегадавы рост валавой прадукцыі фабрычна-заводскай прамысловасці складаў 13,9%. Вынікам крызісу стала паскарэнне канцэнтрацыі вытворчасці; выцясненне дробных прадпрыемстваў буйнымі капіталістычнымі фабрыкамі і заводамі; будаўніцтва новых прадпрыемстваў; пераабсталяванне раней пабудаваных прадпрыемстваў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 пераважала, як i ранней, дробная прамысловая вытворчасць, яна складала 53,5% ад агульнай, а буйная - толькі 46,5%. Не гледзячы на перавагу, дробная прамысловасць адыгрывала дапаможную ролю (бытавыя паслугі насельніцтву), буйная прамысловасць пераважала ў асноўных галінах вытворчасц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араўнанні з папярэднім перыядам зменаў у галіновай структуры не адбылося. На 1913 г вядучыя галіны вытворчасці на Беларусі: харчовая прамысловасць, лесанарыхтоўкі і сплаў, дрэваапрацоўчая, папяровая вытворчасць, чыгуначныя і рамонтныя майстэрні, шкляная, тэкстыльная, гарбарна-абутковая, металаапрацоўчая, запалкаваявытворчасц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чалі з’яўляцца на Беларусі манапалістычныя аб’яднанні. У чэрвені 1905 г. у Мінску быў створаны Камітэт запалкавых фабрыкантаў Заходняга краю, які вызначаў манапольныя цэны на рынку, рэгуляваў вытворчасць і продаж запалак. Па прапанове Камітэта быў створаны Ўсерасійскі запалкавы сіндыкат з цэнтрам у Маскве. Адначасова дзейнічалі ў Віцебску мясцовы сіндыкат гаспадароў цагельных заводаў, у Оршы – сіндыкат піваварных заводчыкаў Паўночна-заходняга краю. У лясной і папяровай прамысловасці былі створаны Саюз лесапрамыслоўцаў Паўночна-заходняга краю. Але ўвогуле, ступень манапалізацыі была ніжэйшый, чым у Расі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начасова з утварэннем манаполій ішоў працэс акцыяніравання. На 1913 г. налічвалася 34 акцыянерныя прадпрыемствы, іх удзельная вага склала 14,8% ад усёй прамысловасці. Акцыянерныя таварыствы карысталіся падтрымкай банкаў што дазваляла праводзіць пераўзбраенне старых і будаўніцтва новых прадпрыемстваў. Акцыянернымі прадпрыемствамі былі мінская шпалерная фабрыка, буйную абутковую фабрыку “Скараход”, цэментны завод у Ваўкавыскім павеце, гродзенская тытунёвая фабры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аруская прамысловасць прыцягвала замежныя інвестыцыі. На 1913 г. удзельная вага прадпрыемстваў з замежным капіталам склала 6,7%. У лесаапрацоўке пераважаў германскі капітал (ст. Калодзішчы, лесапільна-фанерны завод нямецка-аўстрыйскага таварыства). У тэкстыльнай прамысловасцi пераважаў бельгійскі і французскі капітал. Першым належыла льнопрадзільная фабрыка “Дзвіна”; французы валодалі шоўкакруцільнымі фабрыкамі; аўстрыйскі капітал кантраляваў Высачанскую льнопрадзільную фабрыку. Выкарыстоўванне замежнага капіталу садзейнічала пераўзбраенню прадпрыемстваў, росту вытворчасці, росту збыту прадукцыі за мяж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1900-1913 гг. рост прамысловай вытворчасці на Беларусі адбыўся галоўным чынам за кошт буйной прамысловасці. Уся прамысловасць давала ў 1913 г. ужо 20,4% нацыянальнага даходу, што на 5,4% болей, чым у 1900 годзе. Але прамысловае развіцце Беларусі адставала ад Расіі. На душу насельніцтва прадукцыі атрымлівалася ў 2 разы менш. Беларускія рабочыя складалі ў 1913 г. толькі 3,5% ад усерасійскага пралетарыя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Гарады, гарадское насельніц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ершыя дзесяць год стагоддзя вызначыліся галоўныя прамысловыя цэнтры Беларусі. Гэта: Мінск з 69 цэнзавымi (буйнымі) прадпрыемствамi і 5.097 рабочымі (1913 г.).; Віцебск – 45 буйных прадпрыемстваў з 3.886 рабочымі; Гродна – 19 цэнзавых прадпрыемстваў з 2.342 рабочымі; Пінск, Гомель, Магілёў, Брэст, Барысаў, Мазыр, Смаргонь, Копыль і Орша – прамысловыя цэнтры з некалькімі прадпрыемствамі цэнзавай прамысловасці. Усяго на прадпрыемствах цэнзавай прамысловасці ў 1913 г. налічвалася 57 тыс. рабочых. Агульная колькасць наёмных работнікаў дасягнула 514 тыс. чалавек разам з сельскагаспадарчымі рабочымі, якіх налічвалася каля 114 ты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цыянальным складзе буржуазіі і пралетарыяту змен у пааўнанні з папярэднім перыядам, не адбылося. Доля беларускай буржуазіі складала каля 2% ад усёй колькасці беларусаў, ці каля 20 тыс. чала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брабыт насельніцтва Беларусі. Сярэднегадавы заробак фабрычна-заводскіх рабочых у 1901 г. склаў 157,9 руб., а ў 1904-1913 гг. у сярэднім 210,4 руб. Выдаткі на жыллё і харчаванне складалі 2/3 заробку. Цэны на галоўныя прадукты на першы погляд былі невялікімі, але ў спалучэнні з мізерным заробкам гэтая перавага Расіі зыходзіла ў ніку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гэты перыяд урад вымушаны быў прыняць шэраг законаў аб паляпшэнні ўмоў працы рабочых. 2 чэрвеня 1903 г. быў прыняты закон аб дапамозе рабочым, што пацярпелі ад няшчасных выпадкаў на вытворчасці. У 1902-1903 гг. было прынята заканадаўства па рэгуляванні ўзаемаадносін гаспадароў і рабочых у рамеснай вытворчасці. У 1912 г. Дзяржаўнай Думай быў адобраны (павінен пачаць дзейнічаць з 1914 г.) закон аб страхаванні рабочых ад няшчаснага выпадку ці хваробы. Але гэты закон распаўсюджваўся толькі на рабочых цэнзавай прамысловасці, і на Беларусі пад яго дзейнасць падпадала толькi каля 20% працоў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Сельская гаспадарка Беларусі на пачатак XX ст. Сталыпінская аграрная рэформа на Беларус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ачатак XX ст. Расія ператварылася ў адну з галоўных краін-экспарцёраў хлеба ў Еўропу. Акрамя таго, яна вывозіла іншую прадукцыю сельскай гаспадаркі, вялікая колькасць якой атрымлівалі і на беларускай зямлі. Экспарту прадукцыі з Беларусі садзейнічала яе блізкае знаходжанне да рынкаў збыту і добрыя шляхі зносін. Аднак гэтыя поспехі адбываліся на фоне невырашанага аграрнага пытання (захоўвалася феадальнае землеўладанне іфеадальныя парадкі на вёсцы). Абвастрыліся гэтыя супярэчнасці пад час рэвалюцыі 1905-1907 гг. Менавіта зямельнае пытанне стала падставай да разгону першых дзвух Дзяржаўных Думаў. Патрабавалася правесці неадкладныя рэформы на вёс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лістапада 1905 г. Мiкалай II падпiсаў маніфест аб адмене выкупных плацяжоў з сялян, па якому з 1 студзеня 1907 г. поўнасцю адмяняліся выкупныя плацяжы. Зямля стала ўласнасцю домагаспадара ці абшчыны (пры абшчынным землеўладанні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ўказ 9 лістапада 1906 г. (з 14 чэрвеня 1910 г. – дзяржаўны закон) абвясціў асноўныя прынцыпы рэформы сельскай гаспадаркі. Урадаваму праекту рэформ на вёске быў супрацьпастаўлены больш радыкальны праект, распрацаваны дэпутатамі Дзяржаўнай думы, але ён быў адвергнуты, а Першая і Другая Думы распушчаны Мікалаем II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давая рэформа мела пэўныя эканамічныя і палітычныя мэты, сярод якіх – разбурэнне абшчыны, замацаванне прыватнай зямельнай уласнасці, стварэнне “сярэдняга” сялянскага класа – асноўнай сацыяльнай апоры рэжыму. Сялянскі пазямельны банк аказваў фінансавую падтрымку рэформы (купля і продаж зямлі, выдача сялянам ссуд і крэдытаў). У сакавіку 1911 г. на Беларусі (у Віцебскай, Магілёўскай і Мінскай губернях) былі ўведзены земствы, што павінна было спрыяць правядзенню рэфор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лыпінскай праграмай перабудовы вёскі прадугледжвалася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бурэнне сельскай абшчыны. Указ 9 лістапада 1906 г. дазваляў селяніну-абшчынніку патрабаваць часткі абшчыннай зямлі ў прыватную ўласнасць. З 1910 г. выхад з абшчыны стаў абавязковым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саджэнне хутарскіх ці адрубных сялянскіх гаспадарак. Для прапаганды хутарской формы гаспадарання ствараліся паказальныя хутары, ішла прапаганда хутарской гаспадаркі праз СМІ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гратэхнічная адукацыя сялянства, дапамога сялянам у ўвядзенні перадавых на той час тэхналогій. Заахвочвалася кааперыраванне, наём на службу (земствамі) аграномаў і спецыялістаў сельскай гаспадаркі, прапагандавалася вогнестойкага будаўніцтва, праводзілася меліярацыя і г.д.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настайная, у тым ліку матэрыяльная дапамога сялянам, перш за ўсё заможным гаспадаркам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бравольнае перасяленне малазямельных і беззямельных сялян у Сібір, на Паўночны Каўказ і ў Сярэднюю Азію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шырэнне грамадзянскіх правоў сялян, адмена для іх цялесных пакаранняў, дазвол свабоды выбару месца пастаяннага жыхарства і інш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д час правядзення рэформы на Беларусі наглядаліся некаторыя адметнасці. Хутка праводзілася землеўпарадкаванне, бо 60% агульнай зямельнай плошчы да пачатку рэформы ўжо было ў прыватным землеўладанні, а 34% складалі сялянскія надзельныя землі. На Беларусі меўся вялікі дваранскі зямельны фонд (памешчыцкае непрацоўнае землеўладанне). Менавіта за кошт яго скарачэння павінна было расці сялянскае землеўладанне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еларусі хутчэй разбураліся абшчыны. У Магілёўскай губерні да 1915 г. з абшчын выйшла больш паловы абшчыннікаў, у Віцебскай амаль трэць. У Гродзенскай, Віленскай і Мінскай губернях на пачатак рэформы абшчын наогул не існавала. Але рассяленне на хутары ішло марудна, з прычыны малазямелля і вялікасямейнасці. Да 1916 г. было створана каля 128 тыс. хутароў і адрубоў, а гэта толькі 12% ад колькасці сялянскіх двароў. Тым не меньш, гэты было ў межах сярэднягя паказчыка па імперыі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асяленне сялян у іншыя рэгіёны павінна было вырашыць галоўную праблему беларускай вёскі – яе перанаселенасць, асабліва ў усходняй частцы Беларусі. Да 1914 г. з Беларусі па праграме перасялення выехала каля 350 тыс. чал., з іх вярнуўся кожны дзесяты. На новых месцах цалкам адсутнічала інфраструктура – не было ўрачоў, школ, дарог і г.д., не кожны змог прыстасавацца ў такіх цяжкіх умовах. Існаваў і другі напрамак эміграцыі беларусаў – краіны Захаду (ЗША, Канада, Германія, Аргенціна, Бразілія). Выязджалі і сяляне, і гараджане (галоўным чынам бегла яўрэйскае насельніцтва ад дзяржаўнага антысемітызму і пагромаў), як на пастаяннае жыхарства, так і на часовыя заробкі (заробленыя грошы выкарыстоўвалі на пакупку зямлі і інвентару). Да 1913 г. выехала 1,5 млн. чалавек, вярнулася 600 тыс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д на Беларусі працягваў, як і раней, праводзіць мерапрыемствы па пашырэнні рускага землеўладання. Быў створаны “асобны фонд для ўладкавання рускіх пасяленцаў у Паўднева-Заходнім краі”, які фарміраваўся за кошт казённых зямель. Адначасова Дзяржаўны банк не даваў крэдытаў мясцовым землеўладальнікам каталіцкага веравызнання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ная роля роля ў рэфармаванні вескі адводзілася Сялянскаму пазямельнаму банку. Ён праводзіў аперацыі па пакупке сялянамі зямлі. Галоўнымі прадаўцамі зямлі былі памешчыкі, бо ў у Дваранскім банку было закладзена 52% памешчыцкай зямлі, і банк ужо не падзяваўся на вяртанне выдадзеных пад залог маёнткаў грошаў. Акрамя дваран, прадаўцамі зямлі былі купцы, мяшчане, малазямельныя сяляне-абрубшчыкі. Галоўнымі пакупнікамі зямлі былі заможныя сяляне, дробнае сельскае чыноўніцтва. За 10 гадоў рэформы ў пяці беларускіх губернях Сялянскім банкам было прададзена з выдзяленнем ссуд і за наяўны разлік каля 250 тыс. дзесяцін зямлі на суму 20,5 млн. руб., галоўным чынам прыватным асобам пад хутары. Для куплі зямлі сялянам-адзіночкам даваўся крэды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ыніку рэформы памешчыцкае землеўладанне захавалася, але яго доля скарацілася да 47% агульнай зямельнай плошчы. Яшчэ большая частка памешчыкаў перайшла на капіталістычныя формы гаспадарання – увялі шматполле, прымянялі жалезные плугі, сельскагаспадарчыя машыны, мінеральные ўгнаенні, наёмную рабочую сілу. У капіталістычных памешчыцкіх гаспадарках павысілася ўдзельная вага малочнай і мясной жывёлагадоўлі, свінаводства, садаводства, льнаводств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быўся істотны рост сялянскай гаспадаркі. Яна давала каля 90% збору збожжа і бульбы. Пад тэхнічныя культуры і бульбу сяляне адводзілі зямлі болей, чым памешчыкі. Сялянам належала 95% коней і буйной рагатай жывёлы. Адбылася канцэнтрацыя зямлі ў руках заможных сялян, а гэта ўмова перабудовы сельскай гаспадаркі на буржуазны лад. Сельскагаспадарчая буржуазія пераважна была беларускай. Сераднякі складалі 20% ад сялянскіх двароў, заможныя 12%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расла ўраджайнасць асноўных культур. Гродзенская губерня займала першае месца па ўраджайнасці жыта, Мінская – трэцяе, Віленская – пятае, Магілёўская – адзінаццатае сярод губерняў Еўрапейскай Расіі. У беларускіх губернях пашыралася перапрацоўка жывёлагадоўчых прадуктаў, траванасенне, карыстанне с/г машынамі. Павялічыўся экспарт с/г прадукцыі. За 1900-1913 гг. малочных прадуктаў вывезлі на 20,8%, мяса на 193,6%, льновалакна на 18% больш. У 1913 г. вывезена 9.671 тыс. вёдраў спірту (68% ад вырабленага на Беларусі)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быўся рост капіталаў у таварыствах узаемнага крэдытавання, створаных беларускімі сялянамі, выраслі і колькасць таварыстваў да 2046 (1913 г.) з сумай укладаў 53 млн. руб. Сельскагаспадарчая кааперацыя была спажывецкай, вытворчай, крэдытнай, збытавай, развіваліся іншыя формы кааперавання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эформа спрыяла распаду сялянскай абшчыны, надзелу сялян прыватнай зямлёй, паляпшэнню структуры сялянскай гаспадаркі і яе матэрыяльнага дабрабыту, пашырэнню праслойкі заможных гаспадароў і росту вясковага пралетарыяту. Але яна не змагла карэнным чынам змяніць паўфеадальны характар беларускай вёскі і паставіць яе на заходнееўрапейскі ўзровень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Развіццё транспарту, унутранага і знешняга гандлю, фінансава-крэдытнай сістэмы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іцце інфраструктуры Беларусі прама залежала ад поспехаў у развіцці прамысловасці і стратэгічнага палажэння края ў Расійскай імперыі. Будаўніцтва чыгунак у пачатку стагоддзя ішло больш павольна, чым у папярэдні перыяд. Быў пабудаваны адрэзак Пецярбургска-Адэскай дарогі ад Віцебска да Жлобіна, лінія Балагое-Полацк-Маладзечна-Седлецк. Уводзілі ў эксплуатацыю другія калеі раней пабудаваных дарог. На 1913 г. па насычанасці чыгункай на 1000 км2 тэрыторыі Беларусь у 1,8 раза перавышала сярэдні паказчык па еўрапейскай часткі імперыі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азвіцці гаспадаркі края чыгунка адыгрывала вялікую ролю. Дзякуючы ёй паскаралася распрацоўка і выкарыстанне прыродных багаццяў; спрыяльныя ўмовы для развіцця атрымлівала прамысловасць і сельская гаспадарка; пашыраўся прыток капіталу і сфера яго прымянення; вузлавыя станцыі хутка раслі і ператвараліся ў прамысловыя гарад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 транспарт атрымаў другараднае значэнне з развіццём чыгунак, аднак меў спрыяльныя ўмовы для далейшага развіцця. Па насычанасці рачнымі шляхамі Беларусь у 3 разы перавышала паказчыкі па Еўрапейскай Расіі. Параходнае суднаходства існавала на ўсіх буйных рэках Беларусі. Дзеля бяспечнасці суднаходства праводзіліся мерапрыемствы па ачыстцы руслаў рэк. Вялікую ролю рэкі мелі для сплава лес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шэйныя дарогі дзяржаўнага значэння злучалі прамысловыя і адміністрацыйныя цэнтры рэгіёну з іншымі рэгіенамі імперыі і замежнымі краінамі. Роля дорог узрасла з развіццём аўтамабільнага транспарту. Дзякуючы развітай транспартнай сетцы і спрыяльнаму геаграфічнаму становішчу, Беларусь стала важным рэгіёнам, які злучаў прамысловыя цэнтры Расійскай імперыі паміж сабой і з прамысловаразвітай Еўропай. Беларусь актыўна ўдзельнічала ў міжнародным гандлі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арусь была не толькі пасрэднікам, але і сама вывозіла шэраг тавараў. Экспарт лёну склаў 1/6 ад агульнарасійскага, шмат экспартавалі леса і прадукцыі лесаапрацоўкі, прадукцыі сельскагаспадарчай прамысловасці: масла, хлеба, яек, сыра, жывой і забітай птушкі, садавіны. Вываз малочных прадуктаў за першыя 10 гадоў стагоддзя вырас на 1/5, мяса амаль у тры разы. Сельскагаспадарчыя машыны і прылады вытворчасці мясцовых прадпрыемстваў вывозіліся ва ўсходнім напрамку. На Беларусь увозілі: загатоўкі і сталь для перапрацоўкі на мясцовых заводах; сельскагаспадарчыя машыны з Захаду; пшаніцу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утраны гандаль. Галоўнае месца ў ім заняў аптовы і рознічны гандаль, якім займаліся 220 буйных гандлёвых дамоў і акцыянерных таварыстваў (1913 г.). Дапаможную ролю мелі ярмаркі і базары. У 1913 г. налічвалася, 55.300 сярэдніх і дробных гандлёвых прадпрыемстваў – ларкоў, палатак, тракціраў, крам і г.д. Галоўным чынам яны былі прыватнакапіталістычнымі, толькі 1/5 належыла да дзяржаўна-капіталістычнага сектар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ць рост рознічнага тавараабароту аперажаў агульнарасійскія тэмпы, на душу насельніцтва ён быў амаль у 2 разы меней. У горадзе тавараабарот быў у 18 разоў большы, чым на вёске, а 1/3 тавараабароту – гэта продаж алкагольных напоеў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на паспрыяла развіццю гандлю грашовая рэформа 1895-1897 гг., якая ўвяла залаты монаметалізм і стабілізавала грашовую сістэму Расійскай імперыі. У абарачэнні былі ўведзены папяровыя крэдытныя білеты ад 1 да 50 руб., якія свабодна разменьваліся на золата, залатыя, сярэбраныя і медныя манеты. Беларусь з’яўлялася рэгіёнам-донарам у выкананні джярбюджэту імперыі, тут збіралася на 1/3 дзяржаўных падаткаў больш, чым выдаткоўвалася на мясцовыя расходы. Так, за 1900-1913 гг. было сабрана 879 млн. руб., выдаткавана 588 млн. руб. Асноўнымі крыніцамі даходаў былі чыгунка, акцызы, пошліны, віна-водачная манаполія, у той час як прамысловасць, гандаль і грашовыя капіталы абкладаліся нязначнымі падаткам. Мясцовыя бюджэты папаўняліся за кошт абкладання нерухомай маёмасці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ачатку XX стагоддзя склалася шматступенчатая сістэма крэдытных устаноў. На чале яе стаялі губернскія аддзяленні Дзяржаўнага банка, якія абапіраючыся на бюджэтныя і эмісійныя рэсурсы абслугоўвалі буйны гандль і камерцыйныя банкі. На Беларусі дзейнічала каля 20 камерцыйных банкаў, як мясцовых, так і агульнарасійскіх, гэта – Руска-Азіяцкі, Азоўскі, Злучаны, Руска-Французскі, Віленскі камерцыйны банк. Капіталы яны ўкладвалі праз пасрэднікаў – прыватныя банкірскія канторы, што ўкладвалі атрыманыя ад банкаў сродкі (кароткатэрміновыя пазыкі) ў прамысловасць і гандаль. Так адбывалася зрошчванне банкаўскага капіталу з прамысловым капіталам праз пасрэдніцтва агентаў фінансавага капіталу. Такая сістэма выклікала развіццё яшчэ аднаго тыпа крэдытных устаноў – таварыстваў узаемнага крэдыту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цягу 1900-1913 гг. эканоміка Беларусі зрабіла значныя поспехі. Нацыянальны даход вырас удвая, дасягнуўшы 1 млрд руб. Капіталістычныя формы гаспадарання замацаваліся ў прамысловасці, аграрным сектары, будаўніцтве, гандлі, фінансавай і іншых сферах. Але Беларусь і ў 1913 г. працягвала заставацца ў Расійскай імперыі пераважна аграрным раён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ІС ВЫКАРЫСТАНЫХ КРЫНІЦ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. Энцыклапедыя гісторыі Беларусі: У 6 т. Т. 1-5; Т. 6. Кн. 1-2. Мн.: БелЭн, 1993-2003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. Шымуковiч С.Ф. Гiсторыя Беларусi: курс лекцый / Шымуковiч С.Ф.– Мн., 2005. – 235 с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 гісторыі эканамічных рэформаў на Беларусі - Мн., 1990-е гг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.І. Галубовіч Эканамічная гісторыя Беларусі / Пад рэд. В.І. Галубовіча - Мінск, 1996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ўнар-Запольскі М.В. Гісторыя Беларусі / Пер. з рус. Т.М.Бутэвіч і інш.; Прадм. Дз.У.Карава, Я.І.Бараноўскага. Мн.: БелЭн, 1994. 510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88" w:before="240" w:after="240"/>
      <w:jc w:val="center"/>
      <w:outlineLvl w:val="1"/>
    </w:pPr>
    <w:rPr>
      <w:b/>
      <w:sz w:val="32"/>
      <w:szCs w:val="28"/>
      <w:lang w:val="be-BY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firstLine="720"/>
      <w:jc w:val="both"/>
    </w:pPr>
    <w:rPr>
      <w:sz w:val="32"/>
      <w:szCs w:val="20"/>
      <w:lang w:val="be-BY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25:00Z</dcterms:created>
  <dc:creator>WinStyle</dc:creator>
  <dc:description/>
  <cp:keywords/>
  <dc:language>en-US</dc:language>
  <cp:lastModifiedBy>SYSTEM</cp:lastModifiedBy>
  <dcterms:modified xsi:type="dcterms:W3CDTF">2011-09-07T10:25:00Z</dcterms:modified>
  <cp:revision>2</cp:revision>
  <dc:subject/>
  <dc:title>Іудаізм</dc:title>
</cp:coreProperties>
</file>